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4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4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5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5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47  12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1426845</wp:posOffset>
                      </wp:positionV>
                      <wp:extent cx="1348105" cy="557530"/>
                      <wp:effectExtent l="5715" t="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200" cy="55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3" h="878">
                                    <a:moveTo>
                                      <a:pt x="0" y="563"/>
                                    </a:moveTo>
                                    <a:cubicBezTo>
                                      <a:pt x="29" y="523"/>
                                      <a:pt x="91" y="406"/>
                                      <a:pt x="173" y="330"/>
                                    </a:cubicBezTo>
                                    <a:cubicBezTo>
                                      <a:pt x="255" y="254"/>
                                      <a:pt x="354" y="158"/>
                                      <a:pt x="495" y="105"/>
                                    </a:cubicBezTo>
                                    <a:cubicBezTo>
                                      <a:pt x="636" y="52"/>
                                      <a:pt x="834" y="0"/>
                                      <a:pt x="1020" y="15"/>
                                    </a:cubicBezTo>
                                    <a:cubicBezTo>
                                      <a:pt x="1206" y="30"/>
                                      <a:pt x="1457" y="78"/>
                                      <a:pt x="1613" y="195"/>
                                    </a:cubicBezTo>
                                    <a:cubicBezTo>
                                      <a:pt x="1769" y="312"/>
                                      <a:pt x="1873" y="606"/>
                                      <a:pt x="1958" y="720"/>
                                    </a:cubicBezTo>
                                    <a:cubicBezTo>
                                      <a:pt x="2043" y="834"/>
                                      <a:pt x="2089" y="845"/>
                                      <a:pt x="2123" y="8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3,878" path="m0,563c29,523,91,406,173,330c255,254,354,158,495,105c636,52,834,0,1020,15c1206,30,1457,78,1613,195c1769,312,1873,606,1958,720c2043,834,2089,845,2123,878e" stroked="t" o:allowincell="t" style="position:absolute;margin-left:140.35pt;margin-top:112.35pt;width:106.1pt;height:43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77165</wp:posOffset>
                      </wp:positionV>
                      <wp:extent cx="2262505" cy="1089660"/>
                      <wp:effectExtent l="5715" t="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2600" cy="108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3" h="1716">
                                    <a:moveTo>
                                      <a:pt x="0" y="1716"/>
                                    </a:moveTo>
                                    <a:cubicBezTo>
                                      <a:pt x="24" y="1660"/>
                                      <a:pt x="62" y="1547"/>
                                      <a:pt x="143" y="1378"/>
                                    </a:cubicBezTo>
                                    <a:cubicBezTo>
                                      <a:pt x="224" y="1209"/>
                                      <a:pt x="347" y="908"/>
                                      <a:pt x="488" y="703"/>
                                    </a:cubicBezTo>
                                    <a:cubicBezTo>
                                      <a:pt x="629" y="498"/>
                                      <a:pt x="800" y="262"/>
                                      <a:pt x="990" y="148"/>
                                    </a:cubicBezTo>
                                    <a:cubicBezTo>
                                      <a:pt x="1180" y="34"/>
                                      <a:pt x="1437" y="0"/>
                                      <a:pt x="1628" y="21"/>
                                    </a:cubicBezTo>
                                    <a:cubicBezTo>
                                      <a:pt x="1819" y="42"/>
                                      <a:pt x="1984" y="170"/>
                                      <a:pt x="2138" y="276"/>
                                    </a:cubicBezTo>
                                    <a:cubicBezTo>
                                      <a:pt x="2292" y="382"/>
                                      <a:pt x="2427" y="576"/>
                                      <a:pt x="2550" y="658"/>
                                    </a:cubicBezTo>
                                    <a:cubicBezTo>
                                      <a:pt x="2673" y="740"/>
                                      <a:pt x="2757" y="765"/>
                                      <a:pt x="2873" y="771"/>
                                    </a:cubicBezTo>
                                    <a:cubicBezTo>
                                      <a:pt x="2989" y="777"/>
                                      <a:pt x="3133" y="752"/>
                                      <a:pt x="3248" y="696"/>
                                    </a:cubicBezTo>
                                    <a:cubicBezTo>
                                      <a:pt x="3363" y="640"/>
                                      <a:pt x="3498" y="488"/>
                                      <a:pt x="3563" y="4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3,1716" path="m0,1716c24,1660,62,1547,143,1378c224,1209,347,908,488,703c629,498,800,262,990,148c1180,34,1437,0,1628,21c1819,42,1984,170,2138,276c2292,382,2427,576,2550,658c2673,740,2757,765,2873,771c2989,777,3133,752,3248,696c3363,640,3498,488,3563,433e" stroked="t" o:allowincell="t" style="position:absolute;margin-left:22.6pt;margin-top:13.95pt;width:178.1pt;height:85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4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302260</wp:posOffset>
                      </wp:positionV>
                      <wp:extent cx="3136265" cy="1350645"/>
                      <wp:effectExtent l="5715" t="0" r="0" b="38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6320" cy="13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9" h="2127">
                                    <a:moveTo>
                                      <a:pt x="1928" y="1961"/>
                                    </a:moveTo>
                                    <a:cubicBezTo>
                                      <a:pt x="1961" y="1918"/>
                                      <a:pt x="2032" y="1790"/>
                                      <a:pt x="2123" y="1706"/>
                                    </a:cubicBezTo>
                                    <a:cubicBezTo>
                                      <a:pt x="2214" y="1622"/>
                                      <a:pt x="2330" y="1519"/>
                                      <a:pt x="2475" y="1459"/>
                                    </a:cubicBezTo>
                                    <a:cubicBezTo>
                                      <a:pt x="2620" y="1399"/>
                                      <a:pt x="2809" y="1351"/>
                                      <a:pt x="2993" y="1346"/>
                                    </a:cubicBezTo>
                                    <a:cubicBezTo>
                                      <a:pt x="3177" y="1341"/>
                                      <a:pt x="3419" y="1379"/>
                                      <a:pt x="3578" y="1429"/>
                                    </a:cubicBezTo>
                                    <a:cubicBezTo>
                                      <a:pt x="3737" y="1479"/>
                                      <a:pt x="3836" y="1550"/>
                                      <a:pt x="3945" y="1646"/>
                                    </a:cubicBezTo>
                                    <a:cubicBezTo>
                                      <a:pt x="4054" y="1742"/>
                                      <a:pt x="4141" y="1926"/>
                                      <a:pt x="4230" y="2006"/>
                                    </a:cubicBezTo>
                                    <a:cubicBezTo>
                                      <a:pt x="4319" y="2086"/>
                                      <a:pt x="4386" y="2125"/>
                                      <a:pt x="4478" y="2126"/>
                                    </a:cubicBezTo>
                                    <a:cubicBezTo>
                                      <a:pt x="4570" y="2127"/>
                                      <a:pt x="4710" y="2105"/>
                                      <a:pt x="4785" y="2014"/>
                                    </a:cubicBezTo>
                                    <a:cubicBezTo>
                                      <a:pt x="4860" y="1923"/>
                                      <a:pt x="4917" y="1769"/>
                                      <a:pt x="4928" y="1579"/>
                                    </a:cubicBezTo>
                                    <a:cubicBezTo>
                                      <a:pt x="4939" y="1389"/>
                                      <a:pt x="4920" y="1111"/>
                                      <a:pt x="4853" y="874"/>
                                    </a:cubicBezTo>
                                    <a:cubicBezTo>
                                      <a:pt x="4786" y="637"/>
                                      <a:pt x="4677" y="290"/>
                                      <a:pt x="4523" y="154"/>
                                    </a:cubicBezTo>
                                    <a:cubicBezTo>
                                      <a:pt x="4369" y="18"/>
                                      <a:pt x="4116" y="0"/>
                                      <a:pt x="3930" y="56"/>
                                    </a:cubicBezTo>
                                    <a:cubicBezTo>
                                      <a:pt x="3744" y="112"/>
                                      <a:pt x="3581" y="370"/>
                                      <a:pt x="3405" y="491"/>
                                    </a:cubicBezTo>
                                    <a:cubicBezTo>
                                      <a:pt x="3229" y="612"/>
                                      <a:pt x="3063" y="749"/>
                                      <a:pt x="2873" y="784"/>
                                    </a:cubicBezTo>
                                    <a:cubicBezTo>
                                      <a:pt x="2683" y="819"/>
                                      <a:pt x="2481" y="810"/>
                                      <a:pt x="2265" y="701"/>
                                    </a:cubicBezTo>
                                    <a:cubicBezTo>
                                      <a:pt x="2049" y="592"/>
                                      <a:pt x="1815" y="220"/>
                                      <a:pt x="1575" y="131"/>
                                    </a:cubicBezTo>
                                    <a:cubicBezTo>
                                      <a:pt x="1335" y="42"/>
                                      <a:pt x="1045" y="35"/>
                                      <a:pt x="825" y="169"/>
                                    </a:cubicBezTo>
                                    <a:cubicBezTo>
                                      <a:pt x="605" y="303"/>
                                      <a:pt x="392" y="707"/>
                                      <a:pt x="255" y="934"/>
                                    </a:cubicBezTo>
                                    <a:cubicBezTo>
                                      <a:pt x="118" y="1161"/>
                                      <a:pt x="53" y="1409"/>
                                      <a:pt x="0" y="15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9,2127" path="m1928,1961c1961,1918,2032,1790,2123,1706c2214,1622,2330,1519,2475,1459c2620,1399,2809,1351,2993,1346c3177,1341,3419,1379,3578,1429c3737,1479,3836,1550,3945,1646c4054,1742,4141,1926,4230,2006c4319,2086,4386,2125,4478,2126c4570,2127,4710,2105,4785,2014c4860,1923,4917,1769,4928,1579c4939,1389,4920,1111,4853,874c4786,637,4677,290,4523,154c4369,18,4116,0,3930,56c3744,112,3581,370,3405,491c3229,612,3063,749,2873,784c2683,819,2481,810,2265,701c2049,592,1815,220,1575,131c1335,42,1045,35,825,169c605,303,392,707,255,934c118,1161,53,1409,0,1534e" stroked="t" o:allowincell="t" style="position:absolute;margin-left:36.1pt;margin-top:23.8pt;width:246.9pt;height:106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501015</wp:posOffset>
                      </wp:positionV>
                      <wp:extent cx="2496820" cy="1094105"/>
                      <wp:effectExtent l="5080" t="0" r="127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6960" cy="109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2" h="1723">
                                    <a:moveTo>
                                      <a:pt x="0" y="1206"/>
                                    </a:moveTo>
                                    <a:cubicBezTo>
                                      <a:pt x="36" y="1122"/>
                                      <a:pt x="126" y="867"/>
                                      <a:pt x="210" y="703"/>
                                    </a:cubicBezTo>
                                    <a:cubicBezTo>
                                      <a:pt x="294" y="539"/>
                                      <a:pt x="394" y="337"/>
                                      <a:pt x="503" y="223"/>
                                    </a:cubicBezTo>
                                    <a:cubicBezTo>
                                      <a:pt x="612" y="109"/>
                                      <a:pt x="736" y="42"/>
                                      <a:pt x="863" y="21"/>
                                    </a:cubicBezTo>
                                    <a:cubicBezTo>
                                      <a:pt x="990" y="0"/>
                                      <a:pt x="1098" y="5"/>
                                      <a:pt x="1268" y="96"/>
                                    </a:cubicBezTo>
                                    <a:cubicBezTo>
                                      <a:pt x="1438" y="187"/>
                                      <a:pt x="1698" y="467"/>
                                      <a:pt x="1883" y="568"/>
                                    </a:cubicBezTo>
                                    <a:cubicBezTo>
                                      <a:pt x="2068" y="669"/>
                                      <a:pt x="2216" y="696"/>
                                      <a:pt x="2378" y="703"/>
                                    </a:cubicBezTo>
                                    <a:cubicBezTo>
                                      <a:pt x="2540" y="710"/>
                                      <a:pt x="2714" y="663"/>
                                      <a:pt x="2858" y="613"/>
                                    </a:cubicBezTo>
                                    <a:cubicBezTo>
                                      <a:pt x="3002" y="563"/>
                                      <a:pt x="3129" y="463"/>
                                      <a:pt x="3240" y="403"/>
                                    </a:cubicBezTo>
                                    <a:cubicBezTo>
                                      <a:pt x="3351" y="343"/>
                                      <a:pt x="3435" y="270"/>
                                      <a:pt x="3525" y="253"/>
                                    </a:cubicBezTo>
                                    <a:cubicBezTo>
                                      <a:pt x="3615" y="236"/>
                                      <a:pt x="3715" y="256"/>
                                      <a:pt x="3780" y="298"/>
                                    </a:cubicBezTo>
                                    <a:cubicBezTo>
                                      <a:pt x="3845" y="340"/>
                                      <a:pt x="3898" y="429"/>
                                      <a:pt x="3915" y="508"/>
                                    </a:cubicBezTo>
                                    <a:cubicBezTo>
                                      <a:pt x="3932" y="587"/>
                                      <a:pt x="3932" y="701"/>
                                      <a:pt x="3885" y="771"/>
                                    </a:cubicBezTo>
                                    <a:cubicBezTo>
                                      <a:pt x="3838" y="841"/>
                                      <a:pt x="3772" y="916"/>
                                      <a:pt x="3630" y="928"/>
                                    </a:cubicBezTo>
                                    <a:cubicBezTo>
                                      <a:pt x="3488" y="940"/>
                                      <a:pt x="3226" y="855"/>
                                      <a:pt x="3030" y="846"/>
                                    </a:cubicBezTo>
                                    <a:cubicBezTo>
                                      <a:pt x="2834" y="837"/>
                                      <a:pt x="2639" y="836"/>
                                      <a:pt x="2453" y="876"/>
                                    </a:cubicBezTo>
                                    <a:cubicBezTo>
                                      <a:pt x="2267" y="916"/>
                                      <a:pt x="2067" y="990"/>
                                      <a:pt x="1913" y="1086"/>
                                    </a:cubicBezTo>
                                    <a:cubicBezTo>
                                      <a:pt x="1759" y="1182"/>
                                      <a:pt x="1622" y="1347"/>
                                      <a:pt x="1530" y="1453"/>
                                    </a:cubicBezTo>
                                    <a:cubicBezTo>
                                      <a:pt x="1438" y="1559"/>
                                      <a:pt x="1394" y="1667"/>
                                      <a:pt x="1358" y="17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2,1723" path="m0,1206c36,1122,126,867,210,703c294,539,394,337,503,223c612,109,736,42,863,21c990,0,1098,5,1268,96c1438,187,1698,467,1883,568c2068,669,2216,696,2378,703c2540,710,2714,663,2858,613c3002,563,3129,463,3240,403c3351,343,3435,270,3525,253c3615,236,3715,256,3780,298c3845,340,3898,429,3915,508c3932,587,3932,701,3885,771c3838,841,3772,916,3630,928c3488,940,3226,855,3030,846c2834,837,2639,836,2453,876c2267,916,2067,990,1913,1086c1759,1182,1622,1347,1530,1453c1438,1559,1394,1667,1358,1723e" stroked="t" o:allowincell="t" style="position:absolute;margin-left:50.35pt;margin-top:39.45pt;width:196.55pt;height:86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9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779780</wp:posOffset>
                      </wp:positionV>
                      <wp:extent cx="616585" cy="710565"/>
                      <wp:effectExtent l="5715" t="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6680" cy="71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1" h="1119">
                                    <a:moveTo>
                                      <a:pt x="510" y="1119"/>
                                    </a:moveTo>
                                    <a:cubicBezTo>
                                      <a:pt x="536" y="1074"/>
                                      <a:pt x="597" y="953"/>
                                      <a:pt x="667" y="857"/>
                                    </a:cubicBezTo>
                                    <a:cubicBezTo>
                                      <a:pt x="737" y="761"/>
                                      <a:pt x="889" y="637"/>
                                      <a:pt x="930" y="542"/>
                                    </a:cubicBezTo>
                                    <a:cubicBezTo>
                                      <a:pt x="971" y="447"/>
                                      <a:pt x="970" y="371"/>
                                      <a:pt x="915" y="287"/>
                                    </a:cubicBezTo>
                                    <a:cubicBezTo>
                                      <a:pt x="860" y="203"/>
                                      <a:pt x="696" y="78"/>
                                      <a:pt x="600" y="39"/>
                                    </a:cubicBezTo>
                                    <a:cubicBezTo>
                                      <a:pt x="504" y="0"/>
                                      <a:pt x="406" y="20"/>
                                      <a:pt x="337" y="54"/>
                                    </a:cubicBezTo>
                                    <a:cubicBezTo>
                                      <a:pt x="268" y="88"/>
                                      <a:pt x="232" y="168"/>
                                      <a:pt x="187" y="242"/>
                                    </a:cubicBezTo>
                                    <a:cubicBezTo>
                                      <a:pt x="142" y="316"/>
                                      <a:pt x="98" y="423"/>
                                      <a:pt x="67" y="497"/>
                                    </a:cubicBezTo>
                                    <a:cubicBezTo>
                                      <a:pt x="36" y="571"/>
                                      <a:pt x="14" y="645"/>
                                      <a:pt x="0" y="6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1,1119" path="m510,1119c536,1074,597,953,667,857c737,761,889,637,930,542c971,447,970,371,915,287c860,203,696,78,600,39c504,0,406,20,337,54c268,88,232,168,187,242c142,316,98,423,67,497c36,571,14,645,0,684e" stroked="t" o:allowincell="t" style="position:absolute;margin-left:76.25pt;margin-top:61.4pt;width:48.5pt;height:55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0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641985</wp:posOffset>
                      </wp:positionV>
                      <wp:extent cx="935355" cy="958215"/>
                      <wp:effectExtent l="5715" t="0" r="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9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3" h="1509">
                                    <a:moveTo>
                                      <a:pt x="870" y="1509"/>
                                    </a:moveTo>
                                    <a:cubicBezTo>
                                      <a:pt x="901" y="1458"/>
                                      <a:pt x="968" y="1315"/>
                                      <a:pt x="1058" y="1194"/>
                                    </a:cubicBezTo>
                                    <a:cubicBezTo>
                                      <a:pt x="1148" y="1073"/>
                                      <a:pt x="1355" y="903"/>
                                      <a:pt x="1410" y="781"/>
                                    </a:cubicBezTo>
                                    <a:cubicBezTo>
                                      <a:pt x="1465" y="659"/>
                                      <a:pt x="1473" y="579"/>
                                      <a:pt x="1388" y="459"/>
                                    </a:cubicBezTo>
                                    <a:cubicBezTo>
                                      <a:pt x="1303" y="339"/>
                                      <a:pt x="1052" y="122"/>
                                      <a:pt x="900" y="61"/>
                                    </a:cubicBezTo>
                                    <a:cubicBezTo>
                                      <a:pt x="748" y="0"/>
                                      <a:pt x="594" y="15"/>
                                      <a:pt x="473" y="91"/>
                                    </a:cubicBezTo>
                                    <a:cubicBezTo>
                                      <a:pt x="352" y="167"/>
                                      <a:pt x="252" y="377"/>
                                      <a:pt x="173" y="519"/>
                                    </a:cubicBezTo>
                                    <a:cubicBezTo>
                                      <a:pt x="94" y="661"/>
                                      <a:pt x="36" y="857"/>
                                      <a:pt x="0" y="9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3,1509" path="m870,1509c901,1458,968,1315,1058,1194c1148,1073,1355,903,1410,781c1465,659,1473,579,1388,459c1303,339,1052,122,900,61c748,0,594,15,473,91c352,167,252,377,173,519c94,661,36,857,0,946e" stroked="t" o:allowincell="t" style="position:absolute;margin-left:63.85pt;margin-top:50.55pt;width:73.6pt;height:75.4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 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 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скорости ветр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скорости ветр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погодные условия  по области определялись влиянием циклона с прохождением холодного атмосферного фронта, а затем распространением периферии  антициклона. На  территорию области выносилась тёплая воздушная масса Средиземного моря. Значения  среднесуточной температуры воздуха повысились до              -2+1ºС, что  на 2-4°С выше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 днём из-за плотной облачности максимальная температура воздуха была +1+3ºС, сегодня ночью  при прояснениях отмечался небольшой мороз до  -2-4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охождение атмосферного фронта  сопровождалось усилением ветра в ряде районов до 15-17 м/с и повсеместными снегопадами, кое-где с налипанием мокрого снега диаметром до 2 мм.  Количество выпавших  осадков  составило 2-4 мм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ысота снежного покрова  существенно не изменилась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 с колебаниями уровня воды 3-5 см в сутки. На реках Улла и Дрыса суточный подъем уровня воды 9-22 см связан со сбросами вод Лепельской и Клястицкой ГЭС.   Сохранялся ледостав сплошной и с полыньями, подо льдом шуга, появилась вода на льду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налипание мокрого снега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3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92814857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мало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небольшие осадки (мокрый снег, дождь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небольшие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,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, на дорогах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 -4°С,  днем +4 +6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0, -4°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4.03 </w:t>
            </w:r>
            <w:r>
              <w:rPr>
                <w:color w:val="000000"/>
                <w:sz w:val="28"/>
                <w:szCs w:val="28"/>
              </w:rPr>
              <w:t>в отдельных районах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местами кратковременные осадки (дождь, мокрый снег)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местами туман, слабый гололед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юго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западный 4-9 м/с,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верный 4-9 м/с, днем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2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17:00Z</dcterms:created>
  <dc:creator>ООПГМИ</dc:creator>
  <dc:description/>
  <cp:keywords/>
  <dc:language>en-US</dc:language>
  <cp:lastModifiedBy>User</cp:lastModifiedBy>
  <cp:lastPrinted>2011-03-12T11:54:00Z</cp:lastPrinted>
  <dcterms:modified xsi:type="dcterms:W3CDTF">2011-03-14T07:17:00Z</dcterms:modified>
  <cp:revision>2</cp:revision>
  <dc:subject/>
  <dc:title> </dc:title>
</cp:coreProperties>
</file>