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48  14 мар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2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4 марта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8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949960</wp:posOffset>
                      </wp:positionV>
                      <wp:extent cx="1336675" cy="9378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6680" cy="93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5" h="1477">
                                    <a:moveTo>
                                      <a:pt x="469" y="1065"/>
                                    </a:moveTo>
                                    <a:cubicBezTo>
                                      <a:pt x="434" y="1043"/>
                                      <a:pt x="391" y="1054"/>
                                      <a:pt x="356" y="1035"/>
                                    </a:cubicBezTo>
                                    <a:cubicBezTo>
                                      <a:pt x="321" y="1016"/>
                                      <a:pt x="285" y="988"/>
                                      <a:pt x="259" y="952"/>
                                    </a:cubicBezTo>
                                    <a:cubicBezTo>
                                      <a:pt x="233" y="916"/>
                                      <a:pt x="229" y="844"/>
                                      <a:pt x="199" y="817"/>
                                    </a:cubicBezTo>
                                    <a:cubicBezTo>
                                      <a:pt x="169" y="790"/>
                                      <a:pt x="110" y="833"/>
                                      <a:pt x="79" y="787"/>
                                    </a:cubicBezTo>
                                    <a:cubicBezTo>
                                      <a:pt x="48" y="741"/>
                                      <a:pt x="17" y="625"/>
                                      <a:pt x="11" y="540"/>
                                    </a:cubicBezTo>
                                    <a:cubicBezTo>
                                      <a:pt x="5" y="455"/>
                                      <a:pt x="0" y="356"/>
                                      <a:pt x="41" y="277"/>
                                    </a:cubicBezTo>
                                    <a:cubicBezTo>
                                      <a:pt x="82" y="198"/>
                                      <a:pt x="158" y="111"/>
                                      <a:pt x="259" y="67"/>
                                    </a:cubicBezTo>
                                    <a:cubicBezTo>
                                      <a:pt x="360" y="23"/>
                                      <a:pt x="522" y="0"/>
                                      <a:pt x="649" y="15"/>
                                    </a:cubicBezTo>
                                    <a:cubicBezTo>
                                      <a:pt x="776" y="30"/>
                                      <a:pt x="894" y="90"/>
                                      <a:pt x="1024" y="157"/>
                                    </a:cubicBezTo>
                                    <a:cubicBezTo>
                                      <a:pt x="1154" y="224"/>
                                      <a:pt x="1310" y="323"/>
                                      <a:pt x="1429" y="420"/>
                                    </a:cubicBezTo>
                                    <a:cubicBezTo>
                                      <a:pt x="1548" y="517"/>
                                      <a:pt x="1640" y="623"/>
                                      <a:pt x="1736" y="742"/>
                                    </a:cubicBezTo>
                                    <a:cubicBezTo>
                                      <a:pt x="1832" y="861"/>
                                      <a:pt x="1945" y="1031"/>
                                      <a:pt x="2006" y="1132"/>
                                    </a:cubicBezTo>
                                    <a:cubicBezTo>
                                      <a:pt x="2067" y="1233"/>
                                      <a:pt x="2103" y="1295"/>
                                      <a:pt x="2104" y="1350"/>
                                    </a:cubicBezTo>
                                    <a:cubicBezTo>
                                      <a:pt x="2105" y="1405"/>
                                      <a:pt x="2041" y="1447"/>
                                      <a:pt x="2014" y="1462"/>
                                    </a:cubicBezTo>
                                    <a:cubicBezTo>
                                      <a:pt x="1987" y="1477"/>
                                      <a:pt x="1971" y="1447"/>
                                      <a:pt x="1939" y="1440"/>
                                    </a:cubicBezTo>
                                    <a:cubicBezTo>
                                      <a:pt x="1907" y="1433"/>
                                      <a:pt x="1849" y="1437"/>
                                      <a:pt x="1819" y="1417"/>
                                    </a:cubicBezTo>
                                    <a:cubicBezTo>
                                      <a:pt x="1789" y="1397"/>
                                      <a:pt x="1804" y="1336"/>
                                      <a:pt x="1759" y="1320"/>
                                    </a:cubicBezTo>
                                    <a:cubicBezTo>
                                      <a:pt x="1714" y="1304"/>
                                      <a:pt x="1593" y="1299"/>
                                      <a:pt x="1549" y="1320"/>
                                    </a:cubicBezTo>
                                    <a:cubicBezTo>
                                      <a:pt x="1505" y="1341"/>
                                      <a:pt x="1517" y="1427"/>
                                      <a:pt x="1496" y="1447"/>
                                    </a:cubicBezTo>
                                    <a:cubicBezTo>
                                      <a:pt x="1475" y="1467"/>
                                      <a:pt x="1457" y="1464"/>
                                      <a:pt x="1421" y="1440"/>
                                    </a:cubicBezTo>
                                    <a:cubicBezTo>
                                      <a:pt x="1385" y="1416"/>
                                      <a:pt x="1316" y="1329"/>
                                      <a:pt x="1279" y="1305"/>
                                    </a:cubicBezTo>
                                    <a:cubicBezTo>
                                      <a:pt x="1242" y="1281"/>
                                      <a:pt x="1239" y="1273"/>
                                      <a:pt x="1201" y="1295"/>
                                    </a:cubicBezTo>
                                    <a:cubicBezTo>
                                      <a:pt x="1225" y="1287"/>
                                      <a:pt x="1107" y="1419"/>
                                      <a:pt x="1049" y="1435"/>
                                    </a:cubicBezTo>
                                    <a:cubicBezTo>
                                      <a:pt x="1004" y="1436"/>
                                      <a:pt x="929" y="1361"/>
                                      <a:pt x="881" y="1363"/>
                                    </a:cubicBezTo>
                                    <a:cubicBezTo>
                                      <a:pt x="851" y="1373"/>
                                      <a:pt x="787" y="1430"/>
                                      <a:pt x="761" y="1447"/>
                                    </a:cubicBezTo>
                                    <a:cubicBezTo>
                                      <a:pt x="753" y="1435"/>
                                      <a:pt x="743" y="1424"/>
                                      <a:pt x="737" y="1411"/>
                                    </a:cubicBezTo>
                                    <a:cubicBezTo>
                                      <a:pt x="714" y="1380"/>
                                      <a:pt x="686" y="1299"/>
                                      <a:pt x="653" y="1255"/>
                                    </a:cubicBezTo>
                                    <a:cubicBezTo>
                                      <a:pt x="625" y="1215"/>
                                      <a:pt x="596" y="1201"/>
                                      <a:pt x="566" y="1170"/>
                                    </a:cubicBezTo>
                                    <a:cubicBezTo>
                                      <a:pt x="536" y="1139"/>
                                      <a:pt x="484" y="1105"/>
                                      <a:pt x="469" y="10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5,1477" path="m469,1065c434,1043,391,1054,356,1035c321,1016,285,988,259,952c233,916,229,844,199,817c169,790,110,833,79,787c48,741,17,625,11,540c5,455,0,356,41,277c82,198,158,111,259,67c360,23,522,0,649,15c776,30,894,90,1024,157c1154,224,1310,323,1429,420c1548,517,1640,623,1736,742c1832,861,1945,1031,2006,1132c2067,1233,2103,1295,2104,1350c2105,1405,2041,1447,2014,1462c1987,1477,1971,1447,1939,1440c1907,1433,1849,1437,1819,1417c1789,1397,1804,1336,1759,1320c1714,1304,1593,1299,1549,1320c1505,1341,1517,1427,1496,1447c1475,1467,1457,1464,1421,1440c1385,1416,1316,1329,1279,1305c1242,1281,1239,1273,1201,1295c1225,1287,1107,1419,1049,1435c1004,1436,929,1361,881,1363c851,1373,787,1430,761,1447c753,1435,743,1424,737,1411c714,1380,686,1299,653,1255c625,1215,596,1201,566,1170c536,1139,484,1105,469,1065xe" stroked="f" o:allowincell="t" style="position:absolute;margin-left:70.8pt;margin-top:74.8pt;width:105.2pt;height:73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794385</wp:posOffset>
                      </wp:positionV>
                      <wp:extent cx="3554095" cy="146431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46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2306">
                                    <a:moveTo>
                                      <a:pt x="985" y="1037"/>
                                    </a:moveTo>
                                    <a:cubicBezTo>
                                      <a:pt x="1028" y="909"/>
                                      <a:pt x="978" y="1071"/>
                                      <a:pt x="977" y="1029"/>
                                    </a:cubicBezTo>
                                    <a:cubicBezTo>
                                      <a:pt x="962" y="1030"/>
                                      <a:pt x="934" y="1087"/>
                                      <a:pt x="900" y="1092"/>
                                    </a:cubicBezTo>
                                    <a:cubicBezTo>
                                      <a:pt x="866" y="1097"/>
                                      <a:pt x="822" y="1059"/>
                                      <a:pt x="773" y="1062"/>
                                    </a:cubicBezTo>
                                    <a:cubicBezTo>
                                      <a:pt x="724" y="1065"/>
                                      <a:pt x="655" y="1102"/>
                                      <a:pt x="608" y="1107"/>
                                    </a:cubicBezTo>
                                    <a:cubicBezTo>
                                      <a:pt x="561" y="1112"/>
                                      <a:pt x="534" y="1087"/>
                                      <a:pt x="488" y="1092"/>
                                    </a:cubicBezTo>
                                    <a:cubicBezTo>
                                      <a:pt x="442" y="1097"/>
                                      <a:pt x="376" y="1131"/>
                                      <a:pt x="330" y="1137"/>
                                    </a:cubicBezTo>
                                    <a:cubicBezTo>
                                      <a:pt x="284" y="1143"/>
                                      <a:pt x="255" y="1127"/>
                                      <a:pt x="210" y="1130"/>
                                    </a:cubicBezTo>
                                    <a:cubicBezTo>
                                      <a:pt x="165" y="1133"/>
                                      <a:pt x="95" y="1162"/>
                                      <a:pt x="60" y="1152"/>
                                    </a:cubicBezTo>
                                    <a:cubicBezTo>
                                      <a:pt x="25" y="1142"/>
                                      <a:pt x="0" y="1107"/>
                                      <a:pt x="0" y="1070"/>
                                    </a:cubicBezTo>
                                    <a:cubicBezTo>
                                      <a:pt x="0" y="1033"/>
                                      <a:pt x="40" y="971"/>
                                      <a:pt x="60" y="927"/>
                                    </a:cubicBezTo>
                                    <a:cubicBezTo>
                                      <a:pt x="80" y="883"/>
                                      <a:pt x="75" y="827"/>
                                      <a:pt x="120" y="807"/>
                                    </a:cubicBezTo>
                                    <a:cubicBezTo>
                                      <a:pt x="165" y="787"/>
                                      <a:pt x="268" y="809"/>
                                      <a:pt x="330" y="807"/>
                                    </a:cubicBezTo>
                                    <a:cubicBezTo>
                                      <a:pt x="392" y="805"/>
                                      <a:pt x="455" y="818"/>
                                      <a:pt x="495" y="792"/>
                                    </a:cubicBezTo>
                                    <a:cubicBezTo>
                                      <a:pt x="535" y="766"/>
                                      <a:pt x="536" y="687"/>
                                      <a:pt x="570" y="650"/>
                                    </a:cubicBezTo>
                                    <a:cubicBezTo>
                                      <a:pt x="604" y="613"/>
                                      <a:pt x="677" y="588"/>
                                      <a:pt x="698" y="567"/>
                                    </a:cubicBezTo>
                                    <a:cubicBezTo>
                                      <a:pt x="719" y="546"/>
                                      <a:pt x="699" y="536"/>
                                      <a:pt x="698" y="522"/>
                                    </a:cubicBezTo>
                                    <a:cubicBezTo>
                                      <a:pt x="697" y="508"/>
                                      <a:pt x="707" y="494"/>
                                      <a:pt x="690" y="485"/>
                                    </a:cubicBezTo>
                                    <a:cubicBezTo>
                                      <a:pt x="673" y="476"/>
                                      <a:pt x="632" y="469"/>
                                      <a:pt x="593" y="470"/>
                                    </a:cubicBezTo>
                                    <a:cubicBezTo>
                                      <a:pt x="554" y="471"/>
                                      <a:pt x="498" y="498"/>
                                      <a:pt x="458" y="492"/>
                                    </a:cubicBezTo>
                                    <a:cubicBezTo>
                                      <a:pt x="418" y="486"/>
                                      <a:pt x="360" y="459"/>
                                      <a:pt x="353" y="432"/>
                                    </a:cubicBezTo>
                                    <a:cubicBezTo>
                                      <a:pt x="346" y="405"/>
                                      <a:pt x="406" y="359"/>
                                      <a:pt x="413" y="327"/>
                                    </a:cubicBezTo>
                                    <a:cubicBezTo>
                                      <a:pt x="420" y="295"/>
                                      <a:pt x="401" y="266"/>
                                      <a:pt x="398" y="237"/>
                                    </a:cubicBezTo>
                                    <a:cubicBezTo>
                                      <a:pt x="395" y="208"/>
                                      <a:pt x="377" y="184"/>
                                      <a:pt x="398" y="155"/>
                                    </a:cubicBezTo>
                                    <a:cubicBezTo>
                                      <a:pt x="419" y="126"/>
                                      <a:pt x="483" y="86"/>
                                      <a:pt x="525" y="65"/>
                                    </a:cubicBezTo>
                                    <a:cubicBezTo>
                                      <a:pt x="567" y="44"/>
                                      <a:pt x="561" y="37"/>
                                      <a:pt x="653" y="27"/>
                                    </a:cubicBezTo>
                                    <a:cubicBezTo>
                                      <a:pt x="745" y="17"/>
                                      <a:pt x="914" y="0"/>
                                      <a:pt x="1080" y="5"/>
                                    </a:cubicBezTo>
                                    <a:cubicBezTo>
                                      <a:pt x="1246" y="10"/>
                                      <a:pt x="1463" y="16"/>
                                      <a:pt x="1650" y="57"/>
                                    </a:cubicBezTo>
                                    <a:cubicBezTo>
                                      <a:pt x="1837" y="98"/>
                                      <a:pt x="2018" y="170"/>
                                      <a:pt x="2205" y="252"/>
                                    </a:cubicBezTo>
                                    <a:cubicBezTo>
                                      <a:pt x="2392" y="334"/>
                                      <a:pt x="2599" y="471"/>
                                      <a:pt x="2775" y="552"/>
                                    </a:cubicBezTo>
                                    <a:cubicBezTo>
                                      <a:pt x="2951" y="633"/>
                                      <a:pt x="3110" y="702"/>
                                      <a:pt x="3263" y="740"/>
                                    </a:cubicBezTo>
                                    <a:cubicBezTo>
                                      <a:pt x="3416" y="778"/>
                                      <a:pt x="3550" y="776"/>
                                      <a:pt x="3690" y="777"/>
                                    </a:cubicBezTo>
                                    <a:cubicBezTo>
                                      <a:pt x="3830" y="778"/>
                                      <a:pt x="3957" y="770"/>
                                      <a:pt x="4103" y="747"/>
                                    </a:cubicBezTo>
                                    <a:cubicBezTo>
                                      <a:pt x="4249" y="724"/>
                                      <a:pt x="4429" y="677"/>
                                      <a:pt x="4568" y="642"/>
                                    </a:cubicBezTo>
                                    <a:cubicBezTo>
                                      <a:pt x="4707" y="607"/>
                                      <a:pt x="4833" y="559"/>
                                      <a:pt x="4935" y="537"/>
                                    </a:cubicBezTo>
                                    <a:cubicBezTo>
                                      <a:pt x="5037" y="515"/>
                                      <a:pt x="5114" y="485"/>
                                      <a:pt x="5183" y="507"/>
                                    </a:cubicBezTo>
                                    <a:cubicBezTo>
                                      <a:pt x="5252" y="529"/>
                                      <a:pt x="5322" y="631"/>
                                      <a:pt x="5348" y="672"/>
                                    </a:cubicBezTo>
                                    <a:cubicBezTo>
                                      <a:pt x="5374" y="713"/>
                                      <a:pt x="5347" y="714"/>
                                      <a:pt x="5340" y="755"/>
                                    </a:cubicBezTo>
                                    <a:cubicBezTo>
                                      <a:pt x="5333" y="796"/>
                                      <a:pt x="5330" y="879"/>
                                      <a:pt x="5303" y="920"/>
                                    </a:cubicBezTo>
                                    <a:cubicBezTo>
                                      <a:pt x="5276" y="961"/>
                                      <a:pt x="5199" y="976"/>
                                      <a:pt x="5175" y="1002"/>
                                    </a:cubicBezTo>
                                    <a:cubicBezTo>
                                      <a:pt x="5151" y="1028"/>
                                      <a:pt x="5170" y="1043"/>
                                      <a:pt x="5160" y="1077"/>
                                    </a:cubicBezTo>
                                    <a:cubicBezTo>
                                      <a:pt x="5150" y="1111"/>
                                      <a:pt x="5119" y="1176"/>
                                      <a:pt x="5115" y="1205"/>
                                    </a:cubicBezTo>
                                    <a:cubicBezTo>
                                      <a:pt x="5111" y="1234"/>
                                      <a:pt x="5108" y="1233"/>
                                      <a:pt x="5138" y="1250"/>
                                    </a:cubicBezTo>
                                    <a:cubicBezTo>
                                      <a:pt x="5168" y="1267"/>
                                      <a:pt x="5254" y="1284"/>
                                      <a:pt x="5295" y="1310"/>
                                    </a:cubicBezTo>
                                    <a:cubicBezTo>
                                      <a:pt x="5336" y="1336"/>
                                      <a:pt x="5344" y="1388"/>
                                      <a:pt x="5385" y="1407"/>
                                    </a:cubicBezTo>
                                    <a:cubicBezTo>
                                      <a:pt x="5426" y="1426"/>
                                      <a:pt x="5511" y="1411"/>
                                      <a:pt x="5543" y="1422"/>
                                    </a:cubicBezTo>
                                    <a:cubicBezTo>
                                      <a:pt x="5575" y="1433"/>
                                      <a:pt x="5573" y="1456"/>
                                      <a:pt x="5580" y="1475"/>
                                    </a:cubicBezTo>
                                    <a:cubicBezTo>
                                      <a:pt x="5587" y="1494"/>
                                      <a:pt x="5597" y="1518"/>
                                      <a:pt x="5588" y="1535"/>
                                    </a:cubicBezTo>
                                    <a:cubicBezTo>
                                      <a:pt x="5579" y="1552"/>
                                      <a:pt x="5545" y="1563"/>
                                      <a:pt x="5528" y="1580"/>
                                    </a:cubicBezTo>
                                    <a:cubicBezTo>
                                      <a:pt x="5511" y="1597"/>
                                      <a:pt x="5479" y="1615"/>
                                      <a:pt x="5483" y="1640"/>
                                    </a:cubicBezTo>
                                    <a:cubicBezTo>
                                      <a:pt x="5487" y="1665"/>
                                      <a:pt x="5555" y="1704"/>
                                      <a:pt x="5550" y="1730"/>
                                    </a:cubicBezTo>
                                    <a:cubicBezTo>
                                      <a:pt x="5545" y="1756"/>
                                      <a:pt x="5493" y="1787"/>
                                      <a:pt x="5453" y="1797"/>
                                    </a:cubicBezTo>
                                    <a:cubicBezTo>
                                      <a:pt x="5413" y="1807"/>
                                      <a:pt x="5351" y="1776"/>
                                      <a:pt x="5310" y="1790"/>
                                    </a:cubicBezTo>
                                    <a:cubicBezTo>
                                      <a:pt x="5269" y="1804"/>
                                      <a:pt x="5244" y="1874"/>
                                      <a:pt x="5205" y="1880"/>
                                    </a:cubicBezTo>
                                    <a:cubicBezTo>
                                      <a:pt x="5166" y="1886"/>
                                      <a:pt x="5108" y="1834"/>
                                      <a:pt x="5078" y="1827"/>
                                    </a:cubicBezTo>
                                    <a:cubicBezTo>
                                      <a:pt x="5048" y="1820"/>
                                      <a:pt x="5055" y="1798"/>
                                      <a:pt x="5025" y="1835"/>
                                    </a:cubicBezTo>
                                    <a:cubicBezTo>
                                      <a:pt x="4995" y="1872"/>
                                      <a:pt x="4954" y="2015"/>
                                      <a:pt x="4898" y="2052"/>
                                    </a:cubicBezTo>
                                    <a:cubicBezTo>
                                      <a:pt x="4842" y="2089"/>
                                      <a:pt x="4726" y="2073"/>
                                      <a:pt x="4688" y="2060"/>
                                    </a:cubicBezTo>
                                    <a:cubicBezTo>
                                      <a:pt x="4650" y="2047"/>
                                      <a:pt x="4708" y="1991"/>
                                      <a:pt x="4673" y="1977"/>
                                    </a:cubicBezTo>
                                    <a:cubicBezTo>
                                      <a:pt x="4638" y="1963"/>
                                      <a:pt x="4524" y="1951"/>
                                      <a:pt x="4478" y="1977"/>
                                    </a:cubicBezTo>
                                    <a:cubicBezTo>
                                      <a:pt x="4432" y="2003"/>
                                      <a:pt x="4420" y="2108"/>
                                      <a:pt x="4395" y="2135"/>
                                    </a:cubicBezTo>
                                    <a:cubicBezTo>
                                      <a:pt x="4370" y="2162"/>
                                      <a:pt x="4352" y="2157"/>
                                      <a:pt x="4328" y="2142"/>
                                    </a:cubicBezTo>
                                    <a:cubicBezTo>
                                      <a:pt x="4304" y="2127"/>
                                      <a:pt x="4274" y="2061"/>
                                      <a:pt x="4253" y="2045"/>
                                    </a:cubicBezTo>
                                    <a:cubicBezTo>
                                      <a:pt x="4232" y="2029"/>
                                      <a:pt x="4221" y="2037"/>
                                      <a:pt x="4200" y="2045"/>
                                    </a:cubicBezTo>
                                    <a:cubicBezTo>
                                      <a:pt x="4163" y="2054"/>
                                      <a:pt x="4153" y="2066"/>
                                      <a:pt x="4125" y="2094"/>
                                    </a:cubicBezTo>
                                    <a:cubicBezTo>
                                      <a:pt x="4093" y="2106"/>
                                      <a:pt x="4045" y="2132"/>
                                      <a:pt x="4017" y="2130"/>
                                    </a:cubicBezTo>
                                    <a:cubicBezTo>
                                      <a:pt x="3908" y="2058"/>
                                      <a:pt x="4075" y="2121"/>
                                      <a:pt x="3957" y="2082"/>
                                    </a:cubicBezTo>
                                    <a:cubicBezTo>
                                      <a:pt x="3925" y="2086"/>
                                      <a:pt x="3891" y="2082"/>
                                      <a:pt x="3861" y="2094"/>
                                    </a:cubicBezTo>
                                    <a:cubicBezTo>
                                      <a:pt x="3835" y="2106"/>
                                      <a:pt x="3829" y="2122"/>
                                      <a:pt x="3801" y="2154"/>
                                    </a:cubicBezTo>
                                    <a:cubicBezTo>
                                      <a:pt x="3763" y="2210"/>
                                      <a:pt x="3746" y="2250"/>
                                      <a:pt x="3693" y="2286"/>
                                    </a:cubicBezTo>
                                    <a:cubicBezTo>
                                      <a:pt x="3663" y="2306"/>
                                      <a:pt x="3621" y="2265"/>
                                      <a:pt x="3613" y="2245"/>
                                    </a:cubicBezTo>
                                    <a:cubicBezTo>
                                      <a:pt x="3597" y="2227"/>
                                      <a:pt x="3636" y="2194"/>
                                      <a:pt x="3633" y="2169"/>
                                    </a:cubicBezTo>
                                    <a:cubicBezTo>
                                      <a:pt x="3633" y="2130"/>
                                      <a:pt x="3607" y="2043"/>
                                      <a:pt x="3613" y="2013"/>
                                    </a:cubicBezTo>
                                    <a:cubicBezTo>
                                      <a:pt x="3623" y="1951"/>
                                      <a:pt x="3674" y="1842"/>
                                      <a:pt x="3693" y="1794"/>
                                    </a:cubicBezTo>
                                    <a:cubicBezTo>
                                      <a:pt x="3696" y="1728"/>
                                      <a:pt x="3725" y="1619"/>
                                      <a:pt x="3693" y="1601"/>
                                    </a:cubicBezTo>
                                    <a:cubicBezTo>
                                      <a:pt x="3610" y="1618"/>
                                      <a:pt x="3565" y="1643"/>
                                      <a:pt x="3501" y="1686"/>
                                    </a:cubicBezTo>
                                    <a:cubicBezTo>
                                      <a:pt x="3457" y="1684"/>
                                      <a:pt x="3453" y="1683"/>
                                      <a:pt x="3429" y="1661"/>
                                    </a:cubicBezTo>
                                    <a:cubicBezTo>
                                      <a:pt x="3411" y="1646"/>
                                      <a:pt x="3441" y="1603"/>
                                      <a:pt x="3429" y="1585"/>
                                    </a:cubicBezTo>
                                    <a:cubicBezTo>
                                      <a:pt x="3417" y="1567"/>
                                      <a:pt x="3402" y="1545"/>
                                      <a:pt x="3357" y="1554"/>
                                    </a:cubicBezTo>
                                    <a:cubicBezTo>
                                      <a:pt x="3309" y="1561"/>
                                      <a:pt x="3199" y="1631"/>
                                      <a:pt x="3157" y="1641"/>
                                    </a:cubicBezTo>
                                    <a:cubicBezTo>
                                      <a:pt x="3146" y="1634"/>
                                      <a:pt x="3117" y="1618"/>
                                      <a:pt x="3105" y="1614"/>
                                    </a:cubicBezTo>
                                    <a:cubicBezTo>
                                      <a:pt x="3097" y="1626"/>
                                      <a:pt x="3075" y="1595"/>
                                      <a:pt x="3065" y="1605"/>
                                    </a:cubicBezTo>
                                    <a:cubicBezTo>
                                      <a:pt x="3047" y="1582"/>
                                      <a:pt x="3050" y="1539"/>
                                      <a:pt x="3015" y="1475"/>
                                    </a:cubicBezTo>
                                    <a:cubicBezTo>
                                      <a:pt x="2980" y="1411"/>
                                      <a:pt x="2935" y="1327"/>
                                      <a:pt x="2858" y="1220"/>
                                    </a:cubicBezTo>
                                    <a:cubicBezTo>
                                      <a:pt x="2781" y="1113"/>
                                      <a:pt x="2664" y="949"/>
                                      <a:pt x="2550" y="830"/>
                                    </a:cubicBezTo>
                                    <a:cubicBezTo>
                                      <a:pt x="2436" y="711"/>
                                      <a:pt x="2326" y="602"/>
                                      <a:pt x="2175" y="507"/>
                                    </a:cubicBezTo>
                                    <a:cubicBezTo>
                                      <a:pt x="2024" y="412"/>
                                      <a:pt x="1804" y="291"/>
                                      <a:pt x="1643" y="260"/>
                                    </a:cubicBezTo>
                                    <a:cubicBezTo>
                                      <a:pt x="1482" y="229"/>
                                      <a:pt x="1313" y="275"/>
                                      <a:pt x="1208" y="320"/>
                                    </a:cubicBezTo>
                                    <a:cubicBezTo>
                                      <a:pt x="1103" y="365"/>
                                      <a:pt x="1051" y="446"/>
                                      <a:pt x="1013" y="530"/>
                                    </a:cubicBezTo>
                                    <a:cubicBezTo>
                                      <a:pt x="975" y="614"/>
                                      <a:pt x="979" y="740"/>
                                      <a:pt x="983" y="822"/>
                                    </a:cubicBezTo>
                                    <a:cubicBezTo>
                                      <a:pt x="987" y="904"/>
                                      <a:pt x="1035" y="989"/>
                                      <a:pt x="1035" y="1025"/>
                                    </a:cubicBezTo>
                                    <a:cubicBezTo>
                                      <a:pt x="1035" y="1061"/>
                                      <a:pt x="995" y="1035"/>
                                      <a:pt x="985" y="10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2306" path="m985,1037c1028,909,978,1071,977,1029c962,1030,934,1087,900,1092c866,1097,822,1059,773,1062c724,1065,655,1102,608,1107c561,1112,534,1087,488,1092c442,1097,376,1131,330,1137c284,1143,255,1127,210,1130c165,1133,95,1162,60,1152c25,1142,0,1107,0,1070c0,1033,40,971,60,927c80,883,75,827,120,807c165,787,268,809,330,807c392,805,455,818,495,792c535,766,536,687,570,650c604,613,677,588,698,567c719,546,699,536,698,522c697,508,707,494,690,485c673,476,632,469,593,470c554,471,498,498,458,492c418,486,360,459,353,432c346,405,406,359,413,327c420,295,401,266,398,237c395,208,377,184,398,155c419,126,483,86,525,65c567,44,561,37,653,27c745,17,914,0,1080,5c1246,10,1463,16,1650,57c1837,98,2018,170,2205,252c2392,334,2599,471,2775,552c2951,633,3110,702,3263,740c3416,778,3550,776,3690,777c3830,778,3957,770,4103,747c4249,724,4429,677,4568,642c4707,607,4833,559,4935,537c5037,515,5114,485,5183,507c5252,529,5322,631,5348,672c5374,713,5347,714,5340,755c5333,796,5330,879,5303,920c5276,961,5199,976,5175,1002c5151,1028,5170,1043,5160,1077c5150,1111,5119,1176,5115,1205c5111,1234,5108,1233,5138,1250c5168,1267,5254,1284,5295,1310c5336,1336,5344,1388,5385,1407c5426,1426,5511,1411,5543,1422c5575,1433,5573,1456,5580,1475c5587,1494,5597,1518,5588,1535c5579,1552,5545,1563,5528,1580c5511,1597,5479,1615,5483,1640c5487,1665,5555,1704,5550,1730c5545,1756,5493,1787,5453,1797c5413,1807,5351,1776,5310,1790c5269,1804,5244,1874,5205,1880c5166,1886,5108,1834,5078,1827c5048,1820,5055,1798,5025,1835c4995,1872,4954,2015,4898,2052c4842,2089,4726,2073,4688,2060c4650,2047,4708,1991,4673,1977c4638,1963,4524,1951,4478,1977c4432,2003,4420,2108,4395,2135c4370,2162,4352,2157,4328,2142c4304,2127,4274,2061,4253,2045c4232,2029,4221,2037,4200,2045c4163,2054,4153,2066,4125,2094c4093,2106,4045,2132,4017,2130c3908,2058,4075,2121,3957,2082c3925,2086,3891,2082,3861,2094c3835,2106,3829,2122,3801,2154c3763,2210,3746,2250,3693,2286c3663,2306,3621,2265,3613,2245c3597,2227,3636,2194,3633,2169c3633,2130,3607,2043,3613,2013c3623,1951,3674,1842,3693,1794c3696,1728,3725,1619,3693,1601c3610,1618,3565,1643,3501,1686c3457,1684,3453,1683,3429,1661c3411,1646,3441,1603,3429,1585c3417,1567,3402,1545,3357,1554c3309,1561,3199,1631,3157,1641c3146,1634,3117,1618,3105,1614c3097,1626,3075,1595,3065,1605c3047,1582,3050,1539,3015,1475c2980,1411,2935,1327,2858,1220c2781,1113,2664,949,2550,830c2436,711,2326,602,2175,507c2024,412,1804,291,1643,260c1482,229,1313,275,1208,320c1103,365,1051,446,1013,530c975,614,979,740,983,822c987,904,1035,989,1035,1025c1035,1061,995,1035,985,1037xe" stroked="f" o:allowincell="t" style="position:absolute;margin-left:22.6pt;margin-top:62.55pt;width:279.8pt;height:115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045" simplePos="0" locked="0" layoutInCell="1" allowOverlap="1" relativeHeight="10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212725</wp:posOffset>
                      </wp:positionV>
                      <wp:extent cx="3046730" cy="10833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6680" cy="108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8" h="1706">
                                    <a:moveTo>
                                      <a:pt x="4725" y="1423"/>
                                    </a:moveTo>
                                    <a:cubicBezTo>
                                      <a:pt x="4755" y="1411"/>
                                      <a:pt x="4626" y="1397"/>
                                      <a:pt x="4635" y="1363"/>
                                    </a:cubicBezTo>
                                    <a:cubicBezTo>
                                      <a:pt x="4644" y="1329"/>
                                      <a:pt x="4756" y="1269"/>
                                      <a:pt x="4777" y="1221"/>
                                    </a:cubicBezTo>
                                    <a:cubicBezTo>
                                      <a:pt x="4798" y="1173"/>
                                      <a:pt x="4764" y="1133"/>
                                      <a:pt x="4762" y="1078"/>
                                    </a:cubicBezTo>
                                    <a:cubicBezTo>
                                      <a:pt x="4760" y="1023"/>
                                      <a:pt x="4790" y="927"/>
                                      <a:pt x="4762" y="891"/>
                                    </a:cubicBezTo>
                                    <a:cubicBezTo>
                                      <a:pt x="4734" y="855"/>
                                      <a:pt x="4654" y="877"/>
                                      <a:pt x="4597" y="861"/>
                                    </a:cubicBezTo>
                                    <a:cubicBezTo>
                                      <a:pt x="4540" y="845"/>
                                      <a:pt x="4464" y="818"/>
                                      <a:pt x="4417" y="793"/>
                                    </a:cubicBezTo>
                                    <a:cubicBezTo>
                                      <a:pt x="4370" y="768"/>
                                      <a:pt x="4344" y="748"/>
                                      <a:pt x="4312" y="711"/>
                                    </a:cubicBezTo>
                                    <a:cubicBezTo>
                                      <a:pt x="4280" y="674"/>
                                      <a:pt x="4263" y="598"/>
                                      <a:pt x="4222" y="568"/>
                                    </a:cubicBezTo>
                                    <a:cubicBezTo>
                                      <a:pt x="4181" y="538"/>
                                      <a:pt x="4109" y="547"/>
                                      <a:pt x="4065" y="531"/>
                                    </a:cubicBezTo>
                                    <a:cubicBezTo>
                                      <a:pt x="4021" y="515"/>
                                      <a:pt x="3992" y="473"/>
                                      <a:pt x="3960" y="471"/>
                                    </a:cubicBezTo>
                                    <a:cubicBezTo>
                                      <a:pt x="3928" y="469"/>
                                      <a:pt x="3925" y="515"/>
                                      <a:pt x="3870" y="516"/>
                                    </a:cubicBezTo>
                                    <a:cubicBezTo>
                                      <a:pt x="3815" y="517"/>
                                      <a:pt x="3682" y="476"/>
                                      <a:pt x="3630" y="478"/>
                                    </a:cubicBezTo>
                                    <a:cubicBezTo>
                                      <a:pt x="3578" y="480"/>
                                      <a:pt x="3584" y="507"/>
                                      <a:pt x="3559" y="528"/>
                                    </a:cubicBezTo>
                                    <a:cubicBezTo>
                                      <a:pt x="3557" y="511"/>
                                      <a:pt x="3495" y="610"/>
                                      <a:pt x="3479" y="604"/>
                                    </a:cubicBezTo>
                                    <a:cubicBezTo>
                                      <a:pt x="3449" y="593"/>
                                      <a:pt x="3423" y="620"/>
                                      <a:pt x="3391" y="616"/>
                                    </a:cubicBezTo>
                                    <a:cubicBezTo>
                                      <a:pt x="3358" y="605"/>
                                      <a:pt x="3318" y="585"/>
                                      <a:pt x="3283" y="616"/>
                                    </a:cubicBezTo>
                                    <a:cubicBezTo>
                                      <a:pt x="3258" y="626"/>
                                      <a:pt x="3247" y="634"/>
                                      <a:pt x="3227" y="660"/>
                                    </a:cubicBezTo>
                                    <a:cubicBezTo>
                                      <a:pt x="3207" y="686"/>
                                      <a:pt x="3204" y="769"/>
                                      <a:pt x="3163" y="772"/>
                                    </a:cubicBezTo>
                                    <a:cubicBezTo>
                                      <a:pt x="3106" y="734"/>
                                      <a:pt x="3040" y="714"/>
                                      <a:pt x="2983" y="676"/>
                                    </a:cubicBezTo>
                                    <a:cubicBezTo>
                                      <a:pt x="2951" y="645"/>
                                      <a:pt x="2937" y="624"/>
                                      <a:pt x="2943" y="584"/>
                                    </a:cubicBezTo>
                                    <a:cubicBezTo>
                                      <a:pt x="2949" y="544"/>
                                      <a:pt x="3012" y="481"/>
                                      <a:pt x="3019" y="436"/>
                                    </a:cubicBezTo>
                                    <a:cubicBezTo>
                                      <a:pt x="3014" y="371"/>
                                      <a:pt x="3038" y="351"/>
                                      <a:pt x="2983" y="316"/>
                                    </a:cubicBezTo>
                                    <a:cubicBezTo>
                                      <a:pt x="2955" y="293"/>
                                      <a:pt x="2875" y="286"/>
                                      <a:pt x="2839" y="280"/>
                                    </a:cubicBezTo>
                                    <a:cubicBezTo>
                                      <a:pt x="2803" y="274"/>
                                      <a:pt x="2809" y="294"/>
                                      <a:pt x="2767" y="280"/>
                                    </a:cubicBezTo>
                                    <a:cubicBezTo>
                                      <a:pt x="2729" y="255"/>
                                      <a:pt x="2634" y="212"/>
                                      <a:pt x="2587" y="196"/>
                                    </a:cubicBezTo>
                                    <a:cubicBezTo>
                                      <a:pt x="2525" y="206"/>
                                      <a:pt x="2494" y="210"/>
                                      <a:pt x="2443" y="244"/>
                                    </a:cubicBezTo>
                                    <a:cubicBezTo>
                                      <a:pt x="2399" y="264"/>
                                      <a:pt x="2361" y="338"/>
                                      <a:pt x="2323" y="348"/>
                                    </a:cubicBezTo>
                                    <a:cubicBezTo>
                                      <a:pt x="2285" y="358"/>
                                      <a:pt x="2244" y="329"/>
                                      <a:pt x="2215" y="304"/>
                                    </a:cubicBezTo>
                                    <a:cubicBezTo>
                                      <a:pt x="2199" y="280"/>
                                      <a:pt x="2163" y="224"/>
                                      <a:pt x="2147" y="200"/>
                                    </a:cubicBezTo>
                                    <a:cubicBezTo>
                                      <a:pt x="2125" y="170"/>
                                      <a:pt x="2175" y="104"/>
                                      <a:pt x="2135" y="88"/>
                                    </a:cubicBezTo>
                                    <a:cubicBezTo>
                                      <a:pt x="2083" y="92"/>
                                      <a:pt x="1949" y="79"/>
                                      <a:pt x="1899" y="92"/>
                                    </a:cubicBezTo>
                                    <a:cubicBezTo>
                                      <a:pt x="1871" y="99"/>
                                      <a:pt x="1855" y="184"/>
                                      <a:pt x="1855" y="184"/>
                                    </a:cubicBezTo>
                                    <a:cubicBezTo>
                                      <a:pt x="1756" y="151"/>
                                      <a:pt x="1804" y="174"/>
                                      <a:pt x="1711" y="112"/>
                                    </a:cubicBezTo>
                                    <a:cubicBezTo>
                                      <a:pt x="1659" y="86"/>
                                      <a:pt x="1653" y="12"/>
                                      <a:pt x="1599" y="0"/>
                                    </a:cubicBezTo>
                                    <a:cubicBezTo>
                                      <a:pt x="1547" y="6"/>
                                      <a:pt x="1519" y="48"/>
                                      <a:pt x="1467" y="52"/>
                                    </a:cubicBezTo>
                                    <a:cubicBezTo>
                                      <a:pt x="1459" y="64"/>
                                      <a:pt x="1389" y="74"/>
                                      <a:pt x="1379" y="84"/>
                                    </a:cubicBezTo>
                                    <a:cubicBezTo>
                                      <a:pt x="1348" y="106"/>
                                      <a:pt x="1308" y="165"/>
                                      <a:pt x="1283" y="192"/>
                                    </a:cubicBezTo>
                                    <a:cubicBezTo>
                                      <a:pt x="1259" y="223"/>
                                      <a:pt x="1256" y="251"/>
                                      <a:pt x="1235" y="272"/>
                                    </a:cubicBezTo>
                                    <a:cubicBezTo>
                                      <a:pt x="1211" y="296"/>
                                      <a:pt x="1183" y="292"/>
                                      <a:pt x="1159" y="316"/>
                                    </a:cubicBezTo>
                                    <a:cubicBezTo>
                                      <a:pt x="1109" y="366"/>
                                      <a:pt x="1129" y="376"/>
                                      <a:pt x="1073" y="413"/>
                                    </a:cubicBezTo>
                                    <a:cubicBezTo>
                                      <a:pt x="1049" y="451"/>
                                      <a:pt x="1081" y="564"/>
                                      <a:pt x="1063" y="600"/>
                                    </a:cubicBezTo>
                                    <a:cubicBezTo>
                                      <a:pt x="1045" y="636"/>
                                      <a:pt x="1011" y="629"/>
                                      <a:pt x="967" y="628"/>
                                    </a:cubicBezTo>
                                    <a:cubicBezTo>
                                      <a:pt x="923" y="632"/>
                                      <a:pt x="848" y="596"/>
                                      <a:pt x="801" y="593"/>
                                    </a:cubicBezTo>
                                    <a:cubicBezTo>
                                      <a:pt x="754" y="590"/>
                                      <a:pt x="729" y="622"/>
                                      <a:pt x="687" y="612"/>
                                    </a:cubicBezTo>
                                    <a:cubicBezTo>
                                      <a:pt x="669" y="594"/>
                                      <a:pt x="547" y="532"/>
                                      <a:pt x="547" y="532"/>
                                    </a:cubicBezTo>
                                    <a:cubicBezTo>
                                      <a:pt x="491" y="538"/>
                                      <a:pt x="426" y="525"/>
                                      <a:pt x="379" y="556"/>
                                    </a:cubicBezTo>
                                    <a:cubicBezTo>
                                      <a:pt x="353" y="573"/>
                                      <a:pt x="355" y="604"/>
                                      <a:pt x="343" y="628"/>
                                    </a:cubicBezTo>
                                    <a:cubicBezTo>
                                      <a:pt x="322" y="671"/>
                                      <a:pt x="279" y="704"/>
                                      <a:pt x="247" y="736"/>
                                    </a:cubicBezTo>
                                    <a:cubicBezTo>
                                      <a:pt x="213" y="758"/>
                                      <a:pt x="171" y="756"/>
                                      <a:pt x="133" y="765"/>
                                    </a:cubicBezTo>
                                    <a:cubicBezTo>
                                      <a:pt x="95" y="774"/>
                                      <a:pt x="32" y="766"/>
                                      <a:pt x="17" y="793"/>
                                    </a:cubicBezTo>
                                    <a:cubicBezTo>
                                      <a:pt x="0" y="816"/>
                                      <a:pt x="43" y="899"/>
                                      <a:pt x="45" y="928"/>
                                    </a:cubicBezTo>
                                    <a:cubicBezTo>
                                      <a:pt x="47" y="957"/>
                                      <a:pt x="19" y="964"/>
                                      <a:pt x="29" y="969"/>
                                    </a:cubicBezTo>
                                    <a:cubicBezTo>
                                      <a:pt x="35" y="979"/>
                                      <a:pt x="56" y="965"/>
                                      <a:pt x="105" y="958"/>
                                    </a:cubicBezTo>
                                    <a:cubicBezTo>
                                      <a:pt x="154" y="951"/>
                                      <a:pt x="183" y="931"/>
                                      <a:pt x="322" y="928"/>
                                    </a:cubicBezTo>
                                    <a:cubicBezTo>
                                      <a:pt x="461" y="925"/>
                                      <a:pt x="722" y="911"/>
                                      <a:pt x="937" y="943"/>
                                    </a:cubicBezTo>
                                    <a:cubicBezTo>
                                      <a:pt x="1152" y="975"/>
                                      <a:pt x="1333" y="1012"/>
                                      <a:pt x="1612" y="1123"/>
                                    </a:cubicBezTo>
                                    <a:cubicBezTo>
                                      <a:pt x="1891" y="1234"/>
                                      <a:pt x="2320" y="1516"/>
                                      <a:pt x="2610" y="1611"/>
                                    </a:cubicBezTo>
                                    <a:cubicBezTo>
                                      <a:pt x="2900" y="1706"/>
                                      <a:pt x="3126" y="1694"/>
                                      <a:pt x="3352" y="1693"/>
                                    </a:cubicBezTo>
                                    <a:cubicBezTo>
                                      <a:pt x="3578" y="1692"/>
                                      <a:pt x="3786" y="1643"/>
                                      <a:pt x="3967" y="1603"/>
                                    </a:cubicBezTo>
                                    <a:cubicBezTo>
                                      <a:pt x="4148" y="1563"/>
                                      <a:pt x="4314" y="1483"/>
                                      <a:pt x="4440" y="1453"/>
                                    </a:cubicBezTo>
                                    <a:cubicBezTo>
                                      <a:pt x="4566" y="1423"/>
                                      <a:pt x="4666" y="1429"/>
                                      <a:pt x="4725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8,1706" path="m4725,1423c4755,1411,4626,1397,4635,1363c4644,1329,4756,1269,4777,1221c4798,1173,4764,1133,4762,1078c4760,1023,4790,927,4762,891c4734,855,4654,877,4597,861c4540,845,4464,818,4417,793c4370,768,4344,748,4312,711c4280,674,4263,598,4222,568c4181,538,4109,547,4065,531c4021,515,3992,473,3960,471c3928,469,3925,515,3870,516c3815,517,3682,476,3630,478c3578,480,3584,507,3559,528c3557,511,3495,610,3479,604c3449,593,3423,620,3391,616c3358,605,3318,585,3283,616c3258,626,3247,634,3227,660c3207,686,3204,769,3163,772c3106,734,3040,714,2983,676c2951,645,2937,624,2943,584c2949,544,3012,481,3019,436c3014,371,3038,351,2983,316c2955,293,2875,286,2839,280c2803,274,2809,294,2767,280c2729,255,2634,212,2587,196c2525,206,2494,210,2443,244c2399,264,2361,338,2323,348c2285,358,2244,329,2215,304c2199,280,2163,224,2147,200c2125,170,2175,104,2135,88c2083,92,1949,79,1899,92c1871,99,1855,184,1855,184c1756,151,1804,174,1711,112c1659,86,1653,12,1599,0c1547,6,1519,48,1467,52c1459,64,1389,74,1379,84c1348,106,1308,165,1283,192c1259,223,1256,251,1235,272c1211,296,1183,292,1159,316c1109,366,1129,376,1073,413c1049,451,1081,564,1063,600c1045,636,1011,629,967,628c923,632,848,596,801,593c754,590,729,622,687,612c669,594,547,532,547,532c491,538,426,525,379,556c353,573,355,604,343,628c322,671,279,704,247,736c213,758,171,756,133,765c95,774,32,766,17,793c0,816,43,899,45,928c47,957,19,964,29,969c35,979,56,965,105,958c154,951,183,931,322,928c461,925,722,911,937,943c1152,975,1333,1012,1612,1123c1891,1234,2320,1516,2610,1611c2900,1706,3126,1694,3352,1693c3578,1692,3786,1643,3967,1603c4148,1563,4314,1483,4440,1453c4566,1423,4666,1429,4725,1423xe" stroked="f" o:allowincell="t" style="position:absolute;margin-left:46.25pt;margin-top:16.75pt;width:239.85pt;height:85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21435</wp:posOffset>
                      </wp:positionV>
                      <wp:extent cx="727710" cy="133350"/>
                      <wp:effectExtent l="6985" t="1905" r="1270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210">
                                    <a:moveTo>
                                      <a:pt x="0" y="112"/>
                                    </a:moveTo>
                                    <a:cubicBezTo>
                                      <a:pt x="62" y="107"/>
                                      <a:pt x="234" y="97"/>
                                      <a:pt x="375" y="82"/>
                                    </a:cubicBezTo>
                                    <a:cubicBezTo>
                                      <a:pt x="516" y="67"/>
                                      <a:pt x="728" y="33"/>
                                      <a:pt x="847" y="22"/>
                                    </a:cubicBezTo>
                                    <a:cubicBezTo>
                                      <a:pt x="966" y="11"/>
                                      <a:pt x="1040" y="0"/>
                                      <a:pt x="1087" y="15"/>
                                    </a:cubicBezTo>
                                    <a:cubicBezTo>
                                      <a:pt x="1134" y="30"/>
                                      <a:pt x="1146" y="79"/>
                                      <a:pt x="1132" y="112"/>
                                    </a:cubicBezTo>
                                    <a:cubicBezTo>
                                      <a:pt x="1118" y="145"/>
                                      <a:pt x="1031" y="190"/>
                                      <a:pt x="1005" y="2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210" path="m0,112c62,107,234,97,375,82c516,67,728,33,847,22c966,11,1040,0,1087,15c1134,30,1146,79,1132,112c1118,145,1031,190,1005,210e" stroked="t" o:allowincell="t" style="position:absolute;margin-left:25.25pt;margin-top:104.05pt;width:57.25pt;height:1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1130935</wp:posOffset>
                      </wp:positionV>
                      <wp:extent cx="2114550" cy="690245"/>
                      <wp:effectExtent l="6350" t="6985" r="698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4640" cy="6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0" h="1087">
                                    <a:moveTo>
                                      <a:pt x="3330" y="0"/>
                                    </a:moveTo>
                                    <a:cubicBezTo>
                                      <a:pt x="3300" y="46"/>
                                      <a:pt x="3229" y="189"/>
                                      <a:pt x="3150" y="277"/>
                                    </a:cubicBezTo>
                                    <a:cubicBezTo>
                                      <a:pt x="3071" y="365"/>
                                      <a:pt x="2966" y="458"/>
                                      <a:pt x="2857" y="525"/>
                                    </a:cubicBezTo>
                                    <a:cubicBezTo>
                                      <a:pt x="2748" y="592"/>
                                      <a:pt x="2626" y="643"/>
                                      <a:pt x="2497" y="682"/>
                                    </a:cubicBezTo>
                                    <a:cubicBezTo>
                                      <a:pt x="2368" y="721"/>
                                      <a:pt x="2222" y="747"/>
                                      <a:pt x="2085" y="757"/>
                                    </a:cubicBezTo>
                                    <a:cubicBezTo>
                                      <a:pt x="1948" y="767"/>
                                      <a:pt x="1856" y="754"/>
                                      <a:pt x="1672" y="742"/>
                                    </a:cubicBezTo>
                                    <a:cubicBezTo>
                                      <a:pt x="1488" y="730"/>
                                      <a:pt x="1162" y="683"/>
                                      <a:pt x="982" y="682"/>
                                    </a:cubicBezTo>
                                    <a:cubicBezTo>
                                      <a:pt x="802" y="681"/>
                                      <a:pt x="717" y="700"/>
                                      <a:pt x="592" y="735"/>
                                    </a:cubicBezTo>
                                    <a:cubicBezTo>
                                      <a:pt x="467" y="770"/>
                                      <a:pt x="331" y="833"/>
                                      <a:pt x="232" y="892"/>
                                    </a:cubicBezTo>
                                    <a:cubicBezTo>
                                      <a:pt x="133" y="951"/>
                                      <a:pt x="48" y="1047"/>
                                      <a:pt x="0" y="10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0,1087" path="m3330,0c3300,46,3229,189,3150,277c3071,365,2966,458,2857,525c2748,592,2626,643,2497,682c2368,721,2222,747,2085,757c1948,767,1856,754,1672,742c1488,730,1162,683,982,682c802,681,717,700,592,735c467,770,331,833,232,892c133,951,48,1047,0,1087e" stroked="t" o:allowincell="t" style="position:absolute;margin-left:116.75pt;margin-top:89.05pt;width:166.45pt;height:54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78305</wp:posOffset>
                      </wp:positionV>
                      <wp:extent cx="1129030" cy="400050"/>
                      <wp:effectExtent l="6350" t="6350" r="6985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896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8" h="630">
                                    <a:moveTo>
                                      <a:pt x="0" y="630"/>
                                    </a:moveTo>
                                    <a:cubicBezTo>
                                      <a:pt x="85" y="615"/>
                                      <a:pt x="318" y="587"/>
                                      <a:pt x="510" y="540"/>
                                    </a:cubicBezTo>
                                    <a:cubicBezTo>
                                      <a:pt x="702" y="493"/>
                                      <a:pt x="988" y="406"/>
                                      <a:pt x="1155" y="345"/>
                                    </a:cubicBezTo>
                                    <a:cubicBezTo>
                                      <a:pt x="1322" y="284"/>
                                      <a:pt x="1411" y="230"/>
                                      <a:pt x="1515" y="173"/>
                                    </a:cubicBezTo>
                                    <a:cubicBezTo>
                                      <a:pt x="1619" y="116"/>
                                      <a:pt x="1723" y="36"/>
                                      <a:pt x="177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78,630" path="m0,630c85,615,318,587,510,540c702,493,988,406,1155,345c1322,284,1411,230,1515,173c1619,116,1723,36,1778,0e" stroked="t" o:allowincell="t" style="position:absolute;margin-left:202.6pt;margin-top:132.15pt;width:88.85pt;height:31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49275</wp:posOffset>
                      </wp:positionV>
                      <wp:extent cx="2917190" cy="1119505"/>
                      <wp:effectExtent l="6350" t="0" r="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7080" cy="11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4" h="1763">
                                    <a:moveTo>
                                      <a:pt x="1170" y="1763"/>
                                    </a:moveTo>
                                    <a:cubicBezTo>
                                      <a:pt x="1211" y="1737"/>
                                      <a:pt x="1301" y="1660"/>
                                      <a:pt x="1418" y="1598"/>
                                    </a:cubicBezTo>
                                    <a:cubicBezTo>
                                      <a:pt x="1535" y="1536"/>
                                      <a:pt x="1705" y="1441"/>
                                      <a:pt x="1875" y="1388"/>
                                    </a:cubicBezTo>
                                    <a:cubicBezTo>
                                      <a:pt x="2045" y="1335"/>
                                      <a:pt x="2249" y="1303"/>
                                      <a:pt x="2438" y="1283"/>
                                    </a:cubicBezTo>
                                    <a:cubicBezTo>
                                      <a:pt x="2627" y="1263"/>
                                      <a:pt x="2801" y="1279"/>
                                      <a:pt x="3008" y="1268"/>
                                    </a:cubicBezTo>
                                    <a:cubicBezTo>
                                      <a:pt x="3215" y="1257"/>
                                      <a:pt x="3499" y="1252"/>
                                      <a:pt x="3683" y="1216"/>
                                    </a:cubicBezTo>
                                    <a:cubicBezTo>
                                      <a:pt x="3867" y="1180"/>
                                      <a:pt x="3980" y="1130"/>
                                      <a:pt x="4110" y="1051"/>
                                    </a:cubicBezTo>
                                    <a:cubicBezTo>
                                      <a:pt x="4240" y="972"/>
                                      <a:pt x="4387" y="858"/>
                                      <a:pt x="4463" y="743"/>
                                    </a:cubicBezTo>
                                    <a:cubicBezTo>
                                      <a:pt x="4539" y="628"/>
                                      <a:pt x="4594" y="475"/>
                                      <a:pt x="4568" y="361"/>
                                    </a:cubicBezTo>
                                    <a:cubicBezTo>
                                      <a:pt x="4542" y="247"/>
                                      <a:pt x="4424" y="116"/>
                                      <a:pt x="4305" y="61"/>
                                    </a:cubicBezTo>
                                    <a:cubicBezTo>
                                      <a:pt x="4186" y="6"/>
                                      <a:pt x="4020" y="0"/>
                                      <a:pt x="3855" y="31"/>
                                    </a:cubicBezTo>
                                    <a:cubicBezTo>
                                      <a:pt x="3690" y="62"/>
                                      <a:pt x="3445" y="193"/>
                                      <a:pt x="3315" y="248"/>
                                    </a:cubicBezTo>
                                    <a:cubicBezTo>
                                      <a:pt x="3185" y="303"/>
                                      <a:pt x="3206" y="310"/>
                                      <a:pt x="3075" y="361"/>
                                    </a:cubicBezTo>
                                    <a:cubicBezTo>
                                      <a:pt x="2944" y="412"/>
                                      <a:pt x="2737" y="499"/>
                                      <a:pt x="2528" y="556"/>
                                    </a:cubicBezTo>
                                    <a:cubicBezTo>
                                      <a:pt x="2319" y="613"/>
                                      <a:pt x="2063" y="669"/>
                                      <a:pt x="1823" y="706"/>
                                    </a:cubicBezTo>
                                    <a:cubicBezTo>
                                      <a:pt x="1583" y="743"/>
                                      <a:pt x="1304" y="762"/>
                                      <a:pt x="1088" y="781"/>
                                    </a:cubicBezTo>
                                    <a:cubicBezTo>
                                      <a:pt x="872" y="800"/>
                                      <a:pt x="706" y="813"/>
                                      <a:pt x="525" y="818"/>
                                    </a:cubicBezTo>
                                    <a:cubicBezTo>
                                      <a:pt x="344" y="823"/>
                                      <a:pt x="109" y="812"/>
                                      <a:pt x="0" y="8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4,1763" path="m1170,1763c1211,1737,1301,1660,1418,1598c1535,1536,1705,1441,1875,1388c2045,1335,2249,1303,2438,1283c2627,1263,2801,1279,3008,1268c3215,1257,3499,1252,3683,1216c3867,1180,3980,1130,4110,1051c4240,972,4387,858,4463,743c4539,628,4594,475,4568,361c4542,247,4424,116,4305,61c4186,6,4020,0,3855,31c3690,62,3445,193,3315,248c3185,303,3206,310,3075,361c2944,412,2737,499,2528,556c2319,613,2063,669,1823,706c1583,743,1304,762,1088,781c872,800,706,813,525,818c344,823,109,812,0,811e" stroked="t" o:allowincell="t" style="position:absolute;margin-left:39.1pt;margin-top:43.25pt;width:229.65pt;height:88.1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440180</wp:posOffset>
                      </wp:positionV>
                      <wp:extent cx="1104900" cy="354965"/>
                      <wp:effectExtent l="6350" t="6985" r="698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559">
                                    <a:moveTo>
                                      <a:pt x="1740" y="0"/>
                                    </a:moveTo>
                                    <a:cubicBezTo>
                                      <a:pt x="1704" y="28"/>
                                      <a:pt x="1609" y="109"/>
                                      <a:pt x="1523" y="165"/>
                                    </a:cubicBezTo>
                                    <a:cubicBezTo>
                                      <a:pt x="1437" y="221"/>
                                      <a:pt x="1328" y="290"/>
                                      <a:pt x="1223" y="338"/>
                                    </a:cubicBezTo>
                                    <a:cubicBezTo>
                                      <a:pt x="1118" y="386"/>
                                      <a:pt x="1017" y="417"/>
                                      <a:pt x="893" y="450"/>
                                    </a:cubicBezTo>
                                    <a:cubicBezTo>
                                      <a:pt x="769" y="483"/>
                                      <a:pt x="600" y="516"/>
                                      <a:pt x="480" y="533"/>
                                    </a:cubicBezTo>
                                    <a:cubicBezTo>
                                      <a:pt x="360" y="550"/>
                                      <a:pt x="253" y="551"/>
                                      <a:pt x="173" y="555"/>
                                    </a:cubicBezTo>
                                    <a:cubicBezTo>
                                      <a:pt x="93" y="559"/>
                                      <a:pt x="36" y="555"/>
                                      <a:pt x="0" y="5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0,559" path="m1740,0c1704,28,1609,109,1523,165c1437,221,1328,290,1223,338c1118,386,1017,417,893,450c769,483,600,516,480,533c360,550,253,551,173,555c93,559,36,555,0,555e" stroked="t" o:allowincell="t" style="position:absolute;margin-left:194.35pt;margin-top:113.4pt;width:86.95pt;height:27.9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354330</wp:posOffset>
                      </wp:positionV>
                      <wp:extent cx="1518920" cy="304800"/>
                      <wp:effectExtent l="6350" t="6350" r="6985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84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2" h="480">
                                    <a:moveTo>
                                      <a:pt x="0" y="465"/>
                                    </a:moveTo>
                                    <a:cubicBezTo>
                                      <a:pt x="75" y="466"/>
                                      <a:pt x="266" y="480"/>
                                      <a:pt x="450" y="473"/>
                                    </a:cubicBezTo>
                                    <a:cubicBezTo>
                                      <a:pt x="634" y="466"/>
                                      <a:pt x="862" y="459"/>
                                      <a:pt x="1102" y="420"/>
                                    </a:cubicBezTo>
                                    <a:cubicBezTo>
                                      <a:pt x="1342" y="381"/>
                                      <a:pt x="1675" y="310"/>
                                      <a:pt x="1890" y="240"/>
                                    </a:cubicBezTo>
                                    <a:cubicBezTo>
                                      <a:pt x="2105" y="170"/>
                                      <a:pt x="2288" y="50"/>
                                      <a:pt x="239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2,480" path="m0,465c75,466,266,480,450,473c634,466,862,459,1102,420c1342,381,1675,310,1890,240c2105,170,2288,50,2392,0e" stroked="t" o:allowincell="t" style="position:absolute;margin-left:60.5pt;margin-top:27.9pt;width:119.55pt;height:23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502285</wp:posOffset>
                      </wp:positionV>
                      <wp:extent cx="1938020" cy="367665"/>
                      <wp:effectExtent l="6350" t="6985" r="635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88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2" h="579">
                                    <a:moveTo>
                                      <a:pt x="0" y="570"/>
                                    </a:moveTo>
                                    <a:cubicBezTo>
                                      <a:pt x="69" y="571"/>
                                      <a:pt x="230" y="579"/>
                                      <a:pt x="412" y="577"/>
                                    </a:cubicBezTo>
                                    <a:cubicBezTo>
                                      <a:pt x="594" y="575"/>
                                      <a:pt x="881" y="571"/>
                                      <a:pt x="1095" y="555"/>
                                    </a:cubicBezTo>
                                    <a:cubicBezTo>
                                      <a:pt x="1309" y="539"/>
                                      <a:pt x="1488" y="520"/>
                                      <a:pt x="1695" y="480"/>
                                    </a:cubicBezTo>
                                    <a:cubicBezTo>
                                      <a:pt x="1902" y="440"/>
                                      <a:pt x="2157" y="371"/>
                                      <a:pt x="2340" y="315"/>
                                    </a:cubicBezTo>
                                    <a:cubicBezTo>
                                      <a:pt x="2523" y="259"/>
                                      <a:pt x="2671" y="194"/>
                                      <a:pt x="2790" y="142"/>
                                    </a:cubicBezTo>
                                    <a:cubicBezTo>
                                      <a:pt x="2909" y="90"/>
                                      <a:pt x="2997" y="30"/>
                                      <a:pt x="305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2,579" path="m0,570c69,571,230,579,412,577c594,575,881,571,1095,555c1309,539,1488,520,1695,480c1902,440,2157,371,2340,315c2523,259,2671,194,2790,142c2909,90,2997,30,3052,0e" stroked="t" o:allowincell="t" style="position:absolute;margin-left:44pt;margin-top:39.55pt;width:152.55pt;height:28.9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1602105</wp:posOffset>
                      </wp:positionV>
                      <wp:extent cx="967105" cy="328930"/>
                      <wp:effectExtent l="6985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3" h="518">
                                    <a:moveTo>
                                      <a:pt x="1523" y="0"/>
                                    </a:moveTo>
                                    <a:cubicBezTo>
                                      <a:pt x="1474" y="30"/>
                                      <a:pt x="1338" y="124"/>
                                      <a:pt x="1230" y="180"/>
                                    </a:cubicBezTo>
                                    <a:cubicBezTo>
                                      <a:pt x="1122" y="236"/>
                                      <a:pt x="1015" y="292"/>
                                      <a:pt x="878" y="338"/>
                                    </a:cubicBezTo>
                                    <a:cubicBezTo>
                                      <a:pt x="741" y="384"/>
                                      <a:pt x="551" y="428"/>
                                      <a:pt x="405" y="458"/>
                                    </a:cubicBezTo>
                                    <a:cubicBezTo>
                                      <a:pt x="259" y="488"/>
                                      <a:pt x="84" y="506"/>
                                      <a:pt x="0" y="51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3,518" path="m1523,0c1474,30,1338,124,1230,180c1122,236,1015,292,878,338c741,384,551,428,405,458c259,488,84,506,0,518e" stroked="t" o:allowincell="t" style="position:absolute;margin-left:206.35pt;margin-top:126.15pt;width:76.1pt;height:25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март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мар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7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7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45745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1230</wp:posOffset>
                      </wp:positionH>
                      <wp:positionV relativeFrom="paragraph">
                        <wp:posOffset>886460</wp:posOffset>
                      </wp:positionV>
                      <wp:extent cx="459740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9.8pt;mso-position-vertical-relative:text;margin-left:27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413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двух суток на территорию области по северо-западной периферии антициклона над югом европейской России стал выноситься тропический воздух со Средиземного моря. Установилась тёплая погода  в основном с положительными значениями  среднесуточной температуры воздуха +0+5°С, что на 4-8ºС выше климатической нормы, лишь по крайнему северо-востоку </w:t>
            </w:r>
            <w:r>
              <w:rPr>
                <w:i/>
                <w:sz w:val="26"/>
                <w:szCs w:val="26"/>
              </w:rPr>
              <w:t>12 марта</w:t>
            </w:r>
            <w:r>
              <w:rPr>
                <w:sz w:val="26"/>
                <w:szCs w:val="26"/>
              </w:rPr>
              <w:t xml:space="preserve"> в среднем было -0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дневные часы </w:t>
            </w:r>
            <w:r>
              <w:rPr>
                <w:i/>
                <w:color w:val="000000"/>
                <w:sz w:val="26"/>
                <w:szCs w:val="26"/>
              </w:rPr>
              <w:t>12 марта</w:t>
            </w:r>
            <w:r>
              <w:rPr>
                <w:color w:val="000000"/>
                <w:sz w:val="26"/>
                <w:szCs w:val="26"/>
              </w:rPr>
              <w:t xml:space="preserve"> максимальные термометры показывали +3+5ºС,  днём </w:t>
            </w:r>
            <w:r>
              <w:rPr>
                <w:i/>
                <w:color w:val="000000"/>
                <w:sz w:val="26"/>
                <w:szCs w:val="26"/>
              </w:rPr>
              <w:t>13 марта</w:t>
            </w:r>
            <w:r>
              <w:rPr>
                <w:color w:val="000000"/>
                <w:sz w:val="26"/>
                <w:szCs w:val="26"/>
              </w:rPr>
              <w:t xml:space="preserve">  было ещё теплее – при малооблачном небе воздух прогревался   до +6+11ºС.  В ночное время  минимальная  температура воздуха отмечалась в интервале  -2+2°С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За двое суток снежный покров подтаял и уплотнился 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уменьшением   высоты  на 1-8 см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колебаниями уровня воды на  1-3 см в сутки. На реке Улла суточный подъем уровня воды на  11 см связан  со сбросом вод Лепельской ГЭС. Сохранялся ледостав сплошной и с полыньями, подо льдом шуга, вода на льду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4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5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69740" cy="240093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974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6698091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4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5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малоактивного фронта с северо-запад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дождь, днем с мокрым снегом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дождь, днем с мокрым снегом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ный         4-9 м/с, днем порывы до 12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ный            4-9 м/с, днем местами порывы до    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0, +2°С,  днем +2 +4°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0, +5°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6-17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, лишь </w:t>
            </w:r>
            <w:r>
              <w:rPr>
                <w:i/>
                <w:color w:val="000000"/>
                <w:sz w:val="28"/>
                <w:szCs w:val="28"/>
              </w:rPr>
              <w:t xml:space="preserve">16.03 </w:t>
            </w:r>
            <w:r>
              <w:rPr>
                <w:color w:val="000000"/>
                <w:sz w:val="28"/>
                <w:szCs w:val="28"/>
              </w:rPr>
              <w:t>в восточных районах кратковременные осадки (мокрый снег, дождь)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северо-восточный, восточный 5-10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7 -12ºС, местами до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0, +5º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7"/>
                <w:szCs w:val="27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7"/>
                <w:szCs w:val="27"/>
              </w:rPr>
              <w:t xml:space="preserve">14 марта </w:t>
            </w:r>
            <w:r>
              <w:rPr>
                <w:i/>
                <w:sz w:val="27"/>
                <w:szCs w:val="27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7"/>
                <w:szCs w:val="27"/>
              </w:rPr>
              <w:t>+</w:t>
            </w:r>
            <w:r>
              <w:rPr>
                <w:b/>
                <w:color w:val="0000FF"/>
                <w:sz w:val="27"/>
                <w:szCs w:val="27"/>
                <w:lang w:val="be-BY"/>
              </w:rPr>
              <w:t>8,7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  <w:lang w:val="be-BY"/>
              </w:rPr>
              <w:t></w:t>
            </w:r>
            <w:r>
              <w:rPr>
                <w:b/>
                <w:color w:val="0000FF"/>
                <w:sz w:val="27"/>
                <w:szCs w:val="27"/>
                <w:lang w:val="be-BY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2007 г.), минимальная температура воздуха ночью </w:t>
            </w:r>
            <w:r>
              <w:rPr>
                <w:b/>
                <w:bCs/>
                <w:color w:val="0000FF"/>
                <w:sz w:val="27"/>
                <w:szCs w:val="27"/>
              </w:rPr>
              <w:t>-18,3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</w:t>
            </w:r>
            <w:r>
              <w:rPr>
                <w:color w:val="0000FF"/>
                <w:sz w:val="27"/>
                <w:szCs w:val="27"/>
                <w:lang w:val="be-BY"/>
              </w:rPr>
              <w:t>1964</w:t>
            </w:r>
            <w:r>
              <w:rPr>
                <w:color w:val="0000FF"/>
                <w:sz w:val="27"/>
                <w:szCs w:val="27"/>
              </w:rPr>
              <w:t xml:space="preserve"> г.), </w:t>
            </w:r>
            <w:r>
              <w:rPr>
                <w:color w:val="0000FF"/>
                <w:sz w:val="27"/>
                <w:szCs w:val="27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7"/>
                <w:szCs w:val="27"/>
                <w:lang w:val="be-BY"/>
              </w:rPr>
              <w:t>60</w:t>
            </w:r>
            <w:r>
              <w:rPr>
                <w:color w:val="0000FF"/>
                <w:sz w:val="27"/>
                <w:szCs w:val="27"/>
                <w:lang w:val="be-BY"/>
              </w:rPr>
              <w:t xml:space="preserve"> см (1965 г.)</w:t>
            </w:r>
            <w:r>
              <w:rPr>
                <w:color w:val="0000FF"/>
                <w:sz w:val="27"/>
                <w:szCs w:val="27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36:00Z</dcterms:created>
  <dc:creator>Отдел агрометобслуживания</dc:creator>
  <dc:description/>
  <cp:keywords/>
  <dc:language>en-US</dc:language>
  <cp:lastModifiedBy>User</cp:lastModifiedBy>
  <cp:lastPrinted>2011-03-14T12:47:00Z</cp:lastPrinted>
  <dcterms:modified xsi:type="dcterms:W3CDTF">2011-03-14T12:36:00Z</dcterms:modified>
  <cp:revision>2</cp:revision>
  <dc:subject/>
  <dc:title> </dc:title>
</cp:coreProperties>
</file>