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50  16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36525</wp:posOffset>
                      </wp:positionV>
                      <wp:extent cx="3062605" cy="89027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402">
                                    <a:moveTo>
                                      <a:pt x="3910" y="1380"/>
                                    </a:moveTo>
                                    <a:cubicBezTo>
                                      <a:pt x="3685" y="1361"/>
                                      <a:pt x="3379" y="1321"/>
                                      <a:pt x="3130" y="1275"/>
                                    </a:cubicBezTo>
                                    <a:cubicBezTo>
                                      <a:pt x="2881" y="1229"/>
                                      <a:pt x="2718" y="1162"/>
                                      <a:pt x="2418" y="1102"/>
                                    </a:cubicBezTo>
                                    <a:cubicBezTo>
                                      <a:pt x="2118" y="1042"/>
                                      <a:pt x="1609" y="955"/>
                                      <a:pt x="1330" y="915"/>
                                    </a:cubicBezTo>
                                    <a:cubicBezTo>
                                      <a:pt x="1051" y="875"/>
                                      <a:pt x="912" y="869"/>
                                      <a:pt x="745" y="862"/>
                                    </a:cubicBezTo>
                                    <a:cubicBezTo>
                                      <a:pt x="578" y="855"/>
                                      <a:pt x="441" y="861"/>
                                      <a:pt x="325" y="870"/>
                                    </a:cubicBezTo>
                                    <a:cubicBezTo>
                                      <a:pt x="209" y="879"/>
                                      <a:pt x="96" y="921"/>
                                      <a:pt x="48" y="915"/>
                                    </a:cubicBezTo>
                                    <a:cubicBezTo>
                                      <a:pt x="0" y="909"/>
                                      <a:pt x="30" y="856"/>
                                      <a:pt x="34" y="835"/>
                                    </a:cubicBezTo>
                                    <a:cubicBezTo>
                                      <a:pt x="38" y="814"/>
                                      <a:pt x="47" y="798"/>
                                      <a:pt x="74" y="791"/>
                                    </a:cubicBezTo>
                                    <a:cubicBezTo>
                                      <a:pt x="106" y="737"/>
                                      <a:pt x="153" y="806"/>
                                      <a:pt x="194" y="791"/>
                                    </a:cubicBezTo>
                                    <a:cubicBezTo>
                                      <a:pt x="235" y="776"/>
                                      <a:pt x="282" y="740"/>
                                      <a:pt x="322" y="703"/>
                                    </a:cubicBezTo>
                                    <a:cubicBezTo>
                                      <a:pt x="360" y="646"/>
                                      <a:pt x="375" y="597"/>
                                      <a:pt x="434" y="567"/>
                                    </a:cubicBezTo>
                                    <a:cubicBezTo>
                                      <a:pt x="490" y="571"/>
                                      <a:pt x="554" y="548"/>
                                      <a:pt x="610" y="555"/>
                                    </a:cubicBezTo>
                                    <a:cubicBezTo>
                                      <a:pt x="623" y="556"/>
                                      <a:pt x="673" y="619"/>
                                      <a:pt x="686" y="619"/>
                                    </a:cubicBezTo>
                                    <a:cubicBezTo>
                                      <a:pt x="724" y="632"/>
                                      <a:pt x="803" y="607"/>
                                      <a:pt x="850" y="611"/>
                                    </a:cubicBezTo>
                                    <a:cubicBezTo>
                                      <a:pt x="897" y="615"/>
                                      <a:pt x="930" y="644"/>
                                      <a:pt x="970" y="643"/>
                                    </a:cubicBezTo>
                                    <a:cubicBezTo>
                                      <a:pt x="973" y="643"/>
                                      <a:pt x="1079" y="640"/>
                                      <a:pt x="1090" y="607"/>
                                    </a:cubicBezTo>
                                    <a:cubicBezTo>
                                      <a:pt x="1103" y="569"/>
                                      <a:pt x="1097" y="527"/>
                                      <a:pt x="1102" y="487"/>
                                    </a:cubicBezTo>
                                    <a:cubicBezTo>
                                      <a:pt x="1112" y="410"/>
                                      <a:pt x="1148" y="373"/>
                                      <a:pt x="1210" y="331"/>
                                    </a:cubicBezTo>
                                    <a:cubicBezTo>
                                      <a:pt x="1239" y="245"/>
                                      <a:pt x="1198" y="343"/>
                                      <a:pt x="1258" y="271"/>
                                    </a:cubicBezTo>
                                    <a:cubicBezTo>
                                      <a:pt x="1269" y="257"/>
                                      <a:pt x="1269" y="236"/>
                                      <a:pt x="1282" y="223"/>
                                    </a:cubicBezTo>
                                    <a:cubicBezTo>
                                      <a:pt x="1282" y="223"/>
                                      <a:pt x="1372" y="163"/>
                                      <a:pt x="1390" y="151"/>
                                    </a:cubicBezTo>
                                    <a:cubicBezTo>
                                      <a:pt x="1426" y="131"/>
                                      <a:pt x="1385" y="109"/>
                                      <a:pt x="1421" y="89"/>
                                    </a:cubicBezTo>
                                    <a:cubicBezTo>
                                      <a:pt x="1440" y="73"/>
                                      <a:pt x="1486" y="82"/>
                                      <a:pt x="1517" y="72"/>
                                    </a:cubicBezTo>
                                    <a:cubicBezTo>
                                      <a:pt x="1548" y="59"/>
                                      <a:pt x="1570" y="0"/>
                                      <a:pt x="1608" y="9"/>
                                    </a:cubicBezTo>
                                    <a:cubicBezTo>
                                      <a:pt x="1645" y="22"/>
                                      <a:pt x="1712" y="105"/>
                                      <a:pt x="1748" y="127"/>
                                    </a:cubicBezTo>
                                    <a:cubicBezTo>
                                      <a:pt x="1788" y="155"/>
                                      <a:pt x="1812" y="191"/>
                                      <a:pt x="1836" y="189"/>
                                    </a:cubicBezTo>
                                    <a:cubicBezTo>
                                      <a:pt x="1853" y="189"/>
                                      <a:pt x="1881" y="181"/>
                                      <a:pt x="1894" y="170"/>
                                    </a:cubicBezTo>
                                    <a:cubicBezTo>
                                      <a:pt x="1908" y="161"/>
                                      <a:pt x="1886" y="131"/>
                                      <a:pt x="1896" y="120"/>
                                    </a:cubicBezTo>
                                    <a:cubicBezTo>
                                      <a:pt x="1906" y="109"/>
                                      <a:pt x="1928" y="104"/>
                                      <a:pt x="1954" y="103"/>
                                    </a:cubicBezTo>
                                    <a:cubicBezTo>
                                      <a:pt x="2002" y="103"/>
                                      <a:pt x="2152" y="104"/>
                                      <a:pt x="2182" y="122"/>
                                    </a:cubicBezTo>
                                    <a:cubicBezTo>
                                      <a:pt x="2191" y="133"/>
                                      <a:pt x="2141" y="203"/>
                                      <a:pt x="2153" y="211"/>
                                    </a:cubicBezTo>
                                    <a:cubicBezTo>
                                      <a:pt x="2177" y="246"/>
                                      <a:pt x="2285" y="356"/>
                                      <a:pt x="2340" y="362"/>
                                    </a:cubicBezTo>
                                    <a:cubicBezTo>
                                      <a:pt x="2405" y="346"/>
                                      <a:pt x="2422" y="274"/>
                                      <a:pt x="2482" y="247"/>
                                    </a:cubicBezTo>
                                    <a:cubicBezTo>
                                      <a:pt x="2505" y="237"/>
                                      <a:pt x="2554" y="223"/>
                                      <a:pt x="2554" y="223"/>
                                    </a:cubicBezTo>
                                    <a:cubicBezTo>
                                      <a:pt x="2590" y="231"/>
                                      <a:pt x="2665" y="217"/>
                                      <a:pt x="2741" y="261"/>
                                    </a:cubicBezTo>
                                    <a:cubicBezTo>
                                      <a:pt x="2786" y="272"/>
                                      <a:pt x="2779" y="281"/>
                                      <a:pt x="2823" y="292"/>
                                    </a:cubicBezTo>
                                    <a:cubicBezTo>
                                      <a:pt x="2867" y="303"/>
                                      <a:pt x="2963" y="316"/>
                                      <a:pt x="3003" y="330"/>
                                    </a:cubicBezTo>
                                    <a:cubicBezTo>
                                      <a:pt x="3043" y="344"/>
                                      <a:pt x="3067" y="329"/>
                                      <a:pt x="3063" y="375"/>
                                    </a:cubicBezTo>
                                    <a:cubicBezTo>
                                      <a:pt x="3059" y="421"/>
                                      <a:pt x="2977" y="548"/>
                                      <a:pt x="2980" y="607"/>
                                    </a:cubicBezTo>
                                    <a:cubicBezTo>
                                      <a:pt x="2983" y="666"/>
                                      <a:pt x="3047" y="701"/>
                                      <a:pt x="3082" y="727"/>
                                    </a:cubicBezTo>
                                    <a:cubicBezTo>
                                      <a:pt x="3120" y="784"/>
                                      <a:pt x="3124" y="779"/>
                                      <a:pt x="3190" y="763"/>
                                    </a:cubicBezTo>
                                    <a:cubicBezTo>
                                      <a:pt x="3234" y="757"/>
                                      <a:pt x="3259" y="638"/>
                                      <a:pt x="3305" y="614"/>
                                    </a:cubicBezTo>
                                    <a:cubicBezTo>
                                      <a:pt x="3351" y="590"/>
                                      <a:pt x="3433" y="620"/>
                                      <a:pt x="3466" y="619"/>
                                    </a:cubicBezTo>
                                    <a:cubicBezTo>
                                      <a:pt x="3477" y="613"/>
                                      <a:pt x="3492" y="615"/>
                                      <a:pt x="3502" y="607"/>
                                    </a:cubicBezTo>
                                    <a:cubicBezTo>
                                      <a:pt x="3530" y="591"/>
                                      <a:pt x="3556" y="511"/>
                                      <a:pt x="3646" y="499"/>
                                    </a:cubicBezTo>
                                    <a:cubicBezTo>
                                      <a:pt x="3700" y="485"/>
                                      <a:pt x="3764" y="517"/>
                                      <a:pt x="3813" y="525"/>
                                    </a:cubicBezTo>
                                    <a:cubicBezTo>
                                      <a:pt x="3862" y="533"/>
                                      <a:pt x="3909" y="552"/>
                                      <a:pt x="3940" y="547"/>
                                    </a:cubicBezTo>
                                    <a:cubicBezTo>
                                      <a:pt x="3971" y="542"/>
                                      <a:pt x="3974" y="494"/>
                                      <a:pt x="4000" y="495"/>
                                    </a:cubicBezTo>
                                    <a:cubicBezTo>
                                      <a:pt x="4026" y="496"/>
                                      <a:pt x="4056" y="540"/>
                                      <a:pt x="4098" y="555"/>
                                    </a:cubicBezTo>
                                    <a:cubicBezTo>
                                      <a:pt x="4140" y="570"/>
                                      <a:pt x="4214" y="559"/>
                                      <a:pt x="4255" y="585"/>
                                    </a:cubicBezTo>
                                    <a:cubicBezTo>
                                      <a:pt x="4296" y="611"/>
                                      <a:pt x="4321" y="678"/>
                                      <a:pt x="4345" y="712"/>
                                    </a:cubicBezTo>
                                    <a:cubicBezTo>
                                      <a:pt x="4369" y="746"/>
                                      <a:pt x="4372" y="767"/>
                                      <a:pt x="4398" y="787"/>
                                    </a:cubicBezTo>
                                    <a:cubicBezTo>
                                      <a:pt x="4424" y="807"/>
                                      <a:pt x="4458" y="813"/>
                                      <a:pt x="4503" y="832"/>
                                    </a:cubicBezTo>
                                    <a:cubicBezTo>
                                      <a:pt x="4548" y="851"/>
                                      <a:pt x="4618" y="888"/>
                                      <a:pt x="4668" y="900"/>
                                    </a:cubicBezTo>
                                    <a:cubicBezTo>
                                      <a:pt x="4718" y="912"/>
                                      <a:pt x="4783" y="876"/>
                                      <a:pt x="4803" y="907"/>
                                    </a:cubicBezTo>
                                    <a:cubicBezTo>
                                      <a:pt x="4823" y="938"/>
                                      <a:pt x="4790" y="1048"/>
                                      <a:pt x="4788" y="1087"/>
                                    </a:cubicBezTo>
                                    <a:cubicBezTo>
                                      <a:pt x="4786" y="1126"/>
                                      <a:pt x="4786" y="1119"/>
                                      <a:pt x="4788" y="1140"/>
                                    </a:cubicBezTo>
                                    <a:cubicBezTo>
                                      <a:pt x="4790" y="1161"/>
                                      <a:pt x="4812" y="1189"/>
                                      <a:pt x="4803" y="1215"/>
                                    </a:cubicBezTo>
                                    <a:cubicBezTo>
                                      <a:pt x="4794" y="1241"/>
                                      <a:pt x="4756" y="1270"/>
                                      <a:pt x="4735" y="1297"/>
                                    </a:cubicBezTo>
                                    <a:cubicBezTo>
                                      <a:pt x="4714" y="1324"/>
                                      <a:pt x="4719" y="1363"/>
                                      <a:pt x="4675" y="1380"/>
                                    </a:cubicBezTo>
                                    <a:cubicBezTo>
                                      <a:pt x="4631" y="1397"/>
                                      <a:pt x="4600" y="1402"/>
                                      <a:pt x="4473" y="1402"/>
                                    </a:cubicBezTo>
                                    <a:cubicBezTo>
                                      <a:pt x="4346" y="1402"/>
                                      <a:pt x="4027" y="1385"/>
                                      <a:pt x="3910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402" path="m3910,1380c3685,1361,3379,1321,3130,1275c2881,1229,2718,1162,2418,1102c2118,1042,1609,955,1330,915c1051,875,912,869,745,862c578,855,441,861,325,870c209,879,96,921,48,915c0,909,30,856,34,835c38,814,47,798,74,791c106,737,153,806,194,791c235,776,282,740,322,703c360,646,375,597,434,567c490,571,554,548,610,555c623,556,673,619,686,619c724,632,803,607,850,611c897,615,930,644,970,643c973,643,1079,640,1090,607c1103,569,1097,527,1102,487c1112,410,1148,373,1210,331c1239,245,1198,343,1258,271c1269,257,1269,236,1282,223c1282,223,1372,163,1390,151c1426,131,1385,109,1421,89c1440,73,1486,82,1517,72c1548,59,1570,0,1608,9c1645,22,1712,105,1748,127c1788,155,1812,191,1836,189c1853,189,1881,181,1894,170c1908,161,1886,131,1896,120c1906,109,1928,104,1954,103c2002,103,2152,104,2182,122c2191,133,2141,203,2153,211c2177,246,2285,356,2340,362c2405,346,2422,274,2482,247c2505,237,2554,223,2554,223c2590,231,2665,217,2741,261c2786,272,2779,281,2823,292c2867,303,2963,316,3003,330c3043,344,3067,329,3063,375c3059,421,2977,548,2980,607c2983,666,3047,701,3082,727c3120,784,3124,779,3190,763c3234,757,3259,638,3305,614c3351,590,3433,620,3466,619c3477,613,3492,615,3502,607c3530,591,3556,511,3646,499c3700,485,3764,517,3813,525c3862,533,3909,552,3940,547c3971,542,3974,494,4000,495c4026,496,4056,540,4098,555c4140,570,4214,559,4255,585c4296,611,4321,678,4345,712c4369,746,4372,767,4398,787c4424,807,4458,813,4503,832c4548,851,4618,888,4668,900c4718,912,4783,876,4803,907c4823,938,4790,1048,4788,1087c4786,1126,4786,1119,4788,1140c4790,1161,4812,1189,4803,1215c4794,1241,4756,1270,4735,1297c4714,1324,4719,1363,4675,1380c4631,1397,4600,1402,4473,1402c4346,1402,4027,1385,3910,1380xe" stroked="f" o:allowincell="t" style="position:absolute;margin-left:44.6pt;margin-top:10.75pt;width:241.1pt;height:7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899160</wp:posOffset>
                      </wp:positionV>
                      <wp:extent cx="2042795" cy="110871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11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1746">
                                    <a:moveTo>
                                      <a:pt x="3217" y="1746"/>
                                    </a:moveTo>
                                    <a:cubicBezTo>
                                      <a:pt x="3189" y="1697"/>
                                      <a:pt x="3185" y="1538"/>
                                      <a:pt x="3060" y="1454"/>
                                    </a:cubicBezTo>
                                    <a:cubicBezTo>
                                      <a:pt x="2935" y="1370"/>
                                      <a:pt x="2596" y="1317"/>
                                      <a:pt x="2467" y="1244"/>
                                    </a:cubicBezTo>
                                    <a:cubicBezTo>
                                      <a:pt x="2338" y="1171"/>
                                      <a:pt x="2304" y="1095"/>
                                      <a:pt x="2287" y="1019"/>
                                    </a:cubicBezTo>
                                    <a:cubicBezTo>
                                      <a:pt x="2270" y="943"/>
                                      <a:pt x="2306" y="863"/>
                                      <a:pt x="2362" y="786"/>
                                    </a:cubicBezTo>
                                    <a:cubicBezTo>
                                      <a:pt x="2418" y="709"/>
                                      <a:pt x="2561" y="619"/>
                                      <a:pt x="2625" y="554"/>
                                    </a:cubicBezTo>
                                    <a:cubicBezTo>
                                      <a:pt x="2689" y="489"/>
                                      <a:pt x="2736" y="461"/>
                                      <a:pt x="2745" y="396"/>
                                    </a:cubicBezTo>
                                    <a:cubicBezTo>
                                      <a:pt x="2754" y="331"/>
                                      <a:pt x="2746" y="228"/>
                                      <a:pt x="2677" y="164"/>
                                    </a:cubicBezTo>
                                    <a:cubicBezTo>
                                      <a:pt x="2608" y="100"/>
                                      <a:pt x="2497" y="28"/>
                                      <a:pt x="2332" y="14"/>
                                    </a:cubicBezTo>
                                    <a:cubicBezTo>
                                      <a:pt x="2167" y="0"/>
                                      <a:pt x="1856" y="26"/>
                                      <a:pt x="1687" y="81"/>
                                    </a:cubicBezTo>
                                    <a:cubicBezTo>
                                      <a:pt x="1518" y="136"/>
                                      <a:pt x="1479" y="195"/>
                                      <a:pt x="1320" y="344"/>
                                    </a:cubicBezTo>
                                    <a:cubicBezTo>
                                      <a:pt x="1161" y="493"/>
                                      <a:pt x="895" y="825"/>
                                      <a:pt x="735" y="974"/>
                                    </a:cubicBezTo>
                                    <a:cubicBezTo>
                                      <a:pt x="575" y="1123"/>
                                      <a:pt x="482" y="1179"/>
                                      <a:pt x="360" y="1236"/>
                                    </a:cubicBezTo>
                                    <a:cubicBezTo>
                                      <a:pt x="238" y="1293"/>
                                      <a:pt x="75" y="1302"/>
                                      <a:pt x="0" y="1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1746" path="m3217,1746c3189,1697,3185,1538,3060,1454c2935,1370,2596,1317,2467,1244c2338,1171,2304,1095,2287,1019c2270,943,2306,863,2362,786c2418,709,2561,619,2625,554c2689,489,2736,461,2745,396c2754,331,2746,228,2677,164c2608,100,2497,28,2332,14c2167,0,1856,26,1687,81c1518,136,1479,195,1320,344c1161,493,895,825,735,974c575,1123,482,1179,360,1236c238,1293,75,1302,0,1319e" stroked="t" o:allowincell="t" style="position:absolute;margin-left:107pt;margin-top:70.8pt;width:160.8pt;height:8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1388745</wp:posOffset>
                      </wp:positionV>
                      <wp:extent cx="742950" cy="40005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630">
                                    <a:moveTo>
                                      <a:pt x="1170" y="608"/>
                                    </a:moveTo>
                                    <a:cubicBezTo>
                                      <a:pt x="1153" y="592"/>
                                      <a:pt x="1092" y="551"/>
                                      <a:pt x="1065" y="510"/>
                                    </a:cubicBezTo>
                                    <a:cubicBezTo>
                                      <a:pt x="1038" y="469"/>
                                      <a:pt x="1017" y="430"/>
                                      <a:pt x="1005" y="360"/>
                                    </a:cubicBezTo>
                                    <a:cubicBezTo>
                                      <a:pt x="993" y="290"/>
                                      <a:pt x="1029" y="148"/>
                                      <a:pt x="990" y="90"/>
                                    </a:cubicBezTo>
                                    <a:cubicBezTo>
                                      <a:pt x="951" y="32"/>
                                      <a:pt x="857" y="0"/>
                                      <a:pt x="772" y="15"/>
                                    </a:cubicBezTo>
                                    <a:cubicBezTo>
                                      <a:pt x="687" y="30"/>
                                      <a:pt x="575" y="101"/>
                                      <a:pt x="480" y="180"/>
                                    </a:cubicBezTo>
                                    <a:cubicBezTo>
                                      <a:pt x="385" y="259"/>
                                      <a:pt x="282" y="413"/>
                                      <a:pt x="202" y="488"/>
                                    </a:cubicBezTo>
                                    <a:cubicBezTo>
                                      <a:pt x="122" y="563"/>
                                      <a:pt x="42" y="600"/>
                                      <a:pt x="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630" path="m1170,608c1153,592,1092,551,1065,510c1038,469,1017,430,1005,360c993,290,1029,148,990,90c951,32,857,0,772,15c687,30,575,101,480,180c385,259,282,413,202,488c122,563,42,600,0,630e" stroked="t" o:allowincell="t" style="position:absolute;margin-left:141.5pt;margin-top:109.35pt;width:58.45pt;height:3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3895</wp:posOffset>
                      </wp:positionV>
                      <wp:extent cx="2033270" cy="132842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2">
                                    <a:moveTo>
                                      <a:pt x="143" y="168"/>
                                    </a:moveTo>
                                    <a:cubicBezTo>
                                      <a:pt x="210" y="79"/>
                                      <a:pt x="306" y="20"/>
                                      <a:pt x="421" y="10"/>
                                    </a:cubicBezTo>
                                    <a:cubicBezTo>
                                      <a:pt x="536" y="0"/>
                                      <a:pt x="703" y="8"/>
                                      <a:pt x="833" y="108"/>
                                    </a:cubicBezTo>
                                    <a:cubicBezTo>
                                      <a:pt x="963" y="208"/>
                                      <a:pt x="1082" y="498"/>
                                      <a:pt x="1201" y="610"/>
                                    </a:cubicBezTo>
                                    <a:cubicBezTo>
                                      <a:pt x="1320" y="722"/>
                                      <a:pt x="1412" y="746"/>
                                      <a:pt x="1546" y="783"/>
                                    </a:cubicBezTo>
                                    <a:cubicBezTo>
                                      <a:pt x="1680" y="820"/>
                                      <a:pt x="1808" y="821"/>
                                      <a:pt x="2003" y="835"/>
                                    </a:cubicBezTo>
                                    <a:cubicBezTo>
                                      <a:pt x="2198" y="849"/>
                                      <a:pt x="2534" y="833"/>
                                      <a:pt x="2716" y="865"/>
                                    </a:cubicBezTo>
                                    <a:cubicBezTo>
                                      <a:pt x="2898" y="897"/>
                                      <a:pt x="3018" y="949"/>
                                      <a:pt x="3098" y="1030"/>
                                    </a:cubicBezTo>
                                    <a:cubicBezTo>
                                      <a:pt x="3178" y="1111"/>
                                      <a:pt x="3190" y="1234"/>
                                      <a:pt x="3196" y="1353"/>
                                    </a:cubicBezTo>
                                    <a:cubicBezTo>
                                      <a:pt x="3202" y="1472"/>
                                      <a:pt x="3162" y="1651"/>
                                      <a:pt x="3136" y="1743"/>
                                    </a:cubicBezTo>
                                    <a:cubicBezTo>
                                      <a:pt x="3110" y="1835"/>
                                      <a:pt x="3062" y="1886"/>
                                      <a:pt x="3042" y="1907"/>
                                    </a:cubicBezTo>
                                    <a:cubicBezTo>
                                      <a:pt x="3022" y="1928"/>
                                      <a:pt x="3038" y="1876"/>
                                      <a:pt x="3016" y="1870"/>
                                    </a:cubicBezTo>
                                    <a:cubicBezTo>
                                      <a:pt x="2994" y="1864"/>
                                      <a:pt x="2960" y="1838"/>
                                      <a:pt x="2911" y="1870"/>
                                    </a:cubicBezTo>
                                    <a:cubicBezTo>
                                      <a:pt x="2862" y="1902"/>
                                      <a:pt x="2764" y="2038"/>
                                      <a:pt x="2723" y="2065"/>
                                    </a:cubicBezTo>
                                    <a:cubicBezTo>
                                      <a:pt x="2682" y="2092"/>
                                      <a:pt x="2672" y="2046"/>
                                      <a:pt x="2663" y="2035"/>
                                    </a:cubicBezTo>
                                    <a:cubicBezTo>
                                      <a:pt x="2654" y="2024"/>
                                      <a:pt x="2671" y="2035"/>
                                      <a:pt x="2671" y="1998"/>
                                    </a:cubicBezTo>
                                    <a:cubicBezTo>
                                      <a:pt x="2671" y="1961"/>
                                      <a:pt x="2644" y="1901"/>
                                      <a:pt x="2663" y="1810"/>
                                    </a:cubicBezTo>
                                    <a:cubicBezTo>
                                      <a:pt x="2682" y="1719"/>
                                      <a:pt x="2772" y="1521"/>
                                      <a:pt x="2783" y="1450"/>
                                    </a:cubicBezTo>
                                    <a:cubicBezTo>
                                      <a:pt x="2794" y="1379"/>
                                      <a:pt x="2751" y="1393"/>
                                      <a:pt x="2731" y="1383"/>
                                    </a:cubicBezTo>
                                    <a:cubicBezTo>
                                      <a:pt x="2711" y="1373"/>
                                      <a:pt x="2688" y="1375"/>
                                      <a:pt x="2663" y="1390"/>
                                    </a:cubicBezTo>
                                    <a:cubicBezTo>
                                      <a:pt x="2638" y="1405"/>
                                      <a:pt x="2610" y="1464"/>
                                      <a:pt x="2581" y="1473"/>
                                    </a:cubicBezTo>
                                    <a:cubicBezTo>
                                      <a:pt x="2552" y="1482"/>
                                      <a:pt x="2510" y="1463"/>
                                      <a:pt x="2491" y="1443"/>
                                    </a:cubicBezTo>
                                    <a:cubicBezTo>
                                      <a:pt x="2472" y="1423"/>
                                      <a:pt x="2485" y="1368"/>
                                      <a:pt x="2468" y="1353"/>
                                    </a:cubicBezTo>
                                    <a:cubicBezTo>
                                      <a:pt x="2451" y="1338"/>
                                      <a:pt x="2427" y="1339"/>
                                      <a:pt x="2386" y="1353"/>
                                    </a:cubicBezTo>
                                    <a:cubicBezTo>
                                      <a:pt x="2345" y="1367"/>
                                      <a:pt x="2265" y="1428"/>
                                      <a:pt x="2221" y="1435"/>
                                    </a:cubicBezTo>
                                    <a:cubicBezTo>
                                      <a:pt x="2177" y="1442"/>
                                      <a:pt x="2154" y="1387"/>
                                      <a:pt x="2123" y="1398"/>
                                    </a:cubicBezTo>
                                    <a:cubicBezTo>
                                      <a:pt x="2092" y="1409"/>
                                      <a:pt x="2062" y="1489"/>
                                      <a:pt x="2033" y="1503"/>
                                    </a:cubicBezTo>
                                    <a:cubicBezTo>
                                      <a:pt x="2004" y="1517"/>
                                      <a:pt x="1987" y="1490"/>
                                      <a:pt x="1951" y="1480"/>
                                    </a:cubicBezTo>
                                    <a:cubicBezTo>
                                      <a:pt x="1915" y="1470"/>
                                      <a:pt x="1847" y="1460"/>
                                      <a:pt x="1816" y="1443"/>
                                    </a:cubicBezTo>
                                    <a:cubicBezTo>
                                      <a:pt x="1785" y="1426"/>
                                      <a:pt x="1806" y="1389"/>
                                      <a:pt x="1763" y="1375"/>
                                    </a:cubicBezTo>
                                    <a:cubicBezTo>
                                      <a:pt x="1720" y="1361"/>
                                      <a:pt x="1606" y="1341"/>
                                      <a:pt x="1561" y="1360"/>
                                    </a:cubicBezTo>
                                    <a:cubicBezTo>
                                      <a:pt x="1516" y="1379"/>
                                      <a:pt x="1515" y="1469"/>
                                      <a:pt x="1493" y="1488"/>
                                    </a:cubicBezTo>
                                    <a:cubicBezTo>
                                      <a:pt x="1471" y="1507"/>
                                      <a:pt x="1461" y="1497"/>
                                      <a:pt x="1426" y="1473"/>
                                    </a:cubicBezTo>
                                    <a:cubicBezTo>
                                      <a:pt x="1391" y="1449"/>
                                      <a:pt x="1320" y="1361"/>
                                      <a:pt x="1283" y="1345"/>
                                    </a:cubicBezTo>
                                    <a:cubicBezTo>
                                      <a:pt x="1246" y="1329"/>
                                      <a:pt x="1233" y="1356"/>
                                      <a:pt x="1201" y="1375"/>
                                    </a:cubicBezTo>
                                    <a:cubicBezTo>
                                      <a:pt x="1169" y="1394"/>
                                      <a:pt x="1138" y="1454"/>
                                      <a:pt x="1088" y="1458"/>
                                    </a:cubicBezTo>
                                    <a:cubicBezTo>
                                      <a:pt x="1038" y="1462"/>
                                      <a:pt x="953" y="1394"/>
                                      <a:pt x="901" y="1398"/>
                                    </a:cubicBezTo>
                                    <a:cubicBezTo>
                                      <a:pt x="849" y="1402"/>
                                      <a:pt x="807" y="1489"/>
                                      <a:pt x="773" y="1480"/>
                                    </a:cubicBezTo>
                                    <a:cubicBezTo>
                                      <a:pt x="739" y="1471"/>
                                      <a:pt x="727" y="1391"/>
                                      <a:pt x="698" y="1345"/>
                                    </a:cubicBezTo>
                                    <a:cubicBezTo>
                                      <a:pt x="669" y="1299"/>
                                      <a:pt x="640" y="1243"/>
                                      <a:pt x="601" y="1203"/>
                                    </a:cubicBezTo>
                                    <a:cubicBezTo>
                                      <a:pt x="562" y="1163"/>
                                      <a:pt x="507" y="1128"/>
                                      <a:pt x="466" y="1105"/>
                                    </a:cubicBezTo>
                                    <a:cubicBezTo>
                                      <a:pt x="425" y="1082"/>
                                      <a:pt x="388" y="1088"/>
                                      <a:pt x="353" y="1068"/>
                                    </a:cubicBezTo>
                                    <a:cubicBezTo>
                                      <a:pt x="318" y="1048"/>
                                      <a:pt x="282" y="1021"/>
                                      <a:pt x="256" y="985"/>
                                    </a:cubicBezTo>
                                    <a:cubicBezTo>
                                      <a:pt x="230" y="949"/>
                                      <a:pt x="231" y="876"/>
                                      <a:pt x="196" y="850"/>
                                    </a:cubicBezTo>
                                    <a:cubicBezTo>
                                      <a:pt x="161" y="824"/>
                                      <a:pt x="76" y="879"/>
                                      <a:pt x="46" y="828"/>
                                    </a:cubicBezTo>
                                    <a:cubicBezTo>
                                      <a:pt x="16" y="777"/>
                                      <a:pt x="0" y="653"/>
                                      <a:pt x="16" y="543"/>
                                    </a:cubicBezTo>
                                    <a:cubicBezTo>
                                      <a:pt x="32" y="433"/>
                                      <a:pt x="76" y="257"/>
                                      <a:pt x="143" y="1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2" path="m143,168c210,79,306,20,421,10c536,0,703,8,833,108c963,208,1082,498,1201,610c1320,722,1412,746,1546,783c1680,820,1808,821,2003,835c2198,849,2534,833,2716,865c2898,897,3018,949,3098,1030c3178,1111,3190,1234,3196,1353c3202,1472,3162,1651,3136,1743c3110,1835,3062,1886,3042,1907c3022,1928,3038,1876,3016,1870c2994,1864,2960,1838,2911,1870c2862,1902,2764,2038,2723,2065c2682,2092,2672,2046,2663,2035c2654,2024,2671,2035,2671,1998c2671,1961,2644,1901,2663,1810c2682,1719,2772,1521,2783,1450c2794,1379,2751,1393,2731,1383c2711,1373,2688,1375,2663,1390c2638,1405,2610,1464,2581,1473c2552,1482,2510,1463,2491,1443c2472,1423,2485,1368,2468,1353c2451,1338,2427,1339,2386,1353c2345,1367,2265,1428,2221,1435c2177,1442,2154,1387,2123,1398c2092,1409,2062,1489,2033,1503c2004,1517,1987,1490,1951,1480c1915,1470,1847,1460,1816,1443c1785,1426,1806,1389,1763,1375c1720,1361,1606,1341,1561,1360c1516,1379,1515,1469,1493,1488c1471,1507,1461,1497,1426,1473c1391,1449,1320,1361,1283,1345c1246,1329,1233,1356,1201,1375c1169,1394,1138,1454,1088,1458c1038,1462,953,1394,901,1398c849,1402,807,1489,773,1480c739,1471,727,1391,698,1345c669,1299,640,1243,601,1203c562,1163,507,1128,466,1105c425,1082,388,1088,353,1068c318,1048,282,1021,256,985c230,949,231,876,196,850c161,824,76,879,46,828c16,777,0,653,16,543c32,433,76,257,143,168xe" stroked="f" o:allowincell="t" style="position:absolute;margin-left:70.2pt;margin-top:53.85pt;width:160.05pt;height:104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13080</wp:posOffset>
                      </wp:positionV>
                      <wp:extent cx="3561080" cy="141414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227">
                                    <a:moveTo>
                                      <a:pt x="3420" y="377"/>
                                    </a:moveTo>
                                    <a:cubicBezTo>
                                      <a:pt x="3638" y="421"/>
                                      <a:pt x="3808" y="447"/>
                                      <a:pt x="3982" y="474"/>
                                    </a:cubicBezTo>
                                    <a:cubicBezTo>
                                      <a:pt x="4156" y="501"/>
                                      <a:pt x="4311" y="531"/>
                                      <a:pt x="4462" y="542"/>
                                    </a:cubicBezTo>
                                    <a:cubicBezTo>
                                      <a:pt x="4613" y="553"/>
                                      <a:pt x="4780" y="541"/>
                                      <a:pt x="4890" y="542"/>
                                    </a:cubicBezTo>
                                    <a:cubicBezTo>
                                      <a:pt x="5000" y="543"/>
                                      <a:pt x="5073" y="543"/>
                                      <a:pt x="5122" y="549"/>
                                    </a:cubicBezTo>
                                    <a:cubicBezTo>
                                      <a:pt x="5171" y="555"/>
                                      <a:pt x="5143" y="545"/>
                                      <a:pt x="5182" y="579"/>
                                    </a:cubicBezTo>
                                    <a:cubicBezTo>
                                      <a:pt x="5221" y="613"/>
                                      <a:pt x="5328" y="713"/>
                                      <a:pt x="5355" y="752"/>
                                    </a:cubicBezTo>
                                    <a:cubicBezTo>
                                      <a:pt x="5382" y="791"/>
                                      <a:pt x="5349" y="781"/>
                                      <a:pt x="5347" y="812"/>
                                    </a:cubicBezTo>
                                    <a:cubicBezTo>
                                      <a:pt x="5345" y="843"/>
                                      <a:pt x="5354" y="904"/>
                                      <a:pt x="5340" y="939"/>
                                    </a:cubicBezTo>
                                    <a:cubicBezTo>
                                      <a:pt x="5326" y="974"/>
                                      <a:pt x="5290" y="997"/>
                                      <a:pt x="5265" y="1022"/>
                                    </a:cubicBezTo>
                                    <a:cubicBezTo>
                                      <a:pt x="5240" y="1047"/>
                                      <a:pt x="5215" y="1045"/>
                                      <a:pt x="5190" y="1089"/>
                                    </a:cubicBezTo>
                                    <a:cubicBezTo>
                                      <a:pt x="5165" y="1133"/>
                                      <a:pt x="5121" y="1243"/>
                                      <a:pt x="5115" y="1284"/>
                                    </a:cubicBezTo>
                                    <a:cubicBezTo>
                                      <a:pt x="5109" y="1325"/>
                                      <a:pt x="5121" y="1323"/>
                                      <a:pt x="5152" y="1337"/>
                                    </a:cubicBezTo>
                                    <a:cubicBezTo>
                                      <a:pt x="5183" y="1351"/>
                                      <a:pt x="5261" y="1343"/>
                                      <a:pt x="5302" y="1367"/>
                                    </a:cubicBezTo>
                                    <a:cubicBezTo>
                                      <a:pt x="5343" y="1391"/>
                                      <a:pt x="5356" y="1455"/>
                                      <a:pt x="5400" y="1479"/>
                                    </a:cubicBezTo>
                                    <a:cubicBezTo>
                                      <a:pt x="5444" y="1503"/>
                                      <a:pt x="5531" y="1489"/>
                                      <a:pt x="5565" y="1509"/>
                                    </a:cubicBezTo>
                                    <a:cubicBezTo>
                                      <a:pt x="5599" y="1529"/>
                                      <a:pt x="5608" y="1575"/>
                                      <a:pt x="5602" y="1599"/>
                                    </a:cubicBezTo>
                                    <a:cubicBezTo>
                                      <a:pt x="5596" y="1623"/>
                                      <a:pt x="5543" y="1631"/>
                                      <a:pt x="5527" y="1652"/>
                                    </a:cubicBezTo>
                                    <a:cubicBezTo>
                                      <a:pt x="5511" y="1673"/>
                                      <a:pt x="5501" y="1701"/>
                                      <a:pt x="5505" y="1727"/>
                                    </a:cubicBezTo>
                                    <a:cubicBezTo>
                                      <a:pt x="5509" y="1753"/>
                                      <a:pt x="5562" y="1785"/>
                                      <a:pt x="5550" y="1809"/>
                                    </a:cubicBezTo>
                                    <a:cubicBezTo>
                                      <a:pt x="5538" y="1833"/>
                                      <a:pt x="5460" y="1862"/>
                                      <a:pt x="5430" y="1869"/>
                                    </a:cubicBezTo>
                                    <a:cubicBezTo>
                                      <a:pt x="5400" y="1876"/>
                                      <a:pt x="5390" y="1856"/>
                                      <a:pt x="5370" y="1854"/>
                                    </a:cubicBezTo>
                                    <a:cubicBezTo>
                                      <a:pt x="5350" y="1852"/>
                                      <a:pt x="5335" y="1838"/>
                                      <a:pt x="5310" y="1854"/>
                                    </a:cubicBezTo>
                                    <a:cubicBezTo>
                                      <a:pt x="5285" y="1870"/>
                                      <a:pt x="5261" y="1946"/>
                                      <a:pt x="5220" y="1952"/>
                                    </a:cubicBezTo>
                                    <a:cubicBezTo>
                                      <a:pt x="5179" y="1958"/>
                                      <a:pt x="5096" y="1898"/>
                                      <a:pt x="5062" y="1892"/>
                                    </a:cubicBezTo>
                                    <a:cubicBezTo>
                                      <a:pt x="5028" y="1886"/>
                                      <a:pt x="5041" y="1877"/>
                                      <a:pt x="5017" y="1914"/>
                                    </a:cubicBezTo>
                                    <a:cubicBezTo>
                                      <a:pt x="4993" y="1951"/>
                                      <a:pt x="4970" y="2081"/>
                                      <a:pt x="4920" y="2117"/>
                                    </a:cubicBezTo>
                                    <a:cubicBezTo>
                                      <a:pt x="4870" y="2153"/>
                                      <a:pt x="4760" y="2146"/>
                                      <a:pt x="4717" y="2132"/>
                                    </a:cubicBezTo>
                                    <a:cubicBezTo>
                                      <a:pt x="4674" y="2118"/>
                                      <a:pt x="4704" y="2048"/>
                                      <a:pt x="4665" y="2034"/>
                                    </a:cubicBezTo>
                                    <a:cubicBezTo>
                                      <a:pt x="4626" y="2020"/>
                                      <a:pt x="4535" y="2019"/>
                                      <a:pt x="4485" y="2049"/>
                                    </a:cubicBezTo>
                                    <a:cubicBezTo>
                                      <a:pt x="4435" y="2079"/>
                                      <a:pt x="4403" y="2201"/>
                                      <a:pt x="4365" y="2214"/>
                                    </a:cubicBezTo>
                                    <a:cubicBezTo>
                                      <a:pt x="4327" y="2227"/>
                                      <a:pt x="4289" y="2140"/>
                                      <a:pt x="4260" y="2124"/>
                                    </a:cubicBezTo>
                                    <a:cubicBezTo>
                                      <a:pt x="4231" y="2108"/>
                                      <a:pt x="4229" y="2107"/>
                                      <a:pt x="4192" y="2117"/>
                                    </a:cubicBezTo>
                                    <a:cubicBezTo>
                                      <a:pt x="4155" y="2127"/>
                                      <a:pt x="4052" y="2199"/>
                                      <a:pt x="4035" y="2184"/>
                                    </a:cubicBezTo>
                                    <a:cubicBezTo>
                                      <a:pt x="4018" y="2169"/>
                                      <a:pt x="4070" y="2098"/>
                                      <a:pt x="4087" y="2027"/>
                                    </a:cubicBezTo>
                                    <a:cubicBezTo>
                                      <a:pt x="4104" y="1956"/>
                                      <a:pt x="4139" y="1867"/>
                                      <a:pt x="4140" y="1757"/>
                                    </a:cubicBezTo>
                                    <a:cubicBezTo>
                                      <a:pt x="4141" y="1647"/>
                                      <a:pt x="4159" y="1469"/>
                                      <a:pt x="4095" y="1367"/>
                                    </a:cubicBezTo>
                                    <a:cubicBezTo>
                                      <a:pt x="4031" y="1265"/>
                                      <a:pt x="3894" y="1183"/>
                                      <a:pt x="3757" y="1142"/>
                                    </a:cubicBezTo>
                                    <a:cubicBezTo>
                                      <a:pt x="3620" y="1101"/>
                                      <a:pt x="3442" y="1126"/>
                                      <a:pt x="3270" y="1119"/>
                                    </a:cubicBezTo>
                                    <a:cubicBezTo>
                                      <a:pt x="3098" y="1112"/>
                                      <a:pt x="2886" y="1122"/>
                                      <a:pt x="2722" y="1097"/>
                                    </a:cubicBezTo>
                                    <a:cubicBezTo>
                                      <a:pt x="2558" y="1072"/>
                                      <a:pt x="2398" y="1028"/>
                                      <a:pt x="2287" y="969"/>
                                    </a:cubicBezTo>
                                    <a:cubicBezTo>
                                      <a:pt x="2176" y="910"/>
                                      <a:pt x="2129" y="837"/>
                                      <a:pt x="2055" y="744"/>
                                    </a:cubicBezTo>
                                    <a:cubicBezTo>
                                      <a:pt x="1981" y="651"/>
                                      <a:pt x="1924" y="491"/>
                                      <a:pt x="1845" y="414"/>
                                    </a:cubicBezTo>
                                    <a:cubicBezTo>
                                      <a:pt x="1766" y="337"/>
                                      <a:pt x="1677" y="296"/>
                                      <a:pt x="1582" y="279"/>
                                    </a:cubicBezTo>
                                    <a:cubicBezTo>
                                      <a:pt x="1487" y="262"/>
                                      <a:pt x="1356" y="282"/>
                                      <a:pt x="1275" y="309"/>
                                    </a:cubicBezTo>
                                    <a:cubicBezTo>
                                      <a:pt x="1194" y="336"/>
                                      <a:pt x="1142" y="377"/>
                                      <a:pt x="1095" y="444"/>
                                    </a:cubicBezTo>
                                    <a:cubicBezTo>
                                      <a:pt x="1048" y="511"/>
                                      <a:pt x="1010" y="628"/>
                                      <a:pt x="990" y="714"/>
                                    </a:cubicBezTo>
                                    <a:cubicBezTo>
                                      <a:pt x="970" y="800"/>
                                      <a:pt x="975" y="896"/>
                                      <a:pt x="975" y="962"/>
                                    </a:cubicBezTo>
                                    <a:cubicBezTo>
                                      <a:pt x="975" y="1028"/>
                                      <a:pt x="1005" y="1079"/>
                                      <a:pt x="990" y="1112"/>
                                    </a:cubicBezTo>
                                    <a:cubicBezTo>
                                      <a:pt x="975" y="1145"/>
                                      <a:pt x="920" y="1153"/>
                                      <a:pt x="885" y="1157"/>
                                    </a:cubicBezTo>
                                    <a:cubicBezTo>
                                      <a:pt x="850" y="1161"/>
                                      <a:pt x="827" y="1129"/>
                                      <a:pt x="780" y="1134"/>
                                    </a:cubicBezTo>
                                    <a:cubicBezTo>
                                      <a:pt x="733" y="1139"/>
                                      <a:pt x="645" y="1183"/>
                                      <a:pt x="600" y="1187"/>
                                    </a:cubicBezTo>
                                    <a:cubicBezTo>
                                      <a:pt x="555" y="1191"/>
                                      <a:pt x="551" y="1155"/>
                                      <a:pt x="510" y="1157"/>
                                    </a:cubicBezTo>
                                    <a:cubicBezTo>
                                      <a:pt x="469" y="1159"/>
                                      <a:pt x="398" y="1193"/>
                                      <a:pt x="352" y="1202"/>
                                    </a:cubicBezTo>
                                    <a:cubicBezTo>
                                      <a:pt x="306" y="1211"/>
                                      <a:pt x="278" y="1204"/>
                                      <a:pt x="232" y="1209"/>
                                    </a:cubicBezTo>
                                    <a:cubicBezTo>
                                      <a:pt x="186" y="1214"/>
                                      <a:pt x="114" y="1246"/>
                                      <a:pt x="75" y="1232"/>
                                    </a:cubicBezTo>
                                    <a:cubicBezTo>
                                      <a:pt x="36" y="1218"/>
                                      <a:pt x="0" y="1163"/>
                                      <a:pt x="0" y="1127"/>
                                    </a:cubicBezTo>
                                    <a:cubicBezTo>
                                      <a:pt x="0" y="1091"/>
                                      <a:pt x="56" y="1054"/>
                                      <a:pt x="75" y="1014"/>
                                    </a:cubicBezTo>
                                    <a:cubicBezTo>
                                      <a:pt x="94" y="974"/>
                                      <a:pt x="67" y="910"/>
                                      <a:pt x="112" y="887"/>
                                    </a:cubicBezTo>
                                    <a:cubicBezTo>
                                      <a:pt x="157" y="864"/>
                                      <a:pt x="279" y="881"/>
                                      <a:pt x="345" y="879"/>
                                    </a:cubicBezTo>
                                    <a:cubicBezTo>
                                      <a:pt x="411" y="877"/>
                                      <a:pt x="470" y="901"/>
                                      <a:pt x="510" y="872"/>
                                    </a:cubicBezTo>
                                    <a:cubicBezTo>
                                      <a:pt x="550" y="843"/>
                                      <a:pt x="550" y="744"/>
                                      <a:pt x="585" y="707"/>
                                    </a:cubicBezTo>
                                    <a:cubicBezTo>
                                      <a:pt x="620" y="670"/>
                                      <a:pt x="701" y="668"/>
                                      <a:pt x="720" y="647"/>
                                    </a:cubicBezTo>
                                    <a:cubicBezTo>
                                      <a:pt x="739" y="626"/>
                                      <a:pt x="712" y="597"/>
                                      <a:pt x="697" y="579"/>
                                    </a:cubicBezTo>
                                    <a:cubicBezTo>
                                      <a:pt x="682" y="561"/>
                                      <a:pt x="664" y="545"/>
                                      <a:pt x="630" y="542"/>
                                    </a:cubicBezTo>
                                    <a:cubicBezTo>
                                      <a:pt x="596" y="539"/>
                                      <a:pt x="541" y="568"/>
                                      <a:pt x="495" y="564"/>
                                    </a:cubicBezTo>
                                    <a:cubicBezTo>
                                      <a:pt x="449" y="560"/>
                                      <a:pt x="364" y="546"/>
                                      <a:pt x="352" y="519"/>
                                    </a:cubicBezTo>
                                    <a:cubicBezTo>
                                      <a:pt x="340" y="492"/>
                                      <a:pt x="413" y="433"/>
                                      <a:pt x="420" y="399"/>
                                    </a:cubicBezTo>
                                    <a:cubicBezTo>
                                      <a:pt x="427" y="365"/>
                                      <a:pt x="398" y="348"/>
                                      <a:pt x="397" y="317"/>
                                    </a:cubicBezTo>
                                    <a:cubicBezTo>
                                      <a:pt x="396" y="286"/>
                                      <a:pt x="391" y="241"/>
                                      <a:pt x="412" y="212"/>
                                    </a:cubicBezTo>
                                    <a:cubicBezTo>
                                      <a:pt x="433" y="183"/>
                                      <a:pt x="506" y="170"/>
                                      <a:pt x="525" y="144"/>
                                    </a:cubicBezTo>
                                    <a:cubicBezTo>
                                      <a:pt x="544" y="118"/>
                                      <a:pt x="478" y="74"/>
                                      <a:pt x="525" y="54"/>
                                    </a:cubicBezTo>
                                    <a:cubicBezTo>
                                      <a:pt x="572" y="34"/>
                                      <a:pt x="674" y="31"/>
                                      <a:pt x="810" y="24"/>
                                    </a:cubicBezTo>
                                    <a:cubicBezTo>
                                      <a:pt x="946" y="17"/>
                                      <a:pt x="1167" y="0"/>
                                      <a:pt x="1342" y="9"/>
                                    </a:cubicBezTo>
                                    <a:cubicBezTo>
                                      <a:pt x="1517" y="18"/>
                                      <a:pt x="1638" y="43"/>
                                      <a:pt x="1860" y="77"/>
                                    </a:cubicBezTo>
                                    <a:cubicBezTo>
                                      <a:pt x="2082" y="111"/>
                                      <a:pt x="2417" y="162"/>
                                      <a:pt x="2677" y="212"/>
                                    </a:cubicBezTo>
                                    <a:cubicBezTo>
                                      <a:pt x="2937" y="262"/>
                                      <a:pt x="3202" y="333"/>
                                      <a:pt x="3420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227" path="m3420,377c3638,421,3808,447,3982,474c4156,501,4311,531,4462,542c4613,553,4780,541,4890,542c5000,543,5073,543,5122,549c5171,555,5143,545,5182,579c5221,613,5328,713,5355,752c5382,791,5349,781,5347,812c5345,843,5354,904,5340,939c5326,974,5290,997,5265,1022c5240,1047,5215,1045,5190,1089c5165,1133,5121,1243,5115,1284c5109,1325,5121,1323,5152,1337c5183,1351,5261,1343,5302,1367c5343,1391,5356,1455,5400,1479c5444,1503,5531,1489,5565,1509c5599,1529,5608,1575,5602,1599c5596,1623,5543,1631,5527,1652c5511,1673,5501,1701,5505,1727c5509,1753,5562,1785,5550,1809c5538,1833,5460,1862,5430,1869c5400,1876,5390,1856,5370,1854c5350,1852,5335,1838,5310,1854c5285,1870,5261,1946,5220,1952c5179,1958,5096,1898,5062,1892c5028,1886,5041,1877,5017,1914c4993,1951,4970,2081,4920,2117c4870,2153,4760,2146,4717,2132c4674,2118,4704,2048,4665,2034c4626,2020,4535,2019,4485,2049c4435,2079,4403,2201,4365,2214c4327,2227,4289,2140,4260,2124c4231,2108,4229,2107,4192,2117c4155,2127,4052,2199,4035,2184c4018,2169,4070,2098,4087,2027c4104,1956,4139,1867,4140,1757c4141,1647,4159,1469,4095,1367c4031,1265,3894,1183,3757,1142c3620,1101,3442,1126,3270,1119c3098,1112,2886,1122,2722,1097c2558,1072,2398,1028,2287,969c2176,910,2129,837,2055,744c1981,651,1924,491,1845,414c1766,337,1677,296,1582,279c1487,262,1356,282,1275,309c1194,336,1142,377,1095,444c1048,511,1010,628,990,714c970,800,975,896,975,962c975,1028,1005,1079,990,1112c975,1145,920,1153,885,1157c850,1161,827,1129,780,1134c733,1139,645,1183,600,1187c555,1191,551,1155,510,1157c469,1159,398,1193,352,1202c306,1211,278,1204,232,1209c186,1214,114,1246,75,1232c36,1218,0,1163,0,1127c0,1091,56,1054,75,1014c94,974,67,910,112,887c157,864,279,881,345,879c411,877,470,901,510,872c550,843,550,744,585,707c620,670,701,668,720,647c739,626,712,597,697,579c682,561,664,545,630,542c596,539,541,568,495,564c449,560,364,546,352,519c340,492,413,433,420,399c427,365,398,348,397,317c396,286,391,241,412,212c433,183,506,170,525,144c544,118,478,74,525,54c572,34,674,31,810,24c946,17,1167,0,1342,9c1517,18,1638,43,1860,77c2082,111,2417,162,2677,212c2937,262,3202,333,3420,377xe" stroked="f" o:allowincell="t" style="position:absolute;margin-left:22.25pt;margin-top:40.4pt;width:280.35pt;height:111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52400</wp:posOffset>
                      </wp:positionV>
                      <wp:extent cx="1733550" cy="972185"/>
                      <wp:effectExtent l="5080" t="5715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531">
                                    <a:moveTo>
                                      <a:pt x="0" y="1417"/>
                                    </a:moveTo>
                                    <a:cubicBezTo>
                                      <a:pt x="56" y="1429"/>
                                      <a:pt x="206" y="1476"/>
                                      <a:pt x="337" y="1492"/>
                                    </a:cubicBezTo>
                                    <a:cubicBezTo>
                                      <a:pt x="468" y="1508"/>
                                      <a:pt x="652" y="1531"/>
                                      <a:pt x="787" y="1515"/>
                                    </a:cubicBezTo>
                                    <a:cubicBezTo>
                                      <a:pt x="922" y="1499"/>
                                      <a:pt x="1058" y="1461"/>
                                      <a:pt x="1147" y="1395"/>
                                    </a:cubicBezTo>
                                    <a:cubicBezTo>
                                      <a:pt x="1236" y="1329"/>
                                      <a:pt x="1291" y="1232"/>
                                      <a:pt x="1320" y="1117"/>
                                    </a:cubicBezTo>
                                    <a:cubicBezTo>
                                      <a:pt x="1349" y="1002"/>
                                      <a:pt x="1319" y="830"/>
                                      <a:pt x="1320" y="705"/>
                                    </a:cubicBezTo>
                                    <a:cubicBezTo>
                                      <a:pt x="1321" y="580"/>
                                      <a:pt x="1278" y="462"/>
                                      <a:pt x="1327" y="367"/>
                                    </a:cubicBezTo>
                                    <a:cubicBezTo>
                                      <a:pt x="1376" y="272"/>
                                      <a:pt x="1441" y="176"/>
                                      <a:pt x="1612" y="135"/>
                                    </a:cubicBezTo>
                                    <a:cubicBezTo>
                                      <a:pt x="1783" y="94"/>
                                      <a:pt x="2169" y="143"/>
                                      <a:pt x="2355" y="120"/>
                                    </a:cubicBezTo>
                                    <a:cubicBezTo>
                                      <a:pt x="2541" y="97"/>
                                      <a:pt x="2652" y="25"/>
                                      <a:pt x="27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531" path="m0,1417c56,1429,206,1476,337,1492c468,1508,652,1531,787,1515c922,1499,1058,1461,1147,1395c1236,1329,1291,1232,1320,1117c1349,1002,1319,830,1320,705c1321,580,1278,462,1327,367c1376,272,1441,176,1612,135c1783,94,2169,143,2355,120c2541,97,2652,25,2730,0e" stroked="t" o:allowincell="t" style="position:absolute;margin-left:48.5pt;margin-top:12pt;width:136.45pt;height:76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99720</wp:posOffset>
                      </wp:positionV>
                      <wp:extent cx="2652395" cy="1057275"/>
                      <wp:effectExtent l="5715" t="5715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24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7" h="1665">
                                    <a:moveTo>
                                      <a:pt x="0" y="1350"/>
                                    </a:moveTo>
                                    <a:cubicBezTo>
                                      <a:pt x="84" y="1380"/>
                                      <a:pt x="321" y="1484"/>
                                      <a:pt x="502" y="1530"/>
                                    </a:cubicBezTo>
                                    <a:cubicBezTo>
                                      <a:pt x="683" y="1576"/>
                                      <a:pt x="892" y="1613"/>
                                      <a:pt x="1087" y="1628"/>
                                    </a:cubicBezTo>
                                    <a:cubicBezTo>
                                      <a:pt x="1282" y="1643"/>
                                      <a:pt x="1490" y="1665"/>
                                      <a:pt x="1672" y="1620"/>
                                    </a:cubicBezTo>
                                    <a:cubicBezTo>
                                      <a:pt x="1854" y="1575"/>
                                      <a:pt x="1993" y="1532"/>
                                      <a:pt x="2182" y="1358"/>
                                    </a:cubicBezTo>
                                    <a:cubicBezTo>
                                      <a:pt x="2371" y="1184"/>
                                      <a:pt x="2561" y="744"/>
                                      <a:pt x="2805" y="578"/>
                                    </a:cubicBezTo>
                                    <a:cubicBezTo>
                                      <a:pt x="3049" y="412"/>
                                      <a:pt x="3444" y="425"/>
                                      <a:pt x="3645" y="360"/>
                                    </a:cubicBezTo>
                                    <a:cubicBezTo>
                                      <a:pt x="3846" y="295"/>
                                      <a:pt x="3923" y="248"/>
                                      <a:pt x="4012" y="188"/>
                                    </a:cubicBezTo>
                                    <a:cubicBezTo>
                                      <a:pt x="4101" y="128"/>
                                      <a:pt x="4143" y="39"/>
                                      <a:pt x="4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7,1665" path="m0,1350c84,1380,321,1484,502,1530c683,1576,892,1613,1087,1628c1282,1643,1490,1665,1672,1620c1854,1575,1993,1532,2182,1358c2371,1184,2561,744,2805,578c3049,412,3444,425,3645,360c3846,295,3923,248,4012,188c4101,128,4143,39,4177,0e" stroked="t" o:allowincell="t" style="position:absolute;margin-left:25.25pt;margin-top:23.6pt;width:208.8pt;height:8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375920</wp:posOffset>
                      </wp:positionV>
                      <wp:extent cx="539115" cy="543560"/>
                      <wp:effectExtent l="5715" t="5080" r="317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5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856">
                                    <a:moveTo>
                                      <a:pt x="0" y="788"/>
                                    </a:moveTo>
                                    <a:cubicBezTo>
                                      <a:pt x="62" y="795"/>
                                      <a:pt x="251" y="856"/>
                                      <a:pt x="375" y="840"/>
                                    </a:cubicBezTo>
                                    <a:cubicBezTo>
                                      <a:pt x="499" y="824"/>
                                      <a:pt x="663" y="770"/>
                                      <a:pt x="742" y="690"/>
                                    </a:cubicBezTo>
                                    <a:cubicBezTo>
                                      <a:pt x="821" y="610"/>
                                      <a:pt x="845" y="475"/>
                                      <a:pt x="847" y="360"/>
                                    </a:cubicBezTo>
                                    <a:cubicBezTo>
                                      <a:pt x="849" y="245"/>
                                      <a:pt x="776" y="75"/>
                                      <a:pt x="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9,856" path="m0,788c62,795,251,856,375,840c499,824,663,770,742,690c821,610,845,475,847,360c849,245,776,75,757,0e" stroked="t" o:allowincell="t" style="position:absolute;margin-left:56pt;margin-top:29.6pt;width:42.4pt;height:42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по области  заметно похолодало. В тыл ушедшему на  Поволжье циклону быстро устремился холодный воздух из Заполярья, распространилось влияние гребня антициклона с центром над Финским заливом. Это привело к снижению среднесуточной температуры воздуха до значений  +1+3°С, что по-прежнему ещё выше  климатической нормы на  4-5°С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 днём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рогрев воздуха не превышал +1+3ºС, по крайнему северо-западу  дневная температура оставалась ниже 0°С, а к концу дня показания термометров везде понизились  до -1-3°С. Минувшей  ночью  при ясном небе мороз усиливался до   -5-9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ысота снежного покрова  существенно не изменила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ется зимняя межень с колебаниями уровня воды 2-17 см в сутки.  Сохранялся ледостав сплошной и  с полыньями, подо льдом шуг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7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8144552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0 -12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по востоку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9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8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47:00Z</dcterms:created>
  <dc:creator>ООПГМИ</dc:creator>
  <dc:description/>
  <cp:keywords/>
  <dc:language>en-US</dc:language>
  <cp:lastModifiedBy>User</cp:lastModifiedBy>
  <cp:lastPrinted>2011-03-16T12:35:00Z</cp:lastPrinted>
  <dcterms:modified xsi:type="dcterms:W3CDTF">2011-03-16T12:47:00Z</dcterms:modified>
  <cp:revision>2</cp:revision>
  <dc:subject/>
  <dc:title> </dc:title>
</cp:coreProperties>
</file>