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0  16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99160</wp:posOffset>
                      </wp:positionV>
                      <wp:extent cx="2042795" cy="110871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1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746">
                                    <a:moveTo>
                                      <a:pt x="3217" y="1746"/>
                                    </a:moveTo>
                                    <a:cubicBezTo>
                                      <a:pt x="3189" y="1697"/>
                                      <a:pt x="3185" y="1538"/>
                                      <a:pt x="3060" y="1454"/>
                                    </a:cubicBezTo>
                                    <a:cubicBezTo>
                                      <a:pt x="2935" y="1370"/>
                                      <a:pt x="2596" y="1317"/>
                                      <a:pt x="2467" y="1244"/>
                                    </a:cubicBezTo>
                                    <a:cubicBezTo>
                                      <a:pt x="2338" y="1171"/>
                                      <a:pt x="2304" y="1095"/>
                                      <a:pt x="2287" y="1019"/>
                                    </a:cubicBezTo>
                                    <a:cubicBezTo>
                                      <a:pt x="2270" y="943"/>
                                      <a:pt x="2306" y="863"/>
                                      <a:pt x="2362" y="786"/>
                                    </a:cubicBezTo>
                                    <a:cubicBezTo>
                                      <a:pt x="2418" y="709"/>
                                      <a:pt x="2561" y="619"/>
                                      <a:pt x="2625" y="554"/>
                                    </a:cubicBezTo>
                                    <a:cubicBezTo>
                                      <a:pt x="2689" y="489"/>
                                      <a:pt x="2736" y="461"/>
                                      <a:pt x="2745" y="396"/>
                                    </a:cubicBezTo>
                                    <a:cubicBezTo>
                                      <a:pt x="2754" y="331"/>
                                      <a:pt x="2746" y="228"/>
                                      <a:pt x="2677" y="164"/>
                                    </a:cubicBezTo>
                                    <a:cubicBezTo>
                                      <a:pt x="2608" y="100"/>
                                      <a:pt x="2497" y="28"/>
                                      <a:pt x="2332" y="14"/>
                                    </a:cubicBezTo>
                                    <a:cubicBezTo>
                                      <a:pt x="2167" y="0"/>
                                      <a:pt x="1856" y="26"/>
                                      <a:pt x="1687" y="81"/>
                                    </a:cubicBezTo>
                                    <a:cubicBezTo>
                                      <a:pt x="1518" y="136"/>
                                      <a:pt x="1479" y="195"/>
                                      <a:pt x="1320" y="344"/>
                                    </a:cubicBezTo>
                                    <a:cubicBezTo>
                                      <a:pt x="1161" y="493"/>
                                      <a:pt x="895" y="825"/>
                                      <a:pt x="735" y="974"/>
                                    </a:cubicBezTo>
                                    <a:cubicBezTo>
                                      <a:pt x="575" y="1123"/>
                                      <a:pt x="482" y="1179"/>
                                      <a:pt x="360" y="1236"/>
                                    </a:cubicBezTo>
                                    <a:cubicBezTo>
                                      <a:pt x="238" y="1293"/>
                                      <a:pt x="75" y="1302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746" path="m3217,1746c3189,1697,3185,1538,3060,1454c2935,1370,2596,1317,2467,1244c2338,1171,2304,1095,2287,1019c2270,943,2306,863,2362,786c2418,709,2561,619,2625,554c2689,489,2736,461,2745,396c2754,331,2746,228,2677,164c2608,100,2497,28,2332,14c2167,0,1856,26,1687,81c1518,136,1479,195,1320,344c1161,493,895,825,735,974c575,1123,482,1179,360,1236c238,1293,75,1302,0,1319e" stroked="t" o:allowincell="t" style="position:absolute;margin-left:107pt;margin-top:70.8pt;width:160.8pt;height:8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388745</wp:posOffset>
                      </wp:positionV>
                      <wp:extent cx="742950" cy="40005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630">
                                    <a:moveTo>
                                      <a:pt x="1170" y="608"/>
                                    </a:moveTo>
                                    <a:cubicBezTo>
                                      <a:pt x="1153" y="592"/>
                                      <a:pt x="1092" y="551"/>
                                      <a:pt x="1065" y="510"/>
                                    </a:cubicBezTo>
                                    <a:cubicBezTo>
                                      <a:pt x="1038" y="469"/>
                                      <a:pt x="1017" y="430"/>
                                      <a:pt x="1005" y="360"/>
                                    </a:cubicBezTo>
                                    <a:cubicBezTo>
                                      <a:pt x="993" y="290"/>
                                      <a:pt x="1029" y="148"/>
                                      <a:pt x="990" y="90"/>
                                    </a:cubicBezTo>
                                    <a:cubicBezTo>
                                      <a:pt x="951" y="32"/>
                                      <a:pt x="857" y="0"/>
                                      <a:pt x="772" y="15"/>
                                    </a:cubicBezTo>
                                    <a:cubicBezTo>
                                      <a:pt x="687" y="30"/>
                                      <a:pt x="575" y="101"/>
                                      <a:pt x="480" y="180"/>
                                    </a:cubicBezTo>
                                    <a:cubicBezTo>
                                      <a:pt x="385" y="259"/>
                                      <a:pt x="282" y="413"/>
                                      <a:pt x="202" y="488"/>
                                    </a:cubicBezTo>
                                    <a:cubicBezTo>
                                      <a:pt x="122" y="563"/>
                                      <a:pt x="42" y="600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630" path="m1170,608c1153,592,1092,551,1065,510c1038,469,1017,430,1005,360c993,290,1029,148,990,90c951,32,857,0,772,15c687,30,575,101,480,180c385,259,282,413,202,488c122,563,42,600,0,630e" stroked="t" o:allowincell="t" style="position:absolute;margin-left:141.5pt;margin-top:109.35pt;width:58.45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52400</wp:posOffset>
                      </wp:positionV>
                      <wp:extent cx="1733550" cy="97218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531">
                                    <a:moveTo>
                                      <a:pt x="0" y="1417"/>
                                    </a:moveTo>
                                    <a:cubicBezTo>
                                      <a:pt x="56" y="1429"/>
                                      <a:pt x="206" y="1476"/>
                                      <a:pt x="337" y="1492"/>
                                    </a:cubicBezTo>
                                    <a:cubicBezTo>
                                      <a:pt x="468" y="1508"/>
                                      <a:pt x="652" y="1531"/>
                                      <a:pt x="787" y="1515"/>
                                    </a:cubicBezTo>
                                    <a:cubicBezTo>
                                      <a:pt x="922" y="1499"/>
                                      <a:pt x="1058" y="1461"/>
                                      <a:pt x="1147" y="1395"/>
                                    </a:cubicBezTo>
                                    <a:cubicBezTo>
                                      <a:pt x="1236" y="1329"/>
                                      <a:pt x="1291" y="1232"/>
                                      <a:pt x="1320" y="1117"/>
                                    </a:cubicBezTo>
                                    <a:cubicBezTo>
                                      <a:pt x="1349" y="1002"/>
                                      <a:pt x="1319" y="830"/>
                                      <a:pt x="1320" y="705"/>
                                    </a:cubicBezTo>
                                    <a:cubicBezTo>
                                      <a:pt x="1321" y="580"/>
                                      <a:pt x="1278" y="462"/>
                                      <a:pt x="1327" y="367"/>
                                    </a:cubicBezTo>
                                    <a:cubicBezTo>
                                      <a:pt x="1376" y="272"/>
                                      <a:pt x="1441" y="176"/>
                                      <a:pt x="1612" y="135"/>
                                    </a:cubicBezTo>
                                    <a:cubicBezTo>
                                      <a:pt x="1783" y="94"/>
                                      <a:pt x="2169" y="143"/>
                                      <a:pt x="2355" y="120"/>
                                    </a:cubicBezTo>
                                    <a:cubicBezTo>
                                      <a:pt x="2541" y="97"/>
                                      <a:pt x="2652" y="25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531" path="m0,1417c56,1429,206,1476,337,1492c468,1508,652,1531,787,1515c922,1499,1058,1461,1147,1395c1236,1329,1291,1232,1320,1117c1349,1002,1319,830,1320,705c1321,580,1278,462,1327,367c1376,272,1441,176,1612,135c1783,94,2169,143,2355,120c2541,97,2652,25,2730,0e" stroked="t" o:allowincell="t" style="position:absolute;margin-left:48.5pt;margin-top:12pt;width:136.45pt;height:76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99720</wp:posOffset>
                      </wp:positionV>
                      <wp:extent cx="2652395" cy="105727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7" h="1665">
                                    <a:moveTo>
                                      <a:pt x="0" y="1350"/>
                                    </a:moveTo>
                                    <a:cubicBezTo>
                                      <a:pt x="84" y="1380"/>
                                      <a:pt x="321" y="1484"/>
                                      <a:pt x="502" y="1530"/>
                                    </a:cubicBezTo>
                                    <a:cubicBezTo>
                                      <a:pt x="683" y="1576"/>
                                      <a:pt x="892" y="1613"/>
                                      <a:pt x="1087" y="1628"/>
                                    </a:cubicBezTo>
                                    <a:cubicBezTo>
                                      <a:pt x="1282" y="1643"/>
                                      <a:pt x="1490" y="1665"/>
                                      <a:pt x="1672" y="1620"/>
                                    </a:cubicBezTo>
                                    <a:cubicBezTo>
                                      <a:pt x="1854" y="1575"/>
                                      <a:pt x="1993" y="1532"/>
                                      <a:pt x="2182" y="1358"/>
                                    </a:cubicBezTo>
                                    <a:cubicBezTo>
                                      <a:pt x="2371" y="1184"/>
                                      <a:pt x="2561" y="744"/>
                                      <a:pt x="2805" y="578"/>
                                    </a:cubicBezTo>
                                    <a:cubicBezTo>
                                      <a:pt x="3049" y="412"/>
                                      <a:pt x="3444" y="425"/>
                                      <a:pt x="3645" y="360"/>
                                    </a:cubicBezTo>
                                    <a:cubicBezTo>
                                      <a:pt x="3846" y="295"/>
                                      <a:pt x="3923" y="248"/>
                                      <a:pt x="4012" y="188"/>
                                    </a:cubicBezTo>
                                    <a:cubicBezTo>
                                      <a:pt x="4101" y="128"/>
                                      <a:pt x="4143" y="39"/>
                                      <a:pt x="4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7,1665" path="m0,1350c84,1380,321,1484,502,1530c683,1576,892,1613,1087,1628c1282,1643,1490,1665,1672,1620c1854,1575,1993,1532,2182,1358c2371,1184,2561,744,2805,578c3049,412,3444,425,3645,360c3846,295,3923,248,4012,188c4101,128,4143,39,4177,0e" stroked="t" o:allowincell="t" style="position:absolute;margin-left:25.25pt;margin-top:23.6pt;width:208.8pt;height:8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375920</wp:posOffset>
                      </wp:positionV>
                      <wp:extent cx="539115" cy="543560"/>
                      <wp:effectExtent l="5715" t="5080" r="317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856">
                                    <a:moveTo>
                                      <a:pt x="0" y="788"/>
                                    </a:moveTo>
                                    <a:cubicBezTo>
                                      <a:pt x="62" y="795"/>
                                      <a:pt x="251" y="856"/>
                                      <a:pt x="375" y="840"/>
                                    </a:cubicBezTo>
                                    <a:cubicBezTo>
                                      <a:pt x="499" y="824"/>
                                      <a:pt x="663" y="770"/>
                                      <a:pt x="742" y="690"/>
                                    </a:cubicBezTo>
                                    <a:cubicBezTo>
                                      <a:pt x="821" y="610"/>
                                      <a:pt x="845" y="475"/>
                                      <a:pt x="847" y="360"/>
                                    </a:cubicBezTo>
                                    <a:cubicBezTo>
                                      <a:pt x="849" y="245"/>
                                      <a:pt x="776" y="75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856" path="m0,788c62,795,251,856,375,840c499,824,663,770,742,690c821,610,845,475,847,360c849,245,776,75,757,0e" stroked="t" o:allowincell="t" style="position:absolute;margin-left:56pt;margin-top:29.6pt;width:42.4pt;height:4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по области  заметно похолодало. В тыл ушедшему на  Поволжье циклону быстро устремился холодный воздух из Заполярья, распространилось влияние гребня антициклона с центром над Финским заливом. Это привело к снижению среднесуточной температуры воздуха до значений  +1+3°С, что по-прежнему ещё выше  климатической нормы на  4-5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 днём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огрев воздуха не превышал +1+3ºС, по крайнему северо-западу  дневная температура оставалась ниже 0°С, а к концу дня показания термометров везде понизились  до -1-3°С. Минувшей  ночью  при ясном небе мороз усиливался до   -5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2-17 см в сутки.  Сохранялся ледостав сплошной и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6002196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9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47:00Z</dcterms:created>
  <dc:creator>ООПГМИ</dc:creator>
  <dc:description/>
  <cp:keywords/>
  <dc:language>en-US</dc:language>
  <cp:lastModifiedBy>User</cp:lastModifiedBy>
  <cp:lastPrinted>2011-03-16T12:35:00Z</cp:lastPrinted>
  <dcterms:modified xsi:type="dcterms:W3CDTF">2011-03-16T12:47:00Z</dcterms:modified>
  <cp:revision>2</cp:revision>
  <dc:subject/>
  <dc:title> </dc:title>
</cp:coreProperties>
</file>