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0-3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-3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2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2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52  18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7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марта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6045" simplePos="0" locked="0" layoutInCell="1" allowOverlap="1" relativeHeight="8">
                      <wp:simplePos x="0" y="0"/>
                      <wp:positionH relativeFrom="column">
                        <wp:posOffset>999490</wp:posOffset>
                      </wp:positionH>
                      <wp:positionV relativeFrom="paragraph">
                        <wp:posOffset>136525</wp:posOffset>
                      </wp:positionV>
                      <wp:extent cx="2629535" cy="9010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419">
                                    <a:moveTo>
                                      <a:pt x="3116" y="1275"/>
                                    </a:moveTo>
                                    <a:cubicBezTo>
                                      <a:pt x="2901" y="1216"/>
                                      <a:pt x="2673" y="1120"/>
                                      <a:pt x="2501" y="1050"/>
                                    </a:cubicBezTo>
                                    <a:cubicBezTo>
                                      <a:pt x="2329" y="980"/>
                                      <a:pt x="2228" y="901"/>
                                      <a:pt x="2081" y="855"/>
                                    </a:cubicBezTo>
                                    <a:cubicBezTo>
                                      <a:pt x="1934" y="809"/>
                                      <a:pt x="1775" y="777"/>
                                      <a:pt x="1616" y="772"/>
                                    </a:cubicBezTo>
                                    <a:cubicBezTo>
                                      <a:pt x="1457" y="767"/>
                                      <a:pt x="1292" y="806"/>
                                      <a:pt x="1128" y="825"/>
                                    </a:cubicBezTo>
                                    <a:cubicBezTo>
                                      <a:pt x="964" y="844"/>
                                      <a:pt x="797" y="895"/>
                                      <a:pt x="633" y="885"/>
                                    </a:cubicBezTo>
                                    <a:cubicBezTo>
                                      <a:pt x="469" y="875"/>
                                      <a:pt x="251" y="809"/>
                                      <a:pt x="146" y="765"/>
                                    </a:cubicBezTo>
                                    <a:cubicBezTo>
                                      <a:pt x="41" y="721"/>
                                      <a:pt x="17" y="642"/>
                                      <a:pt x="4" y="619"/>
                                    </a:cubicBezTo>
                                    <a:cubicBezTo>
                                      <a:pt x="0" y="593"/>
                                      <a:pt x="44" y="631"/>
                                      <a:pt x="71" y="630"/>
                                    </a:cubicBezTo>
                                    <a:cubicBezTo>
                                      <a:pt x="98" y="629"/>
                                      <a:pt x="132" y="609"/>
                                      <a:pt x="168" y="611"/>
                                    </a:cubicBezTo>
                                    <a:cubicBezTo>
                                      <a:pt x="204" y="613"/>
                                      <a:pt x="248" y="644"/>
                                      <a:pt x="288" y="643"/>
                                    </a:cubicBezTo>
                                    <a:cubicBezTo>
                                      <a:pt x="291" y="643"/>
                                      <a:pt x="397" y="640"/>
                                      <a:pt x="408" y="607"/>
                                    </a:cubicBezTo>
                                    <a:cubicBezTo>
                                      <a:pt x="421" y="569"/>
                                      <a:pt x="415" y="527"/>
                                      <a:pt x="420" y="487"/>
                                    </a:cubicBezTo>
                                    <a:cubicBezTo>
                                      <a:pt x="430" y="410"/>
                                      <a:pt x="466" y="373"/>
                                      <a:pt x="528" y="331"/>
                                    </a:cubicBezTo>
                                    <a:cubicBezTo>
                                      <a:pt x="557" y="245"/>
                                      <a:pt x="516" y="343"/>
                                      <a:pt x="576" y="271"/>
                                    </a:cubicBezTo>
                                    <a:cubicBezTo>
                                      <a:pt x="587" y="257"/>
                                      <a:pt x="587" y="236"/>
                                      <a:pt x="600" y="223"/>
                                    </a:cubicBezTo>
                                    <a:cubicBezTo>
                                      <a:pt x="600" y="223"/>
                                      <a:pt x="690" y="163"/>
                                      <a:pt x="708" y="151"/>
                                    </a:cubicBezTo>
                                    <a:cubicBezTo>
                                      <a:pt x="744" y="131"/>
                                      <a:pt x="703" y="109"/>
                                      <a:pt x="739" y="89"/>
                                    </a:cubicBezTo>
                                    <a:cubicBezTo>
                                      <a:pt x="758" y="73"/>
                                      <a:pt x="804" y="82"/>
                                      <a:pt x="835" y="72"/>
                                    </a:cubicBezTo>
                                    <a:cubicBezTo>
                                      <a:pt x="866" y="59"/>
                                      <a:pt x="888" y="0"/>
                                      <a:pt x="926" y="9"/>
                                    </a:cubicBezTo>
                                    <a:cubicBezTo>
                                      <a:pt x="963" y="22"/>
                                      <a:pt x="1030" y="105"/>
                                      <a:pt x="1066" y="127"/>
                                    </a:cubicBezTo>
                                    <a:cubicBezTo>
                                      <a:pt x="1106" y="155"/>
                                      <a:pt x="1130" y="191"/>
                                      <a:pt x="1154" y="189"/>
                                    </a:cubicBezTo>
                                    <a:cubicBezTo>
                                      <a:pt x="1171" y="189"/>
                                      <a:pt x="1199" y="181"/>
                                      <a:pt x="1212" y="170"/>
                                    </a:cubicBezTo>
                                    <a:cubicBezTo>
                                      <a:pt x="1226" y="161"/>
                                      <a:pt x="1204" y="131"/>
                                      <a:pt x="1214" y="120"/>
                                    </a:cubicBezTo>
                                    <a:cubicBezTo>
                                      <a:pt x="1224" y="109"/>
                                      <a:pt x="1246" y="104"/>
                                      <a:pt x="1272" y="103"/>
                                    </a:cubicBezTo>
                                    <a:cubicBezTo>
                                      <a:pt x="1320" y="103"/>
                                      <a:pt x="1470" y="104"/>
                                      <a:pt x="1500" y="122"/>
                                    </a:cubicBezTo>
                                    <a:cubicBezTo>
                                      <a:pt x="1509" y="133"/>
                                      <a:pt x="1459" y="203"/>
                                      <a:pt x="1471" y="211"/>
                                    </a:cubicBezTo>
                                    <a:cubicBezTo>
                                      <a:pt x="1495" y="246"/>
                                      <a:pt x="1603" y="356"/>
                                      <a:pt x="1658" y="362"/>
                                    </a:cubicBezTo>
                                    <a:cubicBezTo>
                                      <a:pt x="1723" y="346"/>
                                      <a:pt x="1740" y="274"/>
                                      <a:pt x="1800" y="247"/>
                                    </a:cubicBezTo>
                                    <a:cubicBezTo>
                                      <a:pt x="1823" y="237"/>
                                      <a:pt x="1872" y="223"/>
                                      <a:pt x="1872" y="223"/>
                                    </a:cubicBezTo>
                                    <a:cubicBezTo>
                                      <a:pt x="1908" y="231"/>
                                      <a:pt x="1983" y="217"/>
                                      <a:pt x="2059" y="261"/>
                                    </a:cubicBezTo>
                                    <a:cubicBezTo>
                                      <a:pt x="2104" y="272"/>
                                      <a:pt x="2097" y="281"/>
                                      <a:pt x="2141" y="292"/>
                                    </a:cubicBezTo>
                                    <a:cubicBezTo>
                                      <a:pt x="2185" y="303"/>
                                      <a:pt x="2281" y="316"/>
                                      <a:pt x="2321" y="330"/>
                                    </a:cubicBezTo>
                                    <a:cubicBezTo>
                                      <a:pt x="2361" y="344"/>
                                      <a:pt x="2385" y="329"/>
                                      <a:pt x="2381" y="375"/>
                                    </a:cubicBezTo>
                                    <a:cubicBezTo>
                                      <a:pt x="2377" y="421"/>
                                      <a:pt x="2295" y="548"/>
                                      <a:pt x="2298" y="607"/>
                                    </a:cubicBezTo>
                                    <a:cubicBezTo>
                                      <a:pt x="2301" y="666"/>
                                      <a:pt x="2365" y="701"/>
                                      <a:pt x="2400" y="727"/>
                                    </a:cubicBezTo>
                                    <a:cubicBezTo>
                                      <a:pt x="2438" y="784"/>
                                      <a:pt x="2442" y="779"/>
                                      <a:pt x="2508" y="763"/>
                                    </a:cubicBezTo>
                                    <a:cubicBezTo>
                                      <a:pt x="2552" y="757"/>
                                      <a:pt x="2577" y="638"/>
                                      <a:pt x="2623" y="614"/>
                                    </a:cubicBezTo>
                                    <a:cubicBezTo>
                                      <a:pt x="2669" y="590"/>
                                      <a:pt x="2751" y="620"/>
                                      <a:pt x="2784" y="619"/>
                                    </a:cubicBezTo>
                                    <a:cubicBezTo>
                                      <a:pt x="2795" y="613"/>
                                      <a:pt x="2810" y="615"/>
                                      <a:pt x="2820" y="607"/>
                                    </a:cubicBezTo>
                                    <a:cubicBezTo>
                                      <a:pt x="2848" y="591"/>
                                      <a:pt x="2874" y="511"/>
                                      <a:pt x="2964" y="499"/>
                                    </a:cubicBezTo>
                                    <a:cubicBezTo>
                                      <a:pt x="3018" y="485"/>
                                      <a:pt x="3082" y="517"/>
                                      <a:pt x="3131" y="525"/>
                                    </a:cubicBezTo>
                                    <a:cubicBezTo>
                                      <a:pt x="3180" y="533"/>
                                      <a:pt x="3227" y="552"/>
                                      <a:pt x="3258" y="547"/>
                                    </a:cubicBezTo>
                                    <a:cubicBezTo>
                                      <a:pt x="3289" y="542"/>
                                      <a:pt x="3292" y="494"/>
                                      <a:pt x="3318" y="495"/>
                                    </a:cubicBezTo>
                                    <a:cubicBezTo>
                                      <a:pt x="3344" y="496"/>
                                      <a:pt x="3374" y="540"/>
                                      <a:pt x="3416" y="555"/>
                                    </a:cubicBezTo>
                                    <a:cubicBezTo>
                                      <a:pt x="3458" y="570"/>
                                      <a:pt x="3532" y="559"/>
                                      <a:pt x="3573" y="585"/>
                                    </a:cubicBezTo>
                                    <a:cubicBezTo>
                                      <a:pt x="3614" y="611"/>
                                      <a:pt x="3639" y="678"/>
                                      <a:pt x="3663" y="712"/>
                                    </a:cubicBezTo>
                                    <a:cubicBezTo>
                                      <a:pt x="3687" y="746"/>
                                      <a:pt x="3690" y="767"/>
                                      <a:pt x="3716" y="787"/>
                                    </a:cubicBezTo>
                                    <a:cubicBezTo>
                                      <a:pt x="3742" y="807"/>
                                      <a:pt x="3776" y="813"/>
                                      <a:pt x="3821" y="832"/>
                                    </a:cubicBezTo>
                                    <a:cubicBezTo>
                                      <a:pt x="3866" y="851"/>
                                      <a:pt x="3936" y="888"/>
                                      <a:pt x="3986" y="900"/>
                                    </a:cubicBezTo>
                                    <a:cubicBezTo>
                                      <a:pt x="4036" y="912"/>
                                      <a:pt x="4101" y="876"/>
                                      <a:pt x="4121" y="907"/>
                                    </a:cubicBezTo>
                                    <a:cubicBezTo>
                                      <a:pt x="4141" y="938"/>
                                      <a:pt x="4108" y="1048"/>
                                      <a:pt x="4106" y="1087"/>
                                    </a:cubicBezTo>
                                    <a:cubicBezTo>
                                      <a:pt x="4104" y="1126"/>
                                      <a:pt x="4104" y="1119"/>
                                      <a:pt x="4106" y="1140"/>
                                    </a:cubicBezTo>
                                    <a:cubicBezTo>
                                      <a:pt x="4108" y="1161"/>
                                      <a:pt x="4130" y="1189"/>
                                      <a:pt x="4121" y="1215"/>
                                    </a:cubicBezTo>
                                    <a:cubicBezTo>
                                      <a:pt x="4112" y="1241"/>
                                      <a:pt x="4074" y="1270"/>
                                      <a:pt x="4053" y="1297"/>
                                    </a:cubicBezTo>
                                    <a:cubicBezTo>
                                      <a:pt x="4032" y="1324"/>
                                      <a:pt x="4037" y="1363"/>
                                      <a:pt x="3993" y="1380"/>
                                    </a:cubicBezTo>
                                    <a:cubicBezTo>
                                      <a:pt x="3949" y="1397"/>
                                      <a:pt x="3937" y="1419"/>
                                      <a:pt x="3791" y="1402"/>
                                    </a:cubicBezTo>
                                    <a:cubicBezTo>
                                      <a:pt x="3645" y="1385"/>
                                      <a:pt x="3353" y="1339"/>
                                      <a:pt x="3116" y="12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419" path="m3116,1275c2901,1216,2673,1120,2501,1050c2329,980,2228,901,2081,855c1934,809,1775,777,1616,772c1457,767,1292,806,1128,825c964,844,797,895,633,885c469,875,251,809,146,765c41,721,17,642,4,619c0,593,44,631,71,630c98,629,132,609,168,611c204,613,248,644,288,643c291,643,397,640,408,607c421,569,415,527,420,487c430,410,466,373,528,331c557,245,516,343,576,271c587,257,587,236,600,223c600,223,690,163,708,151c744,131,703,109,739,89c758,73,804,82,835,72c866,59,888,0,926,9c963,22,1030,105,1066,127c1106,155,1130,191,1154,189c1171,189,1199,181,1212,170c1226,161,1204,131,1214,120c1224,109,1246,104,1272,103c1320,103,1470,104,1500,122c1509,133,1459,203,1471,211c1495,246,1603,356,1658,362c1723,346,1740,274,1800,247c1823,237,1872,223,1872,223c1908,231,1983,217,2059,261c2104,272,2097,281,2141,292c2185,303,2281,316,2321,330c2361,344,2385,329,2381,375c2377,421,2295,548,2298,607c2301,666,2365,701,2400,727c2438,784,2442,779,2508,763c2552,757,2577,638,2623,614c2669,590,2751,620,2784,619c2795,613,2810,615,2820,607c2848,591,2874,511,2964,499c3018,485,3082,517,3131,525c3180,533,3227,552,3258,547c3289,542,3292,494,3318,495c3344,496,3374,540,3416,555c3458,570,3532,559,3573,585c3614,611,3639,678,3663,712c3687,746,3690,767,3716,787c3742,807,3776,813,3821,832c3866,851,3936,888,3986,900c4036,912,4101,876,4121,907c4141,938,4108,1048,4106,1087c4104,1126,4104,1119,4106,1140c4108,1161,4130,1189,4121,1215c4112,1241,4074,1270,4053,1297c4032,1324,4037,1363,3993,1380c3949,1397,3937,1419,3791,1402c3645,1385,3353,1339,3116,1275xe" stroked="f" o:allowincell="t" style="position:absolute;margin-left:78.7pt;margin-top:10.75pt;width:207pt;height:70.9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1492250</wp:posOffset>
                      </wp:positionV>
                      <wp:extent cx="281305" cy="248920"/>
                      <wp:effectExtent l="5715" t="381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16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92">
                                    <a:moveTo>
                                      <a:pt x="443" y="392"/>
                                    </a:moveTo>
                                    <a:cubicBezTo>
                                      <a:pt x="434" y="338"/>
                                      <a:pt x="432" y="135"/>
                                      <a:pt x="398" y="70"/>
                                    </a:cubicBezTo>
                                    <a:cubicBezTo>
                                      <a:pt x="364" y="5"/>
                                      <a:pt x="287" y="0"/>
                                      <a:pt x="240" y="2"/>
                                    </a:cubicBezTo>
                                    <a:cubicBezTo>
                                      <a:pt x="193" y="4"/>
                                      <a:pt x="153" y="26"/>
                                      <a:pt x="113" y="85"/>
                                    </a:cubicBezTo>
                                    <a:cubicBezTo>
                                      <a:pt x="73" y="144"/>
                                      <a:pt x="24" y="299"/>
                                      <a:pt x="0" y="3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,392" path="m443,392c434,338,432,135,398,70c364,5,287,0,240,2c193,4,153,26,113,85c73,144,24,299,0,355e" stroked="t" o:allowincell="t" style="position:absolute;margin-left:153.85pt;margin-top:117.5pt;width:22.1pt;height:19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302895</wp:posOffset>
                      </wp:positionV>
                      <wp:extent cx="1047750" cy="258445"/>
                      <wp:effectExtent l="5080" t="5715" r="5080" b="12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25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0" h="407">
                                    <a:moveTo>
                                      <a:pt x="0" y="360"/>
                                    </a:moveTo>
                                    <a:cubicBezTo>
                                      <a:pt x="26" y="365"/>
                                      <a:pt x="104" y="384"/>
                                      <a:pt x="158" y="390"/>
                                    </a:cubicBezTo>
                                    <a:cubicBezTo>
                                      <a:pt x="212" y="396"/>
                                      <a:pt x="249" y="407"/>
                                      <a:pt x="323" y="398"/>
                                    </a:cubicBezTo>
                                    <a:cubicBezTo>
                                      <a:pt x="397" y="389"/>
                                      <a:pt x="430" y="392"/>
                                      <a:pt x="600" y="338"/>
                                    </a:cubicBezTo>
                                    <a:cubicBezTo>
                                      <a:pt x="770" y="284"/>
                                      <a:pt x="1168" y="131"/>
                                      <a:pt x="1343" y="75"/>
                                    </a:cubicBezTo>
                                    <a:cubicBezTo>
                                      <a:pt x="1518" y="19"/>
                                      <a:pt x="1586" y="16"/>
                                      <a:pt x="16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0,407" path="m0,360c26,365,104,384,158,390c212,396,249,407,323,398c397,389,430,392,600,338c770,284,1168,131,1343,75c1518,19,1586,16,1650,0e" stroked="t" o:allowincell="t" style="position:absolute;margin-left:99.85pt;margin-top:23.85pt;width:82.45pt;height:20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1134745</wp:posOffset>
                      </wp:positionV>
                      <wp:extent cx="614680" cy="615950"/>
                      <wp:effectExtent l="5080" t="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520" cy="61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8" h="970">
                                    <a:moveTo>
                                      <a:pt x="968" y="940"/>
                                    </a:moveTo>
                                    <a:cubicBezTo>
                                      <a:pt x="964" y="894"/>
                                      <a:pt x="952" y="772"/>
                                      <a:pt x="945" y="663"/>
                                    </a:cubicBezTo>
                                    <a:cubicBezTo>
                                      <a:pt x="938" y="554"/>
                                      <a:pt x="947" y="385"/>
                                      <a:pt x="923" y="288"/>
                                    </a:cubicBezTo>
                                    <a:cubicBezTo>
                                      <a:pt x="899" y="191"/>
                                      <a:pt x="877" y="122"/>
                                      <a:pt x="803" y="78"/>
                                    </a:cubicBezTo>
                                    <a:cubicBezTo>
                                      <a:pt x="729" y="34"/>
                                      <a:pt x="577" y="0"/>
                                      <a:pt x="480" y="25"/>
                                    </a:cubicBezTo>
                                    <a:cubicBezTo>
                                      <a:pt x="383" y="50"/>
                                      <a:pt x="288" y="119"/>
                                      <a:pt x="218" y="228"/>
                                    </a:cubicBezTo>
                                    <a:cubicBezTo>
                                      <a:pt x="148" y="337"/>
                                      <a:pt x="96" y="554"/>
                                      <a:pt x="60" y="678"/>
                                    </a:cubicBezTo>
                                    <a:cubicBezTo>
                                      <a:pt x="24" y="802"/>
                                      <a:pt x="12" y="909"/>
                                      <a:pt x="0" y="9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8,970" path="m968,940c964,894,952,772,945,663c938,554,947,385,923,288c899,191,877,122,803,78c729,34,577,0,480,25c383,50,288,119,218,228c148,337,96,554,60,678c24,802,12,909,0,970e" stroked="t" o:allowincell="t" style="position:absolute;margin-left:138.1pt;margin-top:89.35pt;width:48.35pt;height:48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571500" cy="2286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681355</wp:posOffset>
                      </wp:positionV>
                      <wp:extent cx="2033270" cy="133096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3280" cy="133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2" h="2096">
                                    <a:moveTo>
                                      <a:pt x="143" y="172"/>
                                    </a:moveTo>
                                    <a:cubicBezTo>
                                      <a:pt x="204" y="85"/>
                                      <a:pt x="297" y="44"/>
                                      <a:pt x="383" y="22"/>
                                    </a:cubicBezTo>
                                    <a:cubicBezTo>
                                      <a:pt x="469" y="0"/>
                                      <a:pt x="582" y="12"/>
                                      <a:pt x="661" y="37"/>
                                    </a:cubicBezTo>
                                    <a:cubicBezTo>
                                      <a:pt x="740" y="62"/>
                                      <a:pt x="766" y="76"/>
                                      <a:pt x="856" y="172"/>
                                    </a:cubicBezTo>
                                    <a:cubicBezTo>
                                      <a:pt x="946" y="268"/>
                                      <a:pt x="1086" y="512"/>
                                      <a:pt x="1201" y="614"/>
                                    </a:cubicBezTo>
                                    <a:cubicBezTo>
                                      <a:pt x="1316" y="716"/>
                                      <a:pt x="1412" y="750"/>
                                      <a:pt x="1546" y="787"/>
                                    </a:cubicBezTo>
                                    <a:cubicBezTo>
                                      <a:pt x="1680" y="824"/>
                                      <a:pt x="1808" y="825"/>
                                      <a:pt x="2003" y="839"/>
                                    </a:cubicBezTo>
                                    <a:cubicBezTo>
                                      <a:pt x="2198" y="853"/>
                                      <a:pt x="2534" y="837"/>
                                      <a:pt x="2716" y="869"/>
                                    </a:cubicBezTo>
                                    <a:cubicBezTo>
                                      <a:pt x="2898" y="901"/>
                                      <a:pt x="3018" y="953"/>
                                      <a:pt x="3098" y="1034"/>
                                    </a:cubicBezTo>
                                    <a:cubicBezTo>
                                      <a:pt x="3178" y="1115"/>
                                      <a:pt x="3190" y="1238"/>
                                      <a:pt x="3196" y="1357"/>
                                    </a:cubicBezTo>
                                    <a:cubicBezTo>
                                      <a:pt x="3202" y="1476"/>
                                      <a:pt x="3162" y="1655"/>
                                      <a:pt x="3136" y="1747"/>
                                    </a:cubicBezTo>
                                    <a:cubicBezTo>
                                      <a:pt x="3110" y="1839"/>
                                      <a:pt x="3062" y="1890"/>
                                      <a:pt x="3042" y="1911"/>
                                    </a:cubicBezTo>
                                    <a:cubicBezTo>
                                      <a:pt x="3022" y="1932"/>
                                      <a:pt x="3038" y="1880"/>
                                      <a:pt x="3016" y="1874"/>
                                    </a:cubicBezTo>
                                    <a:cubicBezTo>
                                      <a:pt x="2994" y="1868"/>
                                      <a:pt x="2960" y="1842"/>
                                      <a:pt x="2911" y="1874"/>
                                    </a:cubicBezTo>
                                    <a:cubicBezTo>
                                      <a:pt x="2862" y="1906"/>
                                      <a:pt x="2764" y="2042"/>
                                      <a:pt x="2723" y="2069"/>
                                    </a:cubicBezTo>
                                    <a:cubicBezTo>
                                      <a:pt x="2682" y="2096"/>
                                      <a:pt x="2672" y="2050"/>
                                      <a:pt x="2663" y="2039"/>
                                    </a:cubicBezTo>
                                    <a:cubicBezTo>
                                      <a:pt x="2654" y="2028"/>
                                      <a:pt x="2671" y="2039"/>
                                      <a:pt x="2671" y="2002"/>
                                    </a:cubicBezTo>
                                    <a:cubicBezTo>
                                      <a:pt x="2671" y="1965"/>
                                      <a:pt x="2644" y="1905"/>
                                      <a:pt x="2663" y="1814"/>
                                    </a:cubicBezTo>
                                    <a:cubicBezTo>
                                      <a:pt x="2682" y="1723"/>
                                      <a:pt x="2772" y="1525"/>
                                      <a:pt x="2783" y="1454"/>
                                    </a:cubicBezTo>
                                    <a:cubicBezTo>
                                      <a:pt x="2794" y="1383"/>
                                      <a:pt x="2751" y="1397"/>
                                      <a:pt x="2731" y="1387"/>
                                    </a:cubicBezTo>
                                    <a:cubicBezTo>
                                      <a:pt x="2711" y="1377"/>
                                      <a:pt x="2688" y="1379"/>
                                      <a:pt x="2663" y="1394"/>
                                    </a:cubicBezTo>
                                    <a:cubicBezTo>
                                      <a:pt x="2638" y="1409"/>
                                      <a:pt x="2610" y="1468"/>
                                      <a:pt x="2581" y="1477"/>
                                    </a:cubicBezTo>
                                    <a:cubicBezTo>
                                      <a:pt x="2552" y="1486"/>
                                      <a:pt x="2510" y="1467"/>
                                      <a:pt x="2491" y="1447"/>
                                    </a:cubicBezTo>
                                    <a:cubicBezTo>
                                      <a:pt x="2472" y="1427"/>
                                      <a:pt x="2485" y="1372"/>
                                      <a:pt x="2468" y="1357"/>
                                    </a:cubicBezTo>
                                    <a:cubicBezTo>
                                      <a:pt x="2451" y="1342"/>
                                      <a:pt x="2427" y="1343"/>
                                      <a:pt x="2386" y="1357"/>
                                    </a:cubicBezTo>
                                    <a:cubicBezTo>
                                      <a:pt x="2345" y="1371"/>
                                      <a:pt x="2265" y="1432"/>
                                      <a:pt x="2221" y="1439"/>
                                    </a:cubicBezTo>
                                    <a:cubicBezTo>
                                      <a:pt x="2177" y="1446"/>
                                      <a:pt x="2154" y="1391"/>
                                      <a:pt x="2123" y="1402"/>
                                    </a:cubicBezTo>
                                    <a:cubicBezTo>
                                      <a:pt x="2092" y="1413"/>
                                      <a:pt x="2062" y="1493"/>
                                      <a:pt x="2033" y="1507"/>
                                    </a:cubicBezTo>
                                    <a:cubicBezTo>
                                      <a:pt x="2004" y="1521"/>
                                      <a:pt x="1987" y="1494"/>
                                      <a:pt x="1951" y="1484"/>
                                    </a:cubicBezTo>
                                    <a:cubicBezTo>
                                      <a:pt x="1915" y="1474"/>
                                      <a:pt x="1847" y="1464"/>
                                      <a:pt x="1816" y="1447"/>
                                    </a:cubicBezTo>
                                    <a:cubicBezTo>
                                      <a:pt x="1785" y="1430"/>
                                      <a:pt x="1806" y="1393"/>
                                      <a:pt x="1763" y="1379"/>
                                    </a:cubicBezTo>
                                    <a:cubicBezTo>
                                      <a:pt x="1720" y="1365"/>
                                      <a:pt x="1606" y="1345"/>
                                      <a:pt x="1561" y="1364"/>
                                    </a:cubicBezTo>
                                    <a:cubicBezTo>
                                      <a:pt x="1516" y="1383"/>
                                      <a:pt x="1515" y="1473"/>
                                      <a:pt x="1493" y="1492"/>
                                    </a:cubicBezTo>
                                    <a:cubicBezTo>
                                      <a:pt x="1471" y="1511"/>
                                      <a:pt x="1461" y="1501"/>
                                      <a:pt x="1426" y="1477"/>
                                    </a:cubicBezTo>
                                    <a:cubicBezTo>
                                      <a:pt x="1391" y="1453"/>
                                      <a:pt x="1320" y="1365"/>
                                      <a:pt x="1283" y="1349"/>
                                    </a:cubicBezTo>
                                    <a:cubicBezTo>
                                      <a:pt x="1246" y="1333"/>
                                      <a:pt x="1233" y="1360"/>
                                      <a:pt x="1201" y="1379"/>
                                    </a:cubicBezTo>
                                    <a:cubicBezTo>
                                      <a:pt x="1169" y="1398"/>
                                      <a:pt x="1138" y="1458"/>
                                      <a:pt x="1088" y="1462"/>
                                    </a:cubicBezTo>
                                    <a:cubicBezTo>
                                      <a:pt x="1038" y="1466"/>
                                      <a:pt x="953" y="1398"/>
                                      <a:pt x="901" y="1402"/>
                                    </a:cubicBezTo>
                                    <a:cubicBezTo>
                                      <a:pt x="849" y="1406"/>
                                      <a:pt x="807" y="1493"/>
                                      <a:pt x="773" y="1484"/>
                                    </a:cubicBezTo>
                                    <a:cubicBezTo>
                                      <a:pt x="739" y="1475"/>
                                      <a:pt x="727" y="1395"/>
                                      <a:pt x="698" y="1349"/>
                                    </a:cubicBezTo>
                                    <a:cubicBezTo>
                                      <a:pt x="669" y="1303"/>
                                      <a:pt x="640" y="1247"/>
                                      <a:pt x="601" y="1207"/>
                                    </a:cubicBezTo>
                                    <a:cubicBezTo>
                                      <a:pt x="562" y="1167"/>
                                      <a:pt x="507" y="1132"/>
                                      <a:pt x="466" y="1109"/>
                                    </a:cubicBezTo>
                                    <a:cubicBezTo>
                                      <a:pt x="425" y="1086"/>
                                      <a:pt x="388" y="1092"/>
                                      <a:pt x="353" y="1072"/>
                                    </a:cubicBezTo>
                                    <a:cubicBezTo>
                                      <a:pt x="318" y="1052"/>
                                      <a:pt x="282" y="1025"/>
                                      <a:pt x="256" y="989"/>
                                    </a:cubicBezTo>
                                    <a:cubicBezTo>
                                      <a:pt x="230" y="953"/>
                                      <a:pt x="231" y="880"/>
                                      <a:pt x="196" y="854"/>
                                    </a:cubicBezTo>
                                    <a:cubicBezTo>
                                      <a:pt x="161" y="828"/>
                                      <a:pt x="76" y="883"/>
                                      <a:pt x="46" y="832"/>
                                    </a:cubicBezTo>
                                    <a:cubicBezTo>
                                      <a:pt x="16" y="781"/>
                                      <a:pt x="0" y="657"/>
                                      <a:pt x="16" y="547"/>
                                    </a:cubicBezTo>
                                    <a:cubicBezTo>
                                      <a:pt x="32" y="437"/>
                                      <a:pt x="76" y="261"/>
                                      <a:pt x="143" y="1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2,2096" path="m143,172c204,85,297,44,383,22c469,0,582,12,661,37c740,62,766,76,856,172c946,268,1086,512,1201,614c1316,716,1412,750,1546,787c1680,824,1808,825,2003,839c2198,853,2534,837,2716,869c2898,901,3018,953,3098,1034c3178,1115,3190,1238,3196,1357c3202,1476,3162,1655,3136,1747c3110,1839,3062,1890,3042,1911c3022,1932,3038,1880,3016,1874c2994,1868,2960,1842,2911,1874c2862,1906,2764,2042,2723,2069c2682,2096,2672,2050,2663,2039c2654,2028,2671,2039,2671,2002c2671,1965,2644,1905,2663,1814c2682,1723,2772,1525,2783,1454c2794,1383,2751,1397,2731,1387c2711,1377,2688,1379,2663,1394c2638,1409,2610,1468,2581,1477c2552,1486,2510,1467,2491,1447c2472,1427,2485,1372,2468,1357c2451,1342,2427,1343,2386,1357c2345,1371,2265,1432,2221,1439c2177,1446,2154,1391,2123,1402c2092,1413,2062,1493,2033,1507c2004,1521,1987,1494,1951,1484c1915,1474,1847,1464,1816,1447c1785,1430,1806,1393,1763,1379c1720,1365,1606,1345,1561,1364c1516,1383,1515,1473,1493,1492c1471,1511,1461,1501,1426,1477c1391,1453,1320,1365,1283,1349c1246,1333,1233,1360,1201,1379c1169,1398,1138,1458,1088,1462c1038,1466,953,1398,901,1402c849,1406,807,1493,773,1484c739,1475,727,1395,698,1349c669,1303,640,1247,601,1207c562,1167,507,1132,466,1109c425,1086,388,1092,353,1072c318,1052,282,1025,256,989c230,953,231,880,196,854c161,828,76,883,46,832c16,781,0,657,16,547c32,437,76,261,143,172xe" stroked="f" o:allowincell="t" style="position:absolute;margin-left:70.2pt;margin-top:53.65pt;width:160.05pt;height:104.7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319405</wp:posOffset>
                      </wp:positionV>
                      <wp:extent cx="3561080" cy="160782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60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532">
                                    <a:moveTo>
                                      <a:pt x="3465" y="412"/>
                                    </a:moveTo>
                                    <a:cubicBezTo>
                                      <a:pt x="3629" y="477"/>
                                      <a:pt x="3817" y="569"/>
                                      <a:pt x="3982" y="629"/>
                                    </a:cubicBezTo>
                                    <a:cubicBezTo>
                                      <a:pt x="4147" y="689"/>
                                      <a:pt x="4304" y="736"/>
                                      <a:pt x="4455" y="772"/>
                                    </a:cubicBezTo>
                                    <a:cubicBezTo>
                                      <a:pt x="4606" y="808"/>
                                      <a:pt x="4779" y="833"/>
                                      <a:pt x="4890" y="847"/>
                                    </a:cubicBezTo>
                                    <a:cubicBezTo>
                                      <a:pt x="5001" y="861"/>
                                      <a:pt x="5073" y="848"/>
                                      <a:pt x="5122" y="854"/>
                                    </a:cubicBezTo>
                                    <a:cubicBezTo>
                                      <a:pt x="5171" y="860"/>
                                      <a:pt x="5143" y="850"/>
                                      <a:pt x="5182" y="884"/>
                                    </a:cubicBezTo>
                                    <a:cubicBezTo>
                                      <a:pt x="5221" y="918"/>
                                      <a:pt x="5328" y="1018"/>
                                      <a:pt x="5355" y="1057"/>
                                    </a:cubicBezTo>
                                    <a:cubicBezTo>
                                      <a:pt x="5382" y="1096"/>
                                      <a:pt x="5349" y="1086"/>
                                      <a:pt x="5347" y="1117"/>
                                    </a:cubicBezTo>
                                    <a:cubicBezTo>
                                      <a:pt x="5345" y="1148"/>
                                      <a:pt x="5354" y="1209"/>
                                      <a:pt x="5340" y="1244"/>
                                    </a:cubicBezTo>
                                    <a:cubicBezTo>
                                      <a:pt x="5326" y="1279"/>
                                      <a:pt x="5290" y="1302"/>
                                      <a:pt x="5265" y="1327"/>
                                    </a:cubicBezTo>
                                    <a:cubicBezTo>
                                      <a:pt x="5240" y="1352"/>
                                      <a:pt x="5215" y="1350"/>
                                      <a:pt x="5190" y="1394"/>
                                    </a:cubicBezTo>
                                    <a:cubicBezTo>
                                      <a:pt x="5165" y="1438"/>
                                      <a:pt x="5121" y="1548"/>
                                      <a:pt x="5115" y="1589"/>
                                    </a:cubicBezTo>
                                    <a:cubicBezTo>
                                      <a:pt x="5109" y="1630"/>
                                      <a:pt x="5121" y="1628"/>
                                      <a:pt x="5152" y="1642"/>
                                    </a:cubicBezTo>
                                    <a:cubicBezTo>
                                      <a:pt x="5183" y="1656"/>
                                      <a:pt x="5261" y="1648"/>
                                      <a:pt x="5302" y="1672"/>
                                    </a:cubicBezTo>
                                    <a:cubicBezTo>
                                      <a:pt x="5343" y="1696"/>
                                      <a:pt x="5356" y="1760"/>
                                      <a:pt x="5400" y="1784"/>
                                    </a:cubicBezTo>
                                    <a:cubicBezTo>
                                      <a:pt x="5444" y="1808"/>
                                      <a:pt x="5531" y="1794"/>
                                      <a:pt x="5565" y="1814"/>
                                    </a:cubicBezTo>
                                    <a:cubicBezTo>
                                      <a:pt x="5599" y="1834"/>
                                      <a:pt x="5608" y="1880"/>
                                      <a:pt x="5602" y="1904"/>
                                    </a:cubicBezTo>
                                    <a:cubicBezTo>
                                      <a:pt x="5596" y="1928"/>
                                      <a:pt x="5543" y="1936"/>
                                      <a:pt x="5527" y="1957"/>
                                    </a:cubicBezTo>
                                    <a:cubicBezTo>
                                      <a:pt x="5511" y="1978"/>
                                      <a:pt x="5501" y="2006"/>
                                      <a:pt x="5505" y="2032"/>
                                    </a:cubicBezTo>
                                    <a:cubicBezTo>
                                      <a:pt x="5509" y="2058"/>
                                      <a:pt x="5562" y="2090"/>
                                      <a:pt x="5550" y="2114"/>
                                    </a:cubicBezTo>
                                    <a:cubicBezTo>
                                      <a:pt x="5538" y="2138"/>
                                      <a:pt x="5460" y="2167"/>
                                      <a:pt x="5430" y="2174"/>
                                    </a:cubicBezTo>
                                    <a:cubicBezTo>
                                      <a:pt x="5400" y="2181"/>
                                      <a:pt x="5390" y="2161"/>
                                      <a:pt x="5370" y="2159"/>
                                    </a:cubicBezTo>
                                    <a:cubicBezTo>
                                      <a:pt x="5350" y="2157"/>
                                      <a:pt x="5335" y="2143"/>
                                      <a:pt x="5310" y="2159"/>
                                    </a:cubicBezTo>
                                    <a:cubicBezTo>
                                      <a:pt x="5285" y="2175"/>
                                      <a:pt x="5261" y="2251"/>
                                      <a:pt x="5220" y="2257"/>
                                    </a:cubicBezTo>
                                    <a:cubicBezTo>
                                      <a:pt x="5179" y="2263"/>
                                      <a:pt x="5096" y="2203"/>
                                      <a:pt x="5062" y="2197"/>
                                    </a:cubicBezTo>
                                    <a:cubicBezTo>
                                      <a:pt x="5028" y="2191"/>
                                      <a:pt x="5041" y="2182"/>
                                      <a:pt x="5017" y="2219"/>
                                    </a:cubicBezTo>
                                    <a:cubicBezTo>
                                      <a:pt x="4993" y="2256"/>
                                      <a:pt x="4970" y="2386"/>
                                      <a:pt x="4920" y="2422"/>
                                    </a:cubicBezTo>
                                    <a:cubicBezTo>
                                      <a:pt x="4870" y="2458"/>
                                      <a:pt x="4760" y="2451"/>
                                      <a:pt x="4717" y="2437"/>
                                    </a:cubicBezTo>
                                    <a:cubicBezTo>
                                      <a:pt x="4674" y="2423"/>
                                      <a:pt x="4704" y="2353"/>
                                      <a:pt x="4665" y="2339"/>
                                    </a:cubicBezTo>
                                    <a:cubicBezTo>
                                      <a:pt x="4626" y="2325"/>
                                      <a:pt x="4535" y="2324"/>
                                      <a:pt x="4485" y="2354"/>
                                    </a:cubicBezTo>
                                    <a:cubicBezTo>
                                      <a:pt x="4435" y="2384"/>
                                      <a:pt x="4403" y="2506"/>
                                      <a:pt x="4365" y="2519"/>
                                    </a:cubicBezTo>
                                    <a:cubicBezTo>
                                      <a:pt x="4327" y="2532"/>
                                      <a:pt x="4289" y="2445"/>
                                      <a:pt x="4260" y="2429"/>
                                    </a:cubicBezTo>
                                    <a:cubicBezTo>
                                      <a:pt x="4231" y="2413"/>
                                      <a:pt x="4229" y="2412"/>
                                      <a:pt x="4192" y="2422"/>
                                    </a:cubicBezTo>
                                    <a:cubicBezTo>
                                      <a:pt x="4155" y="2432"/>
                                      <a:pt x="4052" y="2504"/>
                                      <a:pt x="4035" y="2489"/>
                                    </a:cubicBezTo>
                                    <a:cubicBezTo>
                                      <a:pt x="4018" y="2474"/>
                                      <a:pt x="4070" y="2403"/>
                                      <a:pt x="4087" y="2332"/>
                                    </a:cubicBezTo>
                                    <a:cubicBezTo>
                                      <a:pt x="4104" y="2261"/>
                                      <a:pt x="4139" y="2172"/>
                                      <a:pt x="4140" y="2062"/>
                                    </a:cubicBezTo>
                                    <a:cubicBezTo>
                                      <a:pt x="4141" y="1952"/>
                                      <a:pt x="4159" y="1774"/>
                                      <a:pt x="4095" y="1672"/>
                                    </a:cubicBezTo>
                                    <a:cubicBezTo>
                                      <a:pt x="4031" y="1570"/>
                                      <a:pt x="3894" y="1488"/>
                                      <a:pt x="3757" y="1447"/>
                                    </a:cubicBezTo>
                                    <a:cubicBezTo>
                                      <a:pt x="3620" y="1406"/>
                                      <a:pt x="3442" y="1431"/>
                                      <a:pt x="3270" y="1424"/>
                                    </a:cubicBezTo>
                                    <a:cubicBezTo>
                                      <a:pt x="3098" y="1417"/>
                                      <a:pt x="2886" y="1427"/>
                                      <a:pt x="2722" y="1402"/>
                                    </a:cubicBezTo>
                                    <a:cubicBezTo>
                                      <a:pt x="2558" y="1377"/>
                                      <a:pt x="2398" y="1328"/>
                                      <a:pt x="2287" y="1274"/>
                                    </a:cubicBezTo>
                                    <a:cubicBezTo>
                                      <a:pt x="2176" y="1220"/>
                                      <a:pt x="2130" y="1162"/>
                                      <a:pt x="2055" y="1079"/>
                                    </a:cubicBezTo>
                                    <a:cubicBezTo>
                                      <a:pt x="1980" y="996"/>
                                      <a:pt x="1920" y="860"/>
                                      <a:pt x="1837" y="779"/>
                                    </a:cubicBezTo>
                                    <a:cubicBezTo>
                                      <a:pt x="1754" y="698"/>
                                      <a:pt x="1654" y="619"/>
                                      <a:pt x="1560" y="592"/>
                                    </a:cubicBezTo>
                                    <a:cubicBezTo>
                                      <a:pt x="1466" y="565"/>
                                      <a:pt x="1352" y="588"/>
                                      <a:pt x="1275" y="614"/>
                                    </a:cubicBezTo>
                                    <a:cubicBezTo>
                                      <a:pt x="1198" y="640"/>
                                      <a:pt x="1142" y="682"/>
                                      <a:pt x="1095" y="749"/>
                                    </a:cubicBezTo>
                                    <a:cubicBezTo>
                                      <a:pt x="1048" y="816"/>
                                      <a:pt x="1010" y="933"/>
                                      <a:pt x="990" y="1019"/>
                                    </a:cubicBezTo>
                                    <a:cubicBezTo>
                                      <a:pt x="970" y="1105"/>
                                      <a:pt x="975" y="1201"/>
                                      <a:pt x="975" y="1267"/>
                                    </a:cubicBezTo>
                                    <a:cubicBezTo>
                                      <a:pt x="975" y="1333"/>
                                      <a:pt x="1005" y="1384"/>
                                      <a:pt x="990" y="1417"/>
                                    </a:cubicBezTo>
                                    <a:cubicBezTo>
                                      <a:pt x="975" y="1450"/>
                                      <a:pt x="920" y="1458"/>
                                      <a:pt x="885" y="1462"/>
                                    </a:cubicBezTo>
                                    <a:cubicBezTo>
                                      <a:pt x="850" y="1466"/>
                                      <a:pt x="827" y="1434"/>
                                      <a:pt x="780" y="1439"/>
                                    </a:cubicBezTo>
                                    <a:cubicBezTo>
                                      <a:pt x="733" y="1444"/>
                                      <a:pt x="645" y="1488"/>
                                      <a:pt x="600" y="1492"/>
                                    </a:cubicBezTo>
                                    <a:cubicBezTo>
                                      <a:pt x="555" y="1496"/>
                                      <a:pt x="551" y="1460"/>
                                      <a:pt x="510" y="1462"/>
                                    </a:cubicBezTo>
                                    <a:cubicBezTo>
                                      <a:pt x="469" y="1464"/>
                                      <a:pt x="398" y="1498"/>
                                      <a:pt x="352" y="1507"/>
                                    </a:cubicBezTo>
                                    <a:cubicBezTo>
                                      <a:pt x="306" y="1516"/>
                                      <a:pt x="278" y="1509"/>
                                      <a:pt x="232" y="1514"/>
                                    </a:cubicBezTo>
                                    <a:cubicBezTo>
                                      <a:pt x="186" y="1519"/>
                                      <a:pt x="114" y="1551"/>
                                      <a:pt x="75" y="1537"/>
                                    </a:cubicBezTo>
                                    <a:cubicBezTo>
                                      <a:pt x="36" y="1523"/>
                                      <a:pt x="0" y="1468"/>
                                      <a:pt x="0" y="1432"/>
                                    </a:cubicBezTo>
                                    <a:cubicBezTo>
                                      <a:pt x="0" y="1396"/>
                                      <a:pt x="56" y="1359"/>
                                      <a:pt x="75" y="1319"/>
                                    </a:cubicBezTo>
                                    <a:cubicBezTo>
                                      <a:pt x="94" y="1279"/>
                                      <a:pt x="67" y="1215"/>
                                      <a:pt x="112" y="1192"/>
                                    </a:cubicBezTo>
                                    <a:cubicBezTo>
                                      <a:pt x="157" y="1169"/>
                                      <a:pt x="279" y="1186"/>
                                      <a:pt x="345" y="1184"/>
                                    </a:cubicBezTo>
                                    <a:cubicBezTo>
                                      <a:pt x="411" y="1182"/>
                                      <a:pt x="470" y="1206"/>
                                      <a:pt x="510" y="1177"/>
                                    </a:cubicBezTo>
                                    <a:cubicBezTo>
                                      <a:pt x="550" y="1148"/>
                                      <a:pt x="550" y="1049"/>
                                      <a:pt x="585" y="1012"/>
                                    </a:cubicBezTo>
                                    <a:cubicBezTo>
                                      <a:pt x="620" y="975"/>
                                      <a:pt x="701" y="973"/>
                                      <a:pt x="720" y="952"/>
                                    </a:cubicBezTo>
                                    <a:cubicBezTo>
                                      <a:pt x="739" y="931"/>
                                      <a:pt x="712" y="902"/>
                                      <a:pt x="697" y="884"/>
                                    </a:cubicBezTo>
                                    <a:cubicBezTo>
                                      <a:pt x="682" y="866"/>
                                      <a:pt x="664" y="850"/>
                                      <a:pt x="630" y="847"/>
                                    </a:cubicBezTo>
                                    <a:cubicBezTo>
                                      <a:pt x="596" y="844"/>
                                      <a:pt x="541" y="873"/>
                                      <a:pt x="495" y="869"/>
                                    </a:cubicBezTo>
                                    <a:cubicBezTo>
                                      <a:pt x="449" y="865"/>
                                      <a:pt x="364" y="851"/>
                                      <a:pt x="352" y="824"/>
                                    </a:cubicBezTo>
                                    <a:cubicBezTo>
                                      <a:pt x="340" y="797"/>
                                      <a:pt x="413" y="738"/>
                                      <a:pt x="420" y="704"/>
                                    </a:cubicBezTo>
                                    <a:cubicBezTo>
                                      <a:pt x="427" y="670"/>
                                      <a:pt x="398" y="653"/>
                                      <a:pt x="397" y="622"/>
                                    </a:cubicBezTo>
                                    <a:cubicBezTo>
                                      <a:pt x="396" y="591"/>
                                      <a:pt x="391" y="546"/>
                                      <a:pt x="412" y="517"/>
                                    </a:cubicBezTo>
                                    <a:cubicBezTo>
                                      <a:pt x="433" y="488"/>
                                      <a:pt x="506" y="475"/>
                                      <a:pt x="525" y="449"/>
                                    </a:cubicBezTo>
                                    <a:cubicBezTo>
                                      <a:pt x="544" y="423"/>
                                      <a:pt x="527" y="390"/>
                                      <a:pt x="525" y="359"/>
                                    </a:cubicBezTo>
                                    <a:cubicBezTo>
                                      <a:pt x="523" y="328"/>
                                      <a:pt x="486" y="283"/>
                                      <a:pt x="510" y="262"/>
                                    </a:cubicBezTo>
                                    <a:cubicBezTo>
                                      <a:pt x="534" y="241"/>
                                      <a:pt x="624" y="246"/>
                                      <a:pt x="667" y="232"/>
                                    </a:cubicBezTo>
                                    <a:cubicBezTo>
                                      <a:pt x="710" y="218"/>
                                      <a:pt x="736" y="210"/>
                                      <a:pt x="765" y="179"/>
                                    </a:cubicBezTo>
                                    <a:cubicBezTo>
                                      <a:pt x="794" y="148"/>
                                      <a:pt x="809" y="71"/>
                                      <a:pt x="840" y="44"/>
                                    </a:cubicBezTo>
                                    <a:cubicBezTo>
                                      <a:pt x="871" y="17"/>
                                      <a:pt x="918" y="20"/>
                                      <a:pt x="952" y="14"/>
                                    </a:cubicBezTo>
                                    <a:cubicBezTo>
                                      <a:pt x="986" y="8"/>
                                      <a:pt x="1015" y="0"/>
                                      <a:pt x="1042" y="7"/>
                                    </a:cubicBezTo>
                                    <a:cubicBezTo>
                                      <a:pt x="1069" y="14"/>
                                      <a:pt x="1079" y="23"/>
                                      <a:pt x="1117" y="59"/>
                                    </a:cubicBezTo>
                                    <a:cubicBezTo>
                                      <a:pt x="1155" y="95"/>
                                      <a:pt x="1187" y="182"/>
                                      <a:pt x="1267" y="224"/>
                                    </a:cubicBezTo>
                                    <a:cubicBezTo>
                                      <a:pt x="1347" y="266"/>
                                      <a:pt x="1493" y="295"/>
                                      <a:pt x="1597" y="314"/>
                                    </a:cubicBezTo>
                                    <a:cubicBezTo>
                                      <a:pt x="1701" y="333"/>
                                      <a:pt x="1758" y="351"/>
                                      <a:pt x="1890" y="337"/>
                                    </a:cubicBezTo>
                                    <a:cubicBezTo>
                                      <a:pt x="2022" y="323"/>
                                      <a:pt x="2207" y="248"/>
                                      <a:pt x="2392" y="232"/>
                                    </a:cubicBezTo>
                                    <a:cubicBezTo>
                                      <a:pt x="2577" y="216"/>
                                      <a:pt x="2821" y="209"/>
                                      <a:pt x="3000" y="239"/>
                                    </a:cubicBezTo>
                                    <a:cubicBezTo>
                                      <a:pt x="3179" y="269"/>
                                      <a:pt x="3301" y="322"/>
                                      <a:pt x="3465" y="4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532" path="m3465,412c3629,477,3817,569,3982,629c4147,689,4304,736,4455,772c4606,808,4779,833,4890,847c5001,861,5073,848,5122,854c5171,860,5143,850,5182,884c5221,918,5328,1018,5355,1057c5382,1096,5349,1086,5347,1117c5345,1148,5354,1209,5340,1244c5326,1279,5290,1302,5265,1327c5240,1352,5215,1350,5190,1394c5165,1438,5121,1548,5115,1589c5109,1630,5121,1628,5152,1642c5183,1656,5261,1648,5302,1672c5343,1696,5356,1760,5400,1784c5444,1808,5531,1794,5565,1814c5599,1834,5608,1880,5602,1904c5596,1928,5543,1936,5527,1957c5511,1978,5501,2006,5505,2032c5509,2058,5562,2090,5550,2114c5538,2138,5460,2167,5430,2174c5400,2181,5390,2161,5370,2159c5350,2157,5335,2143,5310,2159c5285,2175,5261,2251,5220,2257c5179,2263,5096,2203,5062,2197c5028,2191,5041,2182,5017,2219c4993,2256,4970,2386,4920,2422c4870,2458,4760,2451,4717,2437c4674,2423,4704,2353,4665,2339c4626,2325,4535,2324,4485,2354c4435,2384,4403,2506,4365,2519c4327,2532,4289,2445,4260,2429c4231,2413,4229,2412,4192,2422c4155,2432,4052,2504,4035,2489c4018,2474,4070,2403,4087,2332c4104,2261,4139,2172,4140,2062c4141,1952,4159,1774,4095,1672c4031,1570,3894,1488,3757,1447c3620,1406,3442,1431,3270,1424c3098,1417,2886,1427,2722,1402c2558,1377,2398,1328,2287,1274c2176,1220,2130,1162,2055,1079c1980,996,1920,860,1837,779c1754,698,1654,619,1560,592c1466,565,1352,588,1275,614c1198,640,1142,682,1095,749c1048,816,1010,933,990,1019c970,1105,975,1201,975,1267c975,1333,1005,1384,990,1417c975,1450,920,1458,885,1462c850,1466,827,1434,780,1439c733,1444,645,1488,600,1492c555,1496,551,1460,510,1462c469,1464,398,1498,352,1507c306,1516,278,1509,232,1514c186,1519,114,1551,75,1537c36,1523,0,1468,0,1432c0,1396,56,1359,75,1319c94,1279,67,1215,112,1192c157,1169,279,1186,345,1184c411,1182,470,1206,510,1177c550,1148,550,1049,585,1012c620,975,701,973,720,952c739,931,712,902,697,884c682,866,664,850,630,847c596,844,541,873,495,869c449,865,364,851,352,824c340,797,413,738,420,704c427,670,398,653,397,622c396,591,391,546,412,517c433,488,506,475,525,449c544,423,527,390,525,359c523,328,486,283,510,262c534,241,624,246,667,232c710,218,736,210,765,179c794,148,809,71,840,44c871,17,918,20,952,14c986,8,1015,0,1042,7c1069,14,1079,23,1117,59c1155,95,1187,182,1267,224c1347,266,1493,295,1597,314c1701,333,1758,351,1890,337c2022,323,2207,248,2392,232c2577,216,2821,209,3000,239c3179,269,3301,322,3465,412xe" stroked="f" o:allowincell="t" style="position:absolute;margin-left:22.25pt;margin-top:25.15pt;width:280.35pt;height:126.5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34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664210</wp:posOffset>
                      </wp:positionV>
                      <wp:extent cx="2263775" cy="945515"/>
                      <wp:effectExtent l="0" t="0" r="317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3680" cy="94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5" h="1489">
                                    <a:moveTo>
                                      <a:pt x="3563" y="1459"/>
                                    </a:moveTo>
                                    <a:cubicBezTo>
                                      <a:pt x="3557" y="1405"/>
                                      <a:pt x="3538" y="1295"/>
                                      <a:pt x="3533" y="1136"/>
                                    </a:cubicBezTo>
                                    <a:cubicBezTo>
                                      <a:pt x="3528" y="977"/>
                                      <a:pt x="3565" y="674"/>
                                      <a:pt x="3533" y="506"/>
                                    </a:cubicBezTo>
                                    <a:cubicBezTo>
                                      <a:pt x="3501" y="338"/>
                                      <a:pt x="3453" y="205"/>
                                      <a:pt x="3338" y="124"/>
                                    </a:cubicBezTo>
                                    <a:cubicBezTo>
                                      <a:pt x="3223" y="43"/>
                                      <a:pt x="3080" y="0"/>
                                      <a:pt x="2843" y="19"/>
                                    </a:cubicBezTo>
                                    <a:cubicBezTo>
                                      <a:pt x="2606" y="38"/>
                                      <a:pt x="2155" y="200"/>
                                      <a:pt x="1913" y="236"/>
                                    </a:cubicBezTo>
                                    <a:cubicBezTo>
                                      <a:pt x="1671" y="272"/>
                                      <a:pt x="1590" y="242"/>
                                      <a:pt x="1388" y="236"/>
                                    </a:cubicBezTo>
                                    <a:cubicBezTo>
                                      <a:pt x="1186" y="230"/>
                                      <a:pt x="884" y="188"/>
                                      <a:pt x="698" y="199"/>
                                    </a:cubicBezTo>
                                    <a:cubicBezTo>
                                      <a:pt x="512" y="210"/>
                                      <a:pt x="379" y="249"/>
                                      <a:pt x="271" y="304"/>
                                    </a:cubicBezTo>
                                    <a:cubicBezTo>
                                      <a:pt x="163" y="359"/>
                                      <a:pt x="90" y="449"/>
                                      <a:pt x="53" y="529"/>
                                    </a:cubicBezTo>
                                    <a:cubicBezTo>
                                      <a:pt x="16" y="609"/>
                                      <a:pt x="0" y="713"/>
                                      <a:pt x="46" y="784"/>
                                    </a:cubicBezTo>
                                    <a:cubicBezTo>
                                      <a:pt x="92" y="855"/>
                                      <a:pt x="167" y="935"/>
                                      <a:pt x="331" y="956"/>
                                    </a:cubicBezTo>
                                    <a:cubicBezTo>
                                      <a:pt x="495" y="977"/>
                                      <a:pt x="807" y="950"/>
                                      <a:pt x="1028" y="911"/>
                                    </a:cubicBezTo>
                                    <a:cubicBezTo>
                                      <a:pt x="1249" y="872"/>
                                      <a:pt x="1498" y="748"/>
                                      <a:pt x="1658" y="724"/>
                                    </a:cubicBezTo>
                                    <a:cubicBezTo>
                                      <a:pt x="1818" y="700"/>
                                      <a:pt x="1913" y="722"/>
                                      <a:pt x="1988" y="769"/>
                                    </a:cubicBezTo>
                                    <a:cubicBezTo>
                                      <a:pt x="2063" y="816"/>
                                      <a:pt x="2103" y="889"/>
                                      <a:pt x="2108" y="1009"/>
                                    </a:cubicBezTo>
                                    <a:cubicBezTo>
                                      <a:pt x="2113" y="1129"/>
                                      <a:pt x="2037" y="1389"/>
                                      <a:pt x="2018" y="14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5,1489" path="m3563,1459c3557,1405,3538,1295,3533,1136c3528,977,3565,674,3533,506c3501,338,3453,205,3338,124c3223,43,3080,0,2843,19c2606,38,2155,200,1913,236c1671,272,1590,242,1388,236c1186,230,884,188,698,199c512,210,379,249,271,304c163,359,90,449,53,529c16,609,0,713,46,784c92,855,167,935,331,956c495,977,807,950,1028,911c1249,872,1498,748,1658,724c1818,700,1913,722,1988,769c2063,816,2103,889,2108,1009c2113,1129,2037,1389,2018,1489e" stroked="t" o:allowincell="t" style="position:absolute;margin-left:23.7pt;margin-top:52.3pt;width:178.2pt;height:74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476250</wp:posOffset>
                      </wp:positionV>
                      <wp:extent cx="2366645" cy="1409700"/>
                      <wp:effectExtent l="5715" t="0" r="508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6640" cy="140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7" h="2220">
                                    <a:moveTo>
                                      <a:pt x="3727" y="2220"/>
                                    </a:moveTo>
                                    <a:cubicBezTo>
                                      <a:pt x="3708" y="2163"/>
                                      <a:pt x="3641" y="2007"/>
                                      <a:pt x="3615" y="1875"/>
                                    </a:cubicBezTo>
                                    <a:cubicBezTo>
                                      <a:pt x="3589" y="1743"/>
                                      <a:pt x="3579" y="1656"/>
                                      <a:pt x="3570" y="1425"/>
                                    </a:cubicBezTo>
                                    <a:cubicBezTo>
                                      <a:pt x="3561" y="1194"/>
                                      <a:pt x="3633" y="713"/>
                                      <a:pt x="3562" y="487"/>
                                    </a:cubicBezTo>
                                    <a:cubicBezTo>
                                      <a:pt x="3491" y="261"/>
                                      <a:pt x="3333" y="134"/>
                                      <a:pt x="3142" y="67"/>
                                    </a:cubicBezTo>
                                    <a:cubicBezTo>
                                      <a:pt x="2951" y="0"/>
                                      <a:pt x="2707" y="40"/>
                                      <a:pt x="2415" y="82"/>
                                    </a:cubicBezTo>
                                    <a:cubicBezTo>
                                      <a:pt x="2123" y="124"/>
                                      <a:pt x="1718" y="301"/>
                                      <a:pt x="1387" y="322"/>
                                    </a:cubicBezTo>
                                    <a:cubicBezTo>
                                      <a:pt x="1056" y="343"/>
                                      <a:pt x="658" y="219"/>
                                      <a:pt x="427" y="210"/>
                                    </a:cubicBezTo>
                                    <a:cubicBezTo>
                                      <a:pt x="196" y="201"/>
                                      <a:pt x="89" y="258"/>
                                      <a:pt x="0" y="2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7,2220" path="m3727,2220c3708,2163,3641,2007,3615,1875c3589,1743,3579,1656,3570,1425c3561,1194,3633,713,3562,487c3491,261,3333,134,3142,67c2951,0,2707,40,2415,82c2123,124,1718,301,1387,322c1056,343,658,219,427,210c196,201,89,258,0,270e" stroked="t" o:allowincell="t" style="position:absolute;margin-left:42.5pt;margin-top:37.5pt;width:186.3pt;height:110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234315</wp:posOffset>
                      </wp:positionV>
                      <wp:extent cx="2686050" cy="1556385"/>
                      <wp:effectExtent l="5080" t="0" r="571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960" cy="155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0" h="2451">
                                    <a:moveTo>
                                      <a:pt x="4230" y="2451"/>
                                    </a:moveTo>
                                    <a:cubicBezTo>
                                      <a:pt x="4190" y="2412"/>
                                      <a:pt x="4082" y="2337"/>
                                      <a:pt x="3998" y="2218"/>
                                    </a:cubicBezTo>
                                    <a:cubicBezTo>
                                      <a:pt x="3914" y="2099"/>
                                      <a:pt x="3779" y="1917"/>
                                      <a:pt x="3728" y="1738"/>
                                    </a:cubicBezTo>
                                    <a:cubicBezTo>
                                      <a:pt x="3677" y="1559"/>
                                      <a:pt x="3685" y="1338"/>
                                      <a:pt x="3690" y="1146"/>
                                    </a:cubicBezTo>
                                    <a:cubicBezTo>
                                      <a:pt x="3695" y="954"/>
                                      <a:pt x="3802" y="748"/>
                                      <a:pt x="3758" y="583"/>
                                    </a:cubicBezTo>
                                    <a:cubicBezTo>
                                      <a:pt x="3714" y="418"/>
                                      <a:pt x="3613" y="245"/>
                                      <a:pt x="3428" y="156"/>
                                    </a:cubicBezTo>
                                    <a:cubicBezTo>
                                      <a:pt x="3243" y="67"/>
                                      <a:pt x="3025" y="0"/>
                                      <a:pt x="2648" y="51"/>
                                    </a:cubicBezTo>
                                    <a:cubicBezTo>
                                      <a:pt x="2271" y="102"/>
                                      <a:pt x="1564" y="416"/>
                                      <a:pt x="1163" y="463"/>
                                    </a:cubicBezTo>
                                    <a:cubicBezTo>
                                      <a:pt x="762" y="510"/>
                                      <a:pt x="434" y="361"/>
                                      <a:pt x="240" y="336"/>
                                    </a:cubicBezTo>
                                    <a:cubicBezTo>
                                      <a:pt x="46" y="311"/>
                                      <a:pt x="50" y="318"/>
                                      <a:pt x="0" y="3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0,2451" path="m4230,2451c4190,2412,4082,2337,3998,2218c3914,2099,3779,1917,3728,1738c3677,1559,3685,1338,3690,1146c3695,954,3802,748,3758,583c3714,418,3613,245,3428,156c3243,67,3025,0,2648,51c2271,102,1564,416,1163,463c762,510,434,361,240,336c46,311,50,318,0,313e" stroked="t" o:allowincell="t" style="position:absolute;margin-left:60.1pt;margin-top:18.45pt;width:211.45pt;height:122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50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1313180</wp:posOffset>
                      </wp:positionV>
                      <wp:extent cx="315595" cy="277495"/>
                      <wp:effectExtent l="5715" t="1905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720" cy="27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" h="437">
                                    <a:moveTo>
                                      <a:pt x="0" y="92"/>
                                    </a:moveTo>
                                    <a:cubicBezTo>
                                      <a:pt x="35" y="78"/>
                                      <a:pt x="145" y="18"/>
                                      <a:pt x="210" y="9"/>
                                    </a:cubicBezTo>
                                    <a:cubicBezTo>
                                      <a:pt x="275" y="0"/>
                                      <a:pt x="344" y="13"/>
                                      <a:pt x="390" y="39"/>
                                    </a:cubicBezTo>
                                    <a:cubicBezTo>
                                      <a:pt x="436" y="65"/>
                                      <a:pt x="477" y="101"/>
                                      <a:pt x="487" y="167"/>
                                    </a:cubicBezTo>
                                    <a:cubicBezTo>
                                      <a:pt x="497" y="233"/>
                                      <a:pt x="458" y="381"/>
                                      <a:pt x="450" y="4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,437" path="m0,92c35,78,145,18,210,9c275,0,344,13,390,39c436,65,477,101,487,167c497,233,458,381,450,437e" stroked="t" o:allowincell="t" style="position:absolute;margin-left:90.5pt;margin-top:103.4pt;width:24.8pt;height:21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8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8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   территория  области  находилась на юго-западной периферии скандинавского  антициклона, сместившегося на север ЕТР, с продолжающимся поступлением холодной воздушной массы из Заполярья. Сохранялась  погода, близкая к обычной для середины марта. Среднесуточная  температура воздуха по-прежнему имела  отрицательные  значения  -1-5°С, что в основном в  пределах климатической нормы. 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 днём максимальные термометры показывали на градус больше  (+2+4ºС),    минувшей  ночью за счёт   ясного неба  воздух выхолаживался до -4-9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Снежный  покров  практически не изменился.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ется зимняя межень с незначительным ростом уровня воды 3-6 см за сутки. На уровненный режим рек Улла и Дрыса оказывает влияние сброс вод районными электростанциями. Сохраняется сплошной ледостав,  ледостав  с полыньями, подо льдом шуга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7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9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815" cy="245491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815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885681661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области повышенного атмосферного давления, утром и днем по западу малоподвижны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блачност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утром и днем по западу осадки (мокрый снег, дождь)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-5 -7°С,  максимальная днем +3 +5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3 -8°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0-21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7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3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10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</w:t>
            </w:r>
            <w:r>
              <w:rPr>
                <w:color w:val="000000"/>
                <w:sz w:val="28"/>
                <w:szCs w:val="28"/>
                <w:lang w:val="be-BY"/>
              </w:rPr>
              <w:t>, днем местами кратковременные осадки (мокрый снег, дождь)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1.03</w:t>
            </w:r>
            <w:r>
              <w:rPr>
                <w:color w:val="000000"/>
                <w:sz w:val="28"/>
                <w:szCs w:val="28"/>
              </w:rPr>
              <w:t xml:space="preserve"> преимущественно </w:t>
            </w:r>
            <w:r>
              <w:rPr>
                <w:color w:val="000000"/>
                <w:sz w:val="28"/>
                <w:szCs w:val="28"/>
                <w:lang w:val="be-BY"/>
              </w:rPr>
              <w:t>без осадков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 районах туман, на дорогах гололедица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3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на дорогах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4-9</w:t>
            </w:r>
            <w:r>
              <w:rPr>
                <w:color w:val="000000"/>
                <w:sz w:val="28"/>
                <w:szCs w:val="28"/>
              </w:rPr>
              <w:t xml:space="preserve">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1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северо-западный, западн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ночью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1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8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4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41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3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36:00Z</dcterms:created>
  <dc:creator>ООПГМИ</dc:creator>
  <dc:description/>
  <cp:keywords/>
  <dc:language>en-US</dc:language>
  <cp:lastModifiedBy>User</cp:lastModifiedBy>
  <cp:lastPrinted>2011-03-18T12:29:00Z</cp:lastPrinted>
  <dcterms:modified xsi:type="dcterms:W3CDTF">2011-03-21T12:36:00Z</dcterms:modified>
  <cp:revision>2</cp:revision>
  <dc:subject/>
  <dc:title> </dc:title>
</cp:coreProperties>
</file>