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58  28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17245</wp:posOffset>
                      </wp:positionV>
                      <wp:extent cx="2710180" cy="1426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08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8" h="2246">
                                    <a:moveTo>
                                      <a:pt x="1434" y="1271"/>
                                    </a:moveTo>
                                    <a:cubicBezTo>
                                      <a:pt x="1399" y="1249"/>
                                      <a:pt x="1356" y="1260"/>
                                      <a:pt x="1321" y="1241"/>
                                    </a:cubicBezTo>
                                    <a:cubicBezTo>
                                      <a:pt x="1286" y="1222"/>
                                      <a:pt x="1250" y="1194"/>
                                      <a:pt x="1224" y="1158"/>
                                    </a:cubicBezTo>
                                    <a:cubicBezTo>
                                      <a:pt x="1198" y="1122"/>
                                      <a:pt x="1194" y="1050"/>
                                      <a:pt x="1164" y="1023"/>
                                    </a:cubicBezTo>
                                    <a:cubicBezTo>
                                      <a:pt x="1134" y="996"/>
                                      <a:pt x="1073" y="997"/>
                                      <a:pt x="1044" y="993"/>
                                    </a:cubicBezTo>
                                    <a:cubicBezTo>
                                      <a:pt x="1015" y="989"/>
                                      <a:pt x="1017" y="984"/>
                                      <a:pt x="991" y="996"/>
                                    </a:cubicBezTo>
                                    <a:cubicBezTo>
                                      <a:pt x="965" y="1008"/>
                                      <a:pt x="925" y="1059"/>
                                      <a:pt x="886" y="1064"/>
                                    </a:cubicBezTo>
                                    <a:cubicBezTo>
                                      <a:pt x="847" y="1069"/>
                                      <a:pt x="805" y="1026"/>
                                      <a:pt x="759" y="1026"/>
                                    </a:cubicBezTo>
                                    <a:cubicBezTo>
                                      <a:pt x="713" y="1026"/>
                                      <a:pt x="654" y="1059"/>
                                      <a:pt x="609" y="1064"/>
                                    </a:cubicBezTo>
                                    <a:cubicBezTo>
                                      <a:pt x="564" y="1069"/>
                                      <a:pt x="535" y="1049"/>
                                      <a:pt x="489" y="1056"/>
                                    </a:cubicBezTo>
                                    <a:cubicBezTo>
                                      <a:pt x="443" y="1063"/>
                                      <a:pt x="376" y="1105"/>
                                      <a:pt x="331" y="1109"/>
                                    </a:cubicBezTo>
                                    <a:cubicBezTo>
                                      <a:pt x="286" y="1113"/>
                                      <a:pt x="263" y="1077"/>
                                      <a:pt x="219" y="1079"/>
                                    </a:cubicBezTo>
                                    <a:cubicBezTo>
                                      <a:pt x="175" y="1081"/>
                                      <a:pt x="105" y="1133"/>
                                      <a:pt x="69" y="1124"/>
                                    </a:cubicBezTo>
                                    <a:cubicBezTo>
                                      <a:pt x="33" y="1115"/>
                                      <a:pt x="2" y="1065"/>
                                      <a:pt x="1" y="1026"/>
                                    </a:cubicBezTo>
                                    <a:cubicBezTo>
                                      <a:pt x="0" y="987"/>
                                      <a:pt x="41" y="935"/>
                                      <a:pt x="61" y="891"/>
                                    </a:cubicBezTo>
                                    <a:cubicBezTo>
                                      <a:pt x="81" y="847"/>
                                      <a:pt x="74" y="784"/>
                                      <a:pt x="121" y="764"/>
                                    </a:cubicBezTo>
                                    <a:cubicBezTo>
                                      <a:pt x="168" y="744"/>
                                      <a:pt x="282" y="772"/>
                                      <a:pt x="346" y="771"/>
                                    </a:cubicBezTo>
                                    <a:cubicBezTo>
                                      <a:pt x="410" y="770"/>
                                      <a:pt x="469" y="781"/>
                                      <a:pt x="504" y="756"/>
                                    </a:cubicBezTo>
                                    <a:cubicBezTo>
                                      <a:pt x="539" y="731"/>
                                      <a:pt x="524" y="658"/>
                                      <a:pt x="556" y="621"/>
                                    </a:cubicBezTo>
                                    <a:cubicBezTo>
                                      <a:pt x="588" y="584"/>
                                      <a:pt x="675" y="556"/>
                                      <a:pt x="699" y="531"/>
                                    </a:cubicBezTo>
                                    <a:cubicBezTo>
                                      <a:pt x="723" y="506"/>
                                      <a:pt x="711" y="487"/>
                                      <a:pt x="699" y="471"/>
                                    </a:cubicBezTo>
                                    <a:cubicBezTo>
                                      <a:pt x="687" y="455"/>
                                      <a:pt x="659" y="438"/>
                                      <a:pt x="624" y="434"/>
                                    </a:cubicBezTo>
                                    <a:cubicBezTo>
                                      <a:pt x="589" y="430"/>
                                      <a:pt x="536" y="453"/>
                                      <a:pt x="489" y="449"/>
                                    </a:cubicBezTo>
                                    <a:cubicBezTo>
                                      <a:pt x="442" y="445"/>
                                      <a:pt x="353" y="437"/>
                                      <a:pt x="339" y="411"/>
                                    </a:cubicBezTo>
                                    <a:cubicBezTo>
                                      <a:pt x="325" y="385"/>
                                      <a:pt x="397" y="325"/>
                                      <a:pt x="406" y="291"/>
                                    </a:cubicBezTo>
                                    <a:cubicBezTo>
                                      <a:pt x="415" y="257"/>
                                      <a:pt x="395" y="235"/>
                                      <a:pt x="391" y="209"/>
                                    </a:cubicBezTo>
                                    <a:cubicBezTo>
                                      <a:pt x="387" y="183"/>
                                      <a:pt x="376" y="153"/>
                                      <a:pt x="384" y="134"/>
                                    </a:cubicBezTo>
                                    <a:cubicBezTo>
                                      <a:pt x="392" y="115"/>
                                      <a:pt x="392" y="110"/>
                                      <a:pt x="436" y="96"/>
                                    </a:cubicBezTo>
                                    <a:cubicBezTo>
                                      <a:pt x="480" y="82"/>
                                      <a:pt x="544" y="66"/>
                                      <a:pt x="646" y="51"/>
                                    </a:cubicBezTo>
                                    <a:cubicBezTo>
                                      <a:pt x="748" y="36"/>
                                      <a:pt x="904" y="0"/>
                                      <a:pt x="1051" y="6"/>
                                    </a:cubicBezTo>
                                    <a:cubicBezTo>
                                      <a:pt x="1198" y="12"/>
                                      <a:pt x="1399" y="47"/>
                                      <a:pt x="1531" y="89"/>
                                    </a:cubicBezTo>
                                    <a:cubicBezTo>
                                      <a:pt x="1663" y="131"/>
                                      <a:pt x="1771" y="210"/>
                                      <a:pt x="1846" y="261"/>
                                    </a:cubicBezTo>
                                    <a:cubicBezTo>
                                      <a:pt x="1921" y="312"/>
                                      <a:pt x="1906" y="335"/>
                                      <a:pt x="1981" y="396"/>
                                    </a:cubicBezTo>
                                    <a:cubicBezTo>
                                      <a:pt x="2056" y="457"/>
                                      <a:pt x="2187" y="559"/>
                                      <a:pt x="2296" y="629"/>
                                    </a:cubicBezTo>
                                    <a:cubicBezTo>
                                      <a:pt x="2405" y="699"/>
                                      <a:pt x="2500" y="770"/>
                                      <a:pt x="2634" y="816"/>
                                    </a:cubicBezTo>
                                    <a:cubicBezTo>
                                      <a:pt x="2768" y="862"/>
                                      <a:pt x="2937" y="880"/>
                                      <a:pt x="3099" y="906"/>
                                    </a:cubicBezTo>
                                    <a:cubicBezTo>
                                      <a:pt x="3261" y="932"/>
                                      <a:pt x="3460" y="949"/>
                                      <a:pt x="3609" y="974"/>
                                    </a:cubicBezTo>
                                    <a:cubicBezTo>
                                      <a:pt x="3758" y="999"/>
                                      <a:pt x="3890" y="1007"/>
                                      <a:pt x="3991" y="1056"/>
                                    </a:cubicBezTo>
                                    <a:cubicBezTo>
                                      <a:pt x="4092" y="1105"/>
                                      <a:pt x="4175" y="1180"/>
                                      <a:pt x="4216" y="1266"/>
                                    </a:cubicBezTo>
                                    <a:cubicBezTo>
                                      <a:pt x="4257" y="1352"/>
                                      <a:pt x="4268" y="1469"/>
                                      <a:pt x="4239" y="1574"/>
                                    </a:cubicBezTo>
                                    <a:cubicBezTo>
                                      <a:pt x="4210" y="1679"/>
                                      <a:pt x="4107" y="1818"/>
                                      <a:pt x="4044" y="1896"/>
                                    </a:cubicBezTo>
                                    <a:cubicBezTo>
                                      <a:pt x="3981" y="1974"/>
                                      <a:pt x="3913" y="1997"/>
                                      <a:pt x="3864" y="2043"/>
                                    </a:cubicBezTo>
                                    <a:cubicBezTo>
                                      <a:pt x="3815" y="2089"/>
                                      <a:pt x="3780" y="2139"/>
                                      <a:pt x="3751" y="2171"/>
                                    </a:cubicBezTo>
                                    <a:cubicBezTo>
                                      <a:pt x="3722" y="2203"/>
                                      <a:pt x="3711" y="2230"/>
                                      <a:pt x="3691" y="2238"/>
                                    </a:cubicBezTo>
                                    <a:cubicBezTo>
                                      <a:pt x="3671" y="2246"/>
                                      <a:pt x="3637" y="2233"/>
                                      <a:pt x="3631" y="2216"/>
                                    </a:cubicBezTo>
                                    <a:cubicBezTo>
                                      <a:pt x="3625" y="2199"/>
                                      <a:pt x="3656" y="2178"/>
                                      <a:pt x="3654" y="2133"/>
                                    </a:cubicBezTo>
                                    <a:cubicBezTo>
                                      <a:pt x="3652" y="2088"/>
                                      <a:pt x="3601" y="2033"/>
                                      <a:pt x="3616" y="1946"/>
                                    </a:cubicBezTo>
                                    <a:cubicBezTo>
                                      <a:pt x="3631" y="1859"/>
                                      <a:pt x="3729" y="1673"/>
                                      <a:pt x="3744" y="1608"/>
                                    </a:cubicBezTo>
                                    <a:cubicBezTo>
                                      <a:pt x="3759" y="1543"/>
                                      <a:pt x="3725" y="1562"/>
                                      <a:pt x="3706" y="1556"/>
                                    </a:cubicBezTo>
                                    <a:cubicBezTo>
                                      <a:pt x="3687" y="1550"/>
                                      <a:pt x="3658" y="1557"/>
                                      <a:pt x="3631" y="1571"/>
                                    </a:cubicBezTo>
                                    <a:cubicBezTo>
                                      <a:pt x="3604" y="1585"/>
                                      <a:pt x="3572" y="1629"/>
                                      <a:pt x="3541" y="1638"/>
                                    </a:cubicBezTo>
                                    <a:cubicBezTo>
                                      <a:pt x="3510" y="1647"/>
                                      <a:pt x="3462" y="1643"/>
                                      <a:pt x="3444" y="1623"/>
                                    </a:cubicBezTo>
                                    <a:cubicBezTo>
                                      <a:pt x="3426" y="1603"/>
                                      <a:pt x="3451" y="1534"/>
                                      <a:pt x="3436" y="1518"/>
                                    </a:cubicBezTo>
                                    <a:cubicBezTo>
                                      <a:pt x="3421" y="1502"/>
                                      <a:pt x="3376" y="1525"/>
                                      <a:pt x="3354" y="1526"/>
                                    </a:cubicBezTo>
                                    <a:cubicBezTo>
                                      <a:pt x="3332" y="1527"/>
                                      <a:pt x="3328" y="1515"/>
                                      <a:pt x="3301" y="1526"/>
                                    </a:cubicBezTo>
                                    <a:cubicBezTo>
                                      <a:pt x="3274" y="1537"/>
                                      <a:pt x="3228" y="1588"/>
                                      <a:pt x="3189" y="1593"/>
                                    </a:cubicBezTo>
                                    <a:cubicBezTo>
                                      <a:pt x="3150" y="1598"/>
                                      <a:pt x="3104" y="1544"/>
                                      <a:pt x="3069" y="1556"/>
                                    </a:cubicBezTo>
                                    <a:cubicBezTo>
                                      <a:pt x="3034" y="1568"/>
                                      <a:pt x="3006" y="1653"/>
                                      <a:pt x="2979" y="1668"/>
                                    </a:cubicBezTo>
                                    <a:cubicBezTo>
                                      <a:pt x="2952" y="1683"/>
                                      <a:pt x="2936" y="1653"/>
                                      <a:pt x="2904" y="1646"/>
                                    </a:cubicBezTo>
                                    <a:cubicBezTo>
                                      <a:pt x="2872" y="1639"/>
                                      <a:pt x="2814" y="1643"/>
                                      <a:pt x="2784" y="1623"/>
                                    </a:cubicBezTo>
                                    <a:cubicBezTo>
                                      <a:pt x="2754" y="1603"/>
                                      <a:pt x="2769" y="1542"/>
                                      <a:pt x="2724" y="1526"/>
                                    </a:cubicBezTo>
                                    <a:cubicBezTo>
                                      <a:pt x="2679" y="1510"/>
                                      <a:pt x="2558" y="1505"/>
                                      <a:pt x="2514" y="1526"/>
                                    </a:cubicBezTo>
                                    <a:cubicBezTo>
                                      <a:pt x="2470" y="1547"/>
                                      <a:pt x="2482" y="1633"/>
                                      <a:pt x="2461" y="1653"/>
                                    </a:cubicBezTo>
                                    <a:cubicBezTo>
                                      <a:pt x="2440" y="1673"/>
                                      <a:pt x="2422" y="1670"/>
                                      <a:pt x="2386" y="1646"/>
                                    </a:cubicBezTo>
                                    <a:cubicBezTo>
                                      <a:pt x="2350" y="1622"/>
                                      <a:pt x="2282" y="1534"/>
                                      <a:pt x="2244" y="1511"/>
                                    </a:cubicBezTo>
                                    <a:cubicBezTo>
                                      <a:pt x="2206" y="1488"/>
                                      <a:pt x="2199" y="1489"/>
                                      <a:pt x="2161" y="1511"/>
                                    </a:cubicBezTo>
                                    <a:cubicBezTo>
                                      <a:pt x="2185" y="1503"/>
                                      <a:pt x="2072" y="1625"/>
                                      <a:pt x="2014" y="1641"/>
                                    </a:cubicBezTo>
                                    <a:cubicBezTo>
                                      <a:pt x="1969" y="1642"/>
                                      <a:pt x="1894" y="1567"/>
                                      <a:pt x="1846" y="1569"/>
                                    </a:cubicBezTo>
                                    <a:cubicBezTo>
                                      <a:pt x="1816" y="1579"/>
                                      <a:pt x="1752" y="1636"/>
                                      <a:pt x="1726" y="1653"/>
                                    </a:cubicBezTo>
                                    <a:cubicBezTo>
                                      <a:pt x="1718" y="1641"/>
                                      <a:pt x="1708" y="1630"/>
                                      <a:pt x="1702" y="1617"/>
                                    </a:cubicBezTo>
                                    <a:cubicBezTo>
                                      <a:pt x="1679" y="1586"/>
                                      <a:pt x="1651" y="1505"/>
                                      <a:pt x="1618" y="1461"/>
                                    </a:cubicBezTo>
                                    <a:cubicBezTo>
                                      <a:pt x="1590" y="1421"/>
                                      <a:pt x="1561" y="1407"/>
                                      <a:pt x="1531" y="1376"/>
                                    </a:cubicBezTo>
                                    <a:cubicBezTo>
                                      <a:pt x="1501" y="1345"/>
                                      <a:pt x="1449" y="1311"/>
                                      <a:pt x="1434" y="1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68,2246" path="m1434,1271c1399,1249,1356,1260,1321,1241c1286,1222,1250,1194,1224,1158c1198,1122,1194,1050,1164,1023c1134,996,1073,997,1044,993c1015,989,1017,984,991,996c965,1008,925,1059,886,1064c847,1069,805,1026,759,1026c713,1026,654,1059,609,1064c564,1069,535,1049,489,1056c443,1063,376,1105,331,1109c286,1113,263,1077,219,1079c175,1081,105,1133,69,1124c33,1115,2,1065,1,1026c0,987,41,935,61,891c81,847,74,784,121,764c168,744,282,772,346,771c410,770,469,781,504,756c539,731,524,658,556,621c588,584,675,556,699,531c723,506,711,487,699,471c687,455,659,438,624,434c589,430,536,453,489,449c442,445,353,437,339,411c325,385,397,325,406,291c415,257,395,235,391,209c387,183,376,153,384,134c392,115,392,110,436,96c480,82,544,66,646,51c748,36,904,0,1051,6c1198,12,1399,47,1531,89c1663,131,1771,210,1846,261c1921,312,1906,335,1981,396c2056,457,2187,559,2296,629c2405,699,2500,770,2634,816c2768,862,2937,880,3099,906c3261,932,3460,949,3609,974c3758,999,3890,1007,3991,1056c4092,1105,4175,1180,4216,1266c4257,1352,4268,1469,4239,1574c4210,1679,4107,1818,4044,1896c3981,1974,3913,1997,3864,2043c3815,2089,3780,2139,3751,2171c3722,2203,3711,2230,3691,2238c3671,2246,3637,2233,3631,2216c3625,2199,3656,2178,3654,2133c3652,2088,3601,2033,3616,1946c3631,1859,3729,1673,3744,1608c3759,1543,3725,1562,3706,1556c3687,1550,3658,1557,3631,1571c3604,1585,3572,1629,3541,1638c3510,1647,3462,1643,3444,1623c3426,1603,3451,1534,3436,1518c3421,1502,3376,1525,3354,1526c3332,1527,3328,1515,3301,1526c3274,1537,3228,1588,3189,1593c3150,1598,3104,1544,3069,1556c3034,1568,3006,1653,2979,1668c2952,1683,2936,1653,2904,1646c2872,1639,2814,1643,2784,1623c2754,1603,2769,1542,2724,1526c2679,1510,2558,1505,2514,1526c2470,1547,2482,1633,2461,1653c2440,1673,2422,1670,2386,1646c2350,1622,2282,1534,2244,1511c2206,1488,2199,1489,2161,1511c2185,1503,2072,1625,2014,1641c1969,1642,1894,1567,1846,1569c1816,1579,1752,1636,1726,1653c1718,1641,1708,1630,1702,1617c1679,1586,1651,1505,1618,1461c1590,1421,1561,1407,1531,1376c1501,1345,1449,1311,1434,1271xe" stroked="f" o:allowincell="t" style="position:absolute;margin-left:22.55pt;margin-top:64.35pt;width:213.35pt;height:11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495300</wp:posOffset>
                      </wp:positionV>
                      <wp:extent cx="3013075" cy="1679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320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5" h="2645">
                                    <a:moveTo>
                                      <a:pt x="132" y="536"/>
                                    </a:moveTo>
                                    <a:cubicBezTo>
                                      <a:pt x="118" y="501"/>
                                      <a:pt x="95" y="391"/>
                                      <a:pt x="110" y="356"/>
                                    </a:cubicBezTo>
                                    <a:cubicBezTo>
                                      <a:pt x="125" y="321"/>
                                      <a:pt x="191" y="332"/>
                                      <a:pt x="222" y="326"/>
                                    </a:cubicBezTo>
                                    <a:cubicBezTo>
                                      <a:pt x="253" y="320"/>
                                      <a:pt x="272" y="329"/>
                                      <a:pt x="297" y="318"/>
                                    </a:cubicBezTo>
                                    <a:cubicBezTo>
                                      <a:pt x="322" y="307"/>
                                      <a:pt x="345" y="290"/>
                                      <a:pt x="372" y="258"/>
                                    </a:cubicBezTo>
                                    <a:cubicBezTo>
                                      <a:pt x="399" y="226"/>
                                      <a:pt x="435" y="148"/>
                                      <a:pt x="462" y="123"/>
                                    </a:cubicBezTo>
                                    <a:cubicBezTo>
                                      <a:pt x="489" y="98"/>
                                      <a:pt x="511" y="114"/>
                                      <a:pt x="537" y="108"/>
                                    </a:cubicBezTo>
                                    <a:cubicBezTo>
                                      <a:pt x="563" y="102"/>
                                      <a:pt x="580" y="77"/>
                                      <a:pt x="620" y="86"/>
                                    </a:cubicBezTo>
                                    <a:cubicBezTo>
                                      <a:pt x="660" y="95"/>
                                      <a:pt x="732" y="148"/>
                                      <a:pt x="777" y="161"/>
                                    </a:cubicBezTo>
                                    <a:cubicBezTo>
                                      <a:pt x="822" y="174"/>
                                      <a:pt x="838" y="157"/>
                                      <a:pt x="890" y="161"/>
                                    </a:cubicBezTo>
                                    <a:cubicBezTo>
                                      <a:pt x="942" y="165"/>
                                      <a:pt x="1048" y="182"/>
                                      <a:pt x="1092" y="183"/>
                                    </a:cubicBezTo>
                                    <a:cubicBezTo>
                                      <a:pt x="1136" y="184"/>
                                      <a:pt x="1140" y="183"/>
                                      <a:pt x="1152" y="168"/>
                                    </a:cubicBezTo>
                                    <a:cubicBezTo>
                                      <a:pt x="1164" y="153"/>
                                      <a:pt x="1163" y="117"/>
                                      <a:pt x="1167" y="93"/>
                                    </a:cubicBezTo>
                                    <a:cubicBezTo>
                                      <a:pt x="1171" y="69"/>
                                      <a:pt x="1120" y="0"/>
                                      <a:pt x="1175" y="26"/>
                                    </a:cubicBezTo>
                                    <a:cubicBezTo>
                                      <a:pt x="1230" y="52"/>
                                      <a:pt x="1366" y="166"/>
                                      <a:pt x="1497" y="251"/>
                                    </a:cubicBezTo>
                                    <a:cubicBezTo>
                                      <a:pt x="1628" y="336"/>
                                      <a:pt x="1806" y="455"/>
                                      <a:pt x="1962" y="536"/>
                                    </a:cubicBezTo>
                                    <a:cubicBezTo>
                                      <a:pt x="2118" y="617"/>
                                      <a:pt x="2214" y="663"/>
                                      <a:pt x="2435" y="738"/>
                                    </a:cubicBezTo>
                                    <a:cubicBezTo>
                                      <a:pt x="2656" y="813"/>
                                      <a:pt x="3035" y="904"/>
                                      <a:pt x="3290" y="986"/>
                                    </a:cubicBezTo>
                                    <a:cubicBezTo>
                                      <a:pt x="3545" y="1068"/>
                                      <a:pt x="3775" y="1153"/>
                                      <a:pt x="3965" y="1233"/>
                                    </a:cubicBezTo>
                                    <a:cubicBezTo>
                                      <a:pt x="4155" y="1313"/>
                                      <a:pt x="4310" y="1384"/>
                                      <a:pt x="4430" y="1466"/>
                                    </a:cubicBezTo>
                                    <a:cubicBezTo>
                                      <a:pt x="4550" y="1548"/>
                                      <a:pt x="4632" y="1634"/>
                                      <a:pt x="4685" y="1728"/>
                                    </a:cubicBezTo>
                                    <a:cubicBezTo>
                                      <a:pt x="4738" y="1822"/>
                                      <a:pt x="4745" y="1933"/>
                                      <a:pt x="4745" y="2028"/>
                                    </a:cubicBezTo>
                                    <a:cubicBezTo>
                                      <a:pt x="4745" y="2123"/>
                                      <a:pt x="4704" y="2252"/>
                                      <a:pt x="4685" y="2298"/>
                                    </a:cubicBezTo>
                                    <a:cubicBezTo>
                                      <a:pt x="4666" y="2344"/>
                                      <a:pt x="4662" y="2269"/>
                                      <a:pt x="4632" y="2306"/>
                                    </a:cubicBezTo>
                                    <a:cubicBezTo>
                                      <a:pt x="4602" y="2343"/>
                                      <a:pt x="4561" y="2486"/>
                                      <a:pt x="4505" y="2523"/>
                                    </a:cubicBezTo>
                                    <a:cubicBezTo>
                                      <a:pt x="4449" y="2560"/>
                                      <a:pt x="4333" y="2544"/>
                                      <a:pt x="4295" y="2531"/>
                                    </a:cubicBezTo>
                                    <a:cubicBezTo>
                                      <a:pt x="4257" y="2518"/>
                                      <a:pt x="4315" y="2462"/>
                                      <a:pt x="4280" y="2448"/>
                                    </a:cubicBezTo>
                                    <a:cubicBezTo>
                                      <a:pt x="4245" y="2434"/>
                                      <a:pt x="4131" y="2422"/>
                                      <a:pt x="4085" y="2448"/>
                                    </a:cubicBezTo>
                                    <a:cubicBezTo>
                                      <a:pt x="4039" y="2474"/>
                                      <a:pt x="4027" y="2579"/>
                                      <a:pt x="4002" y="2606"/>
                                    </a:cubicBezTo>
                                    <a:cubicBezTo>
                                      <a:pt x="3977" y="2633"/>
                                      <a:pt x="3959" y="2628"/>
                                      <a:pt x="3935" y="2613"/>
                                    </a:cubicBezTo>
                                    <a:cubicBezTo>
                                      <a:pt x="3911" y="2598"/>
                                      <a:pt x="3881" y="2532"/>
                                      <a:pt x="3860" y="2516"/>
                                    </a:cubicBezTo>
                                    <a:cubicBezTo>
                                      <a:pt x="3839" y="2500"/>
                                      <a:pt x="3828" y="2508"/>
                                      <a:pt x="3807" y="2516"/>
                                    </a:cubicBezTo>
                                    <a:cubicBezTo>
                                      <a:pt x="3770" y="2525"/>
                                      <a:pt x="3760" y="2537"/>
                                      <a:pt x="3732" y="2565"/>
                                    </a:cubicBezTo>
                                    <a:cubicBezTo>
                                      <a:pt x="3700" y="2577"/>
                                      <a:pt x="3652" y="2603"/>
                                      <a:pt x="3624" y="2601"/>
                                    </a:cubicBezTo>
                                    <a:cubicBezTo>
                                      <a:pt x="3599" y="2579"/>
                                      <a:pt x="3530" y="2645"/>
                                      <a:pt x="3560" y="2546"/>
                                    </a:cubicBezTo>
                                    <a:cubicBezTo>
                                      <a:pt x="3538" y="2536"/>
                                      <a:pt x="3476" y="2568"/>
                                      <a:pt x="3492" y="2538"/>
                                    </a:cubicBezTo>
                                    <a:cubicBezTo>
                                      <a:pt x="3508" y="2508"/>
                                      <a:pt x="3600" y="2448"/>
                                      <a:pt x="3657" y="2366"/>
                                    </a:cubicBezTo>
                                    <a:cubicBezTo>
                                      <a:pt x="3714" y="2284"/>
                                      <a:pt x="3816" y="2150"/>
                                      <a:pt x="3837" y="2043"/>
                                    </a:cubicBezTo>
                                    <a:cubicBezTo>
                                      <a:pt x="3858" y="1936"/>
                                      <a:pt x="3844" y="1806"/>
                                      <a:pt x="3785" y="1721"/>
                                    </a:cubicBezTo>
                                    <a:cubicBezTo>
                                      <a:pt x="3726" y="1636"/>
                                      <a:pt x="3631" y="1577"/>
                                      <a:pt x="3485" y="1533"/>
                                    </a:cubicBezTo>
                                    <a:cubicBezTo>
                                      <a:pt x="3339" y="1489"/>
                                      <a:pt x="3108" y="1489"/>
                                      <a:pt x="2907" y="1458"/>
                                    </a:cubicBezTo>
                                    <a:cubicBezTo>
                                      <a:pt x="2706" y="1427"/>
                                      <a:pt x="2461" y="1410"/>
                                      <a:pt x="2277" y="1346"/>
                                    </a:cubicBezTo>
                                    <a:cubicBezTo>
                                      <a:pt x="2093" y="1282"/>
                                      <a:pt x="1946" y="1175"/>
                                      <a:pt x="1805" y="1076"/>
                                    </a:cubicBezTo>
                                    <a:cubicBezTo>
                                      <a:pt x="1664" y="977"/>
                                      <a:pt x="1549" y="834"/>
                                      <a:pt x="1430" y="753"/>
                                    </a:cubicBezTo>
                                    <a:cubicBezTo>
                                      <a:pt x="1311" y="672"/>
                                      <a:pt x="1227" y="625"/>
                                      <a:pt x="1092" y="588"/>
                                    </a:cubicBezTo>
                                    <a:cubicBezTo>
                                      <a:pt x="957" y="551"/>
                                      <a:pt x="767" y="530"/>
                                      <a:pt x="620" y="528"/>
                                    </a:cubicBezTo>
                                    <a:cubicBezTo>
                                      <a:pt x="473" y="526"/>
                                      <a:pt x="308" y="559"/>
                                      <a:pt x="207" y="573"/>
                                    </a:cubicBezTo>
                                    <a:cubicBezTo>
                                      <a:pt x="106" y="587"/>
                                      <a:pt x="24" y="617"/>
                                      <a:pt x="12" y="611"/>
                                    </a:cubicBezTo>
                                    <a:cubicBezTo>
                                      <a:pt x="0" y="605"/>
                                      <a:pt x="107" y="552"/>
                                      <a:pt x="132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5,2645" path="m132,536c118,501,95,391,110,356c125,321,191,332,222,326c253,320,272,329,297,318c322,307,345,290,372,258c399,226,435,148,462,123c489,98,511,114,537,108c563,102,580,77,620,86c660,95,732,148,777,161c822,174,838,157,890,161c942,165,1048,182,1092,183c1136,184,1140,183,1152,168c1164,153,1163,117,1167,93c1171,69,1120,0,1175,26c1230,52,1366,166,1497,251c1628,336,1806,455,1962,536c2118,617,2214,663,2435,738c2656,813,3035,904,3290,986c3545,1068,3775,1153,3965,1233c4155,1313,4310,1384,4430,1466c4550,1548,4632,1634,4685,1728c4738,1822,4745,1933,4745,2028c4745,2123,4704,2252,4685,2298c4666,2344,4662,2269,4632,2306c4602,2343,4561,2486,4505,2523c4449,2560,4333,2544,4295,2531c4257,2518,4315,2462,4280,2448c4245,2434,4131,2422,4085,2448c4039,2474,4027,2579,4002,2606c3977,2633,3959,2628,3935,2613c3911,2598,3881,2532,3860,2516c3839,2500,3828,2508,3807,2516c3770,2525,3760,2537,3732,2565c3700,2577,3652,2603,3624,2601c3599,2579,3530,2645,3560,2546c3538,2536,3476,2568,3492,2538c3508,2508,3600,2448,3657,2366c3714,2284,3816,2150,3837,2043c3858,1936,3844,1806,3785,1721c3726,1636,3631,1577,3485,1533c3339,1489,3108,1489,2907,1458c2706,1427,2461,1410,2277,1346c2093,1282,1946,1175,1805,1076c1664,977,1549,834,1430,753c1311,672,1227,625,1092,588c957,551,767,530,620,528c473,526,308,559,207,573c106,587,24,617,12,611c0,605,107,552,132,536xe" stroked="f" o:allowincell="t" style="position:absolute;margin-left:42.25pt;margin-top:39pt;width:237.2pt;height:1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7950" simplePos="0" locked="0" layoutInCell="1" allowOverlap="1" relativeHeight="10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10540</wp:posOffset>
                      </wp:positionV>
                      <wp:extent cx="1047750" cy="574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905">
                                    <a:moveTo>
                                      <a:pt x="1493" y="894"/>
                                    </a:moveTo>
                                    <a:cubicBezTo>
                                      <a:pt x="1523" y="905"/>
                                      <a:pt x="1506" y="881"/>
                                      <a:pt x="1530" y="857"/>
                                    </a:cubicBezTo>
                                    <a:cubicBezTo>
                                      <a:pt x="1554" y="833"/>
                                      <a:pt x="1620" y="793"/>
                                      <a:pt x="1635" y="752"/>
                                    </a:cubicBezTo>
                                    <a:cubicBezTo>
                                      <a:pt x="1650" y="711"/>
                                      <a:pt x="1622" y="664"/>
                                      <a:pt x="1620" y="609"/>
                                    </a:cubicBezTo>
                                    <a:cubicBezTo>
                                      <a:pt x="1618" y="554"/>
                                      <a:pt x="1648" y="458"/>
                                      <a:pt x="1620" y="422"/>
                                    </a:cubicBezTo>
                                    <a:cubicBezTo>
                                      <a:pt x="1592" y="386"/>
                                      <a:pt x="1512" y="408"/>
                                      <a:pt x="1455" y="392"/>
                                    </a:cubicBezTo>
                                    <a:cubicBezTo>
                                      <a:pt x="1398" y="376"/>
                                      <a:pt x="1322" y="349"/>
                                      <a:pt x="1275" y="324"/>
                                    </a:cubicBezTo>
                                    <a:cubicBezTo>
                                      <a:pt x="1228" y="299"/>
                                      <a:pt x="1202" y="279"/>
                                      <a:pt x="1170" y="242"/>
                                    </a:cubicBezTo>
                                    <a:cubicBezTo>
                                      <a:pt x="1138" y="205"/>
                                      <a:pt x="1121" y="129"/>
                                      <a:pt x="1080" y="99"/>
                                    </a:cubicBezTo>
                                    <a:cubicBezTo>
                                      <a:pt x="1039" y="69"/>
                                      <a:pt x="967" y="78"/>
                                      <a:pt x="923" y="62"/>
                                    </a:cubicBezTo>
                                    <a:cubicBezTo>
                                      <a:pt x="879" y="46"/>
                                      <a:pt x="850" y="4"/>
                                      <a:pt x="818" y="2"/>
                                    </a:cubicBezTo>
                                    <a:cubicBezTo>
                                      <a:pt x="786" y="0"/>
                                      <a:pt x="783" y="46"/>
                                      <a:pt x="728" y="47"/>
                                    </a:cubicBezTo>
                                    <a:cubicBezTo>
                                      <a:pt x="673" y="48"/>
                                      <a:pt x="540" y="7"/>
                                      <a:pt x="488" y="9"/>
                                    </a:cubicBezTo>
                                    <a:cubicBezTo>
                                      <a:pt x="436" y="11"/>
                                      <a:pt x="442" y="38"/>
                                      <a:pt x="417" y="59"/>
                                    </a:cubicBezTo>
                                    <a:cubicBezTo>
                                      <a:pt x="415" y="42"/>
                                      <a:pt x="353" y="141"/>
                                      <a:pt x="337" y="135"/>
                                    </a:cubicBezTo>
                                    <a:cubicBezTo>
                                      <a:pt x="307" y="124"/>
                                      <a:pt x="281" y="151"/>
                                      <a:pt x="249" y="147"/>
                                    </a:cubicBezTo>
                                    <a:cubicBezTo>
                                      <a:pt x="216" y="136"/>
                                      <a:pt x="176" y="116"/>
                                      <a:pt x="141" y="147"/>
                                    </a:cubicBezTo>
                                    <a:cubicBezTo>
                                      <a:pt x="116" y="157"/>
                                      <a:pt x="105" y="165"/>
                                      <a:pt x="85" y="191"/>
                                    </a:cubicBezTo>
                                    <a:cubicBezTo>
                                      <a:pt x="70" y="210"/>
                                      <a:pt x="64" y="245"/>
                                      <a:pt x="53" y="264"/>
                                    </a:cubicBezTo>
                                    <a:cubicBezTo>
                                      <a:pt x="42" y="283"/>
                                      <a:pt x="0" y="276"/>
                                      <a:pt x="21" y="303"/>
                                    </a:cubicBezTo>
                                    <a:cubicBezTo>
                                      <a:pt x="32" y="349"/>
                                      <a:pt x="105" y="391"/>
                                      <a:pt x="180" y="429"/>
                                    </a:cubicBezTo>
                                    <a:cubicBezTo>
                                      <a:pt x="255" y="467"/>
                                      <a:pt x="328" y="494"/>
                                      <a:pt x="473" y="534"/>
                                    </a:cubicBezTo>
                                    <a:cubicBezTo>
                                      <a:pt x="618" y="574"/>
                                      <a:pt x="908" y="633"/>
                                      <a:pt x="1050" y="669"/>
                                    </a:cubicBezTo>
                                    <a:cubicBezTo>
                                      <a:pt x="1192" y="705"/>
                                      <a:pt x="1254" y="715"/>
                                      <a:pt x="1328" y="752"/>
                                    </a:cubicBezTo>
                                    <a:cubicBezTo>
                                      <a:pt x="1402" y="789"/>
                                      <a:pt x="1459" y="865"/>
                                      <a:pt x="1493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905" path="m1493,894c1523,905,1506,881,1530,857c1554,833,1620,793,1635,752c1650,711,1622,664,1620,609c1618,554,1648,458,1620,422c1592,386,1512,408,1455,392c1398,376,1322,349,1275,324c1228,299,1202,279,1170,242c1138,205,1121,129,1080,99c1039,69,967,78,923,62c879,46,850,4,818,2c786,0,783,46,728,47c673,48,540,7,488,9c436,11,442,38,417,59c415,42,353,141,337,135c307,124,281,151,249,147c216,136,176,116,141,147c116,157,105,165,85,191c70,210,64,245,53,264c42,283,0,276,21,303c32,349,105,391,180,429c255,467,328,494,473,534c618,574,908,633,1050,669c1192,705,1254,715,1328,752c1402,789,1459,865,1493,894xe" stroked="f" o:allowincell="t" style="position:absolute;margin-left:203.35pt;margin-top:40.2pt;width:82.45pt;height:4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01295</wp:posOffset>
                      </wp:positionV>
                      <wp:extent cx="2567940" cy="179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7880" cy="179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4" h="2828">
                                    <a:moveTo>
                                      <a:pt x="2210" y="1486"/>
                                    </a:moveTo>
                                    <a:cubicBezTo>
                                      <a:pt x="2370" y="1543"/>
                                      <a:pt x="2577" y="1623"/>
                                      <a:pt x="2743" y="1689"/>
                                    </a:cubicBezTo>
                                    <a:cubicBezTo>
                                      <a:pt x="2909" y="1755"/>
                                      <a:pt x="3093" y="1818"/>
                                      <a:pt x="3208" y="1884"/>
                                    </a:cubicBezTo>
                                    <a:cubicBezTo>
                                      <a:pt x="3323" y="1950"/>
                                      <a:pt x="3374" y="2015"/>
                                      <a:pt x="3433" y="2086"/>
                                    </a:cubicBezTo>
                                    <a:cubicBezTo>
                                      <a:pt x="3492" y="2157"/>
                                      <a:pt x="3535" y="2235"/>
                                      <a:pt x="3560" y="2311"/>
                                    </a:cubicBezTo>
                                    <a:cubicBezTo>
                                      <a:pt x="3585" y="2387"/>
                                      <a:pt x="3585" y="2470"/>
                                      <a:pt x="3583" y="2544"/>
                                    </a:cubicBezTo>
                                    <a:cubicBezTo>
                                      <a:pt x="3581" y="2618"/>
                                      <a:pt x="3534" y="2708"/>
                                      <a:pt x="3545" y="2754"/>
                                    </a:cubicBezTo>
                                    <a:cubicBezTo>
                                      <a:pt x="3556" y="2800"/>
                                      <a:pt x="3611" y="2828"/>
                                      <a:pt x="3650" y="2821"/>
                                    </a:cubicBezTo>
                                    <a:cubicBezTo>
                                      <a:pt x="3689" y="2814"/>
                                      <a:pt x="3741" y="2723"/>
                                      <a:pt x="3778" y="2709"/>
                                    </a:cubicBezTo>
                                    <a:cubicBezTo>
                                      <a:pt x="3815" y="2695"/>
                                      <a:pt x="3838" y="2744"/>
                                      <a:pt x="3875" y="2739"/>
                                    </a:cubicBezTo>
                                    <a:cubicBezTo>
                                      <a:pt x="3912" y="2734"/>
                                      <a:pt x="3993" y="2705"/>
                                      <a:pt x="4003" y="2679"/>
                                    </a:cubicBezTo>
                                    <a:cubicBezTo>
                                      <a:pt x="4013" y="2653"/>
                                      <a:pt x="3940" y="2610"/>
                                      <a:pt x="3935" y="2581"/>
                                    </a:cubicBezTo>
                                    <a:cubicBezTo>
                                      <a:pt x="3930" y="2552"/>
                                      <a:pt x="3956" y="2525"/>
                                      <a:pt x="3973" y="2506"/>
                                    </a:cubicBezTo>
                                    <a:cubicBezTo>
                                      <a:pt x="3990" y="2487"/>
                                      <a:pt x="4036" y="2494"/>
                                      <a:pt x="4040" y="2469"/>
                                    </a:cubicBezTo>
                                    <a:cubicBezTo>
                                      <a:pt x="4044" y="2444"/>
                                      <a:pt x="4027" y="2377"/>
                                      <a:pt x="3995" y="2356"/>
                                    </a:cubicBezTo>
                                    <a:cubicBezTo>
                                      <a:pt x="3963" y="2335"/>
                                      <a:pt x="3892" y="2363"/>
                                      <a:pt x="3845" y="2341"/>
                                    </a:cubicBezTo>
                                    <a:cubicBezTo>
                                      <a:pt x="3798" y="2319"/>
                                      <a:pt x="3760" y="2252"/>
                                      <a:pt x="3710" y="2221"/>
                                    </a:cubicBezTo>
                                    <a:cubicBezTo>
                                      <a:pt x="3660" y="2190"/>
                                      <a:pt x="3564" y="2183"/>
                                      <a:pt x="3545" y="2154"/>
                                    </a:cubicBezTo>
                                    <a:cubicBezTo>
                                      <a:pt x="3526" y="2125"/>
                                      <a:pt x="3584" y="2085"/>
                                      <a:pt x="3598" y="2049"/>
                                    </a:cubicBezTo>
                                    <a:cubicBezTo>
                                      <a:pt x="3612" y="2013"/>
                                      <a:pt x="3600" y="1974"/>
                                      <a:pt x="3628" y="1936"/>
                                    </a:cubicBezTo>
                                    <a:cubicBezTo>
                                      <a:pt x="3656" y="1898"/>
                                      <a:pt x="3738" y="1867"/>
                                      <a:pt x="3763" y="1824"/>
                                    </a:cubicBezTo>
                                    <a:cubicBezTo>
                                      <a:pt x="3788" y="1781"/>
                                      <a:pt x="3773" y="1717"/>
                                      <a:pt x="3778" y="1681"/>
                                    </a:cubicBezTo>
                                    <a:cubicBezTo>
                                      <a:pt x="3783" y="1645"/>
                                      <a:pt x="3816" y="1644"/>
                                      <a:pt x="3793" y="1606"/>
                                    </a:cubicBezTo>
                                    <a:cubicBezTo>
                                      <a:pt x="3770" y="1568"/>
                                      <a:pt x="3682" y="1492"/>
                                      <a:pt x="3643" y="1456"/>
                                    </a:cubicBezTo>
                                    <a:cubicBezTo>
                                      <a:pt x="3604" y="1420"/>
                                      <a:pt x="3609" y="1429"/>
                                      <a:pt x="3560" y="1389"/>
                                    </a:cubicBezTo>
                                    <a:cubicBezTo>
                                      <a:pt x="3511" y="1349"/>
                                      <a:pt x="3430" y="1256"/>
                                      <a:pt x="3350" y="1216"/>
                                    </a:cubicBezTo>
                                    <a:cubicBezTo>
                                      <a:pt x="3270" y="1176"/>
                                      <a:pt x="3187" y="1175"/>
                                      <a:pt x="3080" y="1149"/>
                                    </a:cubicBezTo>
                                    <a:cubicBezTo>
                                      <a:pt x="2973" y="1123"/>
                                      <a:pt x="2818" y="1087"/>
                                      <a:pt x="2705" y="1059"/>
                                    </a:cubicBezTo>
                                    <a:cubicBezTo>
                                      <a:pt x="2592" y="1031"/>
                                      <a:pt x="2488" y="1013"/>
                                      <a:pt x="2399" y="983"/>
                                    </a:cubicBezTo>
                                    <a:cubicBezTo>
                                      <a:pt x="2310" y="953"/>
                                      <a:pt x="2223" y="910"/>
                                      <a:pt x="2173" y="879"/>
                                    </a:cubicBezTo>
                                    <a:cubicBezTo>
                                      <a:pt x="2123" y="848"/>
                                      <a:pt x="2152" y="833"/>
                                      <a:pt x="2098" y="796"/>
                                    </a:cubicBezTo>
                                    <a:cubicBezTo>
                                      <a:pt x="2044" y="759"/>
                                      <a:pt x="1886" y="696"/>
                                      <a:pt x="1850" y="654"/>
                                    </a:cubicBezTo>
                                    <a:cubicBezTo>
                                      <a:pt x="1814" y="612"/>
                                      <a:pt x="1865" y="578"/>
                                      <a:pt x="1880" y="541"/>
                                    </a:cubicBezTo>
                                    <a:cubicBezTo>
                                      <a:pt x="1895" y="504"/>
                                      <a:pt x="1930" y="460"/>
                                      <a:pt x="1940" y="429"/>
                                    </a:cubicBezTo>
                                    <a:cubicBezTo>
                                      <a:pt x="1950" y="398"/>
                                      <a:pt x="1954" y="375"/>
                                      <a:pt x="1940" y="354"/>
                                    </a:cubicBezTo>
                                    <a:cubicBezTo>
                                      <a:pt x="1926" y="333"/>
                                      <a:pt x="1895" y="311"/>
                                      <a:pt x="1858" y="301"/>
                                    </a:cubicBezTo>
                                    <a:cubicBezTo>
                                      <a:pt x="1821" y="291"/>
                                      <a:pt x="1775" y="307"/>
                                      <a:pt x="1715" y="294"/>
                                    </a:cubicBezTo>
                                    <a:cubicBezTo>
                                      <a:pt x="1655" y="281"/>
                                      <a:pt x="1558" y="230"/>
                                      <a:pt x="1498" y="226"/>
                                    </a:cubicBezTo>
                                    <a:cubicBezTo>
                                      <a:pt x="1438" y="222"/>
                                      <a:pt x="1388" y="253"/>
                                      <a:pt x="1355" y="271"/>
                                    </a:cubicBezTo>
                                    <a:cubicBezTo>
                                      <a:pt x="1322" y="289"/>
                                      <a:pt x="1324" y="314"/>
                                      <a:pt x="1303" y="331"/>
                                    </a:cubicBezTo>
                                    <a:cubicBezTo>
                                      <a:pt x="1282" y="348"/>
                                      <a:pt x="1272" y="392"/>
                                      <a:pt x="1228" y="376"/>
                                    </a:cubicBezTo>
                                    <a:cubicBezTo>
                                      <a:pt x="1184" y="360"/>
                                      <a:pt x="1064" y="278"/>
                                      <a:pt x="1040" y="234"/>
                                    </a:cubicBezTo>
                                    <a:cubicBezTo>
                                      <a:pt x="1016" y="190"/>
                                      <a:pt x="1124" y="133"/>
                                      <a:pt x="1085" y="114"/>
                                    </a:cubicBezTo>
                                    <a:cubicBezTo>
                                      <a:pt x="1046" y="95"/>
                                      <a:pt x="859" y="107"/>
                                      <a:pt x="808" y="121"/>
                                    </a:cubicBezTo>
                                    <a:cubicBezTo>
                                      <a:pt x="757" y="135"/>
                                      <a:pt x="799" y="190"/>
                                      <a:pt x="778" y="196"/>
                                    </a:cubicBezTo>
                                    <a:cubicBezTo>
                                      <a:pt x="757" y="202"/>
                                      <a:pt x="725" y="189"/>
                                      <a:pt x="680" y="159"/>
                                    </a:cubicBezTo>
                                    <a:cubicBezTo>
                                      <a:pt x="635" y="129"/>
                                      <a:pt x="547" y="32"/>
                                      <a:pt x="508" y="16"/>
                                    </a:cubicBezTo>
                                    <a:cubicBezTo>
                                      <a:pt x="469" y="0"/>
                                      <a:pt x="479" y="49"/>
                                      <a:pt x="448" y="61"/>
                                    </a:cubicBezTo>
                                    <a:cubicBezTo>
                                      <a:pt x="417" y="73"/>
                                      <a:pt x="368" y="57"/>
                                      <a:pt x="320" y="91"/>
                                    </a:cubicBezTo>
                                    <a:cubicBezTo>
                                      <a:pt x="272" y="125"/>
                                      <a:pt x="216" y="205"/>
                                      <a:pt x="163" y="264"/>
                                    </a:cubicBezTo>
                                    <a:cubicBezTo>
                                      <a:pt x="110" y="323"/>
                                      <a:pt x="10" y="394"/>
                                      <a:pt x="5" y="444"/>
                                    </a:cubicBezTo>
                                    <a:cubicBezTo>
                                      <a:pt x="0" y="494"/>
                                      <a:pt x="84" y="524"/>
                                      <a:pt x="133" y="564"/>
                                    </a:cubicBezTo>
                                    <a:cubicBezTo>
                                      <a:pt x="182" y="604"/>
                                      <a:pt x="212" y="625"/>
                                      <a:pt x="298" y="684"/>
                                    </a:cubicBezTo>
                                    <a:cubicBezTo>
                                      <a:pt x="384" y="743"/>
                                      <a:pt x="506" y="835"/>
                                      <a:pt x="650" y="916"/>
                                    </a:cubicBezTo>
                                    <a:cubicBezTo>
                                      <a:pt x="794" y="997"/>
                                      <a:pt x="971" y="1100"/>
                                      <a:pt x="1160" y="1171"/>
                                    </a:cubicBezTo>
                                    <a:cubicBezTo>
                                      <a:pt x="1349" y="1242"/>
                                      <a:pt x="1608" y="1292"/>
                                      <a:pt x="1783" y="1344"/>
                                    </a:cubicBezTo>
                                    <a:cubicBezTo>
                                      <a:pt x="1958" y="1396"/>
                                      <a:pt x="2037" y="1497"/>
                                      <a:pt x="2210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4,2828" path="m2210,1486c2370,1543,2577,1623,2743,1689c2909,1755,3093,1818,3208,1884c3323,1950,3374,2015,3433,2086c3492,2157,3535,2235,3560,2311c3585,2387,3585,2470,3583,2544c3581,2618,3534,2708,3545,2754c3556,2800,3611,2828,3650,2821c3689,2814,3741,2723,3778,2709c3815,2695,3838,2744,3875,2739c3912,2734,3993,2705,4003,2679c4013,2653,3940,2610,3935,2581c3930,2552,3956,2525,3973,2506c3990,2487,4036,2494,4040,2469c4044,2444,4027,2377,3995,2356c3963,2335,3892,2363,3845,2341c3798,2319,3760,2252,3710,2221c3660,2190,3564,2183,3545,2154c3526,2125,3584,2085,3598,2049c3612,2013,3600,1974,3628,1936c3656,1898,3738,1867,3763,1824c3788,1781,3773,1717,3778,1681c3783,1645,3816,1644,3793,1606c3770,1568,3682,1492,3643,1456c3604,1420,3609,1429,3560,1389c3511,1349,3430,1256,3350,1216c3270,1176,3187,1175,3080,1149c2973,1123,2818,1087,2705,1059c2592,1031,2488,1013,2399,983c2310,953,2223,910,2173,879c2123,848,2152,833,2098,796c2044,759,1886,696,1850,654c1814,612,1865,578,1880,541c1895,504,1930,460,1940,429c1950,398,1954,375,1940,354c1926,333,1895,311,1858,301c1821,291,1775,307,1715,294c1655,281,1558,230,1498,226c1438,222,1388,253,1355,271c1322,289,1324,314,1303,331c1282,348,1272,392,1228,376c1184,360,1064,278,1040,234c1016,190,1124,133,1085,114c1046,95,859,107,808,121c757,135,799,190,778,196c757,202,725,189,680,159c635,129,547,32,508,16c469,0,479,49,448,61c417,73,368,57,320,91c272,125,216,205,163,264c110,323,10,394,5,444c0,494,84,524,133,564c182,604,212,625,298,684c384,743,506,835,650,916c794,997,971,1100,1160,1171c1349,1242,1608,1292,1783,1344c1958,1396,2037,1497,2210,1486xe" stroked="f" o:allowincell="t" style="position:absolute;margin-left:100.35pt;margin-top:15.85pt;width:202.15pt;height:1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59840</wp:posOffset>
                      </wp:positionV>
                      <wp:extent cx="913765" cy="247015"/>
                      <wp:effectExtent l="6985" t="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9" h="389">
                                    <a:moveTo>
                                      <a:pt x="0" y="224"/>
                                    </a:moveTo>
                                    <a:cubicBezTo>
                                      <a:pt x="54" y="218"/>
                                      <a:pt x="137" y="221"/>
                                      <a:pt x="322" y="187"/>
                                    </a:cubicBezTo>
                                    <a:cubicBezTo>
                                      <a:pt x="507" y="153"/>
                                      <a:pt x="931" y="44"/>
                                      <a:pt x="1110" y="22"/>
                                    </a:cubicBezTo>
                                    <a:cubicBezTo>
                                      <a:pt x="1289" y="0"/>
                                      <a:pt x="1351" y="16"/>
                                      <a:pt x="1395" y="52"/>
                                    </a:cubicBezTo>
                                    <a:cubicBezTo>
                                      <a:pt x="1439" y="88"/>
                                      <a:pt x="1416" y="183"/>
                                      <a:pt x="1372" y="239"/>
                                    </a:cubicBezTo>
                                    <a:cubicBezTo>
                                      <a:pt x="1328" y="295"/>
                                      <a:pt x="1182" y="358"/>
                                      <a:pt x="1132" y="38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9,389" path="m0,224c54,218,137,221,322,187c507,153,931,44,1110,22c1289,0,1351,16,1395,52c1439,88,1416,183,1372,239c1328,295,1182,358,1132,389e" stroked="t" o:allowincell="t" style="position:absolute;margin-left:25.25pt;margin-top:99.2pt;width:71.9pt;height:19.4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602105</wp:posOffset>
                      </wp:positionV>
                      <wp:extent cx="1033145" cy="448310"/>
                      <wp:effectExtent l="6985" t="6350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706">
                                    <a:moveTo>
                                      <a:pt x="1627" y="0"/>
                                    </a:moveTo>
                                    <a:cubicBezTo>
                                      <a:pt x="1605" y="35"/>
                                      <a:pt x="1574" y="134"/>
                                      <a:pt x="1492" y="210"/>
                                    </a:cubicBezTo>
                                    <a:cubicBezTo>
                                      <a:pt x="1410" y="286"/>
                                      <a:pt x="1259" y="392"/>
                                      <a:pt x="1132" y="458"/>
                                    </a:cubicBezTo>
                                    <a:cubicBezTo>
                                      <a:pt x="1005" y="524"/>
                                      <a:pt x="870" y="569"/>
                                      <a:pt x="727" y="608"/>
                                    </a:cubicBezTo>
                                    <a:cubicBezTo>
                                      <a:pt x="584" y="647"/>
                                      <a:pt x="398" y="674"/>
                                      <a:pt x="277" y="690"/>
                                    </a:cubicBezTo>
                                    <a:cubicBezTo>
                                      <a:pt x="156" y="706"/>
                                      <a:pt x="58" y="702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706" path="m1627,0c1605,35,1574,134,1492,210c1410,286,1259,392,1132,458c1005,524,870,569,727,608c584,647,398,674,277,690c156,706,58,702,0,705e" stroked="t" o:allowincell="t" style="position:absolute;margin-left:203.75pt;margin-top:126.15pt;width:81.3pt;height:35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810895</wp:posOffset>
                      </wp:positionV>
                      <wp:extent cx="2121535" cy="851535"/>
                      <wp:effectExtent l="6985" t="1270" r="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341">
                                    <a:moveTo>
                                      <a:pt x="788" y="1336"/>
                                    </a:moveTo>
                                    <a:cubicBezTo>
                                      <a:pt x="830" y="1310"/>
                                      <a:pt x="924" y="1219"/>
                                      <a:pt x="1043" y="1179"/>
                                    </a:cubicBezTo>
                                    <a:cubicBezTo>
                                      <a:pt x="1162" y="1139"/>
                                      <a:pt x="1314" y="1094"/>
                                      <a:pt x="1500" y="1096"/>
                                    </a:cubicBezTo>
                                    <a:cubicBezTo>
                                      <a:pt x="1686" y="1098"/>
                                      <a:pt x="1930" y="1155"/>
                                      <a:pt x="2160" y="1194"/>
                                    </a:cubicBezTo>
                                    <a:cubicBezTo>
                                      <a:pt x="2390" y="1233"/>
                                      <a:pt x="2695" y="1317"/>
                                      <a:pt x="2880" y="1329"/>
                                    </a:cubicBezTo>
                                    <a:cubicBezTo>
                                      <a:pt x="3065" y="1341"/>
                                      <a:pt x="3200" y="1318"/>
                                      <a:pt x="3270" y="1269"/>
                                    </a:cubicBezTo>
                                    <a:cubicBezTo>
                                      <a:pt x="3340" y="1220"/>
                                      <a:pt x="3341" y="1091"/>
                                      <a:pt x="3300" y="1036"/>
                                    </a:cubicBezTo>
                                    <a:cubicBezTo>
                                      <a:pt x="3259" y="981"/>
                                      <a:pt x="3170" y="969"/>
                                      <a:pt x="3023" y="939"/>
                                    </a:cubicBezTo>
                                    <a:cubicBezTo>
                                      <a:pt x="2876" y="909"/>
                                      <a:pt x="2555" y="895"/>
                                      <a:pt x="2415" y="856"/>
                                    </a:cubicBezTo>
                                    <a:cubicBezTo>
                                      <a:pt x="2275" y="817"/>
                                      <a:pt x="2229" y="763"/>
                                      <a:pt x="2183" y="706"/>
                                    </a:cubicBezTo>
                                    <a:cubicBezTo>
                                      <a:pt x="2137" y="649"/>
                                      <a:pt x="2140" y="573"/>
                                      <a:pt x="2138" y="511"/>
                                    </a:cubicBezTo>
                                    <a:cubicBezTo>
                                      <a:pt x="2136" y="449"/>
                                      <a:pt x="2166" y="392"/>
                                      <a:pt x="2168" y="331"/>
                                    </a:cubicBezTo>
                                    <a:cubicBezTo>
                                      <a:pt x="2170" y="270"/>
                                      <a:pt x="2188" y="197"/>
                                      <a:pt x="2153" y="144"/>
                                    </a:cubicBezTo>
                                    <a:cubicBezTo>
                                      <a:pt x="2118" y="91"/>
                                      <a:pt x="2045" y="32"/>
                                      <a:pt x="1958" y="16"/>
                                    </a:cubicBezTo>
                                    <a:cubicBezTo>
                                      <a:pt x="1871" y="0"/>
                                      <a:pt x="1754" y="14"/>
                                      <a:pt x="1628" y="46"/>
                                    </a:cubicBezTo>
                                    <a:cubicBezTo>
                                      <a:pt x="1502" y="78"/>
                                      <a:pt x="1352" y="156"/>
                                      <a:pt x="1200" y="211"/>
                                    </a:cubicBezTo>
                                    <a:cubicBezTo>
                                      <a:pt x="1048" y="266"/>
                                      <a:pt x="863" y="334"/>
                                      <a:pt x="713" y="376"/>
                                    </a:cubicBezTo>
                                    <a:cubicBezTo>
                                      <a:pt x="563" y="418"/>
                                      <a:pt x="419" y="444"/>
                                      <a:pt x="300" y="466"/>
                                    </a:cubicBezTo>
                                    <a:cubicBezTo>
                                      <a:pt x="181" y="488"/>
                                      <a:pt x="62" y="502"/>
                                      <a:pt x="0" y="5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341" path="m788,1336c830,1310,924,1219,1043,1179c1162,1139,1314,1094,1500,1096c1686,1098,1930,1155,2160,1194c2390,1233,2695,1317,2880,1329c3065,1341,3200,1318,3270,1269c3340,1220,3341,1091,3300,1036c3259,981,3170,969,3023,939c2876,909,2555,895,2415,856c2275,817,2229,763,2183,706c2137,649,2140,573,2138,511c2136,449,2166,392,2168,331c2170,270,2188,197,2153,144c2118,91,2045,32,1958,16c1871,0,1754,14,1628,46c1502,78,1352,156,1200,211c1048,266,863,334,713,376c563,418,419,444,300,466c181,488,62,502,0,511e" stroked="t" o:allowincell="t" style="position:absolute;margin-left:57.85pt;margin-top:63.85pt;width:167pt;height:6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42265</wp:posOffset>
                      </wp:positionV>
                      <wp:extent cx="2754630" cy="1507490"/>
                      <wp:effectExtent l="6350" t="4445" r="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150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2374">
                                    <a:moveTo>
                                      <a:pt x="3315" y="2374"/>
                                    </a:moveTo>
                                    <a:cubicBezTo>
                                      <a:pt x="3367" y="2369"/>
                                      <a:pt x="3514" y="2370"/>
                                      <a:pt x="3630" y="2344"/>
                                    </a:cubicBezTo>
                                    <a:cubicBezTo>
                                      <a:pt x="3746" y="2318"/>
                                      <a:pt x="3902" y="2283"/>
                                      <a:pt x="4012" y="2217"/>
                                    </a:cubicBezTo>
                                    <a:cubicBezTo>
                                      <a:pt x="4122" y="2151"/>
                                      <a:pt x="4243" y="2056"/>
                                      <a:pt x="4290" y="1947"/>
                                    </a:cubicBezTo>
                                    <a:cubicBezTo>
                                      <a:pt x="4337" y="1838"/>
                                      <a:pt x="4338" y="1660"/>
                                      <a:pt x="4297" y="1564"/>
                                    </a:cubicBezTo>
                                    <a:cubicBezTo>
                                      <a:pt x="4256" y="1468"/>
                                      <a:pt x="4159" y="1409"/>
                                      <a:pt x="4042" y="1369"/>
                                    </a:cubicBezTo>
                                    <a:cubicBezTo>
                                      <a:pt x="3925" y="1329"/>
                                      <a:pt x="3683" y="1334"/>
                                      <a:pt x="3592" y="1324"/>
                                    </a:cubicBezTo>
                                    <a:cubicBezTo>
                                      <a:pt x="3501" y="1314"/>
                                      <a:pt x="3535" y="1326"/>
                                      <a:pt x="3495" y="1309"/>
                                    </a:cubicBezTo>
                                    <a:cubicBezTo>
                                      <a:pt x="3455" y="1292"/>
                                      <a:pt x="3372" y="1273"/>
                                      <a:pt x="3352" y="1219"/>
                                    </a:cubicBezTo>
                                    <a:cubicBezTo>
                                      <a:pt x="3332" y="1165"/>
                                      <a:pt x="3319" y="1078"/>
                                      <a:pt x="3375" y="987"/>
                                    </a:cubicBezTo>
                                    <a:cubicBezTo>
                                      <a:pt x="3431" y="896"/>
                                      <a:pt x="3620" y="778"/>
                                      <a:pt x="3690" y="672"/>
                                    </a:cubicBezTo>
                                    <a:cubicBezTo>
                                      <a:pt x="3760" y="566"/>
                                      <a:pt x="3815" y="446"/>
                                      <a:pt x="3795" y="349"/>
                                    </a:cubicBezTo>
                                    <a:cubicBezTo>
                                      <a:pt x="3775" y="252"/>
                                      <a:pt x="3681" y="144"/>
                                      <a:pt x="3570" y="87"/>
                                    </a:cubicBezTo>
                                    <a:cubicBezTo>
                                      <a:pt x="3459" y="30"/>
                                      <a:pt x="3288" y="8"/>
                                      <a:pt x="3127" y="4"/>
                                    </a:cubicBezTo>
                                    <a:cubicBezTo>
                                      <a:pt x="2966" y="0"/>
                                      <a:pt x="2767" y="30"/>
                                      <a:pt x="2602" y="64"/>
                                    </a:cubicBezTo>
                                    <a:cubicBezTo>
                                      <a:pt x="2437" y="98"/>
                                      <a:pt x="2328" y="145"/>
                                      <a:pt x="2137" y="207"/>
                                    </a:cubicBezTo>
                                    <a:cubicBezTo>
                                      <a:pt x="1946" y="269"/>
                                      <a:pt x="1700" y="357"/>
                                      <a:pt x="1455" y="439"/>
                                    </a:cubicBezTo>
                                    <a:cubicBezTo>
                                      <a:pt x="1210" y="521"/>
                                      <a:pt x="909" y="633"/>
                                      <a:pt x="667" y="702"/>
                                    </a:cubicBezTo>
                                    <a:cubicBezTo>
                                      <a:pt x="425" y="771"/>
                                      <a:pt x="139" y="821"/>
                                      <a:pt x="0" y="8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2374" path="m3315,2374c3367,2369,3514,2370,3630,2344c3746,2318,3902,2283,4012,2217c4122,2151,4243,2056,4290,1947c4337,1838,4338,1660,4297,1564c4256,1468,4159,1409,4042,1369c3925,1329,3683,1334,3592,1324c3501,1314,3535,1326,3495,1309c3455,1292,3372,1273,3352,1219c3332,1165,3319,1078,3375,987c3431,896,3620,778,3690,672c3760,566,3815,446,3795,349c3775,252,3681,144,3570,87c3459,30,3288,8,3127,4c2966,0,2767,30,2602,64c2437,98,2328,145,2137,207c1946,269,1700,357,1455,439c1210,521,909,633,667,702c425,771,139,821,0,852e" stroked="t" o:allowincell="t" style="position:absolute;margin-left:42.5pt;margin-top:26.95pt;width:216.85pt;height:118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наблюдалась холодная погода, сказывалось влияние  антициклона, смещавшегося с Польши на Украину, с поступлением холодной воздушной массы с северо-запада Европы. Среднесуточная  температура воздуха понизилась до отрицательных значений -1-5°С, что для конца марта в  пределах климатической нормы и на 2-4°С холоднее обычного. Сегодня 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территория области оказалась </w:t>
            </w:r>
            <w:r>
              <w:rPr>
                <w:color w:val="000000"/>
              </w:rPr>
              <w:t xml:space="preserve">в юго-западной части обширного циклона с  центром  над северным Уралом, а с </w:t>
            </w:r>
            <w:r>
              <w:rPr>
                <w:color w:val="00FF00"/>
              </w:rPr>
              <w:t xml:space="preserve">  </w:t>
            </w:r>
            <w:r>
              <w:rPr>
                <w:color w:val="000000"/>
              </w:rPr>
              <w:t>Балтийского моря приближается атмосферный фронт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25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7 марта</w:t>
            </w:r>
            <w:r>
              <w:rPr>
                <w:color w:val="000000"/>
              </w:rPr>
              <w:t xml:space="preserve"> воздух прогревался только до +1+3ºС, а более холодный день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оставался   морозным с температурой не выше -0-2°С. Ночное выхолаживание  воздуха  колебалось от -6-8°С </w:t>
            </w:r>
            <w:r>
              <w:rPr>
                <w:i/>
                <w:color w:val="000000"/>
              </w:rPr>
              <w:t>26-27 марта</w:t>
            </w:r>
            <w:r>
              <w:rPr>
                <w:color w:val="000000"/>
              </w:rPr>
              <w:t xml:space="preserve">  до -1-3°С сегодня ночью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поле повышенного атмосферного давления существенных осадков не наблюдалось, лишь по крайнему северо-востоку выпадавший 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снег дал 1  мм  осадков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условиях морозных ночей и слабого дневного прогрева воздуха снежный покров  разрушался медленно с уменьшением высоты лишь на 1-3 см, и сегодня утром толщина снежного слоя на метеоплощадках  колебалась от 2 см по югу до 23 см по северо-востоку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наблюдались колебания  уровня воды на 1-15 см в сутки. На реке Улла суточный подъем уровня воды на 41 см обусловлен влиянием Лепельской ГЭС. В связи с отрицательной температурой воздуха процессы  разрушения ледяного покрова не  активизируются. По данным  измерений  </w:t>
            </w:r>
            <w:r>
              <w:rPr>
                <w:i/>
              </w:rPr>
              <w:t>25 марта</w:t>
            </w:r>
            <w:r>
              <w:rPr/>
              <w:t xml:space="preserve"> толщина льда составляет 25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9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427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066591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актив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небольшой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о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4 -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2 -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-31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, северо-западный 4-9 м/с, ночью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1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юго-восточный, восточ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</w:t>
            </w:r>
            <w:r>
              <w:rPr>
                <w:color w:val="000000"/>
                <w:sz w:val="26"/>
                <w:szCs w:val="26"/>
                <w:lang w:val="be-BY"/>
              </w:rPr>
              <w:t>кратковременные осадки (в основном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преимущественно по северо-западу кратковременны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слабый гололед</w:t>
            </w:r>
          </w:p>
        </w:tc>
      </w:tr>
      <w:tr>
        <w:trPr>
          <w:trHeight w:val="87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-4, +1ºС, днем +7 +12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2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, +3ºС, днем +8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 +6ºС, днем +9 +14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8 мар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73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5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65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Отдел агрометобслуживания</dc:creator>
  <dc:description/>
  <cp:keywords/>
  <dc:language>en-US</dc:language>
  <cp:lastModifiedBy>User</cp:lastModifiedBy>
  <cp:lastPrinted>2011-03-28T12:29:00Z</cp:lastPrinted>
  <dcterms:modified xsi:type="dcterms:W3CDTF">2011-03-28T12:09:00Z</dcterms:modified>
  <cp:revision>2</cp:revision>
  <dc:subject/>
  <dc:title> </dc:title>
</cp:coreProperties>
</file>