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66260</wp:posOffset>
                      </wp:positionH>
                      <wp:positionV relativeFrom="paragraph">
                        <wp:posOffset>3347720</wp:posOffset>
                      </wp:positionV>
                      <wp:extent cx="1149350" cy="3448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0-2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63.6pt;mso-position-vertical-relative:text;margin-left:34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0-2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679065</wp:posOffset>
                      </wp:positionV>
                      <wp:extent cx="1369695" cy="3448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0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0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0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06395</wp:posOffset>
                      </wp:positionV>
                      <wp:extent cx="1369695" cy="34480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28.8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60  30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9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0 марта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6045" simplePos="0" locked="0" layoutInCell="1" allowOverlap="1" relativeHeight="8">
                      <wp:simplePos x="0" y="0"/>
                      <wp:positionH relativeFrom="column">
                        <wp:posOffset>1256665</wp:posOffset>
                      </wp:positionH>
                      <wp:positionV relativeFrom="paragraph">
                        <wp:posOffset>136525</wp:posOffset>
                      </wp:positionV>
                      <wp:extent cx="2386330" cy="8737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6440" cy="87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8" h="1376">
                                    <a:moveTo>
                                      <a:pt x="3363" y="802"/>
                                    </a:moveTo>
                                    <a:cubicBezTo>
                                      <a:pt x="3399" y="827"/>
                                      <a:pt x="3442" y="847"/>
                                      <a:pt x="3476" y="862"/>
                                    </a:cubicBezTo>
                                    <a:cubicBezTo>
                                      <a:pt x="3510" y="877"/>
                                      <a:pt x="3527" y="884"/>
                                      <a:pt x="3566" y="892"/>
                                    </a:cubicBezTo>
                                    <a:cubicBezTo>
                                      <a:pt x="3605" y="900"/>
                                      <a:pt x="3684" y="873"/>
                                      <a:pt x="3708" y="907"/>
                                    </a:cubicBezTo>
                                    <a:cubicBezTo>
                                      <a:pt x="3732" y="941"/>
                                      <a:pt x="3703" y="1046"/>
                                      <a:pt x="3708" y="1095"/>
                                    </a:cubicBezTo>
                                    <a:cubicBezTo>
                                      <a:pt x="3713" y="1144"/>
                                      <a:pt x="3758" y="1154"/>
                                      <a:pt x="3738" y="1200"/>
                                    </a:cubicBezTo>
                                    <a:cubicBezTo>
                                      <a:pt x="3718" y="1246"/>
                                      <a:pt x="3653" y="1376"/>
                                      <a:pt x="3588" y="1372"/>
                                    </a:cubicBezTo>
                                    <a:cubicBezTo>
                                      <a:pt x="3523" y="1368"/>
                                      <a:pt x="3470" y="1242"/>
                                      <a:pt x="3348" y="1177"/>
                                    </a:cubicBezTo>
                                    <a:cubicBezTo>
                                      <a:pt x="3226" y="1112"/>
                                      <a:pt x="3027" y="1023"/>
                                      <a:pt x="2853" y="982"/>
                                    </a:cubicBezTo>
                                    <a:cubicBezTo>
                                      <a:pt x="2679" y="941"/>
                                      <a:pt x="2536" y="942"/>
                                      <a:pt x="2306" y="930"/>
                                    </a:cubicBezTo>
                                    <a:cubicBezTo>
                                      <a:pt x="2076" y="918"/>
                                      <a:pt x="1698" y="913"/>
                                      <a:pt x="1473" y="907"/>
                                    </a:cubicBezTo>
                                    <a:cubicBezTo>
                                      <a:pt x="1248" y="901"/>
                                      <a:pt x="1118" y="904"/>
                                      <a:pt x="956" y="892"/>
                                    </a:cubicBezTo>
                                    <a:cubicBezTo>
                                      <a:pt x="794" y="880"/>
                                      <a:pt x="632" y="859"/>
                                      <a:pt x="498" y="832"/>
                                    </a:cubicBezTo>
                                    <a:cubicBezTo>
                                      <a:pt x="364" y="805"/>
                                      <a:pt x="230" y="761"/>
                                      <a:pt x="153" y="727"/>
                                    </a:cubicBezTo>
                                    <a:cubicBezTo>
                                      <a:pt x="76" y="693"/>
                                      <a:pt x="53" y="662"/>
                                      <a:pt x="33" y="630"/>
                                    </a:cubicBezTo>
                                    <a:cubicBezTo>
                                      <a:pt x="13" y="598"/>
                                      <a:pt x="36" y="556"/>
                                      <a:pt x="33" y="532"/>
                                    </a:cubicBezTo>
                                    <a:cubicBezTo>
                                      <a:pt x="30" y="508"/>
                                      <a:pt x="0" y="517"/>
                                      <a:pt x="15" y="487"/>
                                    </a:cubicBezTo>
                                    <a:cubicBezTo>
                                      <a:pt x="25" y="410"/>
                                      <a:pt x="61" y="394"/>
                                      <a:pt x="123" y="352"/>
                                    </a:cubicBezTo>
                                    <a:cubicBezTo>
                                      <a:pt x="152" y="266"/>
                                      <a:pt x="116" y="364"/>
                                      <a:pt x="176" y="292"/>
                                    </a:cubicBezTo>
                                    <a:cubicBezTo>
                                      <a:pt x="187" y="278"/>
                                      <a:pt x="215" y="238"/>
                                      <a:pt x="228" y="225"/>
                                    </a:cubicBezTo>
                                    <a:cubicBezTo>
                                      <a:pt x="228" y="225"/>
                                      <a:pt x="285" y="163"/>
                                      <a:pt x="303" y="151"/>
                                    </a:cubicBezTo>
                                    <a:cubicBezTo>
                                      <a:pt x="339" y="131"/>
                                      <a:pt x="312" y="117"/>
                                      <a:pt x="348" y="97"/>
                                    </a:cubicBezTo>
                                    <a:cubicBezTo>
                                      <a:pt x="367" y="81"/>
                                      <a:pt x="401" y="87"/>
                                      <a:pt x="430" y="72"/>
                                    </a:cubicBezTo>
                                    <a:cubicBezTo>
                                      <a:pt x="459" y="57"/>
                                      <a:pt x="483" y="0"/>
                                      <a:pt x="521" y="9"/>
                                    </a:cubicBezTo>
                                    <a:cubicBezTo>
                                      <a:pt x="558" y="22"/>
                                      <a:pt x="625" y="105"/>
                                      <a:pt x="661" y="127"/>
                                    </a:cubicBezTo>
                                    <a:cubicBezTo>
                                      <a:pt x="701" y="155"/>
                                      <a:pt x="725" y="191"/>
                                      <a:pt x="749" y="189"/>
                                    </a:cubicBezTo>
                                    <a:cubicBezTo>
                                      <a:pt x="766" y="189"/>
                                      <a:pt x="794" y="181"/>
                                      <a:pt x="807" y="170"/>
                                    </a:cubicBezTo>
                                    <a:cubicBezTo>
                                      <a:pt x="821" y="161"/>
                                      <a:pt x="799" y="131"/>
                                      <a:pt x="809" y="120"/>
                                    </a:cubicBezTo>
                                    <a:cubicBezTo>
                                      <a:pt x="819" y="109"/>
                                      <a:pt x="841" y="104"/>
                                      <a:pt x="867" y="103"/>
                                    </a:cubicBezTo>
                                    <a:cubicBezTo>
                                      <a:pt x="915" y="103"/>
                                      <a:pt x="1065" y="104"/>
                                      <a:pt x="1095" y="122"/>
                                    </a:cubicBezTo>
                                    <a:cubicBezTo>
                                      <a:pt x="1104" y="133"/>
                                      <a:pt x="1054" y="203"/>
                                      <a:pt x="1066" y="211"/>
                                    </a:cubicBezTo>
                                    <a:cubicBezTo>
                                      <a:pt x="1090" y="246"/>
                                      <a:pt x="1198" y="356"/>
                                      <a:pt x="1253" y="362"/>
                                    </a:cubicBezTo>
                                    <a:cubicBezTo>
                                      <a:pt x="1318" y="346"/>
                                      <a:pt x="1335" y="274"/>
                                      <a:pt x="1395" y="247"/>
                                    </a:cubicBezTo>
                                    <a:cubicBezTo>
                                      <a:pt x="1418" y="237"/>
                                      <a:pt x="1467" y="223"/>
                                      <a:pt x="1467" y="223"/>
                                    </a:cubicBezTo>
                                    <a:cubicBezTo>
                                      <a:pt x="1503" y="231"/>
                                      <a:pt x="1578" y="217"/>
                                      <a:pt x="1654" y="261"/>
                                    </a:cubicBezTo>
                                    <a:cubicBezTo>
                                      <a:pt x="1699" y="272"/>
                                      <a:pt x="1692" y="281"/>
                                      <a:pt x="1736" y="292"/>
                                    </a:cubicBezTo>
                                    <a:cubicBezTo>
                                      <a:pt x="1780" y="303"/>
                                      <a:pt x="1876" y="316"/>
                                      <a:pt x="1916" y="330"/>
                                    </a:cubicBezTo>
                                    <a:cubicBezTo>
                                      <a:pt x="1956" y="344"/>
                                      <a:pt x="1980" y="329"/>
                                      <a:pt x="1976" y="375"/>
                                    </a:cubicBezTo>
                                    <a:cubicBezTo>
                                      <a:pt x="1972" y="421"/>
                                      <a:pt x="1890" y="548"/>
                                      <a:pt x="1893" y="607"/>
                                    </a:cubicBezTo>
                                    <a:cubicBezTo>
                                      <a:pt x="1896" y="666"/>
                                      <a:pt x="1960" y="701"/>
                                      <a:pt x="1995" y="727"/>
                                    </a:cubicBezTo>
                                    <a:cubicBezTo>
                                      <a:pt x="2033" y="784"/>
                                      <a:pt x="2037" y="779"/>
                                      <a:pt x="2103" y="763"/>
                                    </a:cubicBezTo>
                                    <a:cubicBezTo>
                                      <a:pt x="2147" y="757"/>
                                      <a:pt x="2172" y="638"/>
                                      <a:pt x="2218" y="614"/>
                                    </a:cubicBezTo>
                                    <a:cubicBezTo>
                                      <a:pt x="2264" y="590"/>
                                      <a:pt x="2346" y="620"/>
                                      <a:pt x="2379" y="619"/>
                                    </a:cubicBezTo>
                                    <a:cubicBezTo>
                                      <a:pt x="2390" y="613"/>
                                      <a:pt x="2405" y="615"/>
                                      <a:pt x="2415" y="607"/>
                                    </a:cubicBezTo>
                                    <a:cubicBezTo>
                                      <a:pt x="2443" y="591"/>
                                      <a:pt x="2469" y="511"/>
                                      <a:pt x="2559" y="499"/>
                                    </a:cubicBezTo>
                                    <a:cubicBezTo>
                                      <a:pt x="2613" y="485"/>
                                      <a:pt x="2677" y="517"/>
                                      <a:pt x="2726" y="525"/>
                                    </a:cubicBezTo>
                                    <a:cubicBezTo>
                                      <a:pt x="2775" y="533"/>
                                      <a:pt x="2822" y="552"/>
                                      <a:pt x="2853" y="547"/>
                                    </a:cubicBezTo>
                                    <a:cubicBezTo>
                                      <a:pt x="2884" y="542"/>
                                      <a:pt x="2887" y="494"/>
                                      <a:pt x="2913" y="495"/>
                                    </a:cubicBezTo>
                                    <a:cubicBezTo>
                                      <a:pt x="2939" y="496"/>
                                      <a:pt x="2969" y="540"/>
                                      <a:pt x="3011" y="555"/>
                                    </a:cubicBezTo>
                                    <a:cubicBezTo>
                                      <a:pt x="3053" y="570"/>
                                      <a:pt x="3127" y="559"/>
                                      <a:pt x="3168" y="585"/>
                                    </a:cubicBezTo>
                                    <a:cubicBezTo>
                                      <a:pt x="3209" y="611"/>
                                      <a:pt x="3226" y="676"/>
                                      <a:pt x="3258" y="712"/>
                                    </a:cubicBezTo>
                                    <a:cubicBezTo>
                                      <a:pt x="3290" y="748"/>
                                      <a:pt x="3324" y="773"/>
                                      <a:pt x="3363" y="80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8,1376" path="m3363,802c3399,827,3442,847,3476,862c3510,877,3527,884,3566,892c3605,900,3684,873,3708,907c3732,941,3703,1046,3708,1095c3713,1144,3758,1154,3738,1200c3718,1246,3653,1376,3588,1372c3523,1368,3470,1242,3348,1177c3226,1112,3027,1023,2853,982c2679,941,2536,942,2306,930c2076,918,1698,913,1473,907c1248,901,1118,904,956,892c794,880,632,859,498,832c364,805,230,761,153,727c76,693,53,662,33,630c13,598,36,556,33,532c30,508,0,517,15,487c25,410,61,394,123,352c152,266,116,364,176,292c187,278,215,238,228,225c228,225,285,163,303,151c339,131,312,117,348,97c367,81,401,87,430,72c459,57,483,0,521,9c558,22,625,105,661,127c701,155,725,191,749,189c766,189,794,181,807,170c821,161,799,131,809,120c819,109,841,104,867,103c915,103,1065,104,1095,122c1104,133,1054,203,1066,211c1090,246,1198,356,1253,362c1318,346,1335,274,1395,247c1418,237,1467,223,1467,223c1503,231,1578,217,1654,261c1699,272,1692,281,1736,292c1780,303,1876,316,1916,330c1956,344,1980,329,1976,375c1972,421,1890,548,1893,607c1896,666,1960,701,1995,727c2033,784,2037,779,2103,763c2147,757,2172,638,2218,614c2264,590,2346,620,2379,619c2390,613,2405,615,2415,607c2443,591,2469,511,2559,499c2613,485,2677,517,2726,525c2775,533,2822,552,2853,547c2884,542,2887,494,2913,495c2939,496,2969,540,3011,555c3053,570,3127,559,3168,585c3209,611,3226,676,3258,712c3290,748,3324,773,3363,802xe" stroked="f" o:allowincell="t" style="position:absolute;margin-left:98.95pt;margin-top:10.75pt;width:187.85pt;height:68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7252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5.85pt;width:26.8pt;height:13.6pt" coordorigin="4634,2717" coordsize="536,272">
                      <v:rect id="shape_0" stroked="t" o:allowincell="t" style="position:absolute;left:4634;top:2717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93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570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4.1pt;width:26.8pt;height:13.6pt" coordorigin="4634,3082" coordsize="536,272">
                      <v:rect id="shape_0" stroked="t" o:allowincell="t" style="position:absolute;left:4634;top:3082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58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218694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72.2pt;width:26.8pt;height:13.6pt" coordorigin="4634,3444" coordsize="536,272">
                      <v:rect id="shape_0" stroked="t" o:allowincell="t" style="position:absolute;left:4634;top:3444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520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50558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8.55pt;width:26.8pt;height:13.6pt" coordorigin="4634,2371" coordsize="536,272">
                      <v:rect id="shape_0" stroked="t" o:allowincell="t" style="position:absolute;left:4634;top:2371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447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3">
                      <wp:simplePos x="0" y="0"/>
                      <wp:positionH relativeFrom="column">
                        <wp:posOffset>2582545</wp:posOffset>
                      </wp:positionH>
                      <wp:positionV relativeFrom="paragraph">
                        <wp:posOffset>469900</wp:posOffset>
                      </wp:positionV>
                      <wp:extent cx="1041400" cy="1524000"/>
                      <wp:effectExtent l="5080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1480" cy="152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0" h="2400">
                                    <a:moveTo>
                                      <a:pt x="0" y="2400"/>
                                    </a:moveTo>
                                    <a:cubicBezTo>
                                      <a:pt x="71" y="2393"/>
                                      <a:pt x="239" y="2400"/>
                                      <a:pt x="428" y="2355"/>
                                    </a:cubicBezTo>
                                    <a:cubicBezTo>
                                      <a:pt x="617" y="2310"/>
                                      <a:pt x="948" y="2240"/>
                                      <a:pt x="1133" y="2130"/>
                                    </a:cubicBezTo>
                                    <a:cubicBezTo>
                                      <a:pt x="1318" y="2020"/>
                                      <a:pt x="1455" y="1859"/>
                                      <a:pt x="1538" y="1695"/>
                                    </a:cubicBezTo>
                                    <a:cubicBezTo>
                                      <a:pt x="1621" y="1531"/>
                                      <a:pt x="1640" y="1312"/>
                                      <a:pt x="1628" y="1147"/>
                                    </a:cubicBezTo>
                                    <a:cubicBezTo>
                                      <a:pt x="1616" y="982"/>
                                      <a:pt x="1549" y="839"/>
                                      <a:pt x="1463" y="705"/>
                                    </a:cubicBezTo>
                                    <a:cubicBezTo>
                                      <a:pt x="1377" y="571"/>
                                      <a:pt x="1254" y="451"/>
                                      <a:pt x="1110" y="345"/>
                                    </a:cubicBezTo>
                                    <a:cubicBezTo>
                                      <a:pt x="966" y="239"/>
                                      <a:pt x="710" y="124"/>
                                      <a:pt x="600" y="67"/>
                                    </a:cubicBezTo>
                                    <a:cubicBezTo>
                                      <a:pt x="490" y="10"/>
                                      <a:pt x="481" y="14"/>
                                      <a:pt x="4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0,2400" path="m0,2400c71,2393,239,2400,428,2355c617,2310,948,2240,1133,2130c1318,2020,1455,1859,1538,1695c1621,1531,1640,1312,1628,1147c1616,982,1549,839,1463,705c1377,571,1254,451,1110,345c966,239,710,124,600,67c490,10,481,14,450,0e" stroked="t" o:allowincell="t" style="position:absolute;margin-left:203.35pt;margin-top:37pt;width:81.95pt;height:119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06045" simplePos="0" locked="0" layoutInCell="1" allowOverlap="1" relativeHeight="9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591185</wp:posOffset>
                      </wp:positionV>
                      <wp:extent cx="3112135" cy="1283970"/>
                      <wp:effectExtent l="635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2200" cy="128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1" h="2022">
                                    <a:moveTo>
                                      <a:pt x="1785" y="29"/>
                                    </a:moveTo>
                                    <a:cubicBezTo>
                                      <a:pt x="1955" y="50"/>
                                      <a:pt x="2154" y="90"/>
                                      <a:pt x="2325" y="134"/>
                                    </a:cubicBezTo>
                                    <a:cubicBezTo>
                                      <a:pt x="2496" y="178"/>
                                      <a:pt x="2630" y="231"/>
                                      <a:pt x="2812" y="291"/>
                                    </a:cubicBezTo>
                                    <a:cubicBezTo>
                                      <a:pt x="2994" y="351"/>
                                      <a:pt x="3237" y="422"/>
                                      <a:pt x="3420" y="494"/>
                                    </a:cubicBezTo>
                                    <a:cubicBezTo>
                                      <a:pt x="3603" y="566"/>
                                      <a:pt x="3771" y="651"/>
                                      <a:pt x="3907" y="726"/>
                                    </a:cubicBezTo>
                                    <a:cubicBezTo>
                                      <a:pt x="4043" y="801"/>
                                      <a:pt x="4125" y="855"/>
                                      <a:pt x="4237" y="944"/>
                                    </a:cubicBezTo>
                                    <a:cubicBezTo>
                                      <a:pt x="4349" y="1033"/>
                                      <a:pt x="4493" y="1159"/>
                                      <a:pt x="4582" y="1259"/>
                                    </a:cubicBezTo>
                                    <a:cubicBezTo>
                                      <a:pt x="4671" y="1359"/>
                                      <a:pt x="4722" y="1455"/>
                                      <a:pt x="4770" y="1544"/>
                                    </a:cubicBezTo>
                                    <a:cubicBezTo>
                                      <a:pt x="4818" y="1633"/>
                                      <a:pt x="4848" y="1717"/>
                                      <a:pt x="4867" y="1791"/>
                                    </a:cubicBezTo>
                                    <a:cubicBezTo>
                                      <a:pt x="4886" y="1865"/>
                                      <a:pt x="4882" y="1950"/>
                                      <a:pt x="4882" y="1986"/>
                                    </a:cubicBezTo>
                                    <a:cubicBezTo>
                                      <a:pt x="4882" y="2022"/>
                                      <a:pt x="4901" y="2006"/>
                                      <a:pt x="4867" y="2009"/>
                                    </a:cubicBezTo>
                                    <a:cubicBezTo>
                                      <a:pt x="4833" y="2012"/>
                                      <a:pt x="4716" y="2016"/>
                                      <a:pt x="4680" y="2001"/>
                                    </a:cubicBezTo>
                                    <a:cubicBezTo>
                                      <a:pt x="4644" y="1986"/>
                                      <a:pt x="4679" y="1935"/>
                                      <a:pt x="4650" y="1919"/>
                                    </a:cubicBezTo>
                                    <a:cubicBezTo>
                                      <a:pt x="4621" y="1903"/>
                                      <a:pt x="4542" y="1898"/>
                                      <a:pt x="4507" y="1904"/>
                                    </a:cubicBezTo>
                                    <a:cubicBezTo>
                                      <a:pt x="4472" y="1910"/>
                                      <a:pt x="4465" y="2000"/>
                                      <a:pt x="4440" y="1956"/>
                                    </a:cubicBezTo>
                                    <a:cubicBezTo>
                                      <a:pt x="4415" y="1912"/>
                                      <a:pt x="4405" y="1756"/>
                                      <a:pt x="4357" y="1641"/>
                                    </a:cubicBezTo>
                                    <a:cubicBezTo>
                                      <a:pt x="4309" y="1526"/>
                                      <a:pt x="4238" y="1375"/>
                                      <a:pt x="4155" y="1266"/>
                                    </a:cubicBezTo>
                                    <a:cubicBezTo>
                                      <a:pt x="4072" y="1157"/>
                                      <a:pt x="3983" y="1070"/>
                                      <a:pt x="3862" y="989"/>
                                    </a:cubicBezTo>
                                    <a:cubicBezTo>
                                      <a:pt x="3741" y="908"/>
                                      <a:pt x="3586" y="849"/>
                                      <a:pt x="3427" y="779"/>
                                    </a:cubicBezTo>
                                    <a:cubicBezTo>
                                      <a:pt x="3268" y="709"/>
                                      <a:pt x="3104" y="636"/>
                                      <a:pt x="2910" y="569"/>
                                    </a:cubicBezTo>
                                    <a:cubicBezTo>
                                      <a:pt x="2716" y="502"/>
                                      <a:pt x="2470" y="428"/>
                                      <a:pt x="2265" y="374"/>
                                    </a:cubicBezTo>
                                    <a:cubicBezTo>
                                      <a:pt x="2060" y="320"/>
                                      <a:pt x="1850" y="256"/>
                                      <a:pt x="1680" y="246"/>
                                    </a:cubicBezTo>
                                    <a:cubicBezTo>
                                      <a:pt x="1510" y="236"/>
                                      <a:pt x="1351" y="270"/>
                                      <a:pt x="1245" y="314"/>
                                    </a:cubicBezTo>
                                    <a:cubicBezTo>
                                      <a:pt x="1139" y="358"/>
                                      <a:pt x="1087" y="439"/>
                                      <a:pt x="1042" y="509"/>
                                    </a:cubicBezTo>
                                    <a:cubicBezTo>
                                      <a:pt x="997" y="579"/>
                                      <a:pt x="986" y="656"/>
                                      <a:pt x="975" y="734"/>
                                    </a:cubicBezTo>
                                    <a:cubicBezTo>
                                      <a:pt x="964" y="812"/>
                                      <a:pt x="992" y="922"/>
                                      <a:pt x="975" y="974"/>
                                    </a:cubicBezTo>
                                    <a:cubicBezTo>
                                      <a:pt x="958" y="1026"/>
                                      <a:pt x="902" y="1043"/>
                                      <a:pt x="870" y="1049"/>
                                    </a:cubicBezTo>
                                    <a:cubicBezTo>
                                      <a:pt x="838" y="1055"/>
                                      <a:pt x="824" y="1007"/>
                                      <a:pt x="780" y="1011"/>
                                    </a:cubicBezTo>
                                    <a:cubicBezTo>
                                      <a:pt x="736" y="1015"/>
                                      <a:pt x="654" y="1066"/>
                                      <a:pt x="607" y="1071"/>
                                    </a:cubicBezTo>
                                    <a:cubicBezTo>
                                      <a:pt x="560" y="1076"/>
                                      <a:pt x="544" y="1038"/>
                                      <a:pt x="495" y="1041"/>
                                    </a:cubicBezTo>
                                    <a:cubicBezTo>
                                      <a:pt x="446" y="1044"/>
                                      <a:pt x="365" y="1082"/>
                                      <a:pt x="315" y="1086"/>
                                    </a:cubicBezTo>
                                    <a:cubicBezTo>
                                      <a:pt x="265" y="1090"/>
                                      <a:pt x="239" y="1062"/>
                                      <a:pt x="195" y="1064"/>
                                    </a:cubicBezTo>
                                    <a:cubicBezTo>
                                      <a:pt x="151" y="1066"/>
                                      <a:pt x="85" y="1112"/>
                                      <a:pt x="52" y="1101"/>
                                    </a:cubicBezTo>
                                    <a:cubicBezTo>
                                      <a:pt x="19" y="1090"/>
                                      <a:pt x="0" y="1032"/>
                                      <a:pt x="0" y="996"/>
                                    </a:cubicBezTo>
                                    <a:cubicBezTo>
                                      <a:pt x="0" y="960"/>
                                      <a:pt x="29" y="924"/>
                                      <a:pt x="52" y="884"/>
                                    </a:cubicBezTo>
                                    <a:cubicBezTo>
                                      <a:pt x="75" y="844"/>
                                      <a:pt x="81" y="776"/>
                                      <a:pt x="135" y="756"/>
                                    </a:cubicBezTo>
                                    <a:cubicBezTo>
                                      <a:pt x="189" y="736"/>
                                      <a:pt x="311" y="765"/>
                                      <a:pt x="375" y="764"/>
                                    </a:cubicBezTo>
                                    <a:cubicBezTo>
                                      <a:pt x="439" y="763"/>
                                      <a:pt x="491" y="768"/>
                                      <a:pt x="517" y="749"/>
                                    </a:cubicBezTo>
                                    <a:cubicBezTo>
                                      <a:pt x="543" y="730"/>
                                      <a:pt x="510" y="686"/>
                                      <a:pt x="532" y="651"/>
                                    </a:cubicBezTo>
                                    <a:cubicBezTo>
                                      <a:pt x="554" y="616"/>
                                      <a:pt x="625" y="568"/>
                                      <a:pt x="652" y="539"/>
                                    </a:cubicBezTo>
                                    <a:cubicBezTo>
                                      <a:pt x="679" y="510"/>
                                      <a:pt x="695" y="498"/>
                                      <a:pt x="697" y="479"/>
                                    </a:cubicBezTo>
                                    <a:cubicBezTo>
                                      <a:pt x="699" y="460"/>
                                      <a:pt x="682" y="436"/>
                                      <a:pt x="667" y="426"/>
                                    </a:cubicBezTo>
                                    <a:cubicBezTo>
                                      <a:pt x="652" y="416"/>
                                      <a:pt x="639" y="417"/>
                                      <a:pt x="607" y="419"/>
                                    </a:cubicBezTo>
                                    <a:cubicBezTo>
                                      <a:pt x="575" y="421"/>
                                      <a:pt x="517" y="445"/>
                                      <a:pt x="472" y="441"/>
                                    </a:cubicBezTo>
                                    <a:cubicBezTo>
                                      <a:pt x="427" y="437"/>
                                      <a:pt x="347" y="421"/>
                                      <a:pt x="337" y="396"/>
                                    </a:cubicBezTo>
                                    <a:cubicBezTo>
                                      <a:pt x="327" y="371"/>
                                      <a:pt x="375" y="326"/>
                                      <a:pt x="412" y="291"/>
                                    </a:cubicBezTo>
                                    <a:cubicBezTo>
                                      <a:pt x="449" y="256"/>
                                      <a:pt x="483" y="223"/>
                                      <a:pt x="562" y="186"/>
                                    </a:cubicBezTo>
                                    <a:cubicBezTo>
                                      <a:pt x="641" y="149"/>
                                      <a:pt x="761" y="96"/>
                                      <a:pt x="885" y="66"/>
                                    </a:cubicBezTo>
                                    <a:cubicBezTo>
                                      <a:pt x="1009" y="36"/>
                                      <a:pt x="1155" y="12"/>
                                      <a:pt x="1305" y="6"/>
                                    </a:cubicBezTo>
                                    <a:cubicBezTo>
                                      <a:pt x="1455" y="0"/>
                                      <a:pt x="1615" y="8"/>
                                      <a:pt x="1785" y="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1,2022" path="m1785,29c1955,50,2154,90,2325,134c2496,178,2630,231,2812,291c2994,351,3237,422,3420,494c3603,566,3771,651,3907,726c4043,801,4125,855,4237,944c4349,1033,4493,1159,4582,1259c4671,1359,4722,1455,4770,1544c4818,1633,4848,1717,4867,1791c4886,1865,4882,1950,4882,1986c4882,2022,4901,2006,4867,2009c4833,2012,4716,2016,4680,2001c4644,1986,4679,1935,4650,1919c4621,1903,4542,1898,4507,1904c4472,1910,4465,2000,4440,1956c4415,1912,4405,1756,4357,1641c4309,1526,4238,1375,4155,1266c4072,1157,3983,1070,3862,989c3741,908,3586,849,3427,779c3268,709,3104,636,2910,569c2716,502,2470,428,2265,374c2060,320,1850,256,1680,246c1510,236,1351,270,1245,314c1139,358,1087,439,1042,509c997,579,986,656,975,734c964,812,992,922,975,974c958,1026,902,1043,870,1049c838,1055,824,1007,780,1011c736,1015,654,1066,607,1071c560,1076,544,1038,495,1041c446,1044,365,1082,315,1086c265,1090,239,1062,195,1064c151,1066,85,1112,52,1101c19,1090,0,1032,0,996c0,960,29,924,52,884c75,844,81,776,135,756c189,736,311,765,375,764c439,763,491,768,517,749c543,730,510,686,532,651c554,616,625,568,652,539c679,510,695,498,697,479c699,460,682,436,667,426c652,416,639,417,607,419c575,421,517,445,472,441c427,437,347,421,337,396c327,371,375,326,412,291c449,256,483,223,562,186c641,149,761,96,885,66c1009,36,1155,12,1305,6c1455,0,1615,8,1785,29xe" stroked="f" o:allowincell="t" style="position:absolute;margin-left:23pt;margin-top:46.55pt;width:245pt;height:101.0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10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319405</wp:posOffset>
                      </wp:positionV>
                      <wp:extent cx="3314700" cy="154559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154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0" h="2434">
                                    <a:moveTo>
                                      <a:pt x="2660" y="344"/>
                                    </a:moveTo>
                                    <a:cubicBezTo>
                                      <a:pt x="2840" y="345"/>
                                      <a:pt x="3023" y="357"/>
                                      <a:pt x="3222" y="367"/>
                                    </a:cubicBezTo>
                                    <a:cubicBezTo>
                                      <a:pt x="3421" y="377"/>
                                      <a:pt x="3671" y="376"/>
                                      <a:pt x="3852" y="404"/>
                                    </a:cubicBezTo>
                                    <a:cubicBezTo>
                                      <a:pt x="4033" y="432"/>
                                      <a:pt x="4188" y="486"/>
                                      <a:pt x="4310" y="532"/>
                                    </a:cubicBezTo>
                                    <a:cubicBezTo>
                                      <a:pt x="4432" y="578"/>
                                      <a:pt x="4512" y="632"/>
                                      <a:pt x="4587" y="682"/>
                                    </a:cubicBezTo>
                                    <a:cubicBezTo>
                                      <a:pt x="4662" y="732"/>
                                      <a:pt x="4725" y="797"/>
                                      <a:pt x="4760" y="832"/>
                                    </a:cubicBezTo>
                                    <a:cubicBezTo>
                                      <a:pt x="4795" y="867"/>
                                      <a:pt x="4763" y="857"/>
                                      <a:pt x="4797" y="892"/>
                                    </a:cubicBezTo>
                                    <a:cubicBezTo>
                                      <a:pt x="4831" y="927"/>
                                      <a:pt x="4935" y="998"/>
                                      <a:pt x="4962" y="1042"/>
                                    </a:cubicBezTo>
                                    <a:cubicBezTo>
                                      <a:pt x="4989" y="1086"/>
                                      <a:pt x="4964" y="1113"/>
                                      <a:pt x="4962" y="1154"/>
                                    </a:cubicBezTo>
                                    <a:cubicBezTo>
                                      <a:pt x="4960" y="1195"/>
                                      <a:pt x="4974" y="1249"/>
                                      <a:pt x="4947" y="1289"/>
                                    </a:cubicBezTo>
                                    <a:cubicBezTo>
                                      <a:pt x="4920" y="1329"/>
                                      <a:pt x="4839" y="1344"/>
                                      <a:pt x="4802" y="1394"/>
                                    </a:cubicBezTo>
                                    <a:cubicBezTo>
                                      <a:pt x="4765" y="1444"/>
                                      <a:pt x="4733" y="1548"/>
                                      <a:pt x="4727" y="1589"/>
                                    </a:cubicBezTo>
                                    <a:cubicBezTo>
                                      <a:pt x="4721" y="1630"/>
                                      <a:pt x="4733" y="1628"/>
                                      <a:pt x="4764" y="1642"/>
                                    </a:cubicBezTo>
                                    <a:cubicBezTo>
                                      <a:pt x="4795" y="1656"/>
                                      <a:pt x="4873" y="1648"/>
                                      <a:pt x="4914" y="1672"/>
                                    </a:cubicBezTo>
                                    <a:cubicBezTo>
                                      <a:pt x="4955" y="1696"/>
                                      <a:pt x="4968" y="1760"/>
                                      <a:pt x="5012" y="1784"/>
                                    </a:cubicBezTo>
                                    <a:cubicBezTo>
                                      <a:pt x="5056" y="1808"/>
                                      <a:pt x="5143" y="1794"/>
                                      <a:pt x="5177" y="1814"/>
                                    </a:cubicBezTo>
                                    <a:cubicBezTo>
                                      <a:pt x="5211" y="1834"/>
                                      <a:pt x="5220" y="1880"/>
                                      <a:pt x="5214" y="1904"/>
                                    </a:cubicBezTo>
                                    <a:cubicBezTo>
                                      <a:pt x="5208" y="1928"/>
                                      <a:pt x="5155" y="1936"/>
                                      <a:pt x="5139" y="1957"/>
                                    </a:cubicBezTo>
                                    <a:cubicBezTo>
                                      <a:pt x="5123" y="1978"/>
                                      <a:pt x="5113" y="2006"/>
                                      <a:pt x="5117" y="2032"/>
                                    </a:cubicBezTo>
                                    <a:cubicBezTo>
                                      <a:pt x="5121" y="2058"/>
                                      <a:pt x="5174" y="2090"/>
                                      <a:pt x="5162" y="2114"/>
                                    </a:cubicBezTo>
                                    <a:cubicBezTo>
                                      <a:pt x="5150" y="2138"/>
                                      <a:pt x="5072" y="2167"/>
                                      <a:pt x="5042" y="2174"/>
                                    </a:cubicBezTo>
                                    <a:cubicBezTo>
                                      <a:pt x="5012" y="2181"/>
                                      <a:pt x="5002" y="2161"/>
                                      <a:pt x="4982" y="2159"/>
                                    </a:cubicBezTo>
                                    <a:cubicBezTo>
                                      <a:pt x="4962" y="2157"/>
                                      <a:pt x="4947" y="2143"/>
                                      <a:pt x="4922" y="2159"/>
                                    </a:cubicBezTo>
                                    <a:cubicBezTo>
                                      <a:pt x="4897" y="2175"/>
                                      <a:pt x="4873" y="2251"/>
                                      <a:pt x="4832" y="2257"/>
                                    </a:cubicBezTo>
                                    <a:cubicBezTo>
                                      <a:pt x="4791" y="2263"/>
                                      <a:pt x="4708" y="2203"/>
                                      <a:pt x="4674" y="2197"/>
                                    </a:cubicBezTo>
                                    <a:cubicBezTo>
                                      <a:pt x="4640" y="2191"/>
                                      <a:pt x="4653" y="2182"/>
                                      <a:pt x="4629" y="2219"/>
                                    </a:cubicBezTo>
                                    <a:cubicBezTo>
                                      <a:pt x="4605" y="2256"/>
                                      <a:pt x="4554" y="2410"/>
                                      <a:pt x="4532" y="2422"/>
                                    </a:cubicBezTo>
                                    <a:cubicBezTo>
                                      <a:pt x="4510" y="2434"/>
                                      <a:pt x="4515" y="2356"/>
                                      <a:pt x="4497" y="2294"/>
                                    </a:cubicBezTo>
                                    <a:cubicBezTo>
                                      <a:pt x="4479" y="2232"/>
                                      <a:pt x="4475" y="2156"/>
                                      <a:pt x="4422" y="2047"/>
                                    </a:cubicBezTo>
                                    <a:cubicBezTo>
                                      <a:pt x="4369" y="1938"/>
                                      <a:pt x="4287" y="1763"/>
                                      <a:pt x="4182" y="1642"/>
                                    </a:cubicBezTo>
                                    <a:cubicBezTo>
                                      <a:pt x="4077" y="1521"/>
                                      <a:pt x="3946" y="1423"/>
                                      <a:pt x="3792" y="1319"/>
                                    </a:cubicBezTo>
                                    <a:cubicBezTo>
                                      <a:pt x="3638" y="1215"/>
                                      <a:pt x="3471" y="1114"/>
                                      <a:pt x="3260" y="1019"/>
                                    </a:cubicBezTo>
                                    <a:cubicBezTo>
                                      <a:pt x="3049" y="924"/>
                                      <a:pt x="2797" y="836"/>
                                      <a:pt x="2525" y="749"/>
                                    </a:cubicBezTo>
                                    <a:cubicBezTo>
                                      <a:pt x="2253" y="662"/>
                                      <a:pt x="1886" y="546"/>
                                      <a:pt x="1625" y="494"/>
                                    </a:cubicBezTo>
                                    <a:cubicBezTo>
                                      <a:pt x="1364" y="442"/>
                                      <a:pt x="1151" y="429"/>
                                      <a:pt x="957" y="434"/>
                                    </a:cubicBezTo>
                                    <a:cubicBezTo>
                                      <a:pt x="763" y="439"/>
                                      <a:pt x="588" y="493"/>
                                      <a:pt x="462" y="524"/>
                                    </a:cubicBezTo>
                                    <a:cubicBezTo>
                                      <a:pt x="336" y="555"/>
                                      <a:pt x="272" y="592"/>
                                      <a:pt x="200" y="622"/>
                                    </a:cubicBezTo>
                                    <a:cubicBezTo>
                                      <a:pt x="128" y="652"/>
                                      <a:pt x="64" y="704"/>
                                      <a:pt x="32" y="704"/>
                                    </a:cubicBezTo>
                                    <a:cubicBezTo>
                                      <a:pt x="0" y="704"/>
                                      <a:pt x="10" y="653"/>
                                      <a:pt x="9" y="622"/>
                                    </a:cubicBezTo>
                                    <a:cubicBezTo>
                                      <a:pt x="8" y="591"/>
                                      <a:pt x="3" y="546"/>
                                      <a:pt x="24" y="517"/>
                                    </a:cubicBezTo>
                                    <a:cubicBezTo>
                                      <a:pt x="45" y="488"/>
                                      <a:pt x="118" y="475"/>
                                      <a:pt x="137" y="449"/>
                                    </a:cubicBezTo>
                                    <a:cubicBezTo>
                                      <a:pt x="156" y="423"/>
                                      <a:pt x="139" y="390"/>
                                      <a:pt x="137" y="359"/>
                                    </a:cubicBezTo>
                                    <a:cubicBezTo>
                                      <a:pt x="135" y="328"/>
                                      <a:pt x="98" y="283"/>
                                      <a:pt x="122" y="262"/>
                                    </a:cubicBezTo>
                                    <a:cubicBezTo>
                                      <a:pt x="146" y="241"/>
                                      <a:pt x="236" y="246"/>
                                      <a:pt x="279" y="232"/>
                                    </a:cubicBezTo>
                                    <a:cubicBezTo>
                                      <a:pt x="322" y="218"/>
                                      <a:pt x="348" y="210"/>
                                      <a:pt x="377" y="179"/>
                                    </a:cubicBezTo>
                                    <a:cubicBezTo>
                                      <a:pt x="406" y="148"/>
                                      <a:pt x="421" y="71"/>
                                      <a:pt x="452" y="44"/>
                                    </a:cubicBezTo>
                                    <a:cubicBezTo>
                                      <a:pt x="483" y="17"/>
                                      <a:pt x="530" y="20"/>
                                      <a:pt x="564" y="14"/>
                                    </a:cubicBezTo>
                                    <a:cubicBezTo>
                                      <a:pt x="598" y="8"/>
                                      <a:pt x="627" y="0"/>
                                      <a:pt x="654" y="7"/>
                                    </a:cubicBezTo>
                                    <a:cubicBezTo>
                                      <a:pt x="681" y="14"/>
                                      <a:pt x="709" y="47"/>
                                      <a:pt x="729" y="59"/>
                                    </a:cubicBezTo>
                                    <a:cubicBezTo>
                                      <a:pt x="749" y="71"/>
                                      <a:pt x="758" y="77"/>
                                      <a:pt x="774" y="82"/>
                                    </a:cubicBezTo>
                                    <a:cubicBezTo>
                                      <a:pt x="790" y="87"/>
                                      <a:pt x="805" y="90"/>
                                      <a:pt x="827" y="89"/>
                                    </a:cubicBezTo>
                                    <a:cubicBezTo>
                                      <a:pt x="849" y="88"/>
                                      <a:pt x="872" y="72"/>
                                      <a:pt x="909" y="74"/>
                                    </a:cubicBezTo>
                                    <a:cubicBezTo>
                                      <a:pt x="946" y="76"/>
                                      <a:pt x="1010" y="103"/>
                                      <a:pt x="1052" y="104"/>
                                    </a:cubicBezTo>
                                    <a:cubicBezTo>
                                      <a:pt x="1094" y="105"/>
                                      <a:pt x="1125" y="70"/>
                                      <a:pt x="1164" y="82"/>
                                    </a:cubicBezTo>
                                    <a:cubicBezTo>
                                      <a:pt x="1203" y="94"/>
                                      <a:pt x="1199" y="145"/>
                                      <a:pt x="1287" y="179"/>
                                    </a:cubicBezTo>
                                    <a:cubicBezTo>
                                      <a:pt x="1375" y="213"/>
                                      <a:pt x="1550" y="254"/>
                                      <a:pt x="1692" y="284"/>
                                    </a:cubicBezTo>
                                    <a:cubicBezTo>
                                      <a:pt x="1834" y="314"/>
                                      <a:pt x="1981" y="349"/>
                                      <a:pt x="2142" y="359"/>
                                    </a:cubicBezTo>
                                    <a:cubicBezTo>
                                      <a:pt x="2303" y="369"/>
                                      <a:pt x="2490" y="325"/>
                                      <a:pt x="2660" y="3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0,2434" path="m2660,344c2840,345,3023,357,3222,367c3421,377,3671,376,3852,404c4033,432,4188,486,4310,532c4432,578,4512,632,4587,682c4662,732,4725,797,4760,832c4795,867,4763,857,4797,892c4831,927,4935,998,4962,1042c4989,1086,4964,1113,4962,1154c4960,1195,4974,1249,4947,1289c4920,1329,4839,1344,4802,1394c4765,1444,4733,1548,4727,1589c4721,1630,4733,1628,4764,1642c4795,1656,4873,1648,4914,1672c4955,1696,4968,1760,5012,1784c5056,1808,5143,1794,5177,1814c5211,1834,5220,1880,5214,1904c5208,1928,5155,1936,5139,1957c5123,1978,5113,2006,5117,2032c5121,2058,5174,2090,5162,2114c5150,2138,5072,2167,5042,2174c5012,2181,5002,2161,4982,2159c4962,2157,4947,2143,4922,2159c4897,2175,4873,2251,4832,2257c4791,2263,4708,2203,4674,2197c4640,2191,4653,2182,4629,2219c4605,2256,4554,2410,4532,2422c4510,2434,4515,2356,4497,2294c4479,2232,4475,2156,4422,2047c4369,1938,4287,1763,4182,1642c4077,1521,3946,1423,3792,1319c3638,1215,3471,1114,3260,1019c3049,924,2797,836,2525,749c2253,662,1886,546,1625,494c1364,442,1151,429,957,434c763,439,588,493,462,524c336,555,272,592,200,622c128,652,64,704,32,704c0,704,10,653,9,622c8,591,3,546,24,517c45,488,118,475,137,449c156,423,139,390,137,359c135,328,98,283,122,262c146,241,236,246,279,232c322,218,348,210,377,179c406,148,421,71,452,44c483,17,530,20,564,14c598,8,627,0,654,7c681,14,709,47,729,59c749,71,758,77,774,82c790,87,805,90,827,89c849,88,872,72,909,74c946,76,1010,103,1052,104c1094,105,1125,70,1164,82c1203,94,1199,145,1287,179c1375,213,1550,254,1692,284c1834,314,1981,349,2142,359c2303,369,2490,325,2660,344xe" stroked="f" o:allowincell="t" style="position:absolute;margin-left:41.5pt;margin-top:25.15pt;width:260.95pt;height:121.65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11">
                      <wp:simplePos x="0" y="0"/>
                      <wp:positionH relativeFrom="column">
                        <wp:posOffset>907415</wp:posOffset>
                      </wp:positionH>
                      <wp:positionV relativeFrom="paragraph">
                        <wp:posOffset>739775</wp:posOffset>
                      </wp:positionV>
                      <wp:extent cx="2200910" cy="127952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1040" cy="127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66" h="2015">
                                    <a:moveTo>
                                      <a:pt x="3081" y="905"/>
                                    </a:moveTo>
                                    <a:cubicBezTo>
                                      <a:pt x="3183" y="1005"/>
                                      <a:pt x="3254" y="1131"/>
                                      <a:pt x="3313" y="1242"/>
                                    </a:cubicBezTo>
                                    <a:cubicBezTo>
                                      <a:pt x="3372" y="1353"/>
                                      <a:pt x="3408" y="1491"/>
                                      <a:pt x="3433" y="1572"/>
                                    </a:cubicBezTo>
                                    <a:cubicBezTo>
                                      <a:pt x="3458" y="1653"/>
                                      <a:pt x="3460" y="1695"/>
                                      <a:pt x="3463" y="1730"/>
                                    </a:cubicBezTo>
                                    <a:cubicBezTo>
                                      <a:pt x="3466" y="1765"/>
                                      <a:pt x="3462" y="1760"/>
                                      <a:pt x="3448" y="1782"/>
                                    </a:cubicBezTo>
                                    <a:cubicBezTo>
                                      <a:pt x="3434" y="1804"/>
                                      <a:pt x="3410" y="1866"/>
                                      <a:pt x="3381" y="1865"/>
                                    </a:cubicBezTo>
                                    <a:cubicBezTo>
                                      <a:pt x="3352" y="1864"/>
                                      <a:pt x="3308" y="1790"/>
                                      <a:pt x="3276" y="1775"/>
                                    </a:cubicBezTo>
                                    <a:cubicBezTo>
                                      <a:pt x="3244" y="1760"/>
                                      <a:pt x="3218" y="1766"/>
                                      <a:pt x="3186" y="1775"/>
                                    </a:cubicBezTo>
                                    <a:cubicBezTo>
                                      <a:pt x="3154" y="1784"/>
                                      <a:pt x="3115" y="1823"/>
                                      <a:pt x="3081" y="1827"/>
                                    </a:cubicBezTo>
                                    <a:cubicBezTo>
                                      <a:pt x="3047" y="1831"/>
                                      <a:pt x="3017" y="1804"/>
                                      <a:pt x="2983" y="1797"/>
                                    </a:cubicBezTo>
                                    <a:cubicBezTo>
                                      <a:pt x="2949" y="1790"/>
                                      <a:pt x="2924" y="1751"/>
                                      <a:pt x="2878" y="1782"/>
                                    </a:cubicBezTo>
                                    <a:cubicBezTo>
                                      <a:pt x="2832" y="1813"/>
                                      <a:pt x="2745" y="1955"/>
                                      <a:pt x="2706" y="1985"/>
                                    </a:cubicBezTo>
                                    <a:cubicBezTo>
                                      <a:pt x="2667" y="2015"/>
                                      <a:pt x="2652" y="1978"/>
                                      <a:pt x="2646" y="1962"/>
                                    </a:cubicBezTo>
                                    <a:cubicBezTo>
                                      <a:pt x="2640" y="1946"/>
                                      <a:pt x="2669" y="1927"/>
                                      <a:pt x="2668" y="1887"/>
                                    </a:cubicBezTo>
                                    <a:cubicBezTo>
                                      <a:pt x="2667" y="1847"/>
                                      <a:pt x="2624" y="1812"/>
                                      <a:pt x="2638" y="1722"/>
                                    </a:cubicBezTo>
                                    <a:cubicBezTo>
                                      <a:pt x="2652" y="1632"/>
                                      <a:pt x="2738" y="1417"/>
                                      <a:pt x="2751" y="1347"/>
                                    </a:cubicBezTo>
                                    <a:cubicBezTo>
                                      <a:pt x="2764" y="1277"/>
                                      <a:pt x="2730" y="1306"/>
                                      <a:pt x="2713" y="1302"/>
                                    </a:cubicBezTo>
                                    <a:cubicBezTo>
                                      <a:pt x="2696" y="1298"/>
                                      <a:pt x="2671" y="1313"/>
                                      <a:pt x="2646" y="1325"/>
                                    </a:cubicBezTo>
                                    <a:cubicBezTo>
                                      <a:pt x="2621" y="1337"/>
                                      <a:pt x="2594" y="1371"/>
                                      <a:pt x="2563" y="1377"/>
                                    </a:cubicBezTo>
                                    <a:cubicBezTo>
                                      <a:pt x="2532" y="1383"/>
                                      <a:pt x="2477" y="1381"/>
                                      <a:pt x="2458" y="1362"/>
                                    </a:cubicBezTo>
                                    <a:cubicBezTo>
                                      <a:pt x="2439" y="1343"/>
                                      <a:pt x="2472" y="1281"/>
                                      <a:pt x="2451" y="1265"/>
                                    </a:cubicBezTo>
                                    <a:cubicBezTo>
                                      <a:pt x="2430" y="1249"/>
                                      <a:pt x="2362" y="1260"/>
                                      <a:pt x="2331" y="1265"/>
                                    </a:cubicBezTo>
                                    <a:cubicBezTo>
                                      <a:pt x="2300" y="1270"/>
                                      <a:pt x="2282" y="1281"/>
                                      <a:pt x="2263" y="1295"/>
                                    </a:cubicBezTo>
                                    <a:cubicBezTo>
                                      <a:pt x="2244" y="1309"/>
                                      <a:pt x="2242" y="1343"/>
                                      <a:pt x="2218" y="1347"/>
                                    </a:cubicBezTo>
                                    <a:cubicBezTo>
                                      <a:pt x="2194" y="1351"/>
                                      <a:pt x="2156" y="1307"/>
                                      <a:pt x="2121" y="1317"/>
                                    </a:cubicBezTo>
                                    <a:cubicBezTo>
                                      <a:pt x="2086" y="1327"/>
                                      <a:pt x="2044" y="1394"/>
                                      <a:pt x="2008" y="1407"/>
                                    </a:cubicBezTo>
                                    <a:cubicBezTo>
                                      <a:pt x="1972" y="1420"/>
                                      <a:pt x="1938" y="1398"/>
                                      <a:pt x="1903" y="1392"/>
                                    </a:cubicBezTo>
                                    <a:cubicBezTo>
                                      <a:pt x="1868" y="1386"/>
                                      <a:pt x="1828" y="1386"/>
                                      <a:pt x="1798" y="1370"/>
                                    </a:cubicBezTo>
                                    <a:cubicBezTo>
                                      <a:pt x="1768" y="1354"/>
                                      <a:pt x="1738" y="1310"/>
                                      <a:pt x="1723" y="1295"/>
                                    </a:cubicBezTo>
                                    <a:cubicBezTo>
                                      <a:pt x="1708" y="1280"/>
                                      <a:pt x="1738" y="1282"/>
                                      <a:pt x="1708" y="1280"/>
                                    </a:cubicBezTo>
                                    <a:cubicBezTo>
                                      <a:pt x="1678" y="1278"/>
                                      <a:pt x="1580" y="1260"/>
                                      <a:pt x="1543" y="1280"/>
                                    </a:cubicBezTo>
                                    <a:cubicBezTo>
                                      <a:pt x="1506" y="1300"/>
                                      <a:pt x="1503" y="1379"/>
                                      <a:pt x="1483" y="1400"/>
                                    </a:cubicBezTo>
                                    <a:cubicBezTo>
                                      <a:pt x="1463" y="1421"/>
                                      <a:pt x="1469" y="1431"/>
                                      <a:pt x="1423" y="1407"/>
                                    </a:cubicBezTo>
                                    <a:cubicBezTo>
                                      <a:pt x="1377" y="1383"/>
                                      <a:pt x="1266" y="1263"/>
                                      <a:pt x="1206" y="1257"/>
                                    </a:cubicBezTo>
                                    <a:cubicBezTo>
                                      <a:pt x="1146" y="1251"/>
                                      <a:pt x="1115" y="1359"/>
                                      <a:pt x="1063" y="1370"/>
                                    </a:cubicBezTo>
                                    <a:cubicBezTo>
                                      <a:pt x="1011" y="1381"/>
                                      <a:pt x="948" y="1323"/>
                                      <a:pt x="891" y="1325"/>
                                    </a:cubicBezTo>
                                    <a:cubicBezTo>
                                      <a:pt x="834" y="1327"/>
                                      <a:pt x="747" y="1389"/>
                                      <a:pt x="718" y="1385"/>
                                    </a:cubicBezTo>
                                    <a:cubicBezTo>
                                      <a:pt x="689" y="1381"/>
                                      <a:pt x="729" y="1326"/>
                                      <a:pt x="718" y="1302"/>
                                    </a:cubicBezTo>
                                    <a:cubicBezTo>
                                      <a:pt x="707" y="1278"/>
                                      <a:pt x="675" y="1269"/>
                                      <a:pt x="651" y="1242"/>
                                    </a:cubicBezTo>
                                    <a:cubicBezTo>
                                      <a:pt x="627" y="1215"/>
                                      <a:pt x="607" y="1172"/>
                                      <a:pt x="576" y="1137"/>
                                    </a:cubicBezTo>
                                    <a:cubicBezTo>
                                      <a:pt x="545" y="1102"/>
                                      <a:pt x="514" y="1063"/>
                                      <a:pt x="463" y="1032"/>
                                    </a:cubicBezTo>
                                    <a:cubicBezTo>
                                      <a:pt x="412" y="1001"/>
                                      <a:pt x="314" y="994"/>
                                      <a:pt x="268" y="950"/>
                                    </a:cubicBezTo>
                                    <a:cubicBezTo>
                                      <a:pt x="222" y="906"/>
                                      <a:pt x="225" y="806"/>
                                      <a:pt x="186" y="770"/>
                                    </a:cubicBezTo>
                                    <a:cubicBezTo>
                                      <a:pt x="147" y="734"/>
                                      <a:pt x="66" y="762"/>
                                      <a:pt x="36" y="732"/>
                                    </a:cubicBezTo>
                                    <a:cubicBezTo>
                                      <a:pt x="6" y="702"/>
                                      <a:pt x="0" y="669"/>
                                      <a:pt x="6" y="590"/>
                                    </a:cubicBezTo>
                                    <a:cubicBezTo>
                                      <a:pt x="12" y="511"/>
                                      <a:pt x="17" y="351"/>
                                      <a:pt x="73" y="260"/>
                                    </a:cubicBezTo>
                                    <a:cubicBezTo>
                                      <a:pt x="129" y="169"/>
                                      <a:pt x="219" y="81"/>
                                      <a:pt x="343" y="42"/>
                                    </a:cubicBezTo>
                                    <a:cubicBezTo>
                                      <a:pt x="467" y="3"/>
                                      <a:pt x="615" y="0"/>
                                      <a:pt x="816" y="27"/>
                                    </a:cubicBezTo>
                                    <a:cubicBezTo>
                                      <a:pt x="1017" y="54"/>
                                      <a:pt x="1325" y="142"/>
                                      <a:pt x="1551" y="207"/>
                                    </a:cubicBezTo>
                                    <a:cubicBezTo>
                                      <a:pt x="1777" y="272"/>
                                      <a:pt x="1982" y="345"/>
                                      <a:pt x="2173" y="417"/>
                                    </a:cubicBezTo>
                                    <a:cubicBezTo>
                                      <a:pt x="2364" y="489"/>
                                      <a:pt x="2547" y="561"/>
                                      <a:pt x="2698" y="642"/>
                                    </a:cubicBezTo>
                                    <a:cubicBezTo>
                                      <a:pt x="2849" y="723"/>
                                      <a:pt x="2979" y="805"/>
                                      <a:pt x="3081" y="90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66,2015" path="m3081,905c3183,1005,3254,1131,3313,1242c3372,1353,3408,1491,3433,1572c3458,1653,3460,1695,3463,1730c3466,1765,3462,1760,3448,1782c3434,1804,3410,1866,3381,1865c3352,1864,3308,1790,3276,1775c3244,1760,3218,1766,3186,1775c3154,1784,3115,1823,3081,1827c3047,1831,3017,1804,2983,1797c2949,1790,2924,1751,2878,1782c2832,1813,2745,1955,2706,1985c2667,2015,2652,1978,2646,1962c2640,1946,2669,1927,2668,1887c2667,1847,2624,1812,2638,1722c2652,1632,2738,1417,2751,1347c2764,1277,2730,1306,2713,1302c2696,1298,2671,1313,2646,1325c2621,1337,2594,1371,2563,1377c2532,1383,2477,1381,2458,1362c2439,1343,2472,1281,2451,1265c2430,1249,2362,1260,2331,1265c2300,1270,2282,1281,2263,1295c2244,1309,2242,1343,2218,1347c2194,1351,2156,1307,2121,1317c2086,1327,2044,1394,2008,1407c1972,1420,1938,1398,1903,1392c1868,1386,1828,1386,1798,1370c1768,1354,1738,1310,1723,1295c1708,1280,1738,1282,1708,1280c1678,1278,1580,1260,1543,1280c1506,1300,1503,1379,1483,1400c1463,1421,1469,1431,1423,1407c1377,1383,1266,1263,1206,1257c1146,1251,1115,1359,1063,1370c1011,1381,948,1323,891,1325c834,1327,747,1389,718,1385c689,1381,729,1326,718,1302c707,1278,675,1269,651,1242c627,1215,607,1172,576,1137c545,1102,514,1063,463,1032c412,1001,314,994,268,950c222,906,225,806,186,770c147,734,66,762,36,732c6,702,0,669,6,590c12,511,17,351,73,260c129,169,219,81,343,42c467,3,615,0,816,27c1017,54,1325,142,1551,207c1777,272,1982,345,2173,417c2364,489,2547,561,2698,642c2849,723,2979,805,3081,905xe" stroked="f" o:allowincell="t" style="position:absolute;margin-left:71.45pt;margin-top:58.25pt;width:173.25pt;height:100.7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337820</wp:posOffset>
                      </wp:positionV>
                      <wp:extent cx="1756410" cy="1038860"/>
                      <wp:effectExtent l="5080" t="5080" r="1905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6440" cy="103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6" h="1636">
                                    <a:moveTo>
                                      <a:pt x="1057" y="0"/>
                                    </a:moveTo>
                                    <a:cubicBezTo>
                                      <a:pt x="1107" y="12"/>
                                      <a:pt x="1220" y="34"/>
                                      <a:pt x="1350" y="75"/>
                                    </a:cubicBezTo>
                                    <a:cubicBezTo>
                                      <a:pt x="1480" y="116"/>
                                      <a:pt x="1670" y="173"/>
                                      <a:pt x="1837" y="248"/>
                                    </a:cubicBezTo>
                                    <a:cubicBezTo>
                                      <a:pt x="2004" y="323"/>
                                      <a:pt x="2215" y="434"/>
                                      <a:pt x="2355" y="525"/>
                                    </a:cubicBezTo>
                                    <a:cubicBezTo>
                                      <a:pt x="2495" y="616"/>
                                      <a:pt x="2610" y="699"/>
                                      <a:pt x="2677" y="795"/>
                                    </a:cubicBezTo>
                                    <a:cubicBezTo>
                                      <a:pt x="2744" y="891"/>
                                      <a:pt x="2766" y="1004"/>
                                      <a:pt x="2760" y="1103"/>
                                    </a:cubicBezTo>
                                    <a:cubicBezTo>
                                      <a:pt x="2754" y="1202"/>
                                      <a:pt x="2706" y="1311"/>
                                      <a:pt x="2640" y="1388"/>
                                    </a:cubicBezTo>
                                    <a:cubicBezTo>
                                      <a:pt x="2574" y="1465"/>
                                      <a:pt x="2493" y="1527"/>
                                      <a:pt x="2362" y="1568"/>
                                    </a:cubicBezTo>
                                    <a:cubicBezTo>
                                      <a:pt x="2231" y="1609"/>
                                      <a:pt x="2038" y="1634"/>
                                      <a:pt x="1852" y="1635"/>
                                    </a:cubicBezTo>
                                    <a:cubicBezTo>
                                      <a:pt x="1666" y="1636"/>
                                      <a:pt x="1471" y="1621"/>
                                      <a:pt x="1245" y="1575"/>
                                    </a:cubicBezTo>
                                    <a:cubicBezTo>
                                      <a:pt x="1019" y="1529"/>
                                      <a:pt x="702" y="1430"/>
                                      <a:pt x="495" y="1358"/>
                                    </a:cubicBezTo>
                                    <a:cubicBezTo>
                                      <a:pt x="288" y="1286"/>
                                      <a:pt x="103" y="1185"/>
                                      <a:pt x="0" y="11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66,1636" path="m1057,0c1107,12,1220,34,1350,75c1480,116,1670,173,1837,248c2004,323,2215,434,2355,525c2495,616,2610,699,2677,795c2744,891,2766,1004,2760,1103c2754,1202,2706,1311,2640,1388c2574,1465,2493,1527,2362,1568c2231,1609,2038,1634,1852,1635c1666,1636,1471,1621,1245,1575c1019,1529,702,1430,495,1358c288,1286,103,1185,0,1140e" stroked="t" o:allowincell="t" style="position:absolute;margin-left:47.75pt;margin-top:26.6pt;width:138.25pt;height:81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457200</wp:posOffset>
                      </wp:positionV>
                      <wp:extent cx="2779395" cy="1118870"/>
                      <wp:effectExtent l="5715" t="5080" r="2540" b="127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9560" cy="111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77" h="1762">
                                    <a:moveTo>
                                      <a:pt x="0" y="1102"/>
                                    </a:moveTo>
                                    <a:cubicBezTo>
                                      <a:pt x="75" y="1141"/>
                                      <a:pt x="219" y="1246"/>
                                      <a:pt x="450" y="1335"/>
                                    </a:cubicBezTo>
                                    <a:cubicBezTo>
                                      <a:pt x="681" y="1424"/>
                                      <a:pt x="1069" y="1565"/>
                                      <a:pt x="1388" y="1635"/>
                                    </a:cubicBezTo>
                                    <a:cubicBezTo>
                                      <a:pt x="1707" y="1705"/>
                                      <a:pt x="2047" y="1748"/>
                                      <a:pt x="2363" y="1755"/>
                                    </a:cubicBezTo>
                                    <a:cubicBezTo>
                                      <a:pt x="2679" y="1762"/>
                                      <a:pt x="3026" y="1727"/>
                                      <a:pt x="3285" y="1680"/>
                                    </a:cubicBezTo>
                                    <a:cubicBezTo>
                                      <a:pt x="3544" y="1633"/>
                                      <a:pt x="3753" y="1552"/>
                                      <a:pt x="3915" y="1470"/>
                                    </a:cubicBezTo>
                                    <a:cubicBezTo>
                                      <a:pt x="4077" y="1388"/>
                                      <a:pt x="4184" y="1291"/>
                                      <a:pt x="4260" y="1185"/>
                                    </a:cubicBezTo>
                                    <a:cubicBezTo>
                                      <a:pt x="4336" y="1079"/>
                                      <a:pt x="4369" y="948"/>
                                      <a:pt x="4373" y="832"/>
                                    </a:cubicBezTo>
                                    <a:cubicBezTo>
                                      <a:pt x="4377" y="716"/>
                                      <a:pt x="4350" y="593"/>
                                      <a:pt x="4283" y="487"/>
                                    </a:cubicBezTo>
                                    <a:cubicBezTo>
                                      <a:pt x="4216" y="381"/>
                                      <a:pt x="4083" y="276"/>
                                      <a:pt x="3968" y="195"/>
                                    </a:cubicBezTo>
                                    <a:cubicBezTo>
                                      <a:pt x="3853" y="114"/>
                                      <a:pt x="3671" y="41"/>
                                      <a:pt x="359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77,1762" path="m0,1102c75,1141,219,1246,450,1335c681,1424,1069,1565,1388,1635c1707,1705,2047,1748,2363,1755c2679,1762,3026,1727,3285,1680c3544,1633,3753,1552,3915,1470c4077,1388,4184,1291,4260,1185c4336,1079,4369,948,4373,832c4377,716,4350,593,4283,487c4216,381,4083,276,3968,195c3853,114,3671,41,3593,0e" stroked="t" o:allowincell="t" style="position:absolute;margin-left:25.6pt;margin-top:36pt;width:218.8pt;height:88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45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442595</wp:posOffset>
                      </wp:positionV>
                      <wp:extent cx="676275" cy="408305"/>
                      <wp:effectExtent l="5715" t="5715" r="0" b="254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40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5" h="643">
                                    <a:moveTo>
                                      <a:pt x="338" y="0"/>
                                    </a:moveTo>
                                    <a:cubicBezTo>
                                      <a:pt x="389" y="17"/>
                                      <a:pt x="534" y="50"/>
                                      <a:pt x="645" y="105"/>
                                    </a:cubicBezTo>
                                    <a:cubicBezTo>
                                      <a:pt x="756" y="160"/>
                                      <a:pt x="945" y="250"/>
                                      <a:pt x="1005" y="330"/>
                                    </a:cubicBezTo>
                                    <a:cubicBezTo>
                                      <a:pt x="1065" y="410"/>
                                      <a:pt x="1054" y="534"/>
                                      <a:pt x="1005" y="585"/>
                                    </a:cubicBezTo>
                                    <a:cubicBezTo>
                                      <a:pt x="956" y="636"/>
                                      <a:pt x="833" y="643"/>
                                      <a:pt x="713" y="638"/>
                                    </a:cubicBezTo>
                                    <a:cubicBezTo>
                                      <a:pt x="593" y="633"/>
                                      <a:pt x="404" y="585"/>
                                      <a:pt x="285" y="555"/>
                                    </a:cubicBezTo>
                                    <a:cubicBezTo>
                                      <a:pt x="166" y="525"/>
                                      <a:pt x="59" y="478"/>
                                      <a:pt x="0" y="4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65,643" path="m338,0c389,17,534,50,645,105c756,160,945,250,1005,330c1065,410,1054,534,1005,585c956,636,833,643,713,638c593,633,404,585,285,555c166,525,59,478,0,458e" stroked="t" o:allowincell="t" style="position:absolute;margin-left:42.85pt;margin-top:34.85pt;width:53.2pt;height:32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.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.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0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ин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30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0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ин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30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8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ечение прошедших суток сохранялась умеренно холодная погода при продолжающемся  поступлении воздушной массы с северо-запада Европы. Значения среднесуточной температуры воздуха составили  -2+0°С, что в пределах климатической нормы. Погода определялась влиянием поля повышенного давления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Вчера днем осадков не наблюдалось, воздух прогревался до +3+5ºС, прошедшая ночь оказалась теплее предыдущей с минимальной  температурой воздуха в интервале  до -2+1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Прохождение  сегодня ночью холодного атмосферного фронта балтийского циклона  сопровождалось в большинстве районов выпадением небольших осадков в виде снега, мокрого снега с количеством  1-2 мм и менее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Из-за преобладания положительной температуры высота снежного покрова уменьшилась на 1-2 см и сегодня на метеоплощадках  колебалась от 1-3 см по югу до 14-23 см по северу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На Западной Двине отмечался незначительный рост уровня воды на 2-5 см. На притоках наблюдалось колебание уровня интенсивностью 1-11 см. </w:t>
            </w:r>
            <w:r>
              <w:rPr>
                <w:sz w:val="25"/>
                <w:szCs w:val="25"/>
              </w:rPr>
              <w:t xml:space="preserve"> В связи с сохранением прохладной погоды процесс  разрушения ледяного покрова не  активизируется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29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0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 на метеоплощадке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  <w:lang w:val="en-US"/>
              </w:rPr>
              <w:t>&lt;</w:t>
            </w:r>
            <w:r>
              <w:rPr>
                <w:bCs/>
                <w:i/>
                <w:iCs/>
                <w:color w:val="800000"/>
                <w:sz w:val="22"/>
                <w:szCs w:val="22"/>
              </w:rPr>
              <w:t>0,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9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31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87600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8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693681886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1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70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и утром в отдельных районах слабый туман, на дорогах гололедица</w:t>
            </w:r>
          </w:p>
        </w:tc>
      </w:tr>
      <w:tr>
        <w:trPr>
          <w:trHeight w:val="6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неустойчивый ночью слабый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днем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неустойчивый ночью слабый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днем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6 -8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3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6 -11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-2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1.04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й дождь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2.04 </w:t>
            </w:r>
            <w:r>
              <w:rPr>
                <w:color w:val="000000"/>
                <w:sz w:val="28"/>
                <w:szCs w:val="28"/>
              </w:rPr>
              <w:t>ночью на большей части, днем местами кратковременный дождь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1.04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южный, днем с переходом на западный 5-10 м/с, днем порывы до     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2.04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юго-западный, запад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1.04</w:t>
            </w:r>
            <w:r>
              <w:rPr>
                <w:color w:val="000000"/>
                <w:sz w:val="28"/>
                <w:szCs w:val="28"/>
              </w:rPr>
              <w:t xml:space="preserve"> ночью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западу до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2.04</w:t>
            </w:r>
            <w:r>
              <w:rPr>
                <w:color w:val="000000"/>
                <w:sz w:val="28"/>
                <w:szCs w:val="28"/>
              </w:rPr>
              <w:t xml:space="preserve"> 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0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5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1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2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9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2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6.wmf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1:29:00Z</dcterms:created>
  <dc:creator>ООПГМИ</dc:creator>
  <dc:description/>
  <cp:keywords/>
  <dc:language>en-US</dc:language>
  <cp:lastModifiedBy>User</cp:lastModifiedBy>
  <cp:lastPrinted>2011-03-30T12:48:00Z</cp:lastPrinted>
  <dcterms:modified xsi:type="dcterms:W3CDTF">2011-03-30T11:29:00Z</dcterms:modified>
  <cp:revision>2</cp:revision>
  <dc:subject/>
  <dc:title> </dc:title>
</cp:coreProperties>
</file>