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2  1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36525</wp:posOffset>
                      </wp:positionV>
                      <wp:extent cx="236220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376">
                                    <a:moveTo>
                                      <a:pt x="3325" y="802"/>
                                    </a:moveTo>
                                    <a:cubicBezTo>
                                      <a:pt x="3361" y="827"/>
                                      <a:pt x="3404" y="847"/>
                                      <a:pt x="3438" y="862"/>
                                    </a:cubicBezTo>
                                    <a:cubicBezTo>
                                      <a:pt x="3472" y="877"/>
                                      <a:pt x="3489" y="884"/>
                                      <a:pt x="3528" y="892"/>
                                    </a:cubicBezTo>
                                    <a:cubicBezTo>
                                      <a:pt x="3567" y="900"/>
                                      <a:pt x="3646" y="873"/>
                                      <a:pt x="3670" y="907"/>
                                    </a:cubicBezTo>
                                    <a:cubicBezTo>
                                      <a:pt x="3694" y="941"/>
                                      <a:pt x="3665" y="1046"/>
                                      <a:pt x="3670" y="1095"/>
                                    </a:cubicBezTo>
                                    <a:cubicBezTo>
                                      <a:pt x="3675" y="1144"/>
                                      <a:pt x="3720" y="1154"/>
                                      <a:pt x="3700" y="1200"/>
                                    </a:cubicBezTo>
                                    <a:cubicBezTo>
                                      <a:pt x="3680" y="1246"/>
                                      <a:pt x="3615" y="1376"/>
                                      <a:pt x="3550" y="1372"/>
                                    </a:cubicBezTo>
                                    <a:cubicBezTo>
                                      <a:pt x="3485" y="1368"/>
                                      <a:pt x="3432" y="1242"/>
                                      <a:pt x="3310" y="1177"/>
                                    </a:cubicBezTo>
                                    <a:cubicBezTo>
                                      <a:pt x="3188" y="1112"/>
                                      <a:pt x="2968" y="1033"/>
                                      <a:pt x="2815" y="982"/>
                                    </a:cubicBezTo>
                                    <a:cubicBezTo>
                                      <a:pt x="2662" y="931"/>
                                      <a:pt x="2539" y="901"/>
                                      <a:pt x="2395" y="870"/>
                                    </a:cubicBezTo>
                                    <a:cubicBezTo>
                                      <a:pt x="2251" y="839"/>
                                      <a:pt x="2094" y="814"/>
                                      <a:pt x="1953" y="795"/>
                                    </a:cubicBezTo>
                                    <a:cubicBezTo>
                                      <a:pt x="1812" y="776"/>
                                      <a:pt x="1700" y="768"/>
                                      <a:pt x="1548" y="757"/>
                                    </a:cubicBezTo>
                                    <a:cubicBezTo>
                                      <a:pt x="1396" y="746"/>
                                      <a:pt x="1185" y="742"/>
                                      <a:pt x="1038" y="727"/>
                                    </a:cubicBezTo>
                                    <a:cubicBezTo>
                                      <a:pt x="891" y="712"/>
                                      <a:pt x="777" y="688"/>
                                      <a:pt x="663" y="667"/>
                                    </a:cubicBezTo>
                                    <a:cubicBezTo>
                                      <a:pt x="549" y="646"/>
                                      <a:pt x="441" y="626"/>
                                      <a:pt x="355" y="600"/>
                                    </a:cubicBezTo>
                                    <a:cubicBezTo>
                                      <a:pt x="269" y="574"/>
                                      <a:pt x="202" y="540"/>
                                      <a:pt x="145" y="510"/>
                                    </a:cubicBezTo>
                                    <a:cubicBezTo>
                                      <a:pt x="88" y="480"/>
                                      <a:pt x="20" y="446"/>
                                      <a:pt x="10" y="420"/>
                                    </a:cubicBezTo>
                                    <a:cubicBezTo>
                                      <a:pt x="0" y="394"/>
                                      <a:pt x="64" y="373"/>
                                      <a:pt x="85" y="352"/>
                                    </a:cubicBezTo>
                                    <a:cubicBezTo>
                                      <a:pt x="114" y="266"/>
                                      <a:pt x="78" y="364"/>
                                      <a:pt x="138" y="292"/>
                                    </a:cubicBezTo>
                                    <a:cubicBezTo>
                                      <a:pt x="149" y="278"/>
                                      <a:pt x="177" y="238"/>
                                      <a:pt x="190" y="225"/>
                                    </a:cubicBezTo>
                                    <a:cubicBezTo>
                                      <a:pt x="190" y="225"/>
                                      <a:pt x="247" y="163"/>
                                      <a:pt x="265" y="151"/>
                                    </a:cubicBezTo>
                                    <a:cubicBezTo>
                                      <a:pt x="301" y="131"/>
                                      <a:pt x="274" y="117"/>
                                      <a:pt x="310" y="97"/>
                                    </a:cubicBezTo>
                                    <a:cubicBezTo>
                                      <a:pt x="329" y="81"/>
                                      <a:pt x="363" y="87"/>
                                      <a:pt x="392" y="72"/>
                                    </a:cubicBezTo>
                                    <a:cubicBezTo>
                                      <a:pt x="421" y="57"/>
                                      <a:pt x="445" y="0"/>
                                      <a:pt x="483" y="9"/>
                                    </a:cubicBezTo>
                                    <a:cubicBezTo>
                                      <a:pt x="520" y="22"/>
                                      <a:pt x="587" y="105"/>
                                      <a:pt x="623" y="127"/>
                                    </a:cubicBezTo>
                                    <a:cubicBezTo>
                                      <a:pt x="663" y="155"/>
                                      <a:pt x="687" y="191"/>
                                      <a:pt x="711" y="189"/>
                                    </a:cubicBezTo>
                                    <a:cubicBezTo>
                                      <a:pt x="728" y="189"/>
                                      <a:pt x="756" y="181"/>
                                      <a:pt x="769" y="170"/>
                                    </a:cubicBezTo>
                                    <a:cubicBezTo>
                                      <a:pt x="783" y="161"/>
                                      <a:pt x="761" y="131"/>
                                      <a:pt x="771" y="120"/>
                                    </a:cubicBezTo>
                                    <a:cubicBezTo>
                                      <a:pt x="781" y="109"/>
                                      <a:pt x="803" y="104"/>
                                      <a:pt x="829" y="103"/>
                                    </a:cubicBezTo>
                                    <a:cubicBezTo>
                                      <a:pt x="877" y="103"/>
                                      <a:pt x="1027" y="104"/>
                                      <a:pt x="1057" y="122"/>
                                    </a:cubicBezTo>
                                    <a:cubicBezTo>
                                      <a:pt x="1066" y="133"/>
                                      <a:pt x="1016" y="203"/>
                                      <a:pt x="1028" y="211"/>
                                    </a:cubicBezTo>
                                    <a:cubicBezTo>
                                      <a:pt x="1052" y="246"/>
                                      <a:pt x="1160" y="356"/>
                                      <a:pt x="1215" y="362"/>
                                    </a:cubicBezTo>
                                    <a:cubicBezTo>
                                      <a:pt x="1280" y="346"/>
                                      <a:pt x="1297" y="274"/>
                                      <a:pt x="1357" y="247"/>
                                    </a:cubicBezTo>
                                    <a:cubicBezTo>
                                      <a:pt x="1380" y="237"/>
                                      <a:pt x="1429" y="223"/>
                                      <a:pt x="1429" y="223"/>
                                    </a:cubicBezTo>
                                    <a:cubicBezTo>
                                      <a:pt x="1465" y="231"/>
                                      <a:pt x="1540" y="217"/>
                                      <a:pt x="1616" y="261"/>
                                    </a:cubicBezTo>
                                    <a:cubicBezTo>
                                      <a:pt x="1661" y="272"/>
                                      <a:pt x="1654" y="281"/>
                                      <a:pt x="1698" y="292"/>
                                    </a:cubicBezTo>
                                    <a:cubicBezTo>
                                      <a:pt x="1742" y="303"/>
                                      <a:pt x="1838" y="316"/>
                                      <a:pt x="1878" y="330"/>
                                    </a:cubicBezTo>
                                    <a:cubicBezTo>
                                      <a:pt x="1918" y="344"/>
                                      <a:pt x="1942" y="329"/>
                                      <a:pt x="1938" y="375"/>
                                    </a:cubicBezTo>
                                    <a:cubicBezTo>
                                      <a:pt x="1934" y="421"/>
                                      <a:pt x="1852" y="548"/>
                                      <a:pt x="1855" y="607"/>
                                    </a:cubicBezTo>
                                    <a:cubicBezTo>
                                      <a:pt x="1858" y="666"/>
                                      <a:pt x="1922" y="701"/>
                                      <a:pt x="1957" y="727"/>
                                    </a:cubicBezTo>
                                    <a:cubicBezTo>
                                      <a:pt x="1995" y="784"/>
                                      <a:pt x="1999" y="779"/>
                                      <a:pt x="2065" y="763"/>
                                    </a:cubicBezTo>
                                    <a:cubicBezTo>
                                      <a:pt x="2109" y="757"/>
                                      <a:pt x="2134" y="638"/>
                                      <a:pt x="2180" y="614"/>
                                    </a:cubicBezTo>
                                    <a:cubicBezTo>
                                      <a:pt x="2226" y="590"/>
                                      <a:pt x="2308" y="620"/>
                                      <a:pt x="2341" y="619"/>
                                    </a:cubicBezTo>
                                    <a:cubicBezTo>
                                      <a:pt x="2352" y="613"/>
                                      <a:pt x="2367" y="615"/>
                                      <a:pt x="2377" y="607"/>
                                    </a:cubicBezTo>
                                    <a:cubicBezTo>
                                      <a:pt x="2405" y="591"/>
                                      <a:pt x="2431" y="511"/>
                                      <a:pt x="2521" y="499"/>
                                    </a:cubicBezTo>
                                    <a:cubicBezTo>
                                      <a:pt x="2575" y="485"/>
                                      <a:pt x="2639" y="517"/>
                                      <a:pt x="2688" y="525"/>
                                    </a:cubicBezTo>
                                    <a:cubicBezTo>
                                      <a:pt x="2737" y="533"/>
                                      <a:pt x="2784" y="552"/>
                                      <a:pt x="2815" y="547"/>
                                    </a:cubicBezTo>
                                    <a:cubicBezTo>
                                      <a:pt x="2846" y="542"/>
                                      <a:pt x="2849" y="494"/>
                                      <a:pt x="2875" y="495"/>
                                    </a:cubicBezTo>
                                    <a:cubicBezTo>
                                      <a:pt x="2901" y="496"/>
                                      <a:pt x="2931" y="540"/>
                                      <a:pt x="2973" y="555"/>
                                    </a:cubicBezTo>
                                    <a:cubicBezTo>
                                      <a:pt x="3015" y="570"/>
                                      <a:pt x="3089" y="559"/>
                                      <a:pt x="3130" y="585"/>
                                    </a:cubicBezTo>
                                    <a:cubicBezTo>
                                      <a:pt x="3171" y="611"/>
                                      <a:pt x="3188" y="676"/>
                                      <a:pt x="3220" y="712"/>
                                    </a:cubicBezTo>
                                    <a:cubicBezTo>
                                      <a:pt x="3252" y="748"/>
                                      <a:pt x="3286" y="773"/>
                                      <a:pt x="3325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1376" path="m3325,802c3361,827,3404,847,3438,862c3472,877,3489,884,3528,892c3567,900,3646,873,3670,907c3694,941,3665,1046,3670,1095c3675,1144,3720,1154,3700,1200c3680,1246,3615,1376,3550,1372c3485,1368,3432,1242,3310,1177c3188,1112,2968,1033,2815,982c2662,931,2539,901,2395,870c2251,839,2094,814,1953,795c1812,776,1700,768,1548,757c1396,746,1185,742,1038,727c891,712,777,688,663,667c549,646,441,626,355,600c269,574,202,540,145,510c88,480,20,446,10,420c0,394,64,373,85,352c114,266,78,364,138,292c149,278,177,238,190,225c190,225,247,163,265,151c301,131,274,117,310,97c329,81,363,87,392,72c421,57,445,0,483,9c520,22,587,105,623,127c663,155,687,191,711,189c728,189,756,181,769,170c783,161,761,131,771,120c781,109,803,104,829,103c877,103,1027,104,1057,122c1066,133,1016,203,1028,211c1052,246,1160,356,1215,362c1280,346,1297,274,1357,247c1380,237,1429,223,1429,223c1465,231,1540,217,1616,261c1661,272,1654,281,1698,292c1742,303,1838,316,1878,330c1918,344,1942,329,1938,375c1934,421,1852,548,1855,607c1858,666,1922,701,1957,727c1995,784,1999,779,2065,763c2109,757,2134,638,2180,614c2226,590,2308,620,2341,619c2352,613,2367,615,2377,607c2405,591,2431,511,2521,499c2575,485,2639,517,2688,525c2737,533,2784,552,2815,547c2846,542,2849,494,2875,495c2901,496,2931,540,2973,555c3015,570,3089,559,3130,585c3171,611,3188,676,3220,712c3252,748,3286,773,3325,802xe" stroked="f" o:allowincell="t" style="position:absolute;margin-left:100.85pt;margin-top:10.75pt;width:185.9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31495</wp:posOffset>
                      </wp:positionV>
                      <wp:extent cx="92900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10">
                                    <a:moveTo>
                                      <a:pt x="1463" y="510"/>
                                    </a:moveTo>
                                    <a:cubicBezTo>
                                      <a:pt x="1417" y="474"/>
                                      <a:pt x="1300" y="354"/>
                                      <a:pt x="1185" y="293"/>
                                    </a:cubicBezTo>
                                    <a:cubicBezTo>
                                      <a:pt x="1070" y="232"/>
                                      <a:pt x="939" y="184"/>
                                      <a:pt x="773" y="143"/>
                                    </a:cubicBezTo>
                                    <a:cubicBezTo>
                                      <a:pt x="607" y="102"/>
                                      <a:pt x="317" y="69"/>
                                      <a:pt x="188" y="45"/>
                                    </a:cubicBezTo>
                                    <a:cubicBezTo>
                                      <a:pt x="59" y="21"/>
                                      <a:pt x="39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10" path="m1463,510c1417,474,1300,354,1185,293c1070,232,939,184,773,143c607,102,317,69,188,45c59,21,39,9,0,0e" stroked="t" o:allowincell="t" style="position:absolute;margin-left:210.85pt;margin-top:41.85pt;width:73.1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483870</wp:posOffset>
                      </wp:positionV>
                      <wp:extent cx="457200" cy="6223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8">
                                    <a:moveTo>
                                      <a:pt x="720" y="98"/>
                                    </a:moveTo>
                                    <a:cubicBezTo>
                                      <a:pt x="680" y="91"/>
                                      <a:pt x="575" y="65"/>
                                      <a:pt x="480" y="53"/>
                                    </a:cubicBezTo>
                                    <a:cubicBezTo>
                                      <a:pt x="385" y="41"/>
                                      <a:pt x="230" y="32"/>
                                      <a:pt x="150" y="23"/>
                                    </a:cubicBezTo>
                                    <a:cubicBezTo>
                                      <a:pt x="70" y="14"/>
                                      <a:pt x="31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8" path="m720,98c680,91,575,65,480,53c385,41,230,32,150,23c70,14,31,5,0,0e" stroked="t" o:allowincell="t" style="position:absolute;margin-left:223.6pt;margin-top:38.1pt;width:35.9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50825</wp:posOffset>
                      </wp:positionV>
                      <wp:extent cx="1766570" cy="752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652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2" h="1185">
                                    <a:moveTo>
                                      <a:pt x="2782" y="1185"/>
                                    </a:moveTo>
                                    <a:cubicBezTo>
                                      <a:pt x="2728" y="1135"/>
                                      <a:pt x="2613" y="969"/>
                                      <a:pt x="2460" y="885"/>
                                    </a:cubicBezTo>
                                    <a:cubicBezTo>
                                      <a:pt x="2307" y="801"/>
                                      <a:pt x="2102" y="736"/>
                                      <a:pt x="1867" y="682"/>
                                    </a:cubicBezTo>
                                    <a:cubicBezTo>
                                      <a:pt x="1632" y="628"/>
                                      <a:pt x="1279" y="614"/>
                                      <a:pt x="1050" y="562"/>
                                    </a:cubicBezTo>
                                    <a:cubicBezTo>
                                      <a:pt x="821" y="510"/>
                                      <a:pt x="670" y="461"/>
                                      <a:pt x="495" y="367"/>
                                    </a:cubicBezTo>
                                    <a:cubicBezTo>
                                      <a:pt x="320" y="273"/>
                                      <a:pt x="103" y="7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2,1185" path="m2782,1185c2728,1135,2613,969,2460,885c2307,801,2102,736,1867,682c1632,628,1279,614,1050,562c821,510,670,461,495,367c320,273,103,76,0,0e" stroked="t" o:allowincell="t" style="position:absolute;margin-left:140pt;margin-top:19.75pt;width:139.05pt;height:5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4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26720</wp:posOffset>
                      </wp:positionV>
                      <wp:extent cx="2031365" cy="139065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48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9" h="2190">
                                    <a:moveTo>
                                      <a:pt x="2175" y="2190"/>
                                    </a:moveTo>
                                    <a:cubicBezTo>
                                      <a:pt x="2308" y="2106"/>
                                      <a:pt x="2806" y="1859"/>
                                      <a:pt x="2970" y="1688"/>
                                    </a:cubicBezTo>
                                    <a:cubicBezTo>
                                      <a:pt x="3134" y="1517"/>
                                      <a:pt x="3199" y="1310"/>
                                      <a:pt x="3158" y="1163"/>
                                    </a:cubicBezTo>
                                    <a:cubicBezTo>
                                      <a:pt x="3117" y="1016"/>
                                      <a:pt x="3032" y="889"/>
                                      <a:pt x="2723" y="803"/>
                                    </a:cubicBezTo>
                                    <a:cubicBezTo>
                                      <a:pt x="2414" y="717"/>
                                      <a:pt x="1650" y="709"/>
                                      <a:pt x="1305" y="645"/>
                                    </a:cubicBezTo>
                                    <a:cubicBezTo>
                                      <a:pt x="960" y="581"/>
                                      <a:pt x="819" y="491"/>
                                      <a:pt x="653" y="420"/>
                                    </a:cubicBezTo>
                                    <a:cubicBezTo>
                                      <a:pt x="487" y="349"/>
                                      <a:pt x="417" y="288"/>
                                      <a:pt x="308" y="218"/>
                                    </a:cubicBezTo>
                                    <a:cubicBezTo>
                                      <a:pt x="199" y="148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9,2190" path="m2175,2190c2308,2106,2806,1859,2970,1688c3134,1517,3199,1310,3158,1163c3117,1016,3032,889,2723,803c2414,717,1650,709,1305,645c960,581,819,491,653,420c487,349,417,288,308,218c199,148,64,45,0,0e" stroked="t" o:allowincell="t" style="position:absolute;margin-left:99.85pt;margin-top:33.6pt;width:159.9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5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26695</wp:posOffset>
                      </wp:positionV>
                      <wp:extent cx="1994535" cy="18192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0" cy="18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1" h="2865">
                                    <a:moveTo>
                                      <a:pt x="1778" y="2865"/>
                                    </a:moveTo>
                                    <a:cubicBezTo>
                                      <a:pt x="1928" y="2776"/>
                                      <a:pt x="2452" y="2504"/>
                                      <a:pt x="2670" y="2333"/>
                                    </a:cubicBezTo>
                                    <a:cubicBezTo>
                                      <a:pt x="2888" y="2162"/>
                                      <a:pt x="3025" y="2021"/>
                                      <a:pt x="3083" y="1838"/>
                                    </a:cubicBezTo>
                                    <a:cubicBezTo>
                                      <a:pt x="3141" y="1655"/>
                                      <a:pt x="3122" y="1390"/>
                                      <a:pt x="3015" y="1238"/>
                                    </a:cubicBezTo>
                                    <a:cubicBezTo>
                                      <a:pt x="2908" y="1086"/>
                                      <a:pt x="2753" y="1008"/>
                                      <a:pt x="2438" y="923"/>
                                    </a:cubicBezTo>
                                    <a:cubicBezTo>
                                      <a:pt x="2123" y="838"/>
                                      <a:pt x="1464" y="817"/>
                                      <a:pt x="1125" y="728"/>
                                    </a:cubicBezTo>
                                    <a:cubicBezTo>
                                      <a:pt x="786" y="639"/>
                                      <a:pt x="592" y="511"/>
                                      <a:pt x="405" y="390"/>
                                    </a:cubicBezTo>
                                    <a:cubicBezTo>
                                      <a:pt x="218" y="269"/>
                                      <a:pt x="84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1,2865" path="m1778,2865c1928,2776,2452,2504,2670,2333c2888,2162,3025,2021,3083,1838c3141,1655,3122,1390,3015,1238c2908,1086,2753,1008,2438,923c2123,838,1464,817,1125,728c786,639,592,511,405,390c218,269,84,81,0,0e" stroked="t" o:allowincell="t" style="position:absolute;margin-left:114.85pt;margin-top:17.85pt;width:157pt;height:1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27175</wp:posOffset>
                      </wp:positionV>
                      <wp:extent cx="590550" cy="50482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795">
                                    <a:moveTo>
                                      <a:pt x="930" y="0"/>
                                    </a:moveTo>
                                    <a:cubicBezTo>
                                      <a:pt x="906" y="32"/>
                                      <a:pt x="859" y="119"/>
                                      <a:pt x="788" y="195"/>
                                    </a:cubicBezTo>
                                    <a:cubicBezTo>
                                      <a:pt x="717" y="271"/>
                                      <a:pt x="634" y="357"/>
                                      <a:pt x="503" y="457"/>
                                    </a:cubicBezTo>
                                    <a:cubicBezTo>
                                      <a:pt x="372" y="557"/>
                                      <a:pt x="105" y="725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795" path="m930,0c906,32,859,119,788,195c717,271,634,357,503,457c372,557,105,725,0,795e" stroked="t" o:allowincell="t" style="position:absolute;margin-left:231.85pt;margin-top:120.25pt;width:46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45745</wp:posOffset>
                      </wp:positionV>
                      <wp:extent cx="3295015" cy="146875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080" cy="14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9" h="2313">
                                    <a:moveTo>
                                      <a:pt x="2742" y="318"/>
                                    </a:moveTo>
                                    <a:cubicBezTo>
                                      <a:pt x="2924" y="337"/>
                                      <a:pt x="3115" y="354"/>
                                      <a:pt x="3305" y="385"/>
                                    </a:cubicBezTo>
                                    <a:cubicBezTo>
                                      <a:pt x="3495" y="416"/>
                                      <a:pt x="3717" y="461"/>
                                      <a:pt x="3882" y="505"/>
                                    </a:cubicBezTo>
                                    <a:cubicBezTo>
                                      <a:pt x="4047" y="549"/>
                                      <a:pt x="4180" y="599"/>
                                      <a:pt x="4295" y="648"/>
                                    </a:cubicBezTo>
                                    <a:cubicBezTo>
                                      <a:pt x="4410" y="697"/>
                                      <a:pt x="4497" y="748"/>
                                      <a:pt x="4572" y="798"/>
                                    </a:cubicBezTo>
                                    <a:cubicBezTo>
                                      <a:pt x="4647" y="848"/>
                                      <a:pt x="4710" y="913"/>
                                      <a:pt x="4745" y="948"/>
                                    </a:cubicBezTo>
                                    <a:cubicBezTo>
                                      <a:pt x="4780" y="983"/>
                                      <a:pt x="4748" y="973"/>
                                      <a:pt x="4782" y="1008"/>
                                    </a:cubicBezTo>
                                    <a:cubicBezTo>
                                      <a:pt x="4816" y="1043"/>
                                      <a:pt x="4920" y="1114"/>
                                      <a:pt x="4947" y="1158"/>
                                    </a:cubicBezTo>
                                    <a:cubicBezTo>
                                      <a:pt x="4974" y="1202"/>
                                      <a:pt x="4949" y="1229"/>
                                      <a:pt x="4947" y="1270"/>
                                    </a:cubicBezTo>
                                    <a:cubicBezTo>
                                      <a:pt x="4945" y="1311"/>
                                      <a:pt x="4959" y="1365"/>
                                      <a:pt x="4932" y="1405"/>
                                    </a:cubicBezTo>
                                    <a:cubicBezTo>
                                      <a:pt x="4905" y="1445"/>
                                      <a:pt x="4816" y="1476"/>
                                      <a:pt x="4787" y="1510"/>
                                    </a:cubicBezTo>
                                    <a:cubicBezTo>
                                      <a:pt x="4758" y="1544"/>
                                      <a:pt x="4772" y="1576"/>
                                      <a:pt x="4760" y="1608"/>
                                    </a:cubicBezTo>
                                    <a:cubicBezTo>
                                      <a:pt x="4748" y="1640"/>
                                      <a:pt x="4710" y="1680"/>
                                      <a:pt x="4712" y="1705"/>
                                    </a:cubicBezTo>
                                    <a:cubicBezTo>
                                      <a:pt x="4714" y="1730"/>
                                      <a:pt x="4748" y="1744"/>
                                      <a:pt x="4775" y="1758"/>
                                    </a:cubicBezTo>
                                    <a:cubicBezTo>
                                      <a:pt x="4802" y="1772"/>
                                      <a:pt x="4837" y="1766"/>
                                      <a:pt x="4872" y="1788"/>
                                    </a:cubicBezTo>
                                    <a:cubicBezTo>
                                      <a:pt x="4907" y="1810"/>
                                      <a:pt x="4938" y="1870"/>
                                      <a:pt x="4985" y="1893"/>
                                    </a:cubicBezTo>
                                    <a:cubicBezTo>
                                      <a:pt x="5032" y="1916"/>
                                      <a:pt x="5125" y="1899"/>
                                      <a:pt x="5157" y="1923"/>
                                    </a:cubicBezTo>
                                    <a:cubicBezTo>
                                      <a:pt x="5189" y="1947"/>
                                      <a:pt x="5185" y="2011"/>
                                      <a:pt x="5180" y="2035"/>
                                    </a:cubicBezTo>
                                    <a:cubicBezTo>
                                      <a:pt x="5175" y="2059"/>
                                      <a:pt x="5140" y="2042"/>
                                      <a:pt x="5127" y="2065"/>
                                    </a:cubicBezTo>
                                    <a:cubicBezTo>
                                      <a:pt x="5114" y="2088"/>
                                      <a:pt x="5100" y="2146"/>
                                      <a:pt x="5105" y="2170"/>
                                    </a:cubicBezTo>
                                    <a:cubicBezTo>
                                      <a:pt x="5110" y="2194"/>
                                      <a:pt x="5163" y="2187"/>
                                      <a:pt x="5157" y="2208"/>
                                    </a:cubicBezTo>
                                    <a:cubicBezTo>
                                      <a:pt x="5151" y="2229"/>
                                      <a:pt x="5104" y="2313"/>
                                      <a:pt x="5067" y="2298"/>
                                    </a:cubicBezTo>
                                    <a:cubicBezTo>
                                      <a:pt x="5030" y="2283"/>
                                      <a:pt x="5031" y="2225"/>
                                      <a:pt x="4932" y="2118"/>
                                    </a:cubicBezTo>
                                    <a:cubicBezTo>
                                      <a:pt x="4833" y="2011"/>
                                      <a:pt x="4631" y="1803"/>
                                      <a:pt x="4475" y="1653"/>
                                    </a:cubicBezTo>
                                    <a:cubicBezTo>
                                      <a:pt x="4319" y="1503"/>
                                      <a:pt x="4176" y="1368"/>
                                      <a:pt x="3995" y="1218"/>
                                    </a:cubicBezTo>
                                    <a:cubicBezTo>
                                      <a:pt x="3814" y="1068"/>
                                      <a:pt x="3629" y="887"/>
                                      <a:pt x="3387" y="753"/>
                                    </a:cubicBezTo>
                                    <a:cubicBezTo>
                                      <a:pt x="3145" y="619"/>
                                      <a:pt x="2765" y="484"/>
                                      <a:pt x="2540" y="415"/>
                                    </a:cubicBezTo>
                                    <a:cubicBezTo>
                                      <a:pt x="2315" y="346"/>
                                      <a:pt x="2209" y="351"/>
                                      <a:pt x="2037" y="340"/>
                                    </a:cubicBezTo>
                                    <a:cubicBezTo>
                                      <a:pt x="1865" y="329"/>
                                      <a:pt x="1704" y="334"/>
                                      <a:pt x="1505" y="348"/>
                                    </a:cubicBezTo>
                                    <a:cubicBezTo>
                                      <a:pt x="1306" y="362"/>
                                      <a:pt x="1024" y="393"/>
                                      <a:pt x="845" y="423"/>
                                    </a:cubicBezTo>
                                    <a:cubicBezTo>
                                      <a:pt x="666" y="453"/>
                                      <a:pt x="543" y="499"/>
                                      <a:pt x="432" y="528"/>
                                    </a:cubicBezTo>
                                    <a:cubicBezTo>
                                      <a:pt x="321" y="557"/>
                                      <a:pt x="247" y="578"/>
                                      <a:pt x="177" y="595"/>
                                    </a:cubicBezTo>
                                    <a:cubicBezTo>
                                      <a:pt x="107" y="612"/>
                                      <a:pt x="18" y="638"/>
                                      <a:pt x="9" y="633"/>
                                    </a:cubicBezTo>
                                    <a:cubicBezTo>
                                      <a:pt x="0" y="628"/>
                                      <a:pt x="103" y="591"/>
                                      <a:pt x="122" y="565"/>
                                    </a:cubicBezTo>
                                    <a:cubicBezTo>
                                      <a:pt x="141" y="539"/>
                                      <a:pt x="124" y="506"/>
                                      <a:pt x="122" y="475"/>
                                    </a:cubicBezTo>
                                    <a:cubicBezTo>
                                      <a:pt x="120" y="444"/>
                                      <a:pt x="83" y="399"/>
                                      <a:pt x="107" y="378"/>
                                    </a:cubicBezTo>
                                    <a:cubicBezTo>
                                      <a:pt x="131" y="357"/>
                                      <a:pt x="221" y="362"/>
                                      <a:pt x="264" y="348"/>
                                    </a:cubicBezTo>
                                    <a:cubicBezTo>
                                      <a:pt x="307" y="334"/>
                                      <a:pt x="333" y="326"/>
                                      <a:pt x="362" y="295"/>
                                    </a:cubicBezTo>
                                    <a:cubicBezTo>
                                      <a:pt x="391" y="264"/>
                                      <a:pt x="406" y="187"/>
                                      <a:pt x="437" y="160"/>
                                    </a:cubicBezTo>
                                    <a:cubicBezTo>
                                      <a:pt x="468" y="133"/>
                                      <a:pt x="515" y="136"/>
                                      <a:pt x="549" y="130"/>
                                    </a:cubicBezTo>
                                    <a:cubicBezTo>
                                      <a:pt x="583" y="124"/>
                                      <a:pt x="612" y="116"/>
                                      <a:pt x="639" y="123"/>
                                    </a:cubicBezTo>
                                    <a:cubicBezTo>
                                      <a:pt x="666" y="130"/>
                                      <a:pt x="694" y="163"/>
                                      <a:pt x="714" y="175"/>
                                    </a:cubicBezTo>
                                    <a:cubicBezTo>
                                      <a:pt x="734" y="187"/>
                                      <a:pt x="743" y="193"/>
                                      <a:pt x="759" y="198"/>
                                    </a:cubicBezTo>
                                    <a:cubicBezTo>
                                      <a:pt x="775" y="203"/>
                                      <a:pt x="790" y="206"/>
                                      <a:pt x="812" y="205"/>
                                    </a:cubicBezTo>
                                    <a:cubicBezTo>
                                      <a:pt x="834" y="204"/>
                                      <a:pt x="857" y="188"/>
                                      <a:pt x="894" y="190"/>
                                    </a:cubicBezTo>
                                    <a:cubicBezTo>
                                      <a:pt x="931" y="192"/>
                                      <a:pt x="995" y="219"/>
                                      <a:pt x="1037" y="220"/>
                                    </a:cubicBezTo>
                                    <a:cubicBezTo>
                                      <a:pt x="1079" y="221"/>
                                      <a:pt x="1127" y="219"/>
                                      <a:pt x="1149" y="198"/>
                                    </a:cubicBezTo>
                                    <a:cubicBezTo>
                                      <a:pt x="1171" y="177"/>
                                      <a:pt x="1164" y="126"/>
                                      <a:pt x="1167" y="93"/>
                                    </a:cubicBezTo>
                                    <a:cubicBezTo>
                                      <a:pt x="1170" y="60"/>
                                      <a:pt x="1144" y="6"/>
                                      <a:pt x="1167" y="3"/>
                                    </a:cubicBezTo>
                                    <a:cubicBezTo>
                                      <a:pt x="1190" y="0"/>
                                      <a:pt x="1243" y="53"/>
                                      <a:pt x="1302" y="78"/>
                                    </a:cubicBezTo>
                                    <a:cubicBezTo>
                                      <a:pt x="1361" y="103"/>
                                      <a:pt x="1425" y="127"/>
                                      <a:pt x="1520" y="153"/>
                                    </a:cubicBezTo>
                                    <a:cubicBezTo>
                                      <a:pt x="1615" y="179"/>
                                      <a:pt x="1757" y="215"/>
                                      <a:pt x="1872" y="235"/>
                                    </a:cubicBezTo>
                                    <a:cubicBezTo>
                                      <a:pt x="1987" y="255"/>
                                      <a:pt x="2065" y="259"/>
                                      <a:pt x="2210" y="273"/>
                                    </a:cubicBezTo>
                                    <a:cubicBezTo>
                                      <a:pt x="2355" y="287"/>
                                      <a:pt x="2576" y="283"/>
                                      <a:pt x="2742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9,2313" path="m2742,318c2924,337,3115,354,3305,385c3495,416,3717,461,3882,505c4047,549,4180,599,4295,648c4410,697,4497,748,4572,798c4647,848,4710,913,4745,948c4780,983,4748,973,4782,1008c4816,1043,4920,1114,4947,1158c4974,1202,4949,1229,4947,1270c4945,1311,4959,1365,4932,1405c4905,1445,4816,1476,4787,1510c4758,1544,4772,1576,4760,1608c4748,1640,4710,1680,4712,1705c4714,1730,4748,1744,4775,1758c4802,1772,4837,1766,4872,1788c4907,1810,4938,1870,4985,1893c5032,1916,5125,1899,5157,1923c5189,1947,5185,2011,5180,2035c5175,2059,5140,2042,5127,2065c5114,2088,5100,2146,5105,2170c5110,2194,5163,2187,5157,2208c5151,2229,5104,2313,5067,2298c5030,2283,5031,2225,4932,2118c4833,2011,4631,1803,4475,1653c4319,1503,4176,1368,3995,1218c3814,1068,3629,887,3387,753c3145,619,2765,484,2540,415c2315,346,2209,351,2037,340c1865,329,1704,334,1505,348c1306,362,1024,393,845,423c666,453,543,499,432,528c321,557,247,578,177,595c107,612,18,638,9,633c0,628,103,591,122,565c141,539,124,506,122,475c120,444,83,399,107,378c131,357,221,362,264,348c307,334,333,326,362,295c391,264,406,187,437,160c468,133,515,136,549,130c583,124,612,116,639,123c666,130,694,163,714,175c734,187,743,193,759,198c775,203,790,206,812,205c834,204,857,188,894,190c931,192,995,219,1037,220c1079,221,1127,219,1149,198c1171,177,1164,126,1167,93c1170,60,1144,6,1167,3c1190,0,1243,53,1302,78c1361,103,1425,127,1520,153c1615,179,1757,215,1872,235c1987,255,2065,259,2210,273c2355,287,2576,283,2742,318xe" stroked="f" o:allowincell="t" style="position:absolute;margin-left:42.25pt;margin-top:19.35pt;width:259.4pt;height:115.6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480695</wp:posOffset>
                      </wp:positionV>
                      <wp:extent cx="2480310" cy="1076325"/>
                      <wp:effectExtent l="5080" t="5715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695">
                                    <a:moveTo>
                                      <a:pt x="0" y="0"/>
                                    </a:moveTo>
                                    <a:cubicBezTo>
                                      <a:pt x="66" y="25"/>
                                      <a:pt x="236" y="100"/>
                                      <a:pt x="397" y="150"/>
                                    </a:cubicBezTo>
                                    <a:cubicBezTo>
                                      <a:pt x="558" y="200"/>
                                      <a:pt x="762" y="251"/>
                                      <a:pt x="967" y="300"/>
                                    </a:cubicBezTo>
                                    <a:cubicBezTo>
                                      <a:pt x="1172" y="349"/>
                                      <a:pt x="1417" y="403"/>
                                      <a:pt x="1627" y="443"/>
                                    </a:cubicBezTo>
                                    <a:cubicBezTo>
                                      <a:pt x="1837" y="483"/>
                                      <a:pt x="2041" y="516"/>
                                      <a:pt x="2227" y="540"/>
                                    </a:cubicBezTo>
                                    <a:cubicBezTo>
                                      <a:pt x="2413" y="564"/>
                                      <a:pt x="2524" y="572"/>
                                      <a:pt x="2745" y="585"/>
                                    </a:cubicBezTo>
                                    <a:cubicBezTo>
                                      <a:pt x="2966" y="598"/>
                                      <a:pt x="3369" y="580"/>
                                      <a:pt x="3555" y="615"/>
                                    </a:cubicBezTo>
                                    <a:cubicBezTo>
                                      <a:pt x="3741" y="650"/>
                                      <a:pt x="3818" y="710"/>
                                      <a:pt x="3862" y="795"/>
                                    </a:cubicBezTo>
                                    <a:cubicBezTo>
                                      <a:pt x="3906" y="880"/>
                                      <a:pt x="3897" y="1020"/>
                                      <a:pt x="3817" y="1125"/>
                                    </a:cubicBezTo>
                                    <a:cubicBezTo>
                                      <a:pt x="3737" y="1230"/>
                                      <a:pt x="3543" y="1330"/>
                                      <a:pt x="3382" y="1425"/>
                                    </a:cubicBezTo>
                                    <a:cubicBezTo>
                                      <a:pt x="3221" y="1520"/>
                                      <a:pt x="2961" y="1639"/>
                                      <a:pt x="285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695" path="m0,0c66,25,236,100,397,150c558,200,762,251,967,300c1172,349,1417,403,1627,443c1837,483,2041,516,2227,540c2413,564,2524,572,2745,585c2966,598,3369,580,3555,615c3741,650,3818,710,3862,795c3906,880,3897,1020,3817,1125c3737,1230,3543,1330,3382,1425c3221,1520,2961,1639,2850,1695e" stroked="t" o:allowincell="t" style="position:absolute;margin-left:51.5pt;margin-top:37.85pt;width:195.2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41730</wp:posOffset>
                      </wp:positionV>
                      <wp:extent cx="364490" cy="12001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189">
                                    <a:moveTo>
                                      <a:pt x="420" y="189"/>
                                    </a:moveTo>
                                    <a:cubicBezTo>
                                      <a:pt x="436" y="182"/>
                                      <a:pt x="494" y="168"/>
                                      <a:pt x="517" y="144"/>
                                    </a:cubicBezTo>
                                    <a:cubicBezTo>
                                      <a:pt x="540" y="120"/>
                                      <a:pt x="574" y="71"/>
                                      <a:pt x="555" y="47"/>
                                    </a:cubicBezTo>
                                    <a:cubicBezTo>
                                      <a:pt x="536" y="23"/>
                                      <a:pt x="497" y="4"/>
                                      <a:pt x="405" y="2"/>
                                    </a:cubicBezTo>
                                    <a:cubicBezTo>
                                      <a:pt x="313" y="0"/>
                                      <a:pt x="84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189" path="m420,189c436,182,494,168,517,144c540,120,574,71,555,47c536,23,497,4,405,2c313,0,84,26,0,32e" stroked="t" o:allowincell="t" style="position:absolute;margin-left:25.25pt;margin-top:89.9pt;width:28.65pt;height: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4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984885</wp:posOffset>
                      </wp:positionV>
                      <wp:extent cx="838200" cy="410210"/>
                      <wp:effectExtent l="5080" t="635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646">
                                    <a:moveTo>
                                      <a:pt x="870" y="646"/>
                                    </a:moveTo>
                                    <a:cubicBezTo>
                                      <a:pt x="925" y="626"/>
                                      <a:pt x="1130" y="600"/>
                                      <a:pt x="1200" y="534"/>
                                    </a:cubicBezTo>
                                    <a:cubicBezTo>
                                      <a:pt x="1270" y="468"/>
                                      <a:pt x="1320" y="325"/>
                                      <a:pt x="1290" y="249"/>
                                    </a:cubicBezTo>
                                    <a:cubicBezTo>
                                      <a:pt x="1260" y="173"/>
                                      <a:pt x="1166" y="116"/>
                                      <a:pt x="1020" y="76"/>
                                    </a:cubicBezTo>
                                    <a:cubicBezTo>
                                      <a:pt x="874" y="36"/>
                                      <a:pt x="582" y="18"/>
                                      <a:pt x="412" y="9"/>
                                    </a:cubicBezTo>
                                    <a:cubicBezTo>
                                      <a:pt x="242" y="0"/>
                                      <a:pt x="86" y="21"/>
                                      <a:pt x="0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646" path="m870,646c925,626,1130,600,1200,534c1270,468,1320,325,1290,249c1260,173,1166,116,1020,76c874,36,582,18,412,9c242,0,86,21,0,24e" stroked="t" o:allowincell="t" style="position:absolute;margin-left:50pt;margin-top:77.55pt;width:65.95pt;height:3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5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728345</wp:posOffset>
                      </wp:positionV>
                      <wp:extent cx="1673225" cy="847725"/>
                      <wp:effectExtent l="5715" t="5715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32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5" h="1335">
                                    <a:moveTo>
                                      <a:pt x="1298" y="1335"/>
                                    </a:moveTo>
                                    <a:cubicBezTo>
                                      <a:pt x="1383" y="1315"/>
                                      <a:pt x="1612" y="1279"/>
                                      <a:pt x="1808" y="1215"/>
                                    </a:cubicBezTo>
                                    <a:cubicBezTo>
                                      <a:pt x="2004" y="1151"/>
                                      <a:pt x="2348" y="1059"/>
                                      <a:pt x="2475" y="953"/>
                                    </a:cubicBezTo>
                                    <a:cubicBezTo>
                                      <a:pt x="2602" y="847"/>
                                      <a:pt x="2635" y="682"/>
                                      <a:pt x="2573" y="578"/>
                                    </a:cubicBezTo>
                                    <a:cubicBezTo>
                                      <a:pt x="2511" y="474"/>
                                      <a:pt x="2359" y="404"/>
                                      <a:pt x="2100" y="330"/>
                                    </a:cubicBezTo>
                                    <a:cubicBezTo>
                                      <a:pt x="1841" y="256"/>
                                      <a:pt x="1370" y="190"/>
                                      <a:pt x="1020" y="135"/>
                                    </a:cubicBezTo>
                                    <a:cubicBezTo>
                                      <a:pt x="670" y="80"/>
                                      <a:pt x="21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5,1335" path="m1298,1335c1383,1315,1612,1279,1808,1215c2004,1151,2348,1059,2475,953c2602,847,2635,682,2573,578c2511,474,2359,404,2100,330c1841,256,1370,190,1020,135c670,80,212,28,0,0e" stroked="t" o:allowincell="t" style="position:absolute;margin-left:42.1pt;margin-top:57.35pt;width:131.7pt;height:6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Прошедшие  сутки из-за морозной ночи характеризовались  холодной погодой, продолжалось  поступление прохладной воздушной массы с Балтики. Значения среднесуточной температуры воздуха понизились до  -0-3°С и оказались на 1-3°С ниже  климатической нормы. Территория области оставалась в  поле повышенного атмосферного давления, сегодня ночью с запада стала надвигаться зона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алоактивного атмосферного фронта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прогрев воздуха не превышал +2+5ºС, прошедшая ночь была в основном морозной с охлаждением воздуха до -1-7ºС, по крайнему юго-западу ночной минимум температуры воздуха оставался выше ноля (+0+1°С). Осадков практически не был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разрушался с  уменьшением высоты на 1-5 см, на большей, южной части области  высота снега  1-5 см или  местами в окрестностях, по северо-востоку – 11-20 с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суточное колебание уровня воды составило 2-11 см. Продолжается процесс разрушения ледяного покрова. На участке Западной Двины в районе  Уллы наблюдаются подвижки льда, разводья, на остальных реках – стоит ледостав с промоинами. Реки Улла, Дисна очистилась ото льда. Температура воды в реках +0+1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талая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3489268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запада, днем по западной половине – влиянием гребня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, южный 4-9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4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естами порывы до 15-17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пре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около средних многолетних значений (норма 40-49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 температуры воздуха на 1-1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 выше средних многолетних значений (климатическая норма около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5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1:00Z</dcterms:created>
  <dc:creator>ООПГМИ</dc:creator>
  <dc:description/>
  <cp:keywords/>
  <dc:language>en-US</dc:language>
  <cp:lastModifiedBy>User</cp:lastModifiedBy>
  <cp:lastPrinted>2011-04-01T12:36:00Z</cp:lastPrinted>
  <dcterms:modified xsi:type="dcterms:W3CDTF">2011-04-01T11:11:00Z</dcterms:modified>
  <cp:revision>2</cp:revision>
  <dc:subject/>
  <dc:title> </dc:title>
</cp:coreProperties>
</file>