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606"/>
        <w:gridCol w:w="1080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66260</wp:posOffset>
                      </wp:positionH>
                      <wp:positionV relativeFrom="paragraph">
                        <wp:posOffset>3347720</wp:posOffset>
                      </wp:positionV>
                      <wp:extent cx="114935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63.6pt;mso-position-vertical-relative:text;margin-left:34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679065</wp:posOffset>
                      </wp:positionV>
                      <wp:extent cx="1943100" cy="3448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снега н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27.15pt;mso-wrap-distance-left:9.05pt;mso-wrap-distance-right:9.05pt;mso-wrap-distance-top:0pt;mso-wrap-distance-bottom:0pt;margin-top:210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снега не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2906395</wp:posOffset>
                      </wp:positionV>
                      <wp:extent cx="1369695" cy="34480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залегает местам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28.8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легает мест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0390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3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64  5 апрел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4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5 апрел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5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8">
                      <wp:simplePos x="0" y="0"/>
                      <wp:positionH relativeFrom="column">
                        <wp:posOffset>2630805</wp:posOffset>
                      </wp:positionH>
                      <wp:positionV relativeFrom="paragraph">
                        <wp:posOffset>444500</wp:posOffset>
                      </wp:positionV>
                      <wp:extent cx="995680" cy="4197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4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8" h="661">
                                    <a:moveTo>
                                      <a:pt x="1199" y="317"/>
                                    </a:moveTo>
                                    <a:cubicBezTo>
                                      <a:pt x="1235" y="342"/>
                                      <a:pt x="1278" y="362"/>
                                      <a:pt x="1312" y="377"/>
                                    </a:cubicBezTo>
                                    <a:cubicBezTo>
                                      <a:pt x="1346" y="392"/>
                                      <a:pt x="1363" y="399"/>
                                      <a:pt x="1402" y="407"/>
                                    </a:cubicBezTo>
                                    <a:cubicBezTo>
                                      <a:pt x="1441" y="415"/>
                                      <a:pt x="1520" y="388"/>
                                      <a:pt x="1544" y="422"/>
                                    </a:cubicBezTo>
                                    <a:cubicBezTo>
                                      <a:pt x="1568" y="456"/>
                                      <a:pt x="1558" y="571"/>
                                      <a:pt x="1544" y="610"/>
                                    </a:cubicBezTo>
                                    <a:cubicBezTo>
                                      <a:pt x="1530" y="649"/>
                                      <a:pt x="1513" y="649"/>
                                      <a:pt x="1462" y="655"/>
                                    </a:cubicBezTo>
                                    <a:cubicBezTo>
                                      <a:pt x="1411" y="661"/>
                                      <a:pt x="1343" y="659"/>
                                      <a:pt x="1237" y="647"/>
                                    </a:cubicBezTo>
                                    <a:cubicBezTo>
                                      <a:pt x="1131" y="635"/>
                                      <a:pt x="954" y="606"/>
                                      <a:pt x="824" y="580"/>
                                    </a:cubicBezTo>
                                    <a:cubicBezTo>
                                      <a:pt x="694" y="554"/>
                                      <a:pt x="571" y="531"/>
                                      <a:pt x="457" y="490"/>
                                    </a:cubicBezTo>
                                    <a:cubicBezTo>
                                      <a:pt x="343" y="449"/>
                                      <a:pt x="216" y="379"/>
                                      <a:pt x="142" y="332"/>
                                    </a:cubicBezTo>
                                    <a:cubicBezTo>
                                      <a:pt x="68" y="285"/>
                                      <a:pt x="28" y="236"/>
                                      <a:pt x="14" y="205"/>
                                    </a:cubicBezTo>
                                    <a:cubicBezTo>
                                      <a:pt x="0" y="174"/>
                                      <a:pt x="25" y="157"/>
                                      <a:pt x="59" y="145"/>
                                    </a:cubicBezTo>
                                    <a:cubicBezTo>
                                      <a:pt x="93" y="133"/>
                                      <a:pt x="183" y="138"/>
                                      <a:pt x="215" y="134"/>
                                    </a:cubicBezTo>
                                    <a:cubicBezTo>
                                      <a:pt x="226" y="128"/>
                                      <a:pt x="241" y="130"/>
                                      <a:pt x="251" y="122"/>
                                    </a:cubicBezTo>
                                    <a:cubicBezTo>
                                      <a:pt x="279" y="106"/>
                                      <a:pt x="305" y="26"/>
                                      <a:pt x="395" y="14"/>
                                    </a:cubicBezTo>
                                    <a:cubicBezTo>
                                      <a:pt x="449" y="0"/>
                                      <a:pt x="513" y="32"/>
                                      <a:pt x="562" y="40"/>
                                    </a:cubicBezTo>
                                    <a:cubicBezTo>
                                      <a:pt x="611" y="48"/>
                                      <a:pt x="658" y="67"/>
                                      <a:pt x="689" y="62"/>
                                    </a:cubicBezTo>
                                    <a:cubicBezTo>
                                      <a:pt x="720" y="57"/>
                                      <a:pt x="723" y="9"/>
                                      <a:pt x="749" y="10"/>
                                    </a:cubicBezTo>
                                    <a:cubicBezTo>
                                      <a:pt x="775" y="11"/>
                                      <a:pt x="805" y="55"/>
                                      <a:pt x="847" y="70"/>
                                    </a:cubicBezTo>
                                    <a:cubicBezTo>
                                      <a:pt x="889" y="85"/>
                                      <a:pt x="963" y="74"/>
                                      <a:pt x="1004" y="100"/>
                                    </a:cubicBezTo>
                                    <a:cubicBezTo>
                                      <a:pt x="1045" y="126"/>
                                      <a:pt x="1062" y="191"/>
                                      <a:pt x="1094" y="227"/>
                                    </a:cubicBezTo>
                                    <a:cubicBezTo>
                                      <a:pt x="1126" y="263"/>
                                      <a:pt x="1160" y="288"/>
                                      <a:pt x="1199" y="3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8,661" path="m1199,317c1235,342,1278,362,1312,377c1346,392,1363,399,1402,407c1441,415,1520,388,1544,422c1568,456,1558,571,1544,610c1530,649,1513,649,1462,655c1411,661,1343,659,1237,647c1131,635,954,606,824,580c694,554,571,531,457,490c343,449,216,379,142,332c68,285,28,236,14,205c0,174,25,157,59,145c93,133,183,138,215,134c226,128,241,130,251,122c279,106,305,26,395,14c449,0,513,32,562,40c611,48,658,67,689,62c720,57,723,9,749,10c775,11,805,55,847,70c889,85,963,74,1004,100c1045,126,1062,191,1094,227c1126,263,1160,288,1199,317xe" stroked="f" o:allowincell="t" style="position:absolute;margin-left:207.15pt;margin-top:35pt;width:78.35pt;height:3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5410" simplePos="0" locked="0" layoutInCell="1" allowOverlap="1" relativeHeight="9">
                      <wp:simplePos x="0" y="0"/>
                      <wp:positionH relativeFrom="column">
                        <wp:posOffset>1250950</wp:posOffset>
                      </wp:positionH>
                      <wp:positionV relativeFrom="paragraph">
                        <wp:posOffset>142240</wp:posOffset>
                      </wp:positionV>
                      <wp:extent cx="2444115" cy="12223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040" cy="122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9" h="1925">
                                    <a:moveTo>
                                      <a:pt x="1887" y="643"/>
                                    </a:moveTo>
                                    <a:cubicBezTo>
                                      <a:pt x="1947" y="707"/>
                                      <a:pt x="2092" y="764"/>
                                      <a:pt x="2142" y="771"/>
                                    </a:cubicBezTo>
                                    <a:cubicBezTo>
                                      <a:pt x="2192" y="778"/>
                                      <a:pt x="2151" y="678"/>
                                      <a:pt x="2187" y="688"/>
                                    </a:cubicBezTo>
                                    <a:cubicBezTo>
                                      <a:pt x="2223" y="698"/>
                                      <a:pt x="2277" y="782"/>
                                      <a:pt x="2360" y="831"/>
                                    </a:cubicBezTo>
                                    <a:cubicBezTo>
                                      <a:pt x="2443" y="880"/>
                                      <a:pt x="2563" y="941"/>
                                      <a:pt x="2682" y="981"/>
                                    </a:cubicBezTo>
                                    <a:cubicBezTo>
                                      <a:pt x="2801" y="1021"/>
                                      <a:pt x="2952" y="1050"/>
                                      <a:pt x="3072" y="1071"/>
                                    </a:cubicBezTo>
                                    <a:cubicBezTo>
                                      <a:pt x="3192" y="1092"/>
                                      <a:pt x="3318" y="1099"/>
                                      <a:pt x="3402" y="1108"/>
                                    </a:cubicBezTo>
                                    <a:cubicBezTo>
                                      <a:pt x="3486" y="1117"/>
                                      <a:pt x="3524" y="1121"/>
                                      <a:pt x="3575" y="1123"/>
                                    </a:cubicBezTo>
                                    <a:cubicBezTo>
                                      <a:pt x="3626" y="1125"/>
                                      <a:pt x="3684" y="1108"/>
                                      <a:pt x="3710" y="1123"/>
                                    </a:cubicBezTo>
                                    <a:cubicBezTo>
                                      <a:pt x="3736" y="1138"/>
                                      <a:pt x="3747" y="1176"/>
                                      <a:pt x="3732" y="1213"/>
                                    </a:cubicBezTo>
                                    <a:cubicBezTo>
                                      <a:pt x="3717" y="1250"/>
                                      <a:pt x="3641" y="1317"/>
                                      <a:pt x="3620" y="1348"/>
                                    </a:cubicBezTo>
                                    <a:cubicBezTo>
                                      <a:pt x="3599" y="1379"/>
                                      <a:pt x="3599" y="1387"/>
                                      <a:pt x="3605" y="1401"/>
                                    </a:cubicBezTo>
                                    <a:cubicBezTo>
                                      <a:pt x="3611" y="1415"/>
                                      <a:pt x="3621" y="1401"/>
                                      <a:pt x="3657" y="1431"/>
                                    </a:cubicBezTo>
                                    <a:cubicBezTo>
                                      <a:pt x="3693" y="1461"/>
                                      <a:pt x="3795" y="1537"/>
                                      <a:pt x="3822" y="1581"/>
                                    </a:cubicBezTo>
                                    <a:cubicBezTo>
                                      <a:pt x="3849" y="1625"/>
                                      <a:pt x="3824" y="1652"/>
                                      <a:pt x="3822" y="1693"/>
                                    </a:cubicBezTo>
                                    <a:cubicBezTo>
                                      <a:pt x="3820" y="1734"/>
                                      <a:pt x="3832" y="1794"/>
                                      <a:pt x="3807" y="1828"/>
                                    </a:cubicBezTo>
                                    <a:cubicBezTo>
                                      <a:pt x="3782" y="1862"/>
                                      <a:pt x="3729" y="1885"/>
                                      <a:pt x="3672" y="1896"/>
                                    </a:cubicBezTo>
                                    <a:cubicBezTo>
                                      <a:pt x="3615" y="1907"/>
                                      <a:pt x="3663" y="1925"/>
                                      <a:pt x="3462" y="1896"/>
                                    </a:cubicBezTo>
                                    <a:cubicBezTo>
                                      <a:pt x="3261" y="1867"/>
                                      <a:pt x="2792" y="1799"/>
                                      <a:pt x="2465" y="1723"/>
                                    </a:cubicBezTo>
                                    <a:cubicBezTo>
                                      <a:pt x="2138" y="1647"/>
                                      <a:pt x="1786" y="1538"/>
                                      <a:pt x="1497" y="1438"/>
                                    </a:cubicBezTo>
                                    <a:cubicBezTo>
                                      <a:pt x="1208" y="1338"/>
                                      <a:pt x="951" y="1232"/>
                                      <a:pt x="732" y="1123"/>
                                    </a:cubicBezTo>
                                    <a:cubicBezTo>
                                      <a:pt x="513" y="1014"/>
                                      <a:pt x="303" y="870"/>
                                      <a:pt x="185" y="786"/>
                                    </a:cubicBezTo>
                                    <a:cubicBezTo>
                                      <a:pt x="67" y="702"/>
                                      <a:pt x="48" y="666"/>
                                      <a:pt x="24" y="621"/>
                                    </a:cubicBezTo>
                                    <a:cubicBezTo>
                                      <a:pt x="0" y="576"/>
                                      <a:pt x="39" y="549"/>
                                      <a:pt x="42" y="516"/>
                                    </a:cubicBezTo>
                                    <a:cubicBezTo>
                                      <a:pt x="45" y="483"/>
                                      <a:pt x="13" y="470"/>
                                      <a:pt x="42" y="426"/>
                                    </a:cubicBezTo>
                                    <a:cubicBezTo>
                                      <a:pt x="71" y="382"/>
                                      <a:pt x="173" y="305"/>
                                      <a:pt x="215" y="253"/>
                                    </a:cubicBezTo>
                                    <a:cubicBezTo>
                                      <a:pt x="257" y="201"/>
                                      <a:pt x="255" y="145"/>
                                      <a:pt x="297" y="111"/>
                                    </a:cubicBezTo>
                                    <a:cubicBezTo>
                                      <a:pt x="339" y="77"/>
                                      <a:pt x="428" y="66"/>
                                      <a:pt x="470" y="51"/>
                                    </a:cubicBezTo>
                                    <a:cubicBezTo>
                                      <a:pt x="512" y="36"/>
                                      <a:pt x="506" y="0"/>
                                      <a:pt x="552" y="21"/>
                                    </a:cubicBezTo>
                                    <a:cubicBezTo>
                                      <a:pt x="598" y="42"/>
                                      <a:pt x="703" y="154"/>
                                      <a:pt x="747" y="178"/>
                                    </a:cubicBezTo>
                                    <a:cubicBezTo>
                                      <a:pt x="791" y="202"/>
                                      <a:pt x="796" y="175"/>
                                      <a:pt x="815" y="163"/>
                                    </a:cubicBezTo>
                                    <a:cubicBezTo>
                                      <a:pt x="834" y="151"/>
                                      <a:pt x="813" y="112"/>
                                      <a:pt x="860" y="103"/>
                                    </a:cubicBezTo>
                                    <a:cubicBezTo>
                                      <a:pt x="907" y="94"/>
                                      <a:pt x="1061" y="91"/>
                                      <a:pt x="1100" y="111"/>
                                    </a:cubicBezTo>
                                    <a:cubicBezTo>
                                      <a:pt x="1139" y="131"/>
                                      <a:pt x="1061" y="182"/>
                                      <a:pt x="1092" y="223"/>
                                    </a:cubicBezTo>
                                    <a:cubicBezTo>
                                      <a:pt x="1123" y="264"/>
                                      <a:pt x="1236" y="351"/>
                                      <a:pt x="1287" y="358"/>
                                    </a:cubicBezTo>
                                    <a:cubicBezTo>
                                      <a:pt x="1338" y="365"/>
                                      <a:pt x="1360" y="291"/>
                                      <a:pt x="1400" y="268"/>
                                    </a:cubicBezTo>
                                    <a:cubicBezTo>
                                      <a:pt x="1440" y="245"/>
                                      <a:pt x="1473" y="221"/>
                                      <a:pt x="1527" y="223"/>
                                    </a:cubicBezTo>
                                    <a:cubicBezTo>
                                      <a:pt x="1581" y="225"/>
                                      <a:pt x="1670" y="271"/>
                                      <a:pt x="1722" y="283"/>
                                    </a:cubicBezTo>
                                    <a:cubicBezTo>
                                      <a:pt x="1774" y="295"/>
                                      <a:pt x="1806" y="289"/>
                                      <a:pt x="1842" y="298"/>
                                    </a:cubicBezTo>
                                    <a:cubicBezTo>
                                      <a:pt x="1878" y="307"/>
                                      <a:pt x="1916" y="317"/>
                                      <a:pt x="1940" y="336"/>
                                    </a:cubicBezTo>
                                    <a:cubicBezTo>
                                      <a:pt x="1964" y="355"/>
                                      <a:pt x="1987" y="387"/>
                                      <a:pt x="1985" y="411"/>
                                    </a:cubicBezTo>
                                    <a:cubicBezTo>
                                      <a:pt x="1983" y="435"/>
                                      <a:pt x="1941" y="439"/>
                                      <a:pt x="1925" y="478"/>
                                    </a:cubicBezTo>
                                    <a:cubicBezTo>
                                      <a:pt x="1909" y="517"/>
                                      <a:pt x="1895" y="609"/>
                                      <a:pt x="1887" y="64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49,1925" path="m1887,643c1947,707,2092,764,2142,771c2192,778,2151,678,2187,688c2223,698,2277,782,2360,831c2443,880,2563,941,2682,981c2801,1021,2952,1050,3072,1071c3192,1092,3318,1099,3402,1108c3486,1117,3524,1121,3575,1123c3626,1125,3684,1108,3710,1123c3736,1138,3747,1176,3732,1213c3717,1250,3641,1317,3620,1348c3599,1379,3599,1387,3605,1401c3611,1415,3621,1401,3657,1431c3693,1461,3795,1537,3822,1581c3849,1625,3824,1652,3822,1693c3820,1734,3832,1794,3807,1828c3782,1862,3729,1885,3672,1896c3615,1907,3663,1925,3462,1896c3261,1867,2792,1799,2465,1723c2138,1647,1786,1538,1497,1438c1208,1338,951,1232,732,1123c513,1014,303,870,185,786c67,702,48,666,24,621c0,576,39,549,42,516c45,483,13,470,42,426c71,382,173,305,215,253c257,201,255,145,297,111c339,77,428,66,470,51c512,36,506,0,552,21c598,42,703,154,747,178c791,202,796,175,815,163c834,151,813,112,860,103c907,94,1061,91,1100,111c1139,131,1061,182,1092,223c1123,264,1236,351,1287,358c1338,365,1360,291,1400,268c1440,245,1473,221,1527,223c1581,225,1670,271,1722,283c1774,295,1806,289,1842,298c1878,307,1916,317,1940,336c1964,355,1987,387,1985,411c1983,435,1941,439,1925,478c1909,517,1895,609,1887,643xe" stroked="f" o:allowincell="t" style="position:absolute;margin-left:98.5pt;margin-top:11.2pt;width:192.4pt;height:96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570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4.1pt;width:26.8pt;height:13.6pt" coordorigin="4634,3082" coordsize="536,272">
                      <v:rect id="shape_0" stroked="t" o:allowincell="t" style="position:absolute;left:4634;top:3082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158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50558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8.55pt;width:26.8pt;height:13.6pt" coordorigin="4634,2371" coordsize="536,272">
                      <v:rect id="shape_0" stroked="t" o:allowincell="t" style="position:absolute;left:4634;top:2371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447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420495</wp:posOffset>
                      </wp:positionH>
                      <wp:positionV relativeFrom="paragraph">
                        <wp:posOffset>215265</wp:posOffset>
                      </wp:positionV>
                      <wp:extent cx="1801495" cy="1443355"/>
                      <wp:effectExtent l="5715" t="0" r="317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1440" cy="144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7" h="2273">
                                    <a:moveTo>
                                      <a:pt x="2423" y="401"/>
                                    </a:moveTo>
                                    <a:cubicBezTo>
                                      <a:pt x="2416" y="430"/>
                                      <a:pt x="2383" y="480"/>
                                      <a:pt x="2378" y="566"/>
                                    </a:cubicBezTo>
                                    <a:cubicBezTo>
                                      <a:pt x="2373" y="652"/>
                                      <a:pt x="2346" y="767"/>
                                      <a:pt x="2393" y="918"/>
                                    </a:cubicBezTo>
                                    <a:cubicBezTo>
                                      <a:pt x="2440" y="1069"/>
                                      <a:pt x="2589" y="1314"/>
                                      <a:pt x="2663" y="1473"/>
                                    </a:cubicBezTo>
                                    <a:cubicBezTo>
                                      <a:pt x="2737" y="1632"/>
                                      <a:pt x="2837" y="1752"/>
                                      <a:pt x="2835" y="1871"/>
                                    </a:cubicBezTo>
                                    <a:cubicBezTo>
                                      <a:pt x="2833" y="1990"/>
                                      <a:pt x="2754" y="2121"/>
                                      <a:pt x="2648" y="2186"/>
                                    </a:cubicBezTo>
                                    <a:cubicBezTo>
                                      <a:pt x="2542" y="2251"/>
                                      <a:pt x="2359" y="2273"/>
                                      <a:pt x="2198" y="2261"/>
                                    </a:cubicBezTo>
                                    <a:cubicBezTo>
                                      <a:pt x="2037" y="2249"/>
                                      <a:pt x="1826" y="2192"/>
                                      <a:pt x="1680" y="2111"/>
                                    </a:cubicBezTo>
                                    <a:cubicBezTo>
                                      <a:pt x="1534" y="2030"/>
                                      <a:pt x="1406" y="1887"/>
                                      <a:pt x="1320" y="1773"/>
                                    </a:cubicBezTo>
                                    <a:cubicBezTo>
                                      <a:pt x="1234" y="1659"/>
                                      <a:pt x="1203" y="1563"/>
                                      <a:pt x="1163" y="1428"/>
                                    </a:cubicBezTo>
                                    <a:cubicBezTo>
                                      <a:pt x="1123" y="1293"/>
                                      <a:pt x="1121" y="1144"/>
                                      <a:pt x="1080" y="963"/>
                                    </a:cubicBezTo>
                                    <a:cubicBezTo>
                                      <a:pt x="1039" y="782"/>
                                      <a:pt x="1009" y="493"/>
                                      <a:pt x="915" y="341"/>
                                    </a:cubicBezTo>
                                    <a:cubicBezTo>
                                      <a:pt x="821" y="189"/>
                                      <a:pt x="671" y="96"/>
                                      <a:pt x="518" y="48"/>
                                    </a:cubicBezTo>
                                    <a:cubicBezTo>
                                      <a:pt x="365" y="0"/>
                                      <a:pt x="108" y="54"/>
                                      <a:pt x="0" y="5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37,2273" path="m2423,401c2416,430,2383,480,2378,566c2373,652,2346,767,2393,918c2440,1069,2589,1314,2663,1473c2737,1632,2837,1752,2835,1871c2833,1990,2754,2121,2648,2186c2542,2251,2359,2273,2198,2261c2037,2249,1826,2192,1680,2111c1534,2030,1406,1887,1320,1773c1234,1659,1203,1563,1163,1428c1123,1293,1121,1144,1080,963c1039,782,1009,493,915,341c821,189,671,96,518,48c365,0,108,54,0,56e" stroked="t" o:allowincell="t" style="position:absolute;margin-left:111.85pt;margin-top:16.95pt;width:141.8pt;height:113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549525</wp:posOffset>
                      </wp:positionH>
                      <wp:positionV relativeFrom="paragraph">
                        <wp:posOffset>1184275</wp:posOffset>
                      </wp:positionV>
                      <wp:extent cx="400685" cy="368935"/>
                      <wp:effectExtent l="5715" t="5715" r="635" b="254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1" h="581">
                                    <a:moveTo>
                                      <a:pt x="322" y="0"/>
                                    </a:moveTo>
                                    <a:cubicBezTo>
                                      <a:pt x="357" y="25"/>
                                      <a:pt x="482" y="83"/>
                                      <a:pt x="532" y="142"/>
                                    </a:cubicBezTo>
                                    <a:cubicBezTo>
                                      <a:pt x="582" y="201"/>
                                      <a:pt x="613" y="292"/>
                                      <a:pt x="622" y="352"/>
                                    </a:cubicBezTo>
                                    <a:cubicBezTo>
                                      <a:pt x="631" y="412"/>
                                      <a:pt x="620" y="465"/>
                                      <a:pt x="585" y="502"/>
                                    </a:cubicBezTo>
                                    <a:cubicBezTo>
                                      <a:pt x="550" y="539"/>
                                      <a:pt x="473" y="573"/>
                                      <a:pt x="412" y="577"/>
                                    </a:cubicBezTo>
                                    <a:cubicBezTo>
                                      <a:pt x="351" y="581"/>
                                      <a:pt x="276" y="565"/>
                                      <a:pt x="217" y="525"/>
                                    </a:cubicBezTo>
                                    <a:cubicBezTo>
                                      <a:pt x="158" y="485"/>
                                      <a:pt x="96" y="413"/>
                                      <a:pt x="60" y="337"/>
                                    </a:cubicBezTo>
                                    <a:cubicBezTo>
                                      <a:pt x="24" y="261"/>
                                      <a:pt x="12" y="123"/>
                                      <a:pt x="0" y="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1,581" path="m322,0c357,25,482,83,532,142c582,201,613,292,622,352c631,412,620,465,585,502c550,539,473,573,412,577c351,581,276,565,217,525c158,485,96,413,60,337c24,261,12,123,0,67e" stroked="t" o:allowincell="t" style="position:absolute;margin-left:200.75pt;margin-top:93.25pt;width:31.5pt;height:2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597150</wp:posOffset>
                      </wp:positionH>
                      <wp:positionV relativeFrom="paragraph">
                        <wp:posOffset>1569720</wp:posOffset>
                      </wp:positionV>
                      <wp:extent cx="1061720" cy="375285"/>
                      <wp:effectExtent l="5080" t="5715" r="5715" b="19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164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2" h="591">
                                    <a:moveTo>
                                      <a:pt x="1672" y="0"/>
                                    </a:moveTo>
                                    <a:cubicBezTo>
                                      <a:pt x="1641" y="34"/>
                                      <a:pt x="1579" y="134"/>
                                      <a:pt x="1485" y="203"/>
                                    </a:cubicBezTo>
                                    <a:cubicBezTo>
                                      <a:pt x="1391" y="272"/>
                                      <a:pt x="1240" y="357"/>
                                      <a:pt x="1110" y="413"/>
                                    </a:cubicBezTo>
                                    <a:cubicBezTo>
                                      <a:pt x="980" y="469"/>
                                      <a:pt x="845" y="511"/>
                                      <a:pt x="705" y="540"/>
                                    </a:cubicBezTo>
                                    <a:cubicBezTo>
                                      <a:pt x="565" y="569"/>
                                      <a:pt x="387" y="579"/>
                                      <a:pt x="270" y="585"/>
                                    </a:cubicBezTo>
                                    <a:cubicBezTo>
                                      <a:pt x="153" y="591"/>
                                      <a:pt x="56" y="579"/>
                                      <a:pt x="0" y="5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72,591" path="m1672,0c1641,34,1579,134,1485,203c1391,272,1240,357,1110,413c980,469,845,511,705,540c565,569,387,579,270,585c153,591,56,579,0,578e" stroked="t" o:allowincell="t" style="position:absolute;margin-left:204.5pt;margin-top:123.6pt;width:83.55pt;height:29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7341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6.55pt;width:26.8pt;height:13.6pt" coordorigin="4634,2731" coordsize="536,272">
                      <v:rect id="shape_0" stroked="t" o:allowincell="t" style="position:absolute;left:4634;top:2731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807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33985</wp:posOffset>
                      </wp:positionV>
                      <wp:extent cx="457200" cy="22860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.5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0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0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1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1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62685</wp:posOffset>
                      </wp:positionV>
                      <wp:extent cx="457200" cy="22860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1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48485</wp:posOffset>
                      </wp:positionV>
                      <wp:extent cx="457200" cy="22860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5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1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47040</wp:posOffset>
                      </wp:positionV>
                      <wp:extent cx="3248025" cy="142430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35pt;margin-top:35.2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6045" simplePos="0" locked="0" layoutInCell="1" allowOverlap="1" relativeHeight="12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636905</wp:posOffset>
                      </wp:positionV>
                      <wp:extent cx="3111500" cy="138239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1480" cy="138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00" h="2177">
                                    <a:moveTo>
                                      <a:pt x="4415" y="1119"/>
                                    </a:moveTo>
                                    <a:cubicBezTo>
                                      <a:pt x="4522" y="1248"/>
                                      <a:pt x="4577" y="1339"/>
                                      <a:pt x="4648" y="1449"/>
                                    </a:cubicBezTo>
                                    <a:cubicBezTo>
                                      <a:pt x="4719" y="1559"/>
                                      <a:pt x="4806" y="1698"/>
                                      <a:pt x="4843" y="1779"/>
                                    </a:cubicBezTo>
                                    <a:cubicBezTo>
                                      <a:pt x="4880" y="1860"/>
                                      <a:pt x="4900" y="1911"/>
                                      <a:pt x="4873" y="1937"/>
                                    </a:cubicBezTo>
                                    <a:cubicBezTo>
                                      <a:pt x="4846" y="1963"/>
                                      <a:pt x="4712" y="1953"/>
                                      <a:pt x="4678" y="1937"/>
                                    </a:cubicBezTo>
                                    <a:cubicBezTo>
                                      <a:pt x="4644" y="1921"/>
                                      <a:pt x="4702" y="1854"/>
                                      <a:pt x="4670" y="1839"/>
                                    </a:cubicBezTo>
                                    <a:cubicBezTo>
                                      <a:pt x="4638" y="1824"/>
                                      <a:pt x="4520" y="1838"/>
                                      <a:pt x="4483" y="1847"/>
                                    </a:cubicBezTo>
                                    <a:cubicBezTo>
                                      <a:pt x="4446" y="1856"/>
                                      <a:pt x="4454" y="1876"/>
                                      <a:pt x="4445" y="1892"/>
                                    </a:cubicBezTo>
                                    <a:cubicBezTo>
                                      <a:pt x="4436" y="1908"/>
                                      <a:pt x="4444" y="1922"/>
                                      <a:pt x="4430" y="1944"/>
                                    </a:cubicBezTo>
                                    <a:cubicBezTo>
                                      <a:pt x="4416" y="1966"/>
                                      <a:pt x="4392" y="2028"/>
                                      <a:pt x="4363" y="2027"/>
                                    </a:cubicBezTo>
                                    <a:cubicBezTo>
                                      <a:pt x="4334" y="2026"/>
                                      <a:pt x="4290" y="1952"/>
                                      <a:pt x="4258" y="1937"/>
                                    </a:cubicBezTo>
                                    <a:cubicBezTo>
                                      <a:pt x="4226" y="1922"/>
                                      <a:pt x="4200" y="1928"/>
                                      <a:pt x="4168" y="1937"/>
                                    </a:cubicBezTo>
                                    <a:cubicBezTo>
                                      <a:pt x="4136" y="1946"/>
                                      <a:pt x="4097" y="1985"/>
                                      <a:pt x="4063" y="1989"/>
                                    </a:cubicBezTo>
                                    <a:cubicBezTo>
                                      <a:pt x="4029" y="1993"/>
                                      <a:pt x="3999" y="1966"/>
                                      <a:pt x="3965" y="1959"/>
                                    </a:cubicBezTo>
                                    <a:cubicBezTo>
                                      <a:pt x="3931" y="1952"/>
                                      <a:pt x="3906" y="1913"/>
                                      <a:pt x="3860" y="1944"/>
                                    </a:cubicBezTo>
                                    <a:cubicBezTo>
                                      <a:pt x="3814" y="1975"/>
                                      <a:pt x="3727" y="2117"/>
                                      <a:pt x="3688" y="2147"/>
                                    </a:cubicBezTo>
                                    <a:cubicBezTo>
                                      <a:pt x="3649" y="2177"/>
                                      <a:pt x="3634" y="2140"/>
                                      <a:pt x="3628" y="2124"/>
                                    </a:cubicBezTo>
                                    <a:cubicBezTo>
                                      <a:pt x="3622" y="2108"/>
                                      <a:pt x="3651" y="2089"/>
                                      <a:pt x="3650" y="2049"/>
                                    </a:cubicBezTo>
                                    <a:cubicBezTo>
                                      <a:pt x="3649" y="2009"/>
                                      <a:pt x="3606" y="1974"/>
                                      <a:pt x="3620" y="1884"/>
                                    </a:cubicBezTo>
                                    <a:cubicBezTo>
                                      <a:pt x="3634" y="1794"/>
                                      <a:pt x="3720" y="1579"/>
                                      <a:pt x="3733" y="1509"/>
                                    </a:cubicBezTo>
                                    <a:cubicBezTo>
                                      <a:pt x="3746" y="1439"/>
                                      <a:pt x="3712" y="1468"/>
                                      <a:pt x="3695" y="1464"/>
                                    </a:cubicBezTo>
                                    <a:cubicBezTo>
                                      <a:pt x="3678" y="1460"/>
                                      <a:pt x="3653" y="1475"/>
                                      <a:pt x="3628" y="1487"/>
                                    </a:cubicBezTo>
                                    <a:cubicBezTo>
                                      <a:pt x="3603" y="1499"/>
                                      <a:pt x="3576" y="1533"/>
                                      <a:pt x="3545" y="1539"/>
                                    </a:cubicBezTo>
                                    <a:cubicBezTo>
                                      <a:pt x="3514" y="1545"/>
                                      <a:pt x="3459" y="1543"/>
                                      <a:pt x="3440" y="1524"/>
                                    </a:cubicBezTo>
                                    <a:cubicBezTo>
                                      <a:pt x="3421" y="1505"/>
                                      <a:pt x="3454" y="1443"/>
                                      <a:pt x="3433" y="1427"/>
                                    </a:cubicBezTo>
                                    <a:cubicBezTo>
                                      <a:pt x="3412" y="1411"/>
                                      <a:pt x="3344" y="1422"/>
                                      <a:pt x="3313" y="1427"/>
                                    </a:cubicBezTo>
                                    <a:cubicBezTo>
                                      <a:pt x="3282" y="1432"/>
                                      <a:pt x="3264" y="1443"/>
                                      <a:pt x="3245" y="1457"/>
                                    </a:cubicBezTo>
                                    <a:cubicBezTo>
                                      <a:pt x="3226" y="1471"/>
                                      <a:pt x="3224" y="1505"/>
                                      <a:pt x="3200" y="1509"/>
                                    </a:cubicBezTo>
                                    <a:cubicBezTo>
                                      <a:pt x="3176" y="1513"/>
                                      <a:pt x="3138" y="1469"/>
                                      <a:pt x="3103" y="1479"/>
                                    </a:cubicBezTo>
                                    <a:cubicBezTo>
                                      <a:pt x="3068" y="1489"/>
                                      <a:pt x="3026" y="1556"/>
                                      <a:pt x="2990" y="1569"/>
                                    </a:cubicBezTo>
                                    <a:cubicBezTo>
                                      <a:pt x="2954" y="1582"/>
                                      <a:pt x="2920" y="1560"/>
                                      <a:pt x="2885" y="1554"/>
                                    </a:cubicBezTo>
                                    <a:cubicBezTo>
                                      <a:pt x="2850" y="1548"/>
                                      <a:pt x="2810" y="1548"/>
                                      <a:pt x="2780" y="1532"/>
                                    </a:cubicBezTo>
                                    <a:cubicBezTo>
                                      <a:pt x="2750" y="1516"/>
                                      <a:pt x="2720" y="1472"/>
                                      <a:pt x="2705" y="1457"/>
                                    </a:cubicBezTo>
                                    <a:cubicBezTo>
                                      <a:pt x="2690" y="1442"/>
                                      <a:pt x="2720" y="1444"/>
                                      <a:pt x="2690" y="1442"/>
                                    </a:cubicBezTo>
                                    <a:cubicBezTo>
                                      <a:pt x="2660" y="1440"/>
                                      <a:pt x="2562" y="1422"/>
                                      <a:pt x="2525" y="1442"/>
                                    </a:cubicBezTo>
                                    <a:cubicBezTo>
                                      <a:pt x="2488" y="1462"/>
                                      <a:pt x="2485" y="1541"/>
                                      <a:pt x="2465" y="1562"/>
                                    </a:cubicBezTo>
                                    <a:cubicBezTo>
                                      <a:pt x="2445" y="1583"/>
                                      <a:pt x="2451" y="1593"/>
                                      <a:pt x="2405" y="1569"/>
                                    </a:cubicBezTo>
                                    <a:cubicBezTo>
                                      <a:pt x="2359" y="1545"/>
                                      <a:pt x="2248" y="1425"/>
                                      <a:pt x="2188" y="1419"/>
                                    </a:cubicBezTo>
                                    <a:cubicBezTo>
                                      <a:pt x="2128" y="1413"/>
                                      <a:pt x="2097" y="1521"/>
                                      <a:pt x="2045" y="1532"/>
                                    </a:cubicBezTo>
                                    <a:cubicBezTo>
                                      <a:pt x="1993" y="1543"/>
                                      <a:pt x="1930" y="1485"/>
                                      <a:pt x="1873" y="1487"/>
                                    </a:cubicBezTo>
                                    <a:cubicBezTo>
                                      <a:pt x="1816" y="1489"/>
                                      <a:pt x="1729" y="1551"/>
                                      <a:pt x="1700" y="1547"/>
                                    </a:cubicBezTo>
                                    <a:cubicBezTo>
                                      <a:pt x="1671" y="1543"/>
                                      <a:pt x="1711" y="1488"/>
                                      <a:pt x="1700" y="1464"/>
                                    </a:cubicBezTo>
                                    <a:cubicBezTo>
                                      <a:pt x="1689" y="1440"/>
                                      <a:pt x="1657" y="1431"/>
                                      <a:pt x="1633" y="1404"/>
                                    </a:cubicBezTo>
                                    <a:cubicBezTo>
                                      <a:pt x="1609" y="1377"/>
                                      <a:pt x="1589" y="1334"/>
                                      <a:pt x="1558" y="1299"/>
                                    </a:cubicBezTo>
                                    <a:cubicBezTo>
                                      <a:pt x="1527" y="1264"/>
                                      <a:pt x="1496" y="1225"/>
                                      <a:pt x="1445" y="1194"/>
                                    </a:cubicBezTo>
                                    <a:cubicBezTo>
                                      <a:pt x="1394" y="1163"/>
                                      <a:pt x="1296" y="1156"/>
                                      <a:pt x="1250" y="1112"/>
                                    </a:cubicBezTo>
                                    <a:cubicBezTo>
                                      <a:pt x="1204" y="1068"/>
                                      <a:pt x="1207" y="968"/>
                                      <a:pt x="1168" y="932"/>
                                    </a:cubicBezTo>
                                    <a:cubicBezTo>
                                      <a:pt x="1129" y="896"/>
                                      <a:pt x="1062" y="888"/>
                                      <a:pt x="1018" y="894"/>
                                    </a:cubicBezTo>
                                    <a:cubicBezTo>
                                      <a:pt x="974" y="900"/>
                                      <a:pt x="942" y="962"/>
                                      <a:pt x="905" y="969"/>
                                    </a:cubicBezTo>
                                    <a:cubicBezTo>
                                      <a:pt x="868" y="976"/>
                                      <a:pt x="844" y="937"/>
                                      <a:pt x="793" y="939"/>
                                    </a:cubicBezTo>
                                    <a:cubicBezTo>
                                      <a:pt x="742" y="941"/>
                                      <a:pt x="649" y="979"/>
                                      <a:pt x="598" y="984"/>
                                    </a:cubicBezTo>
                                    <a:cubicBezTo>
                                      <a:pt x="547" y="989"/>
                                      <a:pt x="525" y="963"/>
                                      <a:pt x="485" y="969"/>
                                    </a:cubicBezTo>
                                    <a:cubicBezTo>
                                      <a:pt x="445" y="975"/>
                                      <a:pt x="402" y="1016"/>
                                      <a:pt x="358" y="1022"/>
                                    </a:cubicBezTo>
                                    <a:cubicBezTo>
                                      <a:pt x="314" y="1028"/>
                                      <a:pt x="268" y="1007"/>
                                      <a:pt x="223" y="1007"/>
                                    </a:cubicBezTo>
                                    <a:cubicBezTo>
                                      <a:pt x="178" y="1007"/>
                                      <a:pt x="124" y="1032"/>
                                      <a:pt x="88" y="1022"/>
                                    </a:cubicBezTo>
                                    <a:cubicBezTo>
                                      <a:pt x="52" y="1012"/>
                                      <a:pt x="10" y="982"/>
                                      <a:pt x="5" y="947"/>
                                    </a:cubicBezTo>
                                    <a:cubicBezTo>
                                      <a:pt x="0" y="912"/>
                                      <a:pt x="35" y="856"/>
                                      <a:pt x="58" y="812"/>
                                    </a:cubicBezTo>
                                    <a:cubicBezTo>
                                      <a:pt x="81" y="768"/>
                                      <a:pt x="91" y="704"/>
                                      <a:pt x="140" y="684"/>
                                    </a:cubicBezTo>
                                    <a:cubicBezTo>
                                      <a:pt x="189" y="664"/>
                                      <a:pt x="288" y="696"/>
                                      <a:pt x="350" y="692"/>
                                    </a:cubicBezTo>
                                    <a:cubicBezTo>
                                      <a:pt x="412" y="688"/>
                                      <a:pt x="478" y="688"/>
                                      <a:pt x="515" y="662"/>
                                    </a:cubicBezTo>
                                    <a:cubicBezTo>
                                      <a:pt x="552" y="636"/>
                                      <a:pt x="541" y="570"/>
                                      <a:pt x="575" y="534"/>
                                    </a:cubicBezTo>
                                    <a:cubicBezTo>
                                      <a:pt x="609" y="498"/>
                                      <a:pt x="696" y="466"/>
                                      <a:pt x="718" y="444"/>
                                    </a:cubicBezTo>
                                    <a:cubicBezTo>
                                      <a:pt x="740" y="422"/>
                                      <a:pt x="714" y="411"/>
                                      <a:pt x="710" y="399"/>
                                    </a:cubicBezTo>
                                    <a:cubicBezTo>
                                      <a:pt x="706" y="387"/>
                                      <a:pt x="666" y="394"/>
                                      <a:pt x="695" y="369"/>
                                    </a:cubicBezTo>
                                    <a:cubicBezTo>
                                      <a:pt x="724" y="344"/>
                                      <a:pt x="772" y="293"/>
                                      <a:pt x="883" y="249"/>
                                    </a:cubicBezTo>
                                    <a:cubicBezTo>
                                      <a:pt x="994" y="205"/>
                                      <a:pt x="1166" y="147"/>
                                      <a:pt x="1363" y="107"/>
                                    </a:cubicBezTo>
                                    <a:cubicBezTo>
                                      <a:pt x="1560" y="67"/>
                                      <a:pt x="1823" y="18"/>
                                      <a:pt x="2068" y="9"/>
                                    </a:cubicBezTo>
                                    <a:cubicBezTo>
                                      <a:pt x="2313" y="0"/>
                                      <a:pt x="2600" y="5"/>
                                      <a:pt x="2833" y="54"/>
                                    </a:cubicBezTo>
                                    <a:cubicBezTo>
                                      <a:pt x="3066" y="103"/>
                                      <a:pt x="3268" y="198"/>
                                      <a:pt x="3463" y="302"/>
                                    </a:cubicBezTo>
                                    <a:cubicBezTo>
                                      <a:pt x="3658" y="406"/>
                                      <a:pt x="3844" y="541"/>
                                      <a:pt x="4003" y="677"/>
                                    </a:cubicBezTo>
                                    <a:cubicBezTo>
                                      <a:pt x="4162" y="813"/>
                                      <a:pt x="4329" y="1027"/>
                                      <a:pt x="4415" y="11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00,2177" path="m4415,1119c4522,1248,4577,1339,4648,1449c4719,1559,4806,1698,4843,1779c4880,1860,4900,1911,4873,1937c4846,1963,4712,1953,4678,1937c4644,1921,4702,1854,4670,1839c4638,1824,4520,1838,4483,1847c4446,1856,4454,1876,4445,1892c4436,1908,4444,1922,4430,1944c4416,1966,4392,2028,4363,2027c4334,2026,4290,1952,4258,1937c4226,1922,4200,1928,4168,1937c4136,1946,4097,1985,4063,1989c4029,1993,3999,1966,3965,1959c3931,1952,3906,1913,3860,1944c3814,1975,3727,2117,3688,2147c3649,2177,3634,2140,3628,2124c3622,2108,3651,2089,3650,2049c3649,2009,3606,1974,3620,1884c3634,1794,3720,1579,3733,1509c3746,1439,3712,1468,3695,1464c3678,1460,3653,1475,3628,1487c3603,1499,3576,1533,3545,1539c3514,1545,3459,1543,3440,1524c3421,1505,3454,1443,3433,1427c3412,1411,3344,1422,3313,1427c3282,1432,3264,1443,3245,1457c3226,1471,3224,1505,3200,1509c3176,1513,3138,1469,3103,1479c3068,1489,3026,1556,2990,1569c2954,1582,2920,1560,2885,1554c2850,1548,2810,1548,2780,1532c2750,1516,2720,1472,2705,1457c2690,1442,2720,1444,2690,1442c2660,1440,2562,1422,2525,1442c2488,1462,2485,1541,2465,1562c2445,1583,2451,1593,2405,1569c2359,1545,2248,1425,2188,1419c2128,1413,2097,1521,2045,1532c1993,1543,1930,1485,1873,1487c1816,1489,1729,1551,1700,1547c1671,1543,1711,1488,1700,1464c1689,1440,1657,1431,1633,1404c1609,1377,1589,1334,1558,1299c1527,1264,1496,1225,1445,1194c1394,1163,1296,1156,1250,1112c1204,1068,1207,968,1168,932c1129,896,1062,888,1018,894c974,900,942,962,905,969c868,976,844,937,793,939c742,941,649,979,598,984c547,989,525,963,485,969c445,975,402,1016,358,1022c314,1028,268,1007,223,1007c178,1007,124,1032,88,1022c52,1012,10,982,5,947c0,912,35,856,58,812c81,768,91,704,140,684c189,664,288,696,350,692c412,688,478,688,515,662c552,636,541,570,575,534c609,498,696,466,718,444c740,422,714,411,710,399c706,387,666,394,695,369c724,344,772,293,883,249c994,205,1166,147,1363,107c1560,67,1823,18,2068,9c2313,0,2600,5,2833,54c3066,103,3268,198,3463,302c3658,406,3844,541,4003,677c4162,813,4329,1027,4415,1119xe" stroked="f" o:allowincell="t" style="position:absolute;margin-left:22.35pt;margin-top:50.15pt;width:244.95pt;height:108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368300</wp:posOffset>
                      </wp:positionV>
                      <wp:extent cx="3048000" cy="1263015"/>
                      <wp:effectExtent l="5080" t="0" r="5715" b="19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8120" cy="126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00" h="1989">
                                    <a:moveTo>
                                      <a:pt x="4800" y="1325"/>
                                    </a:moveTo>
                                    <a:cubicBezTo>
                                      <a:pt x="4766" y="1373"/>
                                      <a:pt x="4694" y="1517"/>
                                      <a:pt x="4597" y="1610"/>
                                    </a:cubicBezTo>
                                    <a:cubicBezTo>
                                      <a:pt x="4500" y="1703"/>
                                      <a:pt x="4372" y="1818"/>
                                      <a:pt x="4215" y="1880"/>
                                    </a:cubicBezTo>
                                    <a:cubicBezTo>
                                      <a:pt x="4058" y="1942"/>
                                      <a:pt x="3849" y="1989"/>
                                      <a:pt x="3652" y="1985"/>
                                    </a:cubicBezTo>
                                    <a:cubicBezTo>
                                      <a:pt x="3455" y="1981"/>
                                      <a:pt x="3227" y="1936"/>
                                      <a:pt x="3030" y="1857"/>
                                    </a:cubicBezTo>
                                    <a:cubicBezTo>
                                      <a:pt x="2833" y="1778"/>
                                      <a:pt x="2615" y="1637"/>
                                      <a:pt x="2467" y="1512"/>
                                    </a:cubicBezTo>
                                    <a:cubicBezTo>
                                      <a:pt x="2319" y="1387"/>
                                      <a:pt x="2249" y="1302"/>
                                      <a:pt x="2145" y="1107"/>
                                    </a:cubicBezTo>
                                    <a:cubicBezTo>
                                      <a:pt x="2041" y="912"/>
                                      <a:pt x="1958" y="519"/>
                                      <a:pt x="1845" y="342"/>
                                    </a:cubicBezTo>
                                    <a:cubicBezTo>
                                      <a:pt x="1732" y="165"/>
                                      <a:pt x="1620" y="84"/>
                                      <a:pt x="1470" y="42"/>
                                    </a:cubicBezTo>
                                    <a:cubicBezTo>
                                      <a:pt x="1320" y="0"/>
                                      <a:pt x="1150" y="21"/>
                                      <a:pt x="945" y="87"/>
                                    </a:cubicBezTo>
                                    <a:cubicBezTo>
                                      <a:pt x="740" y="153"/>
                                      <a:pt x="398" y="366"/>
                                      <a:pt x="240" y="440"/>
                                    </a:cubicBezTo>
                                    <a:cubicBezTo>
                                      <a:pt x="82" y="514"/>
                                      <a:pt x="50" y="511"/>
                                      <a:pt x="0" y="53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00,1989" path="m4800,1325c4766,1373,4694,1517,4597,1610c4500,1703,4372,1818,4215,1880c4058,1942,3849,1989,3652,1985c3455,1981,3227,1936,3030,1857c2833,1778,2615,1637,2467,1512c2319,1387,2249,1302,2145,1107c2041,912,1958,519,1845,342c1732,165,1620,84,1470,42c1320,0,1150,21,945,87c740,153,398,366,240,440c82,514,50,511,0,530e" stroked="t" o:allowincell="t" style="position:absolute;margin-left:41.75pt;margin-top:29pt;width:239.95pt;height:99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799465</wp:posOffset>
                      </wp:positionV>
                      <wp:extent cx="1319530" cy="781685"/>
                      <wp:effectExtent l="5080" t="0" r="571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9400" cy="78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78" h="1231">
                                    <a:moveTo>
                                      <a:pt x="2078" y="1231"/>
                                    </a:moveTo>
                                    <a:cubicBezTo>
                                      <a:pt x="2043" y="1209"/>
                                      <a:pt x="1930" y="1164"/>
                                      <a:pt x="1868" y="1096"/>
                                    </a:cubicBezTo>
                                    <a:cubicBezTo>
                                      <a:pt x="1806" y="1028"/>
                                      <a:pt x="1752" y="972"/>
                                      <a:pt x="1703" y="826"/>
                                    </a:cubicBezTo>
                                    <a:cubicBezTo>
                                      <a:pt x="1654" y="680"/>
                                      <a:pt x="1633" y="352"/>
                                      <a:pt x="1575" y="218"/>
                                    </a:cubicBezTo>
                                    <a:cubicBezTo>
                                      <a:pt x="1517" y="84"/>
                                      <a:pt x="1452" y="46"/>
                                      <a:pt x="1358" y="23"/>
                                    </a:cubicBezTo>
                                    <a:cubicBezTo>
                                      <a:pt x="1264" y="0"/>
                                      <a:pt x="1170" y="14"/>
                                      <a:pt x="1013" y="83"/>
                                    </a:cubicBezTo>
                                    <a:cubicBezTo>
                                      <a:pt x="856" y="152"/>
                                      <a:pt x="582" y="354"/>
                                      <a:pt x="413" y="436"/>
                                    </a:cubicBezTo>
                                    <a:cubicBezTo>
                                      <a:pt x="244" y="518"/>
                                      <a:pt x="86" y="548"/>
                                      <a:pt x="0" y="5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78,1231" path="m2078,1231c2043,1209,1930,1164,1868,1096c1806,1028,1752,972,1703,826c1654,680,1633,352,1575,218c1517,84,1452,46,1358,23c1264,0,1170,14,1013,83c856,152,582,354,413,436c244,518,86,548,0,578e" stroked="t" o:allowincell="t" style="position:absolute;margin-left:24.85pt;margin-top:62.95pt;width:103.85pt;height:61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4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4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5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В течение прошедших  суток нарастание нехарактерного для начала апреля тепла приостановилось, но погода оставалась теплой со среднесуточной температурой воздуха +5+8°С, что в основном на 3-4°С выше  климатической нормы.  Вчера  днём сказывалось влияние  поля повышенного атмосферного давления, сегодня ночью с запада смещался  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атмосферный фронт. Продолжал поступать  теплый воздух с юго-запада Европ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чера днём осадков не наблюдалось, воздух  прогревался до +8+11ºС.Прошедшей  ночью минимум температуры воздуха был  на 1-4°С выше ноля, в утренние часы местами прошёл небольшой дождь с количеством осадков менее 1 мм и отмечался туман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Снежный  покров высотой 6 см сохраняется по крайнему северо-востоку, ещё в ряде районов по северу  области  залегает местами, а по южной половине снега уже отсутствует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0,10-</w:t>
            </w:r>
            <w:r>
              <w:rPr>
                <w:sz w:val="25"/>
                <w:szCs w:val="25"/>
              </w:rPr>
              <w:t xml:space="preserve">0,12 </w:t>
            </w:r>
            <w:r>
              <w:rPr>
                <w:color w:val="000000"/>
                <w:sz w:val="25"/>
                <w:szCs w:val="25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реках бассейна Западной Двины продолжается активное развитие весенних процессов, почти везде разрушился ледяной покров, кроме верховья Западной Двины (Велиж-Сураж), где отмечена вода на льду, промоины. За прошедшие сутки рост уровня воды на притоках составил 5-23 см, на Западной Двине –  26-64 см. Температура воды +0+3°С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4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5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убина промерзания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убина оттаивания почвы, см</w:t>
            </w:r>
          </w:p>
        </w:tc>
        <w:tc>
          <w:tcPr>
            <w:tcW w:w="6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0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.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.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0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0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-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0"/>
                <w:szCs w:val="20"/>
              </w:rPr>
            </w:pPr>
            <w:r>
              <w:rPr>
                <w:bCs/>
                <w:iCs/>
                <w:color w:val="800000"/>
                <w:sz w:val="20"/>
                <w:szCs w:val="2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мест.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00"/>
                <w:sz w:val="22"/>
                <w:szCs w:val="22"/>
              </w:rPr>
              <w:t>0,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-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-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6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6 апре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402205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836915403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вышенного атмосферного давления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нем – влиянием фронтального раздел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еременная облачность, днем 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переменная облачность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во второй половине дня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на большей части территори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днем порывы до 1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, днем порывы до            14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около 0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9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-1, +4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7-8 апре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7.04</w:t>
            </w:r>
            <w:r>
              <w:rPr>
                <w:color w:val="000000"/>
                <w:sz w:val="28"/>
                <w:szCs w:val="28"/>
              </w:rPr>
              <w:t xml:space="preserve"> временами дожди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4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осадки (мокрый снег, дождь)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22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07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западный, юго-западный 5-10 м/с, днем по западной половине порывы до 15-20 м/с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западный, северо-западный 7-12 м/с, во многих районах порывы до 15-20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7.04</w:t>
            </w:r>
            <w:r>
              <w:rPr>
                <w:color w:val="000000"/>
                <w:sz w:val="28"/>
                <w:szCs w:val="28"/>
              </w:rPr>
              <w:t xml:space="preserve"> 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8.04</w:t>
            </w:r>
            <w:r>
              <w:rPr>
                <w:color w:val="000000"/>
                <w:sz w:val="28"/>
                <w:szCs w:val="28"/>
              </w:rPr>
              <w:t xml:space="preserve"> 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5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8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1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6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3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1:29:00Z</dcterms:created>
  <dc:creator>ООПГМИ</dc:creator>
  <dc:description/>
  <cp:keywords/>
  <dc:language>en-US</dc:language>
  <cp:lastModifiedBy>User</cp:lastModifiedBy>
  <cp:lastPrinted>2011-04-05T12:51:00Z</cp:lastPrinted>
  <dcterms:modified xsi:type="dcterms:W3CDTF">2011-04-05T11:29:00Z</dcterms:modified>
  <cp:revision>2</cp:revision>
  <dc:subject/>
  <dc:title> </dc:title>
</cp:coreProperties>
</file>