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606"/>
        <w:gridCol w:w="1080"/>
      </w:tblGrid>
      <w:tr>
        <w:trPr>
          <w:trHeight w:val="1588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66260</wp:posOffset>
                      </wp:positionH>
                      <wp:positionV relativeFrom="paragraph">
                        <wp:posOffset>3347720</wp:posOffset>
                      </wp:positionV>
                      <wp:extent cx="1149350" cy="34480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63.6pt;mso-position-vertical-relative:text;margin-left:343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679065</wp:posOffset>
                      </wp:positionV>
                      <wp:extent cx="1943100" cy="34480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снега н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10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снега нет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06395</wp:posOffset>
                      </wp:positionV>
                      <wp:extent cx="1369695" cy="34480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залегает местам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28.8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залегает места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3136265</wp:posOffset>
                      </wp:positionV>
                      <wp:extent cx="1149350" cy="34480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6.9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3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64  5 апрел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5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6 апреля</w: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5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5410" distR="105410" simplePos="0" locked="0" layoutInCell="1" allowOverlap="1" relativeHeight="8">
                      <wp:simplePos x="0" y="0"/>
                      <wp:positionH relativeFrom="column">
                        <wp:posOffset>1250950</wp:posOffset>
                      </wp:positionH>
                      <wp:positionV relativeFrom="paragraph">
                        <wp:posOffset>142240</wp:posOffset>
                      </wp:positionV>
                      <wp:extent cx="2444115" cy="122237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4040" cy="122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9" h="1925">
                                    <a:moveTo>
                                      <a:pt x="1887" y="643"/>
                                    </a:moveTo>
                                    <a:cubicBezTo>
                                      <a:pt x="1947" y="707"/>
                                      <a:pt x="2092" y="764"/>
                                      <a:pt x="2142" y="771"/>
                                    </a:cubicBezTo>
                                    <a:cubicBezTo>
                                      <a:pt x="2192" y="778"/>
                                      <a:pt x="2151" y="678"/>
                                      <a:pt x="2187" y="688"/>
                                    </a:cubicBezTo>
                                    <a:cubicBezTo>
                                      <a:pt x="2223" y="698"/>
                                      <a:pt x="2277" y="782"/>
                                      <a:pt x="2360" y="831"/>
                                    </a:cubicBezTo>
                                    <a:cubicBezTo>
                                      <a:pt x="2443" y="880"/>
                                      <a:pt x="2563" y="941"/>
                                      <a:pt x="2682" y="981"/>
                                    </a:cubicBezTo>
                                    <a:cubicBezTo>
                                      <a:pt x="2801" y="1021"/>
                                      <a:pt x="2952" y="1050"/>
                                      <a:pt x="3072" y="1071"/>
                                    </a:cubicBezTo>
                                    <a:cubicBezTo>
                                      <a:pt x="3192" y="1092"/>
                                      <a:pt x="3318" y="1099"/>
                                      <a:pt x="3402" y="1108"/>
                                    </a:cubicBezTo>
                                    <a:cubicBezTo>
                                      <a:pt x="3486" y="1117"/>
                                      <a:pt x="3524" y="1121"/>
                                      <a:pt x="3575" y="1123"/>
                                    </a:cubicBezTo>
                                    <a:cubicBezTo>
                                      <a:pt x="3626" y="1125"/>
                                      <a:pt x="3684" y="1108"/>
                                      <a:pt x="3710" y="1123"/>
                                    </a:cubicBezTo>
                                    <a:cubicBezTo>
                                      <a:pt x="3736" y="1138"/>
                                      <a:pt x="3747" y="1176"/>
                                      <a:pt x="3732" y="1213"/>
                                    </a:cubicBezTo>
                                    <a:cubicBezTo>
                                      <a:pt x="3717" y="1250"/>
                                      <a:pt x="3641" y="1317"/>
                                      <a:pt x="3620" y="1348"/>
                                    </a:cubicBezTo>
                                    <a:cubicBezTo>
                                      <a:pt x="3599" y="1379"/>
                                      <a:pt x="3599" y="1387"/>
                                      <a:pt x="3605" y="1401"/>
                                    </a:cubicBezTo>
                                    <a:cubicBezTo>
                                      <a:pt x="3611" y="1415"/>
                                      <a:pt x="3621" y="1401"/>
                                      <a:pt x="3657" y="1431"/>
                                    </a:cubicBezTo>
                                    <a:cubicBezTo>
                                      <a:pt x="3693" y="1461"/>
                                      <a:pt x="3795" y="1537"/>
                                      <a:pt x="3822" y="1581"/>
                                    </a:cubicBezTo>
                                    <a:cubicBezTo>
                                      <a:pt x="3849" y="1625"/>
                                      <a:pt x="3824" y="1652"/>
                                      <a:pt x="3822" y="1693"/>
                                    </a:cubicBezTo>
                                    <a:cubicBezTo>
                                      <a:pt x="3820" y="1734"/>
                                      <a:pt x="3832" y="1794"/>
                                      <a:pt x="3807" y="1828"/>
                                    </a:cubicBezTo>
                                    <a:cubicBezTo>
                                      <a:pt x="3782" y="1862"/>
                                      <a:pt x="3729" y="1885"/>
                                      <a:pt x="3672" y="1896"/>
                                    </a:cubicBezTo>
                                    <a:cubicBezTo>
                                      <a:pt x="3615" y="1907"/>
                                      <a:pt x="3663" y="1925"/>
                                      <a:pt x="3462" y="1896"/>
                                    </a:cubicBezTo>
                                    <a:cubicBezTo>
                                      <a:pt x="3261" y="1867"/>
                                      <a:pt x="2792" y="1799"/>
                                      <a:pt x="2465" y="1723"/>
                                    </a:cubicBezTo>
                                    <a:cubicBezTo>
                                      <a:pt x="2138" y="1647"/>
                                      <a:pt x="1786" y="1538"/>
                                      <a:pt x="1497" y="1438"/>
                                    </a:cubicBezTo>
                                    <a:cubicBezTo>
                                      <a:pt x="1208" y="1338"/>
                                      <a:pt x="951" y="1232"/>
                                      <a:pt x="732" y="1123"/>
                                    </a:cubicBezTo>
                                    <a:cubicBezTo>
                                      <a:pt x="513" y="1014"/>
                                      <a:pt x="303" y="870"/>
                                      <a:pt x="185" y="786"/>
                                    </a:cubicBezTo>
                                    <a:cubicBezTo>
                                      <a:pt x="67" y="702"/>
                                      <a:pt x="48" y="666"/>
                                      <a:pt x="24" y="621"/>
                                    </a:cubicBezTo>
                                    <a:cubicBezTo>
                                      <a:pt x="0" y="576"/>
                                      <a:pt x="39" y="549"/>
                                      <a:pt x="42" y="516"/>
                                    </a:cubicBezTo>
                                    <a:cubicBezTo>
                                      <a:pt x="45" y="483"/>
                                      <a:pt x="13" y="470"/>
                                      <a:pt x="42" y="426"/>
                                    </a:cubicBezTo>
                                    <a:cubicBezTo>
                                      <a:pt x="71" y="382"/>
                                      <a:pt x="173" y="305"/>
                                      <a:pt x="215" y="253"/>
                                    </a:cubicBezTo>
                                    <a:cubicBezTo>
                                      <a:pt x="257" y="201"/>
                                      <a:pt x="255" y="145"/>
                                      <a:pt x="297" y="111"/>
                                    </a:cubicBezTo>
                                    <a:cubicBezTo>
                                      <a:pt x="339" y="77"/>
                                      <a:pt x="428" y="66"/>
                                      <a:pt x="470" y="51"/>
                                    </a:cubicBezTo>
                                    <a:cubicBezTo>
                                      <a:pt x="512" y="36"/>
                                      <a:pt x="506" y="0"/>
                                      <a:pt x="552" y="21"/>
                                    </a:cubicBezTo>
                                    <a:cubicBezTo>
                                      <a:pt x="598" y="42"/>
                                      <a:pt x="703" y="154"/>
                                      <a:pt x="747" y="178"/>
                                    </a:cubicBezTo>
                                    <a:cubicBezTo>
                                      <a:pt x="791" y="202"/>
                                      <a:pt x="796" y="175"/>
                                      <a:pt x="815" y="163"/>
                                    </a:cubicBezTo>
                                    <a:cubicBezTo>
                                      <a:pt x="834" y="151"/>
                                      <a:pt x="813" y="112"/>
                                      <a:pt x="860" y="103"/>
                                    </a:cubicBezTo>
                                    <a:cubicBezTo>
                                      <a:pt x="907" y="94"/>
                                      <a:pt x="1061" y="91"/>
                                      <a:pt x="1100" y="111"/>
                                    </a:cubicBezTo>
                                    <a:cubicBezTo>
                                      <a:pt x="1139" y="131"/>
                                      <a:pt x="1061" y="182"/>
                                      <a:pt x="1092" y="223"/>
                                    </a:cubicBezTo>
                                    <a:cubicBezTo>
                                      <a:pt x="1123" y="264"/>
                                      <a:pt x="1236" y="351"/>
                                      <a:pt x="1287" y="358"/>
                                    </a:cubicBezTo>
                                    <a:cubicBezTo>
                                      <a:pt x="1338" y="365"/>
                                      <a:pt x="1360" y="291"/>
                                      <a:pt x="1400" y="268"/>
                                    </a:cubicBezTo>
                                    <a:cubicBezTo>
                                      <a:pt x="1440" y="245"/>
                                      <a:pt x="1473" y="221"/>
                                      <a:pt x="1527" y="223"/>
                                    </a:cubicBezTo>
                                    <a:cubicBezTo>
                                      <a:pt x="1581" y="225"/>
                                      <a:pt x="1670" y="271"/>
                                      <a:pt x="1722" y="283"/>
                                    </a:cubicBezTo>
                                    <a:cubicBezTo>
                                      <a:pt x="1774" y="295"/>
                                      <a:pt x="1806" y="289"/>
                                      <a:pt x="1842" y="298"/>
                                    </a:cubicBezTo>
                                    <a:cubicBezTo>
                                      <a:pt x="1878" y="307"/>
                                      <a:pt x="1916" y="317"/>
                                      <a:pt x="1940" y="336"/>
                                    </a:cubicBezTo>
                                    <a:cubicBezTo>
                                      <a:pt x="1964" y="355"/>
                                      <a:pt x="1987" y="387"/>
                                      <a:pt x="1985" y="411"/>
                                    </a:cubicBezTo>
                                    <a:cubicBezTo>
                                      <a:pt x="1983" y="435"/>
                                      <a:pt x="1941" y="439"/>
                                      <a:pt x="1925" y="478"/>
                                    </a:cubicBezTo>
                                    <a:cubicBezTo>
                                      <a:pt x="1909" y="517"/>
                                      <a:pt x="1895" y="609"/>
                                      <a:pt x="1887" y="64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49,1925" path="m1887,643c1947,707,2092,764,2142,771c2192,778,2151,678,2187,688c2223,698,2277,782,2360,831c2443,880,2563,941,2682,981c2801,1021,2952,1050,3072,1071c3192,1092,3318,1099,3402,1108c3486,1117,3524,1121,3575,1123c3626,1125,3684,1108,3710,1123c3736,1138,3747,1176,3732,1213c3717,1250,3641,1317,3620,1348c3599,1379,3599,1387,3605,1401c3611,1415,3621,1401,3657,1431c3693,1461,3795,1537,3822,1581c3849,1625,3824,1652,3822,1693c3820,1734,3832,1794,3807,1828c3782,1862,3729,1885,3672,1896c3615,1907,3663,1925,3462,1896c3261,1867,2792,1799,2465,1723c2138,1647,1786,1538,1497,1438c1208,1338,951,1232,732,1123c513,1014,303,870,185,786c67,702,48,666,24,621c0,576,39,549,42,516c45,483,13,470,42,426c71,382,173,305,215,253c257,201,255,145,297,111c339,77,428,66,470,51c512,36,506,0,552,21c598,42,703,154,747,178c791,202,796,175,815,163c834,151,813,112,860,103c907,94,1061,91,1100,111c1139,131,1061,182,1092,223c1123,264,1236,351,1287,358c1338,365,1360,291,1400,268c1440,245,1473,221,1527,223c1581,225,1670,271,1722,283c1774,295,1806,289,1842,298c1878,307,1916,317,1940,336c1964,355,1987,387,1985,411c1983,435,1941,439,1925,478c1909,517,1895,609,1887,643xe" stroked="f" o:allowincell="t" style="position:absolute;margin-left:98.5pt;margin-top:11.2pt;width:192.4pt;height:96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220" simplePos="0" locked="0" layoutInCell="1" allowOverlap="1" relativeHeight="9">
                      <wp:simplePos x="0" y="0"/>
                      <wp:positionH relativeFrom="column">
                        <wp:posOffset>2630805</wp:posOffset>
                      </wp:positionH>
                      <wp:positionV relativeFrom="paragraph">
                        <wp:posOffset>442595</wp:posOffset>
                      </wp:positionV>
                      <wp:extent cx="995680" cy="4197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5760" cy="41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8" h="661">
                                    <a:moveTo>
                                      <a:pt x="1199" y="317"/>
                                    </a:moveTo>
                                    <a:cubicBezTo>
                                      <a:pt x="1235" y="342"/>
                                      <a:pt x="1278" y="362"/>
                                      <a:pt x="1312" y="377"/>
                                    </a:cubicBezTo>
                                    <a:cubicBezTo>
                                      <a:pt x="1346" y="392"/>
                                      <a:pt x="1363" y="399"/>
                                      <a:pt x="1402" y="407"/>
                                    </a:cubicBezTo>
                                    <a:cubicBezTo>
                                      <a:pt x="1441" y="415"/>
                                      <a:pt x="1520" y="388"/>
                                      <a:pt x="1544" y="422"/>
                                    </a:cubicBezTo>
                                    <a:cubicBezTo>
                                      <a:pt x="1568" y="456"/>
                                      <a:pt x="1558" y="571"/>
                                      <a:pt x="1544" y="610"/>
                                    </a:cubicBezTo>
                                    <a:cubicBezTo>
                                      <a:pt x="1530" y="649"/>
                                      <a:pt x="1513" y="649"/>
                                      <a:pt x="1462" y="655"/>
                                    </a:cubicBezTo>
                                    <a:cubicBezTo>
                                      <a:pt x="1411" y="661"/>
                                      <a:pt x="1343" y="659"/>
                                      <a:pt x="1237" y="647"/>
                                    </a:cubicBezTo>
                                    <a:cubicBezTo>
                                      <a:pt x="1131" y="635"/>
                                      <a:pt x="954" y="606"/>
                                      <a:pt x="824" y="580"/>
                                    </a:cubicBezTo>
                                    <a:cubicBezTo>
                                      <a:pt x="694" y="554"/>
                                      <a:pt x="571" y="531"/>
                                      <a:pt x="457" y="490"/>
                                    </a:cubicBezTo>
                                    <a:cubicBezTo>
                                      <a:pt x="343" y="449"/>
                                      <a:pt x="216" y="379"/>
                                      <a:pt x="142" y="332"/>
                                    </a:cubicBezTo>
                                    <a:cubicBezTo>
                                      <a:pt x="68" y="285"/>
                                      <a:pt x="28" y="236"/>
                                      <a:pt x="14" y="205"/>
                                    </a:cubicBezTo>
                                    <a:cubicBezTo>
                                      <a:pt x="0" y="174"/>
                                      <a:pt x="25" y="157"/>
                                      <a:pt x="59" y="145"/>
                                    </a:cubicBezTo>
                                    <a:cubicBezTo>
                                      <a:pt x="93" y="133"/>
                                      <a:pt x="183" y="138"/>
                                      <a:pt x="215" y="134"/>
                                    </a:cubicBezTo>
                                    <a:cubicBezTo>
                                      <a:pt x="226" y="128"/>
                                      <a:pt x="241" y="130"/>
                                      <a:pt x="251" y="122"/>
                                    </a:cubicBezTo>
                                    <a:cubicBezTo>
                                      <a:pt x="279" y="106"/>
                                      <a:pt x="305" y="26"/>
                                      <a:pt x="395" y="14"/>
                                    </a:cubicBezTo>
                                    <a:cubicBezTo>
                                      <a:pt x="449" y="0"/>
                                      <a:pt x="513" y="32"/>
                                      <a:pt x="562" y="40"/>
                                    </a:cubicBezTo>
                                    <a:cubicBezTo>
                                      <a:pt x="611" y="48"/>
                                      <a:pt x="658" y="67"/>
                                      <a:pt x="689" y="62"/>
                                    </a:cubicBezTo>
                                    <a:cubicBezTo>
                                      <a:pt x="720" y="57"/>
                                      <a:pt x="723" y="9"/>
                                      <a:pt x="749" y="10"/>
                                    </a:cubicBezTo>
                                    <a:cubicBezTo>
                                      <a:pt x="775" y="11"/>
                                      <a:pt x="805" y="55"/>
                                      <a:pt x="847" y="70"/>
                                    </a:cubicBezTo>
                                    <a:cubicBezTo>
                                      <a:pt x="889" y="85"/>
                                      <a:pt x="963" y="74"/>
                                      <a:pt x="1004" y="100"/>
                                    </a:cubicBezTo>
                                    <a:cubicBezTo>
                                      <a:pt x="1045" y="126"/>
                                      <a:pt x="1062" y="191"/>
                                      <a:pt x="1094" y="227"/>
                                    </a:cubicBezTo>
                                    <a:cubicBezTo>
                                      <a:pt x="1126" y="263"/>
                                      <a:pt x="1160" y="288"/>
                                      <a:pt x="1199" y="31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8,661" path="m1199,317c1235,342,1278,362,1312,377c1346,392,1363,399,1402,407c1441,415,1520,388,1544,422c1568,456,1558,571,1544,610c1530,649,1513,649,1462,655c1411,661,1343,659,1237,647c1131,635,954,606,824,580c694,554,571,531,457,490c343,449,216,379,142,332c68,285,28,236,14,205c0,174,25,157,59,145c93,133,183,138,215,134c226,128,241,130,251,122c279,106,305,26,395,14c449,0,513,32,562,40c611,48,658,67,689,62c720,57,723,9,749,10c775,11,805,55,847,70c889,85,963,74,1004,100c1045,126,1062,191,1094,227c1126,263,1160,288,1199,317xe" stroked="f" o:allowincell="t" style="position:absolute;margin-left:207.15pt;margin-top:34.85pt;width:78.35pt;height:33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5707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4.1pt;width:26.8pt;height:13.6pt" coordorigin="4634,3082" coordsize="536,272">
                      <v:rect id="shape_0" stroked="t" o:allowincell="t" style="position:absolute;left:4634;top:3082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158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50558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8.55pt;width:26.8pt;height:13.6pt" coordorigin="4634,2371" coordsize="536,272">
                      <v:rect id="shape_0" stroked="t" o:allowincell="t" style="position:absolute;left:4634;top:2371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447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097405</wp:posOffset>
                      </wp:positionH>
                      <wp:positionV relativeFrom="paragraph">
                        <wp:posOffset>281305</wp:posOffset>
                      </wp:positionV>
                      <wp:extent cx="475615" cy="678815"/>
                      <wp:effectExtent l="1905" t="5715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5560" cy="67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9" h="1069">
                                    <a:moveTo>
                                      <a:pt x="749" y="532"/>
                                    </a:moveTo>
                                    <a:cubicBezTo>
                                      <a:pt x="717" y="597"/>
                                      <a:pt x="621" y="836"/>
                                      <a:pt x="554" y="922"/>
                                    </a:cubicBezTo>
                                    <a:cubicBezTo>
                                      <a:pt x="487" y="1008"/>
                                      <a:pt x="420" y="1031"/>
                                      <a:pt x="344" y="1050"/>
                                    </a:cubicBezTo>
                                    <a:cubicBezTo>
                                      <a:pt x="268" y="1069"/>
                                      <a:pt x="153" y="1064"/>
                                      <a:pt x="97" y="1035"/>
                                    </a:cubicBezTo>
                                    <a:cubicBezTo>
                                      <a:pt x="41" y="1006"/>
                                      <a:pt x="14" y="947"/>
                                      <a:pt x="7" y="877"/>
                                    </a:cubicBezTo>
                                    <a:cubicBezTo>
                                      <a:pt x="0" y="807"/>
                                      <a:pt x="35" y="702"/>
                                      <a:pt x="52" y="615"/>
                                    </a:cubicBezTo>
                                    <a:cubicBezTo>
                                      <a:pt x="69" y="528"/>
                                      <a:pt x="91" y="454"/>
                                      <a:pt x="112" y="352"/>
                                    </a:cubicBezTo>
                                    <a:cubicBezTo>
                                      <a:pt x="133" y="250"/>
                                      <a:pt x="165" y="73"/>
                                      <a:pt x="17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9,1069" path="m749,532c717,597,621,836,554,922c487,1008,420,1031,344,1050c268,1069,153,1064,97,1035c41,1006,14,947,7,877c0,807,35,702,52,615c69,528,91,454,112,352c133,250,165,73,179,0e" stroked="t" o:allowincell="t" style="position:absolute;margin-left:165.15pt;margin-top:22.15pt;width:37.4pt;height:53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46">
                      <wp:simplePos x="0" y="0"/>
                      <wp:positionH relativeFrom="column">
                        <wp:posOffset>2934335</wp:posOffset>
                      </wp:positionH>
                      <wp:positionV relativeFrom="paragraph">
                        <wp:posOffset>647700</wp:posOffset>
                      </wp:positionV>
                      <wp:extent cx="313055" cy="1323975"/>
                      <wp:effectExtent l="0" t="5715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200" cy="132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3" h="2085">
                                    <a:moveTo>
                                      <a:pt x="493" y="0"/>
                                    </a:moveTo>
                                    <a:cubicBezTo>
                                      <a:pt x="438" y="51"/>
                                      <a:pt x="249" y="173"/>
                                      <a:pt x="170" y="308"/>
                                    </a:cubicBezTo>
                                    <a:cubicBezTo>
                                      <a:pt x="91" y="443"/>
                                      <a:pt x="0" y="611"/>
                                      <a:pt x="20" y="810"/>
                                    </a:cubicBezTo>
                                    <a:cubicBezTo>
                                      <a:pt x="40" y="1009"/>
                                      <a:pt x="239" y="1324"/>
                                      <a:pt x="290" y="1500"/>
                                    </a:cubicBezTo>
                                    <a:cubicBezTo>
                                      <a:pt x="341" y="1676"/>
                                      <a:pt x="341" y="1768"/>
                                      <a:pt x="328" y="1865"/>
                                    </a:cubicBezTo>
                                    <a:cubicBezTo>
                                      <a:pt x="315" y="1962"/>
                                      <a:pt x="239" y="2039"/>
                                      <a:pt x="215" y="208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3,2085" path="m493,0c438,51,249,173,170,308c91,443,0,611,20,810c40,1009,239,1324,290,1500c341,1676,341,1768,328,1865c315,1962,239,2039,215,2085e" stroked="t" o:allowincell="t" style="position:absolute;margin-left:231.05pt;margin-top:51pt;width:24.6pt;height:104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73418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6.55pt;width:26.8pt;height:13.6pt" coordorigin="4634,2731" coordsize="536,272">
                      <v:rect id="shape_0" stroked="t" o:allowincell="t" style="position:absolute;left:4634;top:2731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807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49">
                      <wp:simplePos x="0" y="0"/>
                      <wp:positionH relativeFrom="column">
                        <wp:posOffset>1390015</wp:posOffset>
                      </wp:positionH>
                      <wp:positionV relativeFrom="paragraph">
                        <wp:posOffset>214630</wp:posOffset>
                      </wp:positionV>
                      <wp:extent cx="1902460" cy="1410335"/>
                      <wp:effectExtent l="0" t="5715" r="5080" b="381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2600" cy="141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6" h="2221">
                                    <a:moveTo>
                                      <a:pt x="2996" y="480"/>
                                    </a:moveTo>
                                    <a:cubicBezTo>
                                      <a:pt x="2939" y="535"/>
                                      <a:pt x="2742" y="670"/>
                                      <a:pt x="2651" y="810"/>
                                    </a:cubicBezTo>
                                    <a:cubicBezTo>
                                      <a:pt x="2560" y="950"/>
                                      <a:pt x="2486" y="1150"/>
                                      <a:pt x="2448" y="1320"/>
                                    </a:cubicBezTo>
                                    <a:cubicBezTo>
                                      <a:pt x="2410" y="1490"/>
                                      <a:pt x="2460" y="1701"/>
                                      <a:pt x="2426" y="1830"/>
                                    </a:cubicBezTo>
                                    <a:cubicBezTo>
                                      <a:pt x="2392" y="1959"/>
                                      <a:pt x="2337" y="2045"/>
                                      <a:pt x="2246" y="2092"/>
                                    </a:cubicBezTo>
                                    <a:cubicBezTo>
                                      <a:pt x="2155" y="2139"/>
                                      <a:pt x="2065" y="2127"/>
                                      <a:pt x="1878" y="2115"/>
                                    </a:cubicBezTo>
                                    <a:cubicBezTo>
                                      <a:pt x="1691" y="2103"/>
                                      <a:pt x="1392" y="2000"/>
                                      <a:pt x="1121" y="2017"/>
                                    </a:cubicBezTo>
                                    <a:cubicBezTo>
                                      <a:pt x="850" y="2034"/>
                                      <a:pt x="436" y="2221"/>
                                      <a:pt x="251" y="2220"/>
                                    </a:cubicBezTo>
                                    <a:cubicBezTo>
                                      <a:pt x="66" y="2219"/>
                                      <a:pt x="0" y="2117"/>
                                      <a:pt x="11" y="2010"/>
                                    </a:cubicBezTo>
                                    <a:cubicBezTo>
                                      <a:pt x="22" y="1903"/>
                                      <a:pt x="233" y="1719"/>
                                      <a:pt x="318" y="1575"/>
                                    </a:cubicBezTo>
                                    <a:cubicBezTo>
                                      <a:pt x="403" y="1431"/>
                                      <a:pt x="469" y="1329"/>
                                      <a:pt x="521" y="1147"/>
                                    </a:cubicBezTo>
                                    <a:cubicBezTo>
                                      <a:pt x="573" y="965"/>
                                      <a:pt x="616" y="671"/>
                                      <a:pt x="633" y="480"/>
                                    </a:cubicBezTo>
                                    <a:cubicBezTo>
                                      <a:pt x="650" y="289"/>
                                      <a:pt x="628" y="100"/>
                                      <a:pt x="62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96,2221" path="m2996,480c2939,535,2742,670,2651,810c2560,950,2486,1150,2448,1320c2410,1490,2460,1701,2426,1830c2392,1959,2337,2045,2246,2092c2155,2139,2065,2127,1878,2115c1691,2103,1392,2000,1121,2017c850,2034,436,2221,251,2220c66,2219,0,2117,11,2010c22,1903,233,1719,318,1575c403,1431,469,1329,521,1147c573,965,616,671,633,480c650,289,628,100,626,0e" stroked="t" o:allowincell="t" style="position:absolute;margin-left:109.45pt;margin-top:16.9pt;width:149.75pt;height:11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1882140</wp:posOffset>
                      </wp:positionH>
                      <wp:positionV relativeFrom="paragraph">
                        <wp:posOffset>328930</wp:posOffset>
                      </wp:positionV>
                      <wp:extent cx="1100455" cy="908050"/>
                      <wp:effectExtent l="5080" t="5080" r="5080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0520" cy="90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3" h="1430">
                                    <a:moveTo>
                                      <a:pt x="1733" y="217"/>
                                    </a:moveTo>
                                    <a:cubicBezTo>
                                      <a:pt x="1698" y="262"/>
                                      <a:pt x="1613" y="321"/>
                                      <a:pt x="1523" y="487"/>
                                    </a:cubicBezTo>
                                    <a:cubicBezTo>
                                      <a:pt x="1433" y="653"/>
                                      <a:pt x="1312" y="1065"/>
                                      <a:pt x="1193" y="1215"/>
                                    </a:cubicBezTo>
                                    <a:cubicBezTo>
                                      <a:pt x="1074" y="1365"/>
                                      <a:pt x="955" y="1353"/>
                                      <a:pt x="811" y="1387"/>
                                    </a:cubicBezTo>
                                    <a:cubicBezTo>
                                      <a:pt x="667" y="1421"/>
                                      <a:pt x="456" y="1430"/>
                                      <a:pt x="331" y="1417"/>
                                    </a:cubicBezTo>
                                    <a:cubicBezTo>
                                      <a:pt x="206" y="1404"/>
                                      <a:pt x="116" y="1364"/>
                                      <a:pt x="61" y="1312"/>
                                    </a:cubicBezTo>
                                    <a:cubicBezTo>
                                      <a:pt x="6" y="1260"/>
                                      <a:pt x="2" y="1183"/>
                                      <a:pt x="1" y="1102"/>
                                    </a:cubicBezTo>
                                    <a:cubicBezTo>
                                      <a:pt x="0" y="1021"/>
                                      <a:pt x="27" y="955"/>
                                      <a:pt x="53" y="825"/>
                                    </a:cubicBezTo>
                                    <a:cubicBezTo>
                                      <a:pt x="79" y="695"/>
                                      <a:pt x="137" y="459"/>
                                      <a:pt x="158" y="322"/>
                                    </a:cubicBezTo>
                                    <a:cubicBezTo>
                                      <a:pt x="179" y="185"/>
                                      <a:pt x="176" y="67"/>
                                      <a:pt x="18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3,1430" path="m1733,217c1698,262,1613,321,1523,487c1433,653,1312,1065,1193,1215c1074,1365,955,1353,811,1387c667,1421,456,1430,331,1417c206,1404,116,1364,61,1312c6,1260,2,1183,1,1102c0,1021,27,955,53,825c79,695,137,459,158,322c179,185,176,67,181,0e" stroked="t" o:allowincell="t" style="position:absolute;margin-left:148.2pt;margin-top:25.9pt;width:86.6pt;height:71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2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97790</wp:posOffset>
                      </wp:positionV>
                      <wp:extent cx="457200" cy="228600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.7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12090</wp:posOffset>
                      </wp:positionV>
                      <wp:extent cx="457200" cy="228600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.7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-16510</wp:posOffset>
                      </wp:positionV>
                      <wp:extent cx="457200" cy="228600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-1.3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40690</wp:posOffset>
                      </wp:positionV>
                      <wp:extent cx="457200" cy="228600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4.7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97790</wp:posOffset>
                      </wp:positionV>
                      <wp:extent cx="457200" cy="228600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10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.7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10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11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11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469390</wp:posOffset>
                      </wp:positionV>
                      <wp:extent cx="457200" cy="228600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7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-16510</wp:posOffset>
                      </wp:positionV>
                      <wp:extent cx="457200" cy="22860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-1.3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440690</wp:posOffset>
                      </wp:positionV>
                      <wp:extent cx="457200" cy="228600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4.7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97790</wp:posOffset>
                      </wp:positionV>
                      <wp:extent cx="457200" cy="22860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.7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3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583690</wp:posOffset>
                      </wp:positionV>
                      <wp:extent cx="457200" cy="228600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4.7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926590</wp:posOffset>
                      </wp:positionV>
                      <wp:extent cx="457200" cy="228600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1.7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12190</wp:posOffset>
                      </wp:positionV>
                      <wp:extent cx="457200" cy="22860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12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9.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12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12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12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0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447040</wp:posOffset>
                      </wp:positionV>
                      <wp:extent cx="3248025" cy="1424305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35pt;margin-top:35.2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6045" simplePos="0" locked="0" layoutInCell="1" allowOverlap="1" relativeHeight="12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636905</wp:posOffset>
                      </wp:positionV>
                      <wp:extent cx="3111500" cy="1382395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1480" cy="138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00" h="2177">
                                    <a:moveTo>
                                      <a:pt x="4415" y="1119"/>
                                    </a:moveTo>
                                    <a:cubicBezTo>
                                      <a:pt x="4522" y="1248"/>
                                      <a:pt x="4577" y="1339"/>
                                      <a:pt x="4648" y="1449"/>
                                    </a:cubicBezTo>
                                    <a:cubicBezTo>
                                      <a:pt x="4719" y="1559"/>
                                      <a:pt x="4806" y="1698"/>
                                      <a:pt x="4843" y="1779"/>
                                    </a:cubicBezTo>
                                    <a:cubicBezTo>
                                      <a:pt x="4880" y="1860"/>
                                      <a:pt x="4900" y="1911"/>
                                      <a:pt x="4873" y="1937"/>
                                    </a:cubicBezTo>
                                    <a:cubicBezTo>
                                      <a:pt x="4846" y="1963"/>
                                      <a:pt x="4712" y="1953"/>
                                      <a:pt x="4678" y="1937"/>
                                    </a:cubicBezTo>
                                    <a:cubicBezTo>
                                      <a:pt x="4644" y="1921"/>
                                      <a:pt x="4702" y="1854"/>
                                      <a:pt x="4670" y="1839"/>
                                    </a:cubicBezTo>
                                    <a:cubicBezTo>
                                      <a:pt x="4638" y="1824"/>
                                      <a:pt x="4520" y="1838"/>
                                      <a:pt x="4483" y="1847"/>
                                    </a:cubicBezTo>
                                    <a:cubicBezTo>
                                      <a:pt x="4446" y="1856"/>
                                      <a:pt x="4454" y="1876"/>
                                      <a:pt x="4445" y="1892"/>
                                    </a:cubicBezTo>
                                    <a:cubicBezTo>
                                      <a:pt x="4436" y="1908"/>
                                      <a:pt x="4444" y="1922"/>
                                      <a:pt x="4430" y="1944"/>
                                    </a:cubicBezTo>
                                    <a:cubicBezTo>
                                      <a:pt x="4416" y="1966"/>
                                      <a:pt x="4392" y="2028"/>
                                      <a:pt x="4363" y="2027"/>
                                    </a:cubicBezTo>
                                    <a:cubicBezTo>
                                      <a:pt x="4334" y="2026"/>
                                      <a:pt x="4290" y="1952"/>
                                      <a:pt x="4258" y="1937"/>
                                    </a:cubicBezTo>
                                    <a:cubicBezTo>
                                      <a:pt x="4226" y="1922"/>
                                      <a:pt x="4200" y="1928"/>
                                      <a:pt x="4168" y="1937"/>
                                    </a:cubicBezTo>
                                    <a:cubicBezTo>
                                      <a:pt x="4136" y="1946"/>
                                      <a:pt x="4097" y="1985"/>
                                      <a:pt x="4063" y="1989"/>
                                    </a:cubicBezTo>
                                    <a:cubicBezTo>
                                      <a:pt x="4029" y="1993"/>
                                      <a:pt x="3999" y="1966"/>
                                      <a:pt x="3965" y="1959"/>
                                    </a:cubicBezTo>
                                    <a:cubicBezTo>
                                      <a:pt x="3931" y="1952"/>
                                      <a:pt x="3906" y="1913"/>
                                      <a:pt x="3860" y="1944"/>
                                    </a:cubicBezTo>
                                    <a:cubicBezTo>
                                      <a:pt x="3814" y="1975"/>
                                      <a:pt x="3727" y="2117"/>
                                      <a:pt x="3688" y="2147"/>
                                    </a:cubicBezTo>
                                    <a:cubicBezTo>
                                      <a:pt x="3649" y="2177"/>
                                      <a:pt x="3634" y="2140"/>
                                      <a:pt x="3628" y="2124"/>
                                    </a:cubicBezTo>
                                    <a:cubicBezTo>
                                      <a:pt x="3622" y="2108"/>
                                      <a:pt x="3651" y="2089"/>
                                      <a:pt x="3650" y="2049"/>
                                    </a:cubicBezTo>
                                    <a:cubicBezTo>
                                      <a:pt x="3649" y="2009"/>
                                      <a:pt x="3606" y="1974"/>
                                      <a:pt x="3620" y="1884"/>
                                    </a:cubicBezTo>
                                    <a:cubicBezTo>
                                      <a:pt x="3634" y="1794"/>
                                      <a:pt x="3720" y="1579"/>
                                      <a:pt x="3733" y="1509"/>
                                    </a:cubicBezTo>
                                    <a:cubicBezTo>
                                      <a:pt x="3746" y="1439"/>
                                      <a:pt x="3712" y="1468"/>
                                      <a:pt x="3695" y="1464"/>
                                    </a:cubicBezTo>
                                    <a:cubicBezTo>
                                      <a:pt x="3678" y="1460"/>
                                      <a:pt x="3653" y="1475"/>
                                      <a:pt x="3628" y="1487"/>
                                    </a:cubicBezTo>
                                    <a:cubicBezTo>
                                      <a:pt x="3603" y="1499"/>
                                      <a:pt x="3576" y="1533"/>
                                      <a:pt x="3545" y="1539"/>
                                    </a:cubicBezTo>
                                    <a:cubicBezTo>
                                      <a:pt x="3514" y="1545"/>
                                      <a:pt x="3459" y="1543"/>
                                      <a:pt x="3440" y="1524"/>
                                    </a:cubicBezTo>
                                    <a:cubicBezTo>
                                      <a:pt x="3421" y="1505"/>
                                      <a:pt x="3454" y="1443"/>
                                      <a:pt x="3433" y="1427"/>
                                    </a:cubicBezTo>
                                    <a:cubicBezTo>
                                      <a:pt x="3412" y="1411"/>
                                      <a:pt x="3344" y="1422"/>
                                      <a:pt x="3313" y="1427"/>
                                    </a:cubicBezTo>
                                    <a:cubicBezTo>
                                      <a:pt x="3282" y="1432"/>
                                      <a:pt x="3264" y="1443"/>
                                      <a:pt x="3245" y="1457"/>
                                    </a:cubicBezTo>
                                    <a:cubicBezTo>
                                      <a:pt x="3226" y="1471"/>
                                      <a:pt x="3224" y="1505"/>
                                      <a:pt x="3200" y="1509"/>
                                    </a:cubicBezTo>
                                    <a:cubicBezTo>
                                      <a:pt x="3176" y="1513"/>
                                      <a:pt x="3138" y="1469"/>
                                      <a:pt x="3103" y="1479"/>
                                    </a:cubicBezTo>
                                    <a:cubicBezTo>
                                      <a:pt x="3068" y="1489"/>
                                      <a:pt x="3026" y="1556"/>
                                      <a:pt x="2990" y="1569"/>
                                    </a:cubicBezTo>
                                    <a:cubicBezTo>
                                      <a:pt x="2954" y="1582"/>
                                      <a:pt x="2920" y="1560"/>
                                      <a:pt x="2885" y="1554"/>
                                    </a:cubicBezTo>
                                    <a:cubicBezTo>
                                      <a:pt x="2850" y="1548"/>
                                      <a:pt x="2810" y="1548"/>
                                      <a:pt x="2780" y="1532"/>
                                    </a:cubicBezTo>
                                    <a:cubicBezTo>
                                      <a:pt x="2750" y="1516"/>
                                      <a:pt x="2720" y="1472"/>
                                      <a:pt x="2705" y="1457"/>
                                    </a:cubicBezTo>
                                    <a:cubicBezTo>
                                      <a:pt x="2690" y="1442"/>
                                      <a:pt x="2720" y="1444"/>
                                      <a:pt x="2690" y="1442"/>
                                    </a:cubicBezTo>
                                    <a:cubicBezTo>
                                      <a:pt x="2660" y="1440"/>
                                      <a:pt x="2562" y="1422"/>
                                      <a:pt x="2525" y="1442"/>
                                    </a:cubicBezTo>
                                    <a:cubicBezTo>
                                      <a:pt x="2488" y="1462"/>
                                      <a:pt x="2485" y="1541"/>
                                      <a:pt x="2465" y="1562"/>
                                    </a:cubicBezTo>
                                    <a:cubicBezTo>
                                      <a:pt x="2445" y="1583"/>
                                      <a:pt x="2451" y="1593"/>
                                      <a:pt x="2405" y="1569"/>
                                    </a:cubicBezTo>
                                    <a:cubicBezTo>
                                      <a:pt x="2359" y="1545"/>
                                      <a:pt x="2248" y="1425"/>
                                      <a:pt x="2188" y="1419"/>
                                    </a:cubicBezTo>
                                    <a:cubicBezTo>
                                      <a:pt x="2128" y="1413"/>
                                      <a:pt x="2097" y="1521"/>
                                      <a:pt x="2045" y="1532"/>
                                    </a:cubicBezTo>
                                    <a:cubicBezTo>
                                      <a:pt x="1993" y="1543"/>
                                      <a:pt x="1930" y="1485"/>
                                      <a:pt x="1873" y="1487"/>
                                    </a:cubicBezTo>
                                    <a:cubicBezTo>
                                      <a:pt x="1816" y="1489"/>
                                      <a:pt x="1729" y="1551"/>
                                      <a:pt x="1700" y="1547"/>
                                    </a:cubicBezTo>
                                    <a:cubicBezTo>
                                      <a:pt x="1671" y="1543"/>
                                      <a:pt x="1711" y="1488"/>
                                      <a:pt x="1700" y="1464"/>
                                    </a:cubicBezTo>
                                    <a:cubicBezTo>
                                      <a:pt x="1689" y="1440"/>
                                      <a:pt x="1657" y="1431"/>
                                      <a:pt x="1633" y="1404"/>
                                    </a:cubicBezTo>
                                    <a:cubicBezTo>
                                      <a:pt x="1609" y="1377"/>
                                      <a:pt x="1589" y="1334"/>
                                      <a:pt x="1558" y="1299"/>
                                    </a:cubicBezTo>
                                    <a:cubicBezTo>
                                      <a:pt x="1527" y="1264"/>
                                      <a:pt x="1496" y="1225"/>
                                      <a:pt x="1445" y="1194"/>
                                    </a:cubicBezTo>
                                    <a:cubicBezTo>
                                      <a:pt x="1394" y="1163"/>
                                      <a:pt x="1296" y="1156"/>
                                      <a:pt x="1250" y="1112"/>
                                    </a:cubicBezTo>
                                    <a:cubicBezTo>
                                      <a:pt x="1204" y="1068"/>
                                      <a:pt x="1207" y="968"/>
                                      <a:pt x="1168" y="932"/>
                                    </a:cubicBezTo>
                                    <a:cubicBezTo>
                                      <a:pt x="1129" y="896"/>
                                      <a:pt x="1062" y="888"/>
                                      <a:pt x="1018" y="894"/>
                                    </a:cubicBezTo>
                                    <a:cubicBezTo>
                                      <a:pt x="974" y="900"/>
                                      <a:pt x="942" y="962"/>
                                      <a:pt x="905" y="969"/>
                                    </a:cubicBezTo>
                                    <a:cubicBezTo>
                                      <a:pt x="868" y="976"/>
                                      <a:pt x="844" y="937"/>
                                      <a:pt x="793" y="939"/>
                                    </a:cubicBezTo>
                                    <a:cubicBezTo>
                                      <a:pt x="742" y="941"/>
                                      <a:pt x="649" y="979"/>
                                      <a:pt x="598" y="984"/>
                                    </a:cubicBezTo>
                                    <a:cubicBezTo>
                                      <a:pt x="547" y="989"/>
                                      <a:pt x="525" y="963"/>
                                      <a:pt x="485" y="969"/>
                                    </a:cubicBezTo>
                                    <a:cubicBezTo>
                                      <a:pt x="445" y="975"/>
                                      <a:pt x="402" y="1016"/>
                                      <a:pt x="358" y="1022"/>
                                    </a:cubicBezTo>
                                    <a:cubicBezTo>
                                      <a:pt x="314" y="1028"/>
                                      <a:pt x="268" y="1007"/>
                                      <a:pt x="223" y="1007"/>
                                    </a:cubicBezTo>
                                    <a:cubicBezTo>
                                      <a:pt x="178" y="1007"/>
                                      <a:pt x="124" y="1032"/>
                                      <a:pt x="88" y="1022"/>
                                    </a:cubicBezTo>
                                    <a:cubicBezTo>
                                      <a:pt x="52" y="1012"/>
                                      <a:pt x="10" y="982"/>
                                      <a:pt x="5" y="947"/>
                                    </a:cubicBezTo>
                                    <a:cubicBezTo>
                                      <a:pt x="0" y="912"/>
                                      <a:pt x="35" y="856"/>
                                      <a:pt x="58" y="812"/>
                                    </a:cubicBezTo>
                                    <a:cubicBezTo>
                                      <a:pt x="81" y="768"/>
                                      <a:pt x="91" y="704"/>
                                      <a:pt x="140" y="684"/>
                                    </a:cubicBezTo>
                                    <a:cubicBezTo>
                                      <a:pt x="189" y="664"/>
                                      <a:pt x="288" y="696"/>
                                      <a:pt x="350" y="692"/>
                                    </a:cubicBezTo>
                                    <a:cubicBezTo>
                                      <a:pt x="412" y="688"/>
                                      <a:pt x="478" y="688"/>
                                      <a:pt x="515" y="662"/>
                                    </a:cubicBezTo>
                                    <a:cubicBezTo>
                                      <a:pt x="552" y="636"/>
                                      <a:pt x="541" y="570"/>
                                      <a:pt x="575" y="534"/>
                                    </a:cubicBezTo>
                                    <a:cubicBezTo>
                                      <a:pt x="609" y="498"/>
                                      <a:pt x="696" y="466"/>
                                      <a:pt x="718" y="444"/>
                                    </a:cubicBezTo>
                                    <a:cubicBezTo>
                                      <a:pt x="740" y="422"/>
                                      <a:pt x="714" y="411"/>
                                      <a:pt x="710" y="399"/>
                                    </a:cubicBezTo>
                                    <a:cubicBezTo>
                                      <a:pt x="706" y="387"/>
                                      <a:pt x="666" y="394"/>
                                      <a:pt x="695" y="369"/>
                                    </a:cubicBezTo>
                                    <a:cubicBezTo>
                                      <a:pt x="724" y="344"/>
                                      <a:pt x="772" y="293"/>
                                      <a:pt x="883" y="249"/>
                                    </a:cubicBezTo>
                                    <a:cubicBezTo>
                                      <a:pt x="994" y="205"/>
                                      <a:pt x="1166" y="147"/>
                                      <a:pt x="1363" y="107"/>
                                    </a:cubicBezTo>
                                    <a:cubicBezTo>
                                      <a:pt x="1560" y="67"/>
                                      <a:pt x="1823" y="18"/>
                                      <a:pt x="2068" y="9"/>
                                    </a:cubicBezTo>
                                    <a:cubicBezTo>
                                      <a:pt x="2313" y="0"/>
                                      <a:pt x="2600" y="5"/>
                                      <a:pt x="2833" y="54"/>
                                    </a:cubicBezTo>
                                    <a:cubicBezTo>
                                      <a:pt x="3066" y="103"/>
                                      <a:pt x="3268" y="198"/>
                                      <a:pt x="3463" y="302"/>
                                    </a:cubicBezTo>
                                    <a:cubicBezTo>
                                      <a:pt x="3658" y="406"/>
                                      <a:pt x="3844" y="541"/>
                                      <a:pt x="4003" y="677"/>
                                    </a:cubicBezTo>
                                    <a:cubicBezTo>
                                      <a:pt x="4162" y="813"/>
                                      <a:pt x="4329" y="1027"/>
                                      <a:pt x="4415" y="11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00,2177" path="m4415,1119c4522,1248,4577,1339,4648,1449c4719,1559,4806,1698,4843,1779c4880,1860,4900,1911,4873,1937c4846,1963,4712,1953,4678,1937c4644,1921,4702,1854,4670,1839c4638,1824,4520,1838,4483,1847c4446,1856,4454,1876,4445,1892c4436,1908,4444,1922,4430,1944c4416,1966,4392,2028,4363,2027c4334,2026,4290,1952,4258,1937c4226,1922,4200,1928,4168,1937c4136,1946,4097,1985,4063,1989c4029,1993,3999,1966,3965,1959c3931,1952,3906,1913,3860,1944c3814,1975,3727,2117,3688,2147c3649,2177,3634,2140,3628,2124c3622,2108,3651,2089,3650,2049c3649,2009,3606,1974,3620,1884c3634,1794,3720,1579,3733,1509c3746,1439,3712,1468,3695,1464c3678,1460,3653,1475,3628,1487c3603,1499,3576,1533,3545,1539c3514,1545,3459,1543,3440,1524c3421,1505,3454,1443,3433,1427c3412,1411,3344,1422,3313,1427c3282,1432,3264,1443,3245,1457c3226,1471,3224,1505,3200,1509c3176,1513,3138,1469,3103,1479c3068,1489,3026,1556,2990,1569c2954,1582,2920,1560,2885,1554c2850,1548,2810,1548,2780,1532c2750,1516,2720,1472,2705,1457c2690,1442,2720,1444,2690,1442c2660,1440,2562,1422,2525,1442c2488,1462,2485,1541,2465,1562c2445,1583,2451,1593,2405,1569c2359,1545,2248,1425,2188,1419c2128,1413,2097,1521,2045,1532c1993,1543,1930,1485,1873,1487c1816,1489,1729,1551,1700,1547c1671,1543,1711,1488,1700,1464c1689,1440,1657,1431,1633,1404c1609,1377,1589,1334,1558,1299c1527,1264,1496,1225,1445,1194c1394,1163,1296,1156,1250,1112c1204,1068,1207,968,1168,932c1129,896,1062,888,1018,894c974,900,942,962,905,969c868,976,844,937,793,939c742,941,649,979,598,984c547,989,525,963,485,969c445,975,402,1016,358,1022c314,1028,268,1007,223,1007c178,1007,124,1032,88,1022c52,1012,10,982,5,947c0,912,35,856,58,812c81,768,91,704,140,684c189,664,288,696,350,692c412,688,478,688,515,662c552,636,541,570,575,534c609,498,696,466,718,444c740,422,714,411,710,399c706,387,666,394,695,369c724,344,772,293,883,249c994,205,1166,147,1363,107c1560,67,1823,18,2068,9c2313,0,2600,5,2833,54c3066,103,3268,198,3463,302c3658,406,3844,541,4003,677c4162,813,4329,1027,4415,1119xe" stroked="f" o:allowincell="t" style="position:absolute;margin-left:22.35pt;margin-top:50.15pt;width:244.95pt;height:108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049020</wp:posOffset>
                      </wp:positionH>
                      <wp:positionV relativeFrom="paragraph">
                        <wp:posOffset>85725</wp:posOffset>
                      </wp:positionV>
                      <wp:extent cx="418465" cy="1206500"/>
                      <wp:effectExtent l="5715" t="5080" r="1270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8320" cy="120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9" h="1900">
                                    <a:moveTo>
                                      <a:pt x="0" y="1900"/>
                                    </a:moveTo>
                                    <a:cubicBezTo>
                                      <a:pt x="35" y="1863"/>
                                      <a:pt x="136" y="1767"/>
                                      <a:pt x="210" y="1675"/>
                                    </a:cubicBezTo>
                                    <a:cubicBezTo>
                                      <a:pt x="284" y="1583"/>
                                      <a:pt x="381" y="1462"/>
                                      <a:pt x="443" y="1345"/>
                                    </a:cubicBezTo>
                                    <a:cubicBezTo>
                                      <a:pt x="505" y="1228"/>
                                      <a:pt x="550" y="1115"/>
                                      <a:pt x="585" y="970"/>
                                    </a:cubicBezTo>
                                    <a:cubicBezTo>
                                      <a:pt x="620" y="825"/>
                                      <a:pt x="647" y="610"/>
                                      <a:pt x="653" y="475"/>
                                    </a:cubicBezTo>
                                    <a:cubicBezTo>
                                      <a:pt x="659" y="340"/>
                                      <a:pt x="634" y="239"/>
                                      <a:pt x="623" y="160"/>
                                    </a:cubicBezTo>
                                    <a:cubicBezTo>
                                      <a:pt x="612" y="81"/>
                                      <a:pt x="593" y="33"/>
                                      <a:pt x="58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59,1900" path="m0,1900c35,1863,136,1767,210,1675c284,1583,381,1462,443,1345c505,1228,550,1115,585,970c620,825,647,610,653,475c659,340,634,239,623,160c612,81,593,33,585,0e" stroked="t" o:allowincell="t" style="position:absolute;margin-left:82.6pt;margin-top:6.75pt;width:32.9pt;height:94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930275</wp:posOffset>
                      </wp:positionH>
                      <wp:positionV relativeFrom="paragraph">
                        <wp:posOffset>382905</wp:posOffset>
                      </wp:positionV>
                      <wp:extent cx="283210" cy="833120"/>
                      <wp:effectExtent l="5080" t="5080" r="2540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320" cy="83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6" h="1312">
                                    <a:moveTo>
                                      <a:pt x="420" y="0"/>
                                    </a:moveTo>
                                    <a:cubicBezTo>
                                      <a:pt x="424" y="50"/>
                                      <a:pt x="446" y="186"/>
                                      <a:pt x="442" y="300"/>
                                    </a:cubicBezTo>
                                    <a:cubicBezTo>
                                      <a:pt x="438" y="414"/>
                                      <a:pt x="433" y="560"/>
                                      <a:pt x="397" y="682"/>
                                    </a:cubicBezTo>
                                    <a:cubicBezTo>
                                      <a:pt x="361" y="804"/>
                                      <a:pt x="291" y="930"/>
                                      <a:pt x="225" y="1035"/>
                                    </a:cubicBezTo>
                                    <a:cubicBezTo>
                                      <a:pt x="159" y="1140"/>
                                      <a:pt x="47" y="1254"/>
                                      <a:pt x="0" y="13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6,1312" path="m420,0c424,50,446,186,442,300c438,414,433,560,397,682c361,804,291,930,225,1035c159,1140,47,1254,0,1312e" stroked="t" o:allowincell="t" style="position:absolute;margin-left:73.25pt;margin-top:30.15pt;width:22.25pt;height:65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82575</wp:posOffset>
                      </wp:positionH>
                      <wp:positionV relativeFrom="paragraph">
                        <wp:posOffset>1063625</wp:posOffset>
                      </wp:positionV>
                      <wp:extent cx="123825" cy="161925"/>
                      <wp:effectExtent l="5715" t="5715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6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" h="255">
                                    <a:moveTo>
                                      <a:pt x="195" y="0"/>
                                    </a:moveTo>
                                    <a:cubicBezTo>
                                      <a:pt x="178" y="24"/>
                                      <a:pt x="123" y="107"/>
                                      <a:pt x="90" y="150"/>
                                    </a:cubicBezTo>
                                    <a:cubicBezTo>
                                      <a:pt x="57" y="193"/>
                                      <a:pt x="19" y="233"/>
                                      <a:pt x="0" y="2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5,255" path="m195,0c178,24,123,107,90,150c57,193,19,233,0,255e" stroked="t" o:allowincell="t" style="position:absolute;margin-left:22.25pt;margin-top:83.75pt;width:9.7pt;height:12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1144270</wp:posOffset>
                      </wp:positionH>
                      <wp:positionV relativeFrom="paragraph">
                        <wp:posOffset>6350</wp:posOffset>
                      </wp:positionV>
                      <wp:extent cx="466725" cy="1371600"/>
                      <wp:effectExtent l="5715" t="5080" r="2540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137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5" h="2160">
                                    <a:moveTo>
                                      <a:pt x="0" y="2160"/>
                                    </a:moveTo>
                                    <a:cubicBezTo>
                                      <a:pt x="44" y="2113"/>
                                      <a:pt x="172" y="1986"/>
                                      <a:pt x="263" y="1868"/>
                                    </a:cubicBezTo>
                                    <a:cubicBezTo>
                                      <a:pt x="354" y="1750"/>
                                      <a:pt x="474" y="1603"/>
                                      <a:pt x="548" y="1448"/>
                                    </a:cubicBezTo>
                                    <a:cubicBezTo>
                                      <a:pt x="622" y="1293"/>
                                      <a:pt x="675" y="1120"/>
                                      <a:pt x="705" y="938"/>
                                    </a:cubicBezTo>
                                    <a:cubicBezTo>
                                      <a:pt x="735" y="756"/>
                                      <a:pt x="735" y="509"/>
                                      <a:pt x="728" y="353"/>
                                    </a:cubicBezTo>
                                    <a:cubicBezTo>
                                      <a:pt x="721" y="197"/>
                                      <a:pt x="674" y="74"/>
                                      <a:pt x="66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5,2160" path="m0,2160c44,2113,172,1986,263,1868c354,1750,474,1603,548,1448c622,1293,675,1120,705,938c735,756,735,509,728,353c721,197,674,74,660,0e" stroked="t" o:allowincell="t" style="position:absolute;margin-left:90.1pt;margin-top:0.5pt;width:36.7pt;height:107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5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4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4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6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акс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5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6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акс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5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4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49" w:hRule="exact"/>
        </w:trPr>
        <w:tc>
          <w:tcPr>
            <w:tcW w:w="10603" w:type="dxa"/>
            <w:gridSpan w:val="15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В течение прошедших  суток западные потоки воздуха с Атлантики  поддерживали тёплую погоду со среднесуточной температурой воздуха +5+6°С, что по-прежнему на 3-4°С выше  климатической нормы.   После медленного смещения в течение дня  с запада на восток </w:t>
            </w:r>
            <w:r>
              <w:rPr>
                <w:color w:val="FF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атмосферного фронта </w:t>
            </w:r>
            <w:r>
              <w:rPr>
                <w:sz w:val="25"/>
                <w:szCs w:val="25"/>
              </w:rPr>
              <w:t xml:space="preserve"> распространился гребень обширного антициклона  над </w:t>
            </w:r>
            <w:r>
              <w:rPr>
                <w:color w:val="000000"/>
                <w:sz w:val="25"/>
                <w:szCs w:val="25"/>
              </w:rPr>
              <w:t xml:space="preserve">южной Европой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 xml:space="preserve">Вчера днём неравномерность облачности обусловила прогрев воздуха в интервале +7+12ºС.  Прошедшей  ночью при прояснениях температура воздуха понижалась до  -2+1°С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>Днём в большинстве районов, ночью по юго-востоку  прошли небольшие дожди с количеством осадков 1-2 мм  менее. Повышенная после дождя влажность воздуха и его резкое ночное охлаждение  привели к сгущению  тумана с ухудшением видимости до 50-400 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Снежный  покров высотой 3 см все ещё сохраняется по крайнему северо-востоку, в остальных северных районах   области снег  залегает местами. </w:t>
            </w:r>
          </w:p>
          <w:p>
            <w:pPr>
              <w:pStyle w:val="Normal"/>
              <w:spacing w:lineRule="exact" w:line="26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1 </w:t>
            </w:r>
            <w:r>
              <w:rPr>
                <w:color w:val="000000"/>
                <w:sz w:val="25"/>
                <w:szCs w:val="25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 xml:space="preserve">На реках бассейна Западной Двины продолжается активное развитие весеннего половодья. Наиболее  интенсивный рост  уровня воды наблюдался в верхнем течении Западной Двины (Велиж-Сураж) –  42-95 см в сутки,  на притоках – 15-37 см. На участке Витебск-Верхнедвинск наблюдается ледоход, что привело к  затору льда и падению уровня воды на р. Дрыса (на 30 см) и Западной Двине в районе г. Полоцка (на 57см). Температура воды +0+3°С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5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6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лубина промерзания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лубина оттаивания почвы, см</w:t>
            </w:r>
          </w:p>
        </w:tc>
        <w:tc>
          <w:tcPr>
            <w:tcW w:w="6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0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мест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мест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en-US"/>
              </w:rPr>
              <w:t>&lt;</w:t>
            </w:r>
            <w:r>
              <w:rPr>
                <w:bCs/>
                <w:iCs/>
                <w:color w:val="800000"/>
                <w:sz w:val="22"/>
                <w:szCs w:val="22"/>
              </w:rPr>
              <w:t>0,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-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мест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-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3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-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-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7 апре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6260" cy="2467610"/>
                  <wp:effectExtent l="0" t="0" r="0" b="0"/>
                  <wp:docPr id="5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6260" cy="2467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532614778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5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м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7 и 8 апреля,</w:t>
            </w:r>
            <w:r>
              <w:rPr>
                <w:sz w:val="28"/>
                <w:szCs w:val="28"/>
              </w:rPr>
              <w:t xml:space="preserve"> утром и днем </w:t>
            </w:r>
            <w:r>
              <w:rPr>
                <w:i/>
                <w:sz w:val="28"/>
                <w:szCs w:val="28"/>
              </w:rPr>
              <w:t>9 апреля</w:t>
            </w:r>
            <w:r>
              <w:rPr>
                <w:sz w:val="28"/>
                <w:szCs w:val="28"/>
              </w:rPr>
              <w:t xml:space="preserve"> во многих районах области ожидаются порывы ветра до 15-20 м/с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атмосферных фронтов от атлантического циклона с центром над Финским заливом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0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дожд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7-12 м/с, порывы до            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7-12 м/с, ночью порывы до 14 м/с, днем во многих районах порывы до 15-20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5 +7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8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4 +9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8-9 апре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8.04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осадки (мокрый снег, дождь)</w:t>
            </w:r>
            <w:r>
              <w:rPr>
                <w:i/>
                <w:color w:val="000000"/>
                <w:sz w:val="28"/>
                <w:szCs w:val="28"/>
              </w:rPr>
              <w:t xml:space="preserve"> 09.04</w:t>
            </w:r>
            <w:r>
              <w:rPr>
                <w:color w:val="000000"/>
                <w:sz w:val="28"/>
                <w:szCs w:val="28"/>
              </w:rPr>
              <w:t xml:space="preserve"> временами снег, мокрый снег</w:t>
            </w:r>
          </w:p>
        </w:tc>
      </w:tr>
      <w:tr>
        <w:trPr>
          <w:trHeight w:val="122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08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о-западный 7-12 м/с, ночью местами, днем во многих районах порывы до 15-20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9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о-западный 7-12 м/с, утром и днем во многих районах порывы до 15-20 м/с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8.04</w:t>
            </w:r>
            <w:r>
              <w:rPr>
                <w:color w:val="000000"/>
                <w:sz w:val="28"/>
                <w:szCs w:val="28"/>
              </w:rPr>
              <w:t xml:space="preserve"> ночью -1 +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9.04</w:t>
            </w:r>
            <w:r>
              <w:rPr>
                <w:color w:val="000000"/>
                <w:sz w:val="28"/>
                <w:szCs w:val="28"/>
              </w:rPr>
              <w:t xml:space="preserve"> ночью -2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6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0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5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10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6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1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6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4.wmf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1:22:00Z</dcterms:created>
  <dc:creator>ООПГМИ</dc:creator>
  <dc:description/>
  <cp:keywords/>
  <dc:language>en-US</dc:language>
  <cp:lastModifiedBy>User</cp:lastModifiedBy>
  <cp:lastPrinted>2011-04-06T12:39:00Z</cp:lastPrinted>
  <dcterms:modified xsi:type="dcterms:W3CDTF">2011-04-06T11:22:00Z</dcterms:modified>
  <cp:revision>2</cp:revision>
  <dc:subject/>
  <dc:title> </dc:title>
</cp:coreProperties>
</file>