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5  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27760</wp:posOffset>
                      </wp:positionV>
                      <wp:extent cx="2357755" cy="6153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969">
                                    <a:moveTo>
                                      <a:pt x="3713" y="744"/>
                                    </a:moveTo>
                                    <a:cubicBezTo>
                                      <a:pt x="3606" y="707"/>
                                      <a:pt x="3337" y="631"/>
                                      <a:pt x="3068" y="519"/>
                                    </a:cubicBezTo>
                                    <a:cubicBezTo>
                                      <a:pt x="2799" y="407"/>
                                      <a:pt x="2384" y="138"/>
                                      <a:pt x="2100" y="69"/>
                                    </a:cubicBezTo>
                                    <a:cubicBezTo>
                                      <a:pt x="1816" y="0"/>
                                      <a:pt x="1645" y="2"/>
                                      <a:pt x="1365" y="107"/>
                                    </a:cubicBezTo>
                                    <a:cubicBezTo>
                                      <a:pt x="1085" y="212"/>
                                      <a:pt x="647" y="555"/>
                                      <a:pt x="420" y="699"/>
                                    </a:cubicBezTo>
                                    <a:cubicBezTo>
                                      <a:pt x="193" y="843"/>
                                      <a:pt x="88" y="913"/>
                                      <a:pt x="0" y="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969" path="m3713,744c3606,707,3337,631,3068,519c2799,407,2384,138,2100,69c1816,0,1645,2,1365,107c1085,212,647,555,420,699c193,843,88,913,0,969e" stroked="t" o:allowincell="t" style="position:absolute;margin-left:106.6pt;margin-top:88.8pt;width:185.6pt;height:4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366520</wp:posOffset>
                      </wp:positionV>
                      <wp:extent cx="2066925" cy="46228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28">
                                    <a:moveTo>
                                      <a:pt x="0" y="601"/>
                                    </a:moveTo>
                                    <a:cubicBezTo>
                                      <a:pt x="38" y="570"/>
                                      <a:pt x="131" y="481"/>
                                      <a:pt x="225" y="413"/>
                                    </a:cubicBezTo>
                                    <a:cubicBezTo>
                                      <a:pt x="319" y="345"/>
                                      <a:pt x="415" y="262"/>
                                      <a:pt x="562" y="196"/>
                                    </a:cubicBezTo>
                                    <a:cubicBezTo>
                                      <a:pt x="709" y="130"/>
                                      <a:pt x="906" y="32"/>
                                      <a:pt x="1110" y="16"/>
                                    </a:cubicBezTo>
                                    <a:cubicBezTo>
                                      <a:pt x="1314" y="0"/>
                                      <a:pt x="1518" y="9"/>
                                      <a:pt x="1785" y="98"/>
                                    </a:cubicBezTo>
                                    <a:cubicBezTo>
                                      <a:pt x="2052" y="187"/>
                                      <a:pt x="2470" y="443"/>
                                      <a:pt x="2715" y="548"/>
                                    </a:cubicBezTo>
                                    <a:cubicBezTo>
                                      <a:pt x="2960" y="653"/>
                                      <a:pt x="3143" y="691"/>
                                      <a:pt x="3255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28" path="m0,601c38,570,131,481,225,413c319,345,415,262,562,196c709,130,906,32,1110,16c1314,0,1518,9,1785,98c2052,187,2470,443,2715,548c2960,653,3143,691,3255,728e" stroked="t" o:allowincell="t" style="position:absolute;margin-left:137.75pt;margin-top:107.6pt;width:162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20825</wp:posOffset>
                      </wp:positionV>
                      <wp:extent cx="1205230" cy="40322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635">
                                    <a:moveTo>
                                      <a:pt x="0" y="343"/>
                                    </a:moveTo>
                                    <a:cubicBezTo>
                                      <a:pt x="35" y="309"/>
                                      <a:pt x="133" y="193"/>
                                      <a:pt x="210" y="140"/>
                                    </a:cubicBezTo>
                                    <a:cubicBezTo>
                                      <a:pt x="287" y="87"/>
                                      <a:pt x="354" y="45"/>
                                      <a:pt x="465" y="28"/>
                                    </a:cubicBezTo>
                                    <a:cubicBezTo>
                                      <a:pt x="576" y="11"/>
                                      <a:pt x="734" y="0"/>
                                      <a:pt x="878" y="35"/>
                                    </a:cubicBezTo>
                                    <a:cubicBezTo>
                                      <a:pt x="1022" y="70"/>
                                      <a:pt x="1199" y="164"/>
                                      <a:pt x="1328" y="238"/>
                                    </a:cubicBezTo>
                                    <a:cubicBezTo>
                                      <a:pt x="1457" y="312"/>
                                      <a:pt x="1555" y="412"/>
                                      <a:pt x="1650" y="478"/>
                                    </a:cubicBezTo>
                                    <a:cubicBezTo>
                                      <a:pt x="1745" y="544"/>
                                      <a:pt x="1846" y="602"/>
                                      <a:pt x="1898" y="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635" path="m0,343c35,309,133,193,210,140c287,87,354,45,465,28c576,11,734,0,878,35c1022,70,1199,164,1328,238c1457,312,1555,412,1650,478c1745,544,1846,602,1898,635e" stroked="t" o:allowincell="t" style="position:absolute;margin-left:177.1pt;margin-top:119.75pt;width:94.85pt;height:3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75</wp:posOffset>
                      </wp:positionV>
                      <wp:extent cx="1428750" cy="6908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1088">
                                    <a:moveTo>
                                      <a:pt x="0" y="1088"/>
                                    </a:moveTo>
                                    <a:cubicBezTo>
                                      <a:pt x="81" y="1077"/>
                                      <a:pt x="322" y="1057"/>
                                      <a:pt x="487" y="1013"/>
                                    </a:cubicBezTo>
                                    <a:cubicBezTo>
                                      <a:pt x="652" y="969"/>
                                      <a:pt x="829" y="906"/>
                                      <a:pt x="990" y="825"/>
                                    </a:cubicBezTo>
                                    <a:cubicBezTo>
                                      <a:pt x="1151" y="744"/>
                                      <a:pt x="1294" y="641"/>
                                      <a:pt x="1455" y="525"/>
                                    </a:cubicBezTo>
                                    <a:cubicBezTo>
                                      <a:pt x="1616" y="409"/>
                                      <a:pt x="1825" y="215"/>
                                      <a:pt x="1957" y="128"/>
                                    </a:cubicBezTo>
                                    <a:cubicBezTo>
                                      <a:pt x="2089" y="41"/>
                                      <a:pt x="2189" y="27"/>
                                      <a:pt x="2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1088" path="m0,1088c81,1077,322,1057,487,1013c652,969,829,906,990,825c1151,744,1294,641,1455,525c1616,409,1825,215,1957,128c2089,41,2189,27,2250,0e" stroked="t" o:allowincell="t" style="position:absolute;margin-left:42.5pt;margin-top:4.25pt;width:112.45pt;height:5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0650</wp:posOffset>
                      </wp:positionV>
                      <wp:extent cx="1590675" cy="80962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1275">
                                    <a:moveTo>
                                      <a:pt x="2505" y="0"/>
                                    </a:moveTo>
                                    <a:cubicBezTo>
                                      <a:pt x="2455" y="19"/>
                                      <a:pt x="2331" y="39"/>
                                      <a:pt x="2205" y="105"/>
                                    </a:cubicBezTo>
                                    <a:cubicBezTo>
                                      <a:pt x="2079" y="171"/>
                                      <a:pt x="1882" y="304"/>
                                      <a:pt x="1747" y="398"/>
                                    </a:cubicBezTo>
                                    <a:cubicBezTo>
                                      <a:pt x="1612" y="492"/>
                                      <a:pt x="1561" y="552"/>
                                      <a:pt x="1395" y="668"/>
                                    </a:cubicBezTo>
                                    <a:cubicBezTo>
                                      <a:pt x="1229" y="784"/>
                                      <a:pt x="982" y="994"/>
                                      <a:pt x="750" y="1095"/>
                                    </a:cubicBezTo>
                                    <a:cubicBezTo>
                                      <a:pt x="518" y="1196"/>
                                      <a:pt x="156" y="1238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1275" path="m2505,0c2455,19,2331,39,2205,105c2079,171,1882,304,1747,398c1612,492,1561,552,1395,668c1229,784,982,994,750,1095c518,1196,156,1238,0,1275e" stroked="t" o:allowincell="t" style="position:absolute;margin-left:55.25pt;margin-top:9.5pt;width:125.2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84200</wp:posOffset>
                      </wp:positionV>
                      <wp:extent cx="2357120" cy="827405"/>
                      <wp:effectExtent l="5080" t="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303">
                                    <a:moveTo>
                                      <a:pt x="0" y="1303"/>
                                    </a:moveTo>
                                    <a:cubicBezTo>
                                      <a:pt x="48" y="1280"/>
                                      <a:pt x="161" y="1242"/>
                                      <a:pt x="285" y="1160"/>
                                    </a:cubicBezTo>
                                    <a:cubicBezTo>
                                      <a:pt x="409" y="1078"/>
                                      <a:pt x="557" y="979"/>
                                      <a:pt x="742" y="808"/>
                                    </a:cubicBezTo>
                                    <a:cubicBezTo>
                                      <a:pt x="927" y="637"/>
                                      <a:pt x="1191" y="266"/>
                                      <a:pt x="1395" y="133"/>
                                    </a:cubicBezTo>
                                    <a:cubicBezTo>
                                      <a:pt x="1599" y="0"/>
                                      <a:pt x="1793" y="3"/>
                                      <a:pt x="1965" y="13"/>
                                    </a:cubicBezTo>
                                    <a:cubicBezTo>
                                      <a:pt x="2137" y="23"/>
                                      <a:pt x="2260" y="89"/>
                                      <a:pt x="2430" y="193"/>
                                    </a:cubicBezTo>
                                    <a:cubicBezTo>
                                      <a:pt x="2600" y="297"/>
                                      <a:pt x="2828" y="525"/>
                                      <a:pt x="2985" y="635"/>
                                    </a:cubicBezTo>
                                    <a:cubicBezTo>
                                      <a:pt x="3142" y="745"/>
                                      <a:pt x="3254" y="796"/>
                                      <a:pt x="3375" y="853"/>
                                    </a:cubicBezTo>
                                    <a:cubicBezTo>
                                      <a:pt x="3496" y="910"/>
                                      <a:pt x="3642" y="954"/>
                                      <a:pt x="3712" y="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303" path="m0,1303c48,1280,161,1242,285,1160c409,1078,557,979,742,808c927,637,1191,266,1395,133c1599,0,1793,3,1965,13c2137,23,2260,89,2430,193c2600,297,2828,525,2985,635c3142,745,3254,796,3375,853c3496,910,3642,954,3712,980e" stroked="t" o:allowincell="t" style="position:absolute;margin-left:95.75pt;margin-top:46pt;width:185.5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87655</wp:posOffset>
                      </wp:positionV>
                      <wp:extent cx="3281045" cy="88201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7" h="1389">
                                    <a:moveTo>
                                      <a:pt x="5167" y="780"/>
                                    </a:moveTo>
                                    <a:cubicBezTo>
                                      <a:pt x="5118" y="753"/>
                                      <a:pt x="4981" y="695"/>
                                      <a:pt x="4875" y="615"/>
                                    </a:cubicBezTo>
                                    <a:cubicBezTo>
                                      <a:pt x="4769" y="535"/>
                                      <a:pt x="4652" y="390"/>
                                      <a:pt x="4530" y="300"/>
                                    </a:cubicBezTo>
                                    <a:cubicBezTo>
                                      <a:pt x="4408" y="210"/>
                                      <a:pt x="4290" y="125"/>
                                      <a:pt x="4140" y="75"/>
                                    </a:cubicBezTo>
                                    <a:cubicBezTo>
                                      <a:pt x="3990" y="25"/>
                                      <a:pt x="3800" y="0"/>
                                      <a:pt x="3630" y="0"/>
                                    </a:cubicBezTo>
                                    <a:cubicBezTo>
                                      <a:pt x="3460" y="0"/>
                                      <a:pt x="3294" y="15"/>
                                      <a:pt x="3120" y="75"/>
                                    </a:cubicBezTo>
                                    <a:cubicBezTo>
                                      <a:pt x="2946" y="135"/>
                                      <a:pt x="2807" y="206"/>
                                      <a:pt x="2587" y="360"/>
                                    </a:cubicBezTo>
                                    <a:cubicBezTo>
                                      <a:pt x="2367" y="514"/>
                                      <a:pt x="2022" y="851"/>
                                      <a:pt x="1800" y="997"/>
                                    </a:cubicBezTo>
                                    <a:cubicBezTo>
                                      <a:pt x="1578" y="1143"/>
                                      <a:pt x="1463" y="1176"/>
                                      <a:pt x="1252" y="1237"/>
                                    </a:cubicBezTo>
                                    <a:cubicBezTo>
                                      <a:pt x="1041" y="1298"/>
                                      <a:pt x="741" y="1341"/>
                                      <a:pt x="532" y="1365"/>
                                    </a:cubicBezTo>
                                    <a:cubicBezTo>
                                      <a:pt x="323" y="1389"/>
                                      <a:pt x="111" y="1377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7,1389" path="m5167,780c5118,753,4981,695,4875,615c4769,535,4652,390,4530,300c4408,210,4290,125,4140,75c3990,25,3800,0,3630,0c3460,0,3294,15,3120,75c2946,135,2807,206,2587,360c2367,514,2022,851,1800,997c1578,1143,1463,1176,1252,1237c1041,1298,741,1341,532,1365c323,1389,111,1377,0,1380e" stroked="t" o:allowincell="t" style="position:absolute;margin-left:25.25pt;margin-top:22.65pt;width:258.3pt;height:6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4+6°С, что по-прежнему на 2-4°С выше  климатической нормы.   На территорию области  с Балтийского моря поступала неустойчивая воздушная масса и смещались атмосферные фронт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8+14ºС.  Прошедшая  ночь оставалась тёплая  с температурой  воздуха не ниже  +4+6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зоне фронтов повсеместно  прошли дожди, давшие  5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ысотой 1 см все ещё сохраняется по крайнему северо-востоку, в отдельных   районах  по северу  области снег  залегает местами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. В верховье Западной Двины произошло разрушение льда и на всем протяжении реки наблюдается ледоход различной интенсивности. Суточный рост уровня воды составил в верхнем течении (Велиж-Витебск) 100-130 см, на остальном протяжении реки –  42-76 см. На притоках уровень поднялся на 10-84 см за сутки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00726161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9 – 10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 от циклона с центром над Московской областью и поступление холодн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7:00Z</dcterms:created>
  <dc:creator>ООПГМИ</dc:creator>
  <dc:description/>
  <cp:keywords/>
  <dc:language>en-US</dc:language>
  <cp:lastModifiedBy>User</cp:lastModifiedBy>
  <cp:lastPrinted>2011-04-07T12:49:00Z</cp:lastPrinted>
  <dcterms:modified xsi:type="dcterms:W3CDTF">2011-04-07T11:57:00Z</dcterms:modified>
  <cp:revision>2</cp:revision>
  <dc:subject/>
  <dc:title> </dc:title>
</cp:coreProperties>
</file>