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6  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819785</wp:posOffset>
                      </wp:positionV>
                      <wp:extent cx="1941195" cy="1195070"/>
                      <wp:effectExtent l="2540" t="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882">
                                    <a:moveTo>
                                      <a:pt x="2825" y="1882"/>
                                    </a:moveTo>
                                    <a:cubicBezTo>
                                      <a:pt x="2794" y="1832"/>
                                      <a:pt x="2721" y="1675"/>
                                      <a:pt x="2637" y="1582"/>
                                    </a:cubicBezTo>
                                    <a:cubicBezTo>
                                      <a:pt x="2553" y="1489"/>
                                      <a:pt x="2454" y="1398"/>
                                      <a:pt x="2322" y="1327"/>
                                    </a:cubicBezTo>
                                    <a:cubicBezTo>
                                      <a:pt x="2190" y="1256"/>
                                      <a:pt x="2106" y="1197"/>
                                      <a:pt x="1842" y="1154"/>
                                    </a:cubicBezTo>
                                    <a:cubicBezTo>
                                      <a:pt x="1578" y="1111"/>
                                      <a:pt x="1012" y="1116"/>
                                      <a:pt x="740" y="1072"/>
                                    </a:cubicBezTo>
                                    <a:cubicBezTo>
                                      <a:pt x="468" y="1028"/>
                                      <a:pt x="329" y="976"/>
                                      <a:pt x="207" y="892"/>
                                    </a:cubicBezTo>
                                    <a:cubicBezTo>
                                      <a:pt x="85" y="808"/>
                                      <a:pt x="10" y="685"/>
                                      <a:pt x="5" y="569"/>
                                    </a:cubicBezTo>
                                    <a:cubicBezTo>
                                      <a:pt x="0" y="453"/>
                                      <a:pt x="55" y="285"/>
                                      <a:pt x="177" y="194"/>
                                    </a:cubicBezTo>
                                    <a:cubicBezTo>
                                      <a:pt x="299" y="103"/>
                                      <a:pt x="540" y="44"/>
                                      <a:pt x="740" y="22"/>
                                    </a:cubicBezTo>
                                    <a:cubicBezTo>
                                      <a:pt x="940" y="0"/>
                                      <a:pt x="1190" y="28"/>
                                      <a:pt x="1377" y="59"/>
                                    </a:cubicBezTo>
                                    <a:cubicBezTo>
                                      <a:pt x="1564" y="90"/>
                                      <a:pt x="1706" y="132"/>
                                      <a:pt x="1865" y="209"/>
                                    </a:cubicBezTo>
                                    <a:cubicBezTo>
                                      <a:pt x="2024" y="286"/>
                                      <a:pt x="2191" y="435"/>
                                      <a:pt x="2330" y="524"/>
                                    </a:cubicBezTo>
                                    <a:cubicBezTo>
                                      <a:pt x="2469" y="613"/>
                                      <a:pt x="2576" y="685"/>
                                      <a:pt x="2697" y="742"/>
                                    </a:cubicBezTo>
                                    <a:cubicBezTo>
                                      <a:pt x="2818" y="799"/>
                                      <a:pt x="2982" y="843"/>
                                      <a:pt x="3057" y="8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882" path="m2825,1882c2794,1832,2721,1675,2637,1582c2553,1489,2454,1398,2322,1327c2190,1256,2106,1197,1842,1154c1578,1111,1012,1116,740,1072c468,1028,329,976,207,892c85,808,10,685,5,569c0,453,55,285,177,194c299,103,540,44,740,22c940,0,1190,28,1377,59c1564,90,1706,132,1865,209c2024,286,2191,435,2330,524c2469,613,2576,685,2697,742c2818,799,2982,843,3057,869e" stroked="t" o:allowincell="t" style="position:absolute;margin-left:128.5pt;margin-top:64.55pt;width:152.8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26060</wp:posOffset>
                      </wp:positionV>
                      <wp:extent cx="3307080" cy="1323340"/>
                      <wp:effectExtent l="0" t="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96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8" h="2084">
                                    <a:moveTo>
                                      <a:pt x="5208" y="809"/>
                                    </a:moveTo>
                                    <a:cubicBezTo>
                                      <a:pt x="5154" y="783"/>
                                      <a:pt x="5071" y="758"/>
                                      <a:pt x="4893" y="652"/>
                                    </a:cubicBezTo>
                                    <a:cubicBezTo>
                                      <a:pt x="4715" y="546"/>
                                      <a:pt x="4520" y="278"/>
                                      <a:pt x="4143" y="172"/>
                                    </a:cubicBezTo>
                                    <a:cubicBezTo>
                                      <a:pt x="3766" y="66"/>
                                      <a:pt x="3018" y="0"/>
                                      <a:pt x="2628" y="14"/>
                                    </a:cubicBezTo>
                                    <a:cubicBezTo>
                                      <a:pt x="2238" y="28"/>
                                      <a:pt x="2017" y="103"/>
                                      <a:pt x="1803" y="254"/>
                                    </a:cubicBezTo>
                                    <a:cubicBezTo>
                                      <a:pt x="1589" y="405"/>
                                      <a:pt x="1599" y="771"/>
                                      <a:pt x="1345" y="922"/>
                                    </a:cubicBezTo>
                                    <a:cubicBezTo>
                                      <a:pt x="1091" y="1073"/>
                                      <a:pt x="502" y="1070"/>
                                      <a:pt x="280" y="1162"/>
                                    </a:cubicBezTo>
                                    <a:cubicBezTo>
                                      <a:pt x="58" y="1254"/>
                                      <a:pt x="0" y="1376"/>
                                      <a:pt x="10" y="1477"/>
                                    </a:cubicBezTo>
                                    <a:cubicBezTo>
                                      <a:pt x="20" y="1578"/>
                                      <a:pt x="60" y="1727"/>
                                      <a:pt x="340" y="1769"/>
                                    </a:cubicBezTo>
                                    <a:cubicBezTo>
                                      <a:pt x="620" y="1811"/>
                                      <a:pt x="1378" y="1680"/>
                                      <a:pt x="1690" y="1732"/>
                                    </a:cubicBezTo>
                                    <a:cubicBezTo>
                                      <a:pt x="2002" y="1784"/>
                                      <a:pt x="2106" y="2011"/>
                                      <a:pt x="2215" y="20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8,2084" path="m5208,809c5154,783,5071,758,4893,652c4715,546,4520,278,4143,172c3766,66,3018,0,2628,14c2238,28,2017,103,1803,254c1589,405,1599,771,1345,922c1091,1073,502,1070,280,1162c58,1254,0,1376,10,1477c20,1578,60,1727,340,1769c620,1811,1378,1680,1690,1732c2002,1784,2106,2011,2215,2084e" stroked="t" o:allowincell="t" style="position:absolute;margin-left:25.1pt;margin-top:17.8pt;width:260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5+7°С, что по-прежнему на 2-5°С выше  климатической нормы.   На территорию области  продолжалось поступление неустойчивой воздушной массы с Балтики, смещались атмосферные фронты циклона, ушедшего на Московскую обла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6+10ºС, а затем в течение ночи заток более холодного воздуха обусловил понижение температуры до  +1+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овсеместно   прошли дожди, утром с мокрым снегом,   осадков выпало 5-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разрушился на всей территории   области,  но   в лесных массивах ещё сохраняется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 – на  Западной Двине  с суточной интенсивностью 90-126 см, на притоках –        7-72 см. Наблюдается редкий ледоход на Западной Двине и р.Оболь, остальные реки очистились ото льда. Температура воды +0+4°С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2114426269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10 апреля</w:t>
            </w:r>
            <w:r>
              <w:rPr>
                <w:sz w:val="28"/>
                <w:szCs w:val="28"/>
              </w:rPr>
              <w:t xml:space="preserve"> во многих районах ожидаются порывы северо-западного ветра до 15-20 м/с, днё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местами до 22-24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 с центром над Московской областью и поступлением холодной воздушной массы с север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, днем местами порывы до 22-2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2:00Z</dcterms:created>
  <dc:creator>ООПГМИ</dc:creator>
  <dc:description/>
  <cp:keywords/>
  <dc:language>en-US</dc:language>
  <cp:lastModifiedBy>User</cp:lastModifiedBy>
  <cp:lastPrinted>2011-04-08T12:46:00Z</cp:lastPrinted>
  <dcterms:modified xsi:type="dcterms:W3CDTF">2011-04-08T11:22:00Z</dcterms:modified>
  <cp:revision>2</cp:revision>
  <dc:subject/>
  <dc:title> </dc:title>
</cp:coreProperties>
</file>