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8 апреля 2011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774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783"/>
        <w:gridCol w:w="1701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7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70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</w:rPr>
              <w:t>Темпера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ура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воды (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)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70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2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58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0.1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едкий ледоход 0,3 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редкий ледоход 0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0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1,4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0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1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3,4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дкий ледоход  1.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4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</w:rPr>
              <w:t>Чисто 2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783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70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исто 1,0</w:t>
            </w:r>
          </w:p>
        </w:tc>
      </w:tr>
      <w:tr>
        <w:trPr>
          <w:trHeight w:val="179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63758473"/>
            <w:bookmarkStart w:id="1" w:name="_1363673755"/>
            <w:bookmarkStart w:id="2" w:name="_1363502852"/>
            <w:bookmarkStart w:id="3" w:name="_1363413635"/>
            <w:bookmarkStart w:id="4" w:name="_1361600957"/>
            <w:bookmarkStart w:id="5" w:name="_1333521845"/>
            <w:bookmarkStart w:id="6" w:name="_1333345444"/>
            <w:bookmarkStart w:id="7" w:name="_1333175359"/>
            <w:bookmarkStart w:id="8" w:name="_1332916283"/>
            <w:bookmarkStart w:id="9" w:name="_1332742668"/>
            <w:bookmarkStart w:id="10" w:name="_1332397109"/>
            <w:bookmarkStart w:id="11" w:name="_1332310515"/>
            <w:bookmarkStart w:id="12" w:name="_1332223400"/>
            <w:bookmarkStart w:id="13" w:name="_1332139367"/>
            <w:bookmarkStart w:id="14" w:name="_1332050618"/>
            <w:bookmarkStart w:id="15" w:name="_1331966478"/>
            <w:bookmarkStart w:id="16" w:name="_1331879961"/>
            <w:bookmarkStart w:id="17" w:name="_1331704812"/>
            <w:bookmarkStart w:id="18" w:name="_1331618258"/>
            <w:bookmarkStart w:id="19" w:name="_1331531583"/>
            <w:bookmarkStart w:id="20" w:name="_1331450890"/>
            <w:bookmarkStart w:id="21" w:name="_1331361848"/>
            <w:bookmarkStart w:id="22" w:name="_1331275545"/>
            <w:bookmarkStart w:id="23" w:name="_1331188393"/>
            <w:bookmarkStart w:id="24" w:name="_1331100088"/>
            <w:bookmarkStart w:id="25" w:name="_1331014824"/>
            <w:bookmarkStart w:id="26" w:name="_1330928527"/>
            <w:bookmarkStart w:id="27" w:name="_1330928435"/>
            <w:bookmarkStart w:id="28" w:name="_1330841481"/>
            <w:bookmarkStart w:id="29" w:name="_1330755125"/>
            <w:bookmarkStart w:id="30" w:name="_1301380249"/>
            <w:bookmarkStart w:id="31" w:name="_1301294480"/>
            <w:bookmarkStart w:id="32" w:name="_1301214095"/>
            <w:bookmarkStart w:id="33" w:name="_1301123497"/>
            <w:bookmarkStart w:id="34" w:name="_1300863375"/>
            <w:bookmarkStart w:id="35" w:name="_1300776861"/>
            <w:bookmarkStart w:id="36" w:name="_1300691263"/>
            <w:bookmarkStart w:id="37" w:name="_1300605093"/>
            <w:bookmarkStart w:id="38" w:name="_1300521490"/>
            <w:bookmarkStart w:id="39" w:name="_1300258676"/>
            <w:bookmarkStart w:id="40" w:name="_1300170349"/>
            <w:bookmarkStart w:id="41" w:name="_1300170039"/>
            <w:bookmarkStart w:id="42" w:name="_1300081366"/>
            <w:bookmarkStart w:id="43" w:name="_1299997031"/>
            <w:bookmarkStart w:id="44" w:name="_1299915259"/>
            <w:bookmarkStart w:id="45" w:name="_1299912985"/>
            <w:bookmarkStart w:id="46" w:name="_1299909949"/>
            <w:bookmarkStart w:id="47" w:name="_1299909200"/>
            <w:bookmarkStart w:id="48" w:name="_1298703719"/>
            <w:bookmarkStart w:id="49" w:name="_1298703632"/>
            <w:bookmarkStart w:id="50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51.45pt" filled="f" o:ole="">
                  <v:imagedata r:id="rId3" o:title=""/>
                </v:shape>
                <o:OLEObject Type="Embed" ProgID="Excel.Sheet.12" ShapeID="ole_rId2" DrawAspect="Content" ObjectID="_134585523" r:id="rId2"/>
              </w:object>
            </w:r>
          </w:p>
        </w:tc>
      </w:tr>
      <w:tr>
        <w:trPr>
          <w:trHeight w:val="68" w:hRule="atLeast"/>
          <w:cantSplit w:val="true"/>
        </w:trPr>
        <w:tc>
          <w:tcPr>
            <w:tcW w:w="10774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Витебскоблгидромета  _________________________   А.А.Шолохова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 w:val="20"/>
              </w:rPr>
              <w:t>Шерячков  24-93-7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333399"/>
                <w:sz w:val="40"/>
                <w:szCs w:val="40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8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1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snapToGrid w:val="false"/>
              <w:rPr>
                <w:color w:val="FFFFFF"/>
                <w:sz w:val="20"/>
                <w:lang w:val="en-US"/>
              </w:rPr>
            </w:pPr>
            <w:r>
              <w:rPr>
                <w:color w:val="FFFFFF"/>
                <w:sz w:val="20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ложения информационных гидрологических пост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теб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15465</wp:posOffset>
                      </wp:positionH>
                      <wp:positionV relativeFrom="paragraph">
                        <wp:posOffset>66040</wp:posOffset>
                      </wp:positionV>
                      <wp:extent cx="116205" cy="120015"/>
                      <wp:effectExtent l="18415" t="26670" r="17780" b="1143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42.95pt;margin-top:5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32025</wp:posOffset>
                      </wp:positionH>
                      <wp:positionV relativeFrom="paragraph">
                        <wp:posOffset>7175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75.75pt;margin-top:5.6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819775</wp:posOffset>
                      </wp:positionH>
                      <wp:positionV relativeFrom="paragraph">
                        <wp:posOffset>36830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58.25pt;margin-top:2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47975</wp:posOffset>
                      </wp:positionH>
                      <wp:positionV relativeFrom="paragraph">
                        <wp:posOffset>119380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24.25pt;margin-top:9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39215</wp:posOffset>
                      </wp:positionH>
                      <wp:positionV relativeFrom="paragraph">
                        <wp:posOffset>104140</wp:posOffset>
                      </wp:positionV>
                      <wp:extent cx="116205" cy="120015"/>
                      <wp:effectExtent l="18415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05.45pt;margin-top:8.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2827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1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166995</wp:posOffset>
                      </wp:positionH>
                      <wp:positionV relativeFrom="paragraph">
                        <wp:posOffset>12065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6.85pt;margin-top:0.9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84550</wp:posOffset>
                      </wp:positionH>
                      <wp:positionV relativeFrom="paragraph">
                        <wp:posOffset>10795</wp:posOffset>
                      </wp:positionV>
                      <wp:extent cx="116205" cy="120015"/>
                      <wp:effectExtent l="19050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66.5pt;margin-top:0.85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8490</wp:posOffset>
                      </wp:positionH>
                      <wp:positionV relativeFrom="paragraph">
                        <wp:posOffset>36195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48.7pt;margin-top:2.8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33775</wp:posOffset>
                      </wp:positionH>
                      <wp:positionV relativeFrom="paragraph">
                        <wp:posOffset>-127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78.25pt;margin-top:-0.1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0537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86.25pt;margin-top:8.3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szCs w:val="28"/>
              </w:rPr>
              <w:t xml:space="preserve">На реках бассейна Западной Двины сохраняется рост уровня воды весеннего половодья. За прошедшие сутки, повсеместно выпавшие осадки в виде дождя,  повлияли на интенсивный подъем уровня воды в реках. На Западной Двине от г.п. Сураж до г. Верхнедвинска наблюдается стабильно высокий суточный подъем уровня воды(90-126см), на притоках подъем составил 7-72 см. Повсеместно на Западной Двине наблюдается ледоход различной интенсивности.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1755</wp:posOffset>
                  </wp:positionH>
                  <wp:positionV relativeFrom="page">
                    <wp:posOffset>752475</wp:posOffset>
                  </wp:positionV>
                  <wp:extent cx="6000750" cy="3886200"/>
                  <wp:effectExtent l="0" t="0" r="0" b="0"/>
                  <wp:wrapNone/>
                  <wp:docPr id="1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886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Cs w:val="28"/>
              </w:rPr>
              <w:t xml:space="preserve">Температура воды в реках бассейна Западной Двины  находится в пределах от 0.2 до 4° С.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При дальнейшем росте уровня воды на Западной Двине, уровни на притоках (Улла,Оболь, Дисна и другие) будут находиться  в подпоре и , возможно,  подтопление пойменных земель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szCs w:val="28"/>
              </w:rPr>
              <w:t>В ближайшие дни, в связи с кратковременным похолоданием и выпадением осадков в виде мокрого снега, суточный рост уровня немного замедли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1:24:00Z</dcterms:created>
  <dc:creator>Отдел Гидрологии</dc:creator>
  <dc:description/>
  <cp:keywords/>
  <dc:language>en-US</dc:language>
  <cp:lastModifiedBy>User</cp:lastModifiedBy>
  <cp:lastPrinted>2011-04-08T13:00:00Z</cp:lastPrinted>
  <dcterms:modified xsi:type="dcterms:W3CDTF">2011-04-08T11:24:00Z</dcterms:modified>
  <cp:revision>2</cp:revision>
  <dc:subject/>
  <dc:title>ВИТЕБСКИЙ ОБЛАСТНОЙ ЦЕНТР ПО ГИДРОМЕТЕОРОЛОГИИ И МОНИТОРИНГУ ОКРУЖАЮЩЕЙ СРЕДЫ</dc:title>
</cp:coreProperties>
</file>