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1292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67  11 апре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8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1 апре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08585" simplePos="0" locked="0" layoutInCell="1" allowOverlap="1" relativeHeight="8">
                      <wp:simplePos x="0" y="0"/>
                      <wp:positionH relativeFrom="column">
                        <wp:posOffset>2632075</wp:posOffset>
                      </wp:positionH>
                      <wp:positionV relativeFrom="paragraph">
                        <wp:posOffset>510540</wp:posOffset>
                      </wp:positionV>
                      <wp:extent cx="847725" cy="3067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30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483">
                                    <a:moveTo>
                                      <a:pt x="1197" y="324"/>
                                    </a:moveTo>
                                    <a:cubicBezTo>
                                      <a:pt x="1166" y="309"/>
                                      <a:pt x="1124" y="279"/>
                                      <a:pt x="1092" y="242"/>
                                    </a:cubicBezTo>
                                    <a:cubicBezTo>
                                      <a:pt x="1060" y="205"/>
                                      <a:pt x="1043" y="129"/>
                                      <a:pt x="1002" y="99"/>
                                    </a:cubicBezTo>
                                    <a:cubicBezTo>
                                      <a:pt x="961" y="69"/>
                                      <a:pt x="889" y="78"/>
                                      <a:pt x="845" y="62"/>
                                    </a:cubicBezTo>
                                    <a:cubicBezTo>
                                      <a:pt x="801" y="46"/>
                                      <a:pt x="772" y="4"/>
                                      <a:pt x="740" y="2"/>
                                    </a:cubicBezTo>
                                    <a:cubicBezTo>
                                      <a:pt x="708" y="0"/>
                                      <a:pt x="705" y="46"/>
                                      <a:pt x="650" y="47"/>
                                    </a:cubicBezTo>
                                    <a:cubicBezTo>
                                      <a:pt x="595" y="48"/>
                                      <a:pt x="462" y="7"/>
                                      <a:pt x="410" y="9"/>
                                    </a:cubicBezTo>
                                    <a:cubicBezTo>
                                      <a:pt x="358" y="11"/>
                                      <a:pt x="364" y="38"/>
                                      <a:pt x="339" y="59"/>
                                    </a:cubicBezTo>
                                    <a:cubicBezTo>
                                      <a:pt x="337" y="42"/>
                                      <a:pt x="275" y="141"/>
                                      <a:pt x="259" y="135"/>
                                    </a:cubicBezTo>
                                    <a:cubicBezTo>
                                      <a:pt x="229" y="124"/>
                                      <a:pt x="203" y="151"/>
                                      <a:pt x="171" y="147"/>
                                    </a:cubicBezTo>
                                    <a:cubicBezTo>
                                      <a:pt x="138" y="136"/>
                                      <a:pt x="98" y="116"/>
                                      <a:pt x="63" y="147"/>
                                    </a:cubicBezTo>
                                    <a:cubicBezTo>
                                      <a:pt x="38" y="157"/>
                                      <a:pt x="0" y="144"/>
                                      <a:pt x="7" y="191"/>
                                    </a:cubicBezTo>
                                    <a:cubicBezTo>
                                      <a:pt x="16" y="218"/>
                                      <a:pt x="37" y="266"/>
                                      <a:pt x="117" y="309"/>
                                    </a:cubicBezTo>
                                    <a:cubicBezTo>
                                      <a:pt x="197" y="352"/>
                                      <a:pt x="345" y="423"/>
                                      <a:pt x="485" y="452"/>
                                    </a:cubicBezTo>
                                    <a:cubicBezTo>
                                      <a:pt x="625" y="481"/>
                                      <a:pt x="837" y="483"/>
                                      <a:pt x="957" y="482"/>
                                    </a:cubicBezTo>
                                    <a:cubicBezTo>
                                      <a:pt x="1077" y="481"/>
                                      <a:pt x="1144" y="461"/>
                                      <a:pt x="1205" y="444"/>
                                    </a:cubicBezTo>
                                    <a:cubicBezTo>
                                      <a:pt x="1266" y="427"/>
                                      <a:pt x="1315" y="391"/>
                                      <a:pt x="1325" y="377"/>
                                    </a:cubicBezTo>
                                    <a:cubicBezTo>
                                      <a:pt x="1335" y="363"/>
                                      <a:pt x="1286" y="371"/>
                                      <a:pt x="1265" y="362"/>
                                    </a:cubicBezTo>
                                    <a:cubicBezTo>
                                      <a:pt x="1244" y="353"/>
                                      <a:pt x="1211" y="332"/>
                                      <a:pt x="1197" y="3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5,483" path="m1197,324c1166,309,1124,279,1092,242c1060,205,1043,129,1002,99c961,69,889,78,845,62c801,46,772,4,740,2c708,0,705,46,650,47c595,48,462,7,410,9c358,11,364,38,339,59c337,42,275,141,259,135c229,124,203,151,171,147c138,136,98,116,63,147c38,157,0,144,7,191c16,218,37,266,117,309c197,352,345,423,485,452c625,481,837,483,957,482c1077,481,1144,461,1205,444c1266,427,1315,391,1325,377c1335,363,1286,371,1265,362c1244,353,1211,332,1197,324xe" stroked="f" o:allowincell="t" style="position:absolute;margin-left:207.25pt;margin-top:40.2pt;width:66.7pt;height:24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9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544195</wp:posOffset>
                      </wp:positionV>
                      <wp:extent cx="3435350" cy="17145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5480" cy="171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10" h="2700">
                                    <a:moveTo>
                                      <a:pt x="521" y="459"/>
                                    </a:moveTo>
                                    <a:cubicBezTo>
                                      <a:pt x="507" y="424"/>
                                      <a:pt x="484" y="314"/>
                                      <a:pt x="499" y="279"/>
                                    </a:cubicBezTo>
                                    <a:cubicBezTo>
                                      <a:pt x="514" y="244"/>
                                      <a:pt x="580" y="255"/>
                                      <a:pt x="611" y="249"/>
                                    </a:cubicBezTo>
                                    <a:cubicBezTo>
                                      <a:pt x="642" y="243"/>
                                      <a:pt x="661" y="252"/>
                                      <a:pt x="686" y="241"/>
                                    </a:cubicBezTo>
                                    <a:cubicBezTo>
                                      <a:pt x="711" y="230"/>
                                      <a:pt x="734" y="213"/>
                                      <a:pt x="761" y="181"/>
                                    </a:cubicBezTo>
                                    <a:cubicBezTo>
                                      <a:pt x="788" y="149"/>
                                      <a:pt x="824" y="71"/>
                                      <a:pt x="851" y="46"/>
                                    </a:cubicBezTo>
                                    <a:cubicBezTo>
                                      <a:pt x="878" y="21"/>
                                      <a:pt x="900" y="37"/>
                                      <a:pt x="926" y="31"/>
                                    </a:cubicBezTo>
                                    <a:cubicBezTo>
                                      <a:pt x="952" y="25"/>
                                      <a:pt x="969" y="0"/>
                                      <a:pt x="1009" y="9"/>
                                    </a:cubicBezTo>
                                    <a:cubicBezTo>
                                      <a:pt x="1049" y="18"/>
                                      <a:pt x="1121" y="71"/>
                                      <a:pt x="1166" y="84"/>
                                    </a:cubicBezTo>
                                    <a:cubicBezTo>
                                      <a:pt x="1211" y="97"/>
                                      <a:pt x="1227" y="80"/>
                                      <a:pt x="1279" y="84"/>
                                    </a:cubicBezTo>
                                    <a:cubicBezTo>
                                      <a:pt x="1331" y="88"/>
                                      <a:pt x="1437" y="105"/>
                                      <a:pt x="1481" y="106"/>
                                    </a:cubicBezTo>
                                    <a:cubicBezTo>
                                      <a:pt x="1525" y="107"/>
                                      <a:pt x="1503" y="73"/>
                                      <a:pt x="1541" y="91"/>
                                    </a:cubicBezTo>
                                    <a:cubicBezTo>
                                      <a:pt x="1579" y="109"/>
                                      <a:pt x="1633" y="175"/>
                                      <a:pt x="1706" y="211"/>
                                    </a:cubicBezTo>
                                    <a:cubicBezTo>
                                      <a:pt x="1779" y="247"/>
                                      <a:pt x="1857" y="287"/>
                                      <a:pt x="1976" y="309"/>
                                    </a:cubicBezTo>
                                    <a:cubicBezTo>
                                      <a:pt x="2095" y="331"/>
                                      <a:pt x="2263" y="340"/>
                                      <a:pt x="2419" y="346"/>
                                    </a:cubicBezTo>
                                    <a:cubicBezTo>
                                      <a:pt x="2575" y="352"/>
                                      <a:pt x="2775" y="326"/>
                                      <a:pt x="2914" y="346"/>
                                    </a:cubicBezTo>
                                    <a:cubicBezTo>
                                      <a:pt x="3053" y="366"/>
                                      <a:pt x="3130" y="416"/>
                                      <a:pt x="3251" y="466"/>
                                    </a:cubicBezTo>
                                    <a:cubicBezTo>
                                      <a:pt x="3372" y="516"/>
                                      <a:pt x="3522" y="592"/>
                                      <a:pt x="3641" y="646"/>
                                    </a:cubicBezTo>
                                    <a:cubicBezTo>
                                      <a:pt x="3760" y="700"/>
                                      <a:pt x="3844" y="752"/>
                                      <a:pt x="3964" y="789"/>
                                    </a:cubicBezTo>
                                    <a:cubicBezTo>
                                      <a:pt x="4084" y="826"/>
                                      <a:pt x="4235" y="855"/>
                                      <a:pt x="4361" y="871"/>
                                    </a:cubicBezTo>
                                    <a:cubicBezTo>
                                      <a:pt x="4487" y="887"/>
                                      <a:pt x="4616" y="885"/>
                                      <a:pt x="4721" y="886"/>
                                    </a:cubicBezTo>
                                    <a:cubicBezTo>
                                      <a:pt x="4826" y="887"/>
                                      <a:pt x="4927" y="884"/>
                                      <a:pt x="4991" y="879"/>
                                    </a:cubicBezTo>
                                    <a:cubicBezTo>
                                      <a:pt x="5055" y="874"/>
                                      <a:pt x="5079" y="856"/>
                                      <a:pt x="5104" y="856"/>
                                    </a:cubicBezTo>
                                    <a:cubicBezTo>
                                      <a:pt x="5129" y="856"/>
                                      <a:pt x="5124" y="869"/>
                                      <a:pt x="5141" y="879"/>
                                    </a:cubicBezTo>
                                    <a:cubicBezTo>
                                      <a:pt x="5158" y="889"/>
                                      <a:pt x="5177" y="885"/>
                                      <a:pt x="5209" y="916"/>
                                    </a:cubicBezTo>
                                    <a:cubicBezTo>
                                      <a:pt x="5241" y="947"/>
                                      <a:pt x="5316" y="1031"/>
                                      <a:pt x="5336" y="1066"/>
                                    </a:cubicBezTo>
                                    <a:cubicBezTo>
                                      <a:pt x="5356" y="1101"/>
                                      <a:pt x="5329" y="1105"/>
                                      <a:pt x="5329" y="1126"/>
                                    </a:cubicBezTo>
                                    <a:cubicBezTo>
                                      <a:pt x="5329" y="1147"/>
                                      <a:pt x="5341" y="1160"/>
                                      <a:pt x="5336" y="1194"/>
                                    </a:cubicBezTo>
                                    <a:cubicBezTo>
                                      <a:pt x="5331" y="1228"/>
                                      <a:pt x="5326" y="1297"/>
                                      <a:pt x="5299" y="1329"/>
                                    </a:cubicBezTo>
                                    <a:cubicBezTo>
                                      <a:pt x="5272" y="1361"/>
                                      <a:pt x="5197" y="1364"/>
                                      <a:pt x="5171" y="1389"/>
                                    </a:cubicBezTo>
                                    <a:cubicBezTo>
                                      <a:pt x="5145" y="1414"/>
                                      <a:pt x="5149" y="1435"/>
                                      <a:pt x="5141" y="1479"/>
                                    </a:cubicBezTo>
                                    <a:cubicBezTo>
                                      <a:pt x="5133" y="1523"/>
                                      <a:pt x="5133" y="1629"/>
                                      <a:pt x="5126" y="1651"/>
                                    </a:cubicBezTo>
                                    <a:cubicBezTo>
                                      <a:pt x="5119" y="1673"/>
                                      <a:pt x="5072" y="1605"/>
                                      <a:pt x="5096" y="1614"/>
                                    </a:cubicBezTo>
                                    <a:cubicBezTo>
                                      <a:pt x="5120" y="1623"/>
                                      <a:pt x="5218" y="1674"/>
                                      <a:pt x="5269" y="1704"/>
                                    </a:cubicBezTo>
                                    <a:cubicBezTo>
                                      <a:pt x="5320" y="1734"/>
                                      <a:pt x="5398" y="1782"/>
                                      <a:pt x="5404" y="1794"/>
                                    </a:cubicBezTo>
                                    <a:cubicBezTo>
                                      <a:pt x="5410" y="1806"/>
                                      <a:pt x="5361" y="1779"/>
                                      <a:pt x="5306" y="1779"/>
                                    </a:cubicBezTo>
                                    <a:cubicBezTo>
                                      <a:pt x="5251" y="1779"/>
                                      <a:pt x="5174" y="1779"/>
                                      <a:pt x="5074" y="1794"/>
                                    </a:cubicBezTo>
                                    <a:cubicBezTo>
                                      <a:pt x="4974" y="1809"/>
                                      <a:pt x="4834" y="1824"/>
                                      <a:pt x="4706" y="1869"/>
                                    </a:cubicBezTo>
                                    <a:cubicBezTo>
                                      <a:pt x="4578" y="1914"/>
                                      <a:pt x="4409" y="1994"/>
                                      <a:pt x="4309" y="2064"/>
                                    </a:cubicBezTo>
                                    <a:cubicBezTo>
                                      <a:pt x="4209" y="2134"/>
                                      <a:pt x="4155" y="2214"/>
                                      <a:pt x="4106" y="2289"/>
                                    </a:cubicBezTo>
                                    <a:cubicBezTo>
                                      <a:pt x="4057" y="2364"/>
                                      <a:pt x="4043" y="2484"/>
                                      <a:pt x="4016" y="2514"/>
                                    </a:cubicBezTo>
                                    <a:cubicBezTo>
                                      <a:pt x="3989" y="2544"/>
                                      <a:pt x="3970" y="2475"/>
                                      <a:pt x="3941" y="2469"/>
                                    </a:cubicBezTo>
                                    <a:cubicBezTo>
                                      <a:pt x="3912" y="2463"/>
                                      <a:pt x="3886" y="2442"/>
                                      <a:pt x="3844" y="2476"/>
                                    </a:cubicBezTo>
                                    <a:cubicBezTo>
                                      <a:pt x="3802" y="2510"/>
                                      <a:pt x="3725" y="2642"/>
                                      <a:pt x="3686" y="2671"/>
                                    </a:cubicBezTo>
                                    <a:cubicBezTo>
                                      <a:pt x="3647" y="2700"/>
                                      <a:pt x="3617" y="2664"/>
                                      <a:pt x="3611" y="2649"/>
                                    </a:cubicBezTo>
                                    <a:cubicBezTo>
                                      <a:pt x="3605" y="2634"/>
                                      <a:pt x="3649" y="2618"/>
                                      <a:pt x="3649" y="2581"/>
                                    </a:cubicBezTo>
                                    <a:cubicBezTo>
                                      <a:pt x="3649" y="2544"/>
                                      <a:pt x="3599" y="2515"/>
                                      <a:pt x="3611" y="2424"/>
                                    </a:cubicBezTo>
                                    <a:cubicBezTo>
                                      <a:pt x="3623" y="2333"/>
                                      <a:pt x="3709" y="2105"/>
                                      <a:pt x="3724" y="2034"/>
                                    </a:cubicBezTo>
                                    <a:cubicBezTo>
                                      <a:pt x="3739" y="1963"/>
                                      <a:pt x="3716" y="2002"/>
                                      <a:pt x="3701" y="1996"/>
                                    </a:cubicBezTo>
                                    <a:cubicBezTo>
                                      <a:pt x="3686" y="1990"/>
                                      <a:pt x="3664" y="1985"/>
                                      <a:pt x="3634" y="1996"/>
                                    </a:cubicBezTo>
                                    <a:cubicBezTo>
                                      <a:pt x="3604" y="2007"/>
                                      <a:pt x="3555" y="2055"/>
                                      <a:pt x="3521" y="2064"/>
                                    </a:cubicBezTo>
                                    <a:cubicBezTo>
                                      <a:pt x="3487" y="2073"/>
                                      <a:pt x="3447" y="2065"/>
                                      <a:pt x="3431" y="2049"/>
                                    </a:cubicBezTo>
                                    <a:cubicBezTo>
                                      <a:pt x="3415" y="2033"/>
                                      <a:pt x="3439" y="1983"/>
                                      <a:pt x="3424" y="1966"/>
                                    </a:cubicBezTo>
                                    <a:cubicBezTo>
                                      <a:pt x="3409" y="1949"/>
                                      <a:pt x="3381" y="1934"/>
                                      <a:pt x="3341" y="1944"/>
                                    </a:cubicBezTo>
                                    <a:cubicBezTo>
                                      <a:pt x="3301" y="1954"/>
                                      <a:pt x="3226" y="2016"/>
                                      <a:pt x="3184" y="2026"/>
                                    </a:cubicBezTo>
                                    <a:cubicBezTo>
                                      <a:pt x="3142" y="2036"/>
                                      <a:pt x="3120" y="1991"/>
                                      <a:pt x="3086" y="2004"/>
                                    </a:cubicBezTo>
                                    <a:cubicBezTo>
                                      <a:pt x="3052" y="2017"/>
                                      <a:pt x="3015" y="2087"/>
                                      <a:pt x="2981" y="2101"/>
                                    </a:cubicBezTo>
                                    <a:cubicBezTo>
                                      <a:pt x="2947" y="2115"/>
                                      <a:pt x="2920" y="2097"/>
                                      <a:pt x="2884" y="2086"/>
                                    </a:cubicBezTo>
                                    <a:cubicBezTo>
                                      <a:pt x="2848" y="2075"/>
                                      <a:pt x="2791" y="2055"/>
                                      <a:pt x="2764" y="2034"/>
                                    </a:cubicBezTo>
                                    <a:cubicBezTo>
                                      <a:pt x="2737" y="2013"/>
                                      <a:pt x="2760" y="1971"/>
                                      <a:pt x="2719" y="1959"/>
                                    </a:cubicBezTo>
                                    <a:cubicBezTo>
                                      <a:pt x="2678" y="1947"/>
                                      <a:pt x="2560" y="1939"/>
                                      <a:pt x="2516" y="1959"/>
                                    </a:cubicBezTo>
                                    <a:cubicBezTo>
                                      <a:pt x="2472" y="1979"/>
                                      <a:pt x="2478" y="2059"/>
                                      <a:pt x="2456" y="2079"/>
                                    </a:cubicBezTo>
                                    <a:cubicBezTo>
                                      <a:pt x="2434" y="2099"/>
                                      <a:pt x="2422" y="2103"/>
                                      <a:pt x="2381" y="2079"/>
                                    </a:cubicBezTo>
                                    <a:cubicBezTo>
                                      <a:pt x="2340" y="2055"/>
                                      <a:pt x="2269" y="1941"/>
                                      <a:pt x="2209" y="1936"/>
                                    </a:cubicBezTo>
                                    <a:cubicBezTo>
                                      <a:pt x="2149" y="1931"/>
                                      <a:pt x="2078" y="2038"/>
                                      <a:pt x="2021" y="2049"/>
                                    </a:cubicBezTo>
                                    <a:cubicBezTo>
                                      <a:pt x="1964" y="2060"/>
                                      <a:pt x="1915" y="2004"/>
                                      <a:pt x="1864" y="2004"/>
                                    </a:cubicBezTo>
                                    <a:cubicBezTo>
                                      <a:pt x="1813" y="2004"/>
                                      <a:pt x="1750" y="2060"/>
                                      <a:pt x="1714" y="2049"/>
                                    </a:cubicBezTo>
                                    <a:cubicBezTo>
                                      <a:pt x="1678" y="2038"/>
                                      <a:pt x="1677" y="1978"/>
                                      <a:pt x="1646" y="1936"/>
                                    </a:cubicBezTo>
                                    <a:cubicBezTo>
                                      <a:pt x="1615" y="1894"/>
                                      <a:pt x="1563" y="1834"/>
                                      <a:pt x="1526" y="1794"/>
                                    </a:cubicBezTo>
                                    <a:cubicBezTo>
                                      <a:pt x="1489" y="1754"/>
                                      <a:pt x="1471" y="1727"/>
                                      <a:pt x="1421" y="1696"/>
                                    </a:cubicBezTo>
                                    <a:cubicBezTo>
                                      <a:pt x="1371" y="1665"/>
                                      <a:pt x="1272" y="1647"/>
                                      <a:pt x="1226" y="1606"/>
                                    </a:cubicBezTo>
                                    <a:cubicBezTo>
                                      <a:pt x="1180" y="1565"/>
                                      <a:pt x="1183" y="1479"/>
                                      <a:pt x="1144" y="1449"/>
                                    </a:cubicBezTo>
                                    <a:cubicBezTo>
                                      <a:pt x="1105" y="1419"/>
                                      <a:pt x="1038" y="1419"/>
                                      <a:pt x="994" y="1426"/>
                                    </a:cubicBezTo>
                                    <a:cubicBezTo>
                                      <a:pt x="950" y="1433"/>
                                      <a:pt x="920" y="1492"/>
                                      <a:pt x="881" y="1494"/>
                                    </a:cubicBezTo>
                                    <a:cubicBezTo>
                                      <a:pt x="842" y="1496"/>
                                      <a:pt x="807" y="1440"/>
                                      <a:pt x="761" y="1441"/>
                                    </a:cubicBezTo>
                                    <a:cubicBezTo>
                                      <a:pt x="715" y="1442"/>
                                      <a:pt x="648" y="1496"/>
                                      <a:pt x="604" y="1501"/>
                                    </a:cubicBezTo>
                                    <a:cubicBezTo>
                                      <a:pt x="560" y="1506"/>
                                      <a:pt x="543" y="1466"/>
                                      <a:pt x="499" y="1471"/>
                                    </a:cubicBezTo>
                                    <a:cubicBezTo>
                                      <a:pt x="455" y="1476"/>
                                      <a:pt x="388" y="1522"/>
                                      <a:pt x="341" y="1531"/>
                                    </a:cubicBezTo>
                                    <a:cubicBezTo>
                                      <a:pt x="294" y="1540"/>
                                      <a:pt x="260" y="1520"/>
                                      <a:pt x="214" y="1524"/>
                                    </a:cubicBezTo>
                                    <a:cubicBezTo>
                                      <a:pt x="168" y="1528"/>
                                      <a:pt x="99" y="1565"/>
                                      <a:pt x="64" y="1554"/>
                                    </a:cubicBezTo>
                                    <a:cubicBezTo>
                                      <a:pt x="29" y="1543"/>
                                      <a:pt x="8" y="1491"/>
                                      <a:pt x="4" y="1456"/>
                                    </a:cubicBezTo>
                                    <a:cubicBezTo>
                                      <a:pt x="0" y="1421"/>
                                      <a:pt x="17" y="1388"/>
                                      <a:pt x="41" y="1344"/>
                                    </a:cubicBezTo>
                                    <a:cubicBezTo>
                                      <a:pt x="65" y="1300"/>
                                      <a:pt x="72" y="1216"/>
                                      <a:pt x="146" y="1194"/>
                                    </a:cubicBezTo>
                                    <a:cubicBezTo>
                                      <a:pt x="220" y="1172"/>
                                      <a:pt x="416" y="1234"/>
                                      <a:pt x="484" y="1209"/>
                                    </a:cubicBezTo>
                                    <a:cubicBezTo>
                                      <a:pt x="552" y="1184"/>
                                      <a:pt x="516" y="1083"/>
                                      <a:pt x="551" y="1044"/>
                                    </a:cubicBezTo>
                                    <a:cubicBezTo>
                                      <a:pt x="586" y="1005"/>
                                      <a:pt x="669" y="997"/>
                                      <a:pt x="694" y="976"/>
                                    </a:cubicBezTo>
                                    <a:cubicBezTo>
                                      <a:pt x="719" y="955"/>
                                      <a:pt x="709" y="935"/>
                                      <a:pt x="701" y="916"/>
                                    </a:cubicBezTo>
                                    <a:cubicBezTo>
                                      <a:pt x="693" y="897"/>
                                      <a:pt x="689" y="870"/>
                                      <a:pt x="649" y="864"/>
                                    </a:cubicBezTo>
                                    <a:cubicBezTo>
                                      <a:pt x="609" y="858"/>
                                      <a:pt x="512" y="885"/>
                                      <a:pt x="461" y="879"/>
                                    </a:cubicBezTo>
                                    <a:cubicBezTo>
                                      <a:pt x="410" y="873"/>
                                      <a:pt x="351" y="852"/>
                                      <a:pt x="341" y="826"/>
                                    </a:cubicBezTo>
                                    <a:cubicBezTo>
                                      <a:pt x="331" y="800"/>
                                      <a:pt x="392" y="752"/>
                                      <a:pt x="401" y="721"/>
                                    </a:cubicBezTo>
                                    <a:cubicBezTo>
                                      <a:pt x="410" y="690"/>
                                      <a:pt x="394" y="670"/>
                                      <a:pt x="394" y="639"/>
                                    </a:cubicBezTo>
                                    <a:cubicBezTo>
                                      <a:pt x="394" y="608"/>
                                      <a:pt x="380" y="564"/>
                                      <a:pt x="401" y="534"/>
                                    </a:cubicBezTo>
                                    <a:cubicBezTo>
                                      <a:pt x="422" y="504"/>
                                      <a:pt x="496" y="475"/>
                                      <a:pt x="521" y="4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10,2700" path="m521,459c507,424,484,314,499,279c514,244,580,255,611,249c642,243,661,252,686,241c711,230,734,213,761,181c788,149,824,71,851,46c878,21,900,37,926,31c952,25,969,0,1009,9c1049,18,1121,71,1166,84c1211,97,1227,80,1279,84c1331,88,1437,105,1481,106c1525,107,1503,73,1541,91c1579,109,1633,175,1706,211c1779,247,1857,287,1976,309c2095,331,2263,340,2419,346c2575,352,2775,326,2914,346c3053,366,3130,416,3251,466c3372,516,3522,592,3641,646c3760,700,3844,752,3964,789c4084,826,4235,855,4361,871c4487,887,4616,885,4721,886c4826,887,4927,884,4991,879c5055,874,5079,856,5104,856c5129,856,5124,869,5141,879c5158,889,5177,885,5209,916c5241,947,5316,1031,5336,1066c5356,1101,5329,1105,5329,1126c5329,1147,5341,1160,5336,1194c5331,1228,5326,1297,5299,1329c5272,1361,5197,1364,5171,1389c5145,1414,5149,1435,5141,1479c5133,1523,5133,1629,5126,1651c5119,1673,5072,1605,5096,1614c5120,1623,5218,1674,5269,1704c5320,1734,5398,1782,5404,1794c5410,1806,5361,1779,5306,1779c5251,1779,5174,1779,5074,1794c4974,1809,4834,1824,4706,1869c4578,1914,4409,1994,4309,2064c4209,2134,4155,2214,4106,2289c4057,2364,4043,2484,4016,2514c3989,2544,3970,2475,3941,2469c3912,2463,3886,2442,3844,2476c3802,2510,3725,2642,3686,2671c3647,2700,3617,2664,3611,2649c3605,2634,3649,2618,3649,2581c3649,2544,3599,2515,3611,2424c3623,2333,3709,2105,3724,2034c3739,1963,3716,2002,3701,1996c3686,1990,3664,1985,3634,1996c3604,2007,3555,2055,3521,2064c3487,2073,3447,2065,3431,2049c3415,2033,3439,1983,3424,1966c3409,1949,3381,1934,3341,1944c3301,1954,3226,2016,3184,2026c3142,2036,3120,1991,3086,2004c3052,2017,3015,2087,2981,2101c2947,2115,2920,2097,2884,2086c2848,2075,2791,2055,2764,2034c2737,2013,2760,1971,2719,1959c2678,1947,2560,1939,2516,1959c2472,1979,2478,2059,2456,2079c2434,2099,2422,2103,2381,2079c2340,2055,2269,1941,2209,1936c2149,1931,2078,2038,2021,2049c1964,2060,1915,2004,1864,2004c1813,2004,1750,2060,1714,2049c1678,2038,1677,1978,1646,1936c1615,1894,1563,1834,1526,1794c1489,1754,1471,1727,1421,1696c1371,1665,1272,1647,1226,1606c1180,1565,1183,1479,1144,1449c1105,1419,1038,1419,994,1426c950,1433,920,1492,881,1494c842,1496,807,1440,761,1441c715,1442,648,1496,604,1501c560,1506,543,1466,499,1471c455,1476,388,1522,341,1531c294,1540,260,1520,214,1524c168,1528,99,1565,64,1554c29,1543,8,1491,4,1456c0,1421,17,1388,41,1344c65,1300,72,1216,146,1194c220,1172,416,1234,484,1209c552,1184,516,1083,551,1044c586,1005,669,997,694,976c719,955,709,935,701,916c693,897,689,870,649,864c609,858,512,885,461,879c410,873,351,852,341,826c331,800,392,752,401,721c410,690,394,670,394,639c394,608,380,564,401,534c422,504,496,475,521,459xe" stroked="f" o:allowincell="t" style="position:absolute;margin-left:22.8pt;margin-top:42.85pt;width:270.45pt;height:134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5410" simplePos="0" locked="0" layoutInCell="1" allowOverlap="1" relativeHeight="10">
                      <wp:simplePos x="0" y="0"/>
                      <wp:positionH relativeFrom="column">
                        <wp:posOffset>1252855</wp:posOffset>
                      </wp:positionH>
                      <wp:positionV relativeFrom="paragraph">
                        <wp:posOffset>201295</wp:posOffset>
                      </wp:positionV>
                      <wp:extent cx="2378075" cy="9112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8160" cy="91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5" h="1435">
                                    <a:moveTo>
                                      <a:pt x="2294" y="1284"/>
                                    </a:moveTo>
                                    <a:cubicBezTo>
                                      <a:pt x="2487" y="1347"/>
                                      <a:pt x="2725" y="1387"/>
                                      <a:pt x="2901" y="1411"/>
                                    </a:cubicBezTo>
                                    <a:cubicBezTo>
                                      <a:pt x="3077" y="1435"/>
                                      <a:pt x="3236" y="1433"/>
                                      <a:pt x="3351" y="1426"/>
                                    </a:cubicBezTo>
                                    <a:cubicBezTo>
                                      <a:pt x="3466" y="1419"/>
                                      <a:pt x="3529" y="1401"/>
                                      <a:pt x="3591" y="1366"/>
                                    </a:cubicBezTo>
                                    <a:cubicBezTo>
                                      <a:pt x="3653" y="1331"/>
                                      <a:pt x="3707" y="1265"/>
                                      <a:pt x="3726" y="1216"/>
                                    </a:cubicBezTo>
                                    <a:cubicBezTo>
                                      <a:pt x="3745" y="1167"/>
                                      <a:pt x="3705" y="1124"/>
                                      <a:pt x="3704" y="1074"/>
                                    </a:cubicBezTo>
                                    <a:cubicBezTo>
                                      <a:pt x="3703" y="1024"/>
                                      <a:pt x="3739" y="946"/>
                                      <a:pt x="3719" y="916"/>
                                    </a:cubicBezTo>
                                    <a:cubicBezTo>
                                      <a:pt x="3699" y="886"/>
                                      <a:pt x="3619" y="903"/>
                                      <a:pt x="3584" y="894"/>
                                    </a:cubicBezTo>
                                    <a:cubicBezTo>
                                      <a:pt x="3549" y="885"/>
                                      <a:pt x="3558" y="854"/>
                                      <a:pt x="3509" y="864"/>
                                    </a:cubicBezTo>
                                    <a:cubicBezTo>
                                      <a:pt x="3460" y="874"/>
                                      <a:pt x="3373" y="935"/>
                                      <a:pt x="3291" y="954"/>
                                    </a:cubicBezTo>
                                    <a:cubicBezTo>
                                      <a:pt x="3209" y="973"/>
                                      <a:pt x="3104" y="976"/>
                                      <a:pt x="3014" y="976"/>
                                    </a:cubicBezTo>
                                    <a:cubicBezTo>
                                      <a:pt x="2924" y="976"/>
                                      <a:pt x="2845" y="970"/>
                                      <a:pt x="2751" y="954"/>
                                    </a:cubicBezTo>
                                    <a:cubicBezTo>
                                      <a:pt x="2657" y="938"/>
                                      <a:pt x="2531" y="907"/>
                                      <a:pt x="2451" y="879"/>
                                    </a:cubicBezTo>
                                    <a:cubicBezTo>
                                      <a:pt x="2371" y="851"/>
                                      <a:pt x="2317" y="817"/>
                                      <a:pt x="2271" y="789"/>
                                    </a:cubicBezTo>
                                    <a:cubicBezTo>
                                      <a:pt x="2225" y="761"/>
                                      <a:pt x="2199" y="715"/>
                                      <a:pt x="2174" y="714"/>
                                    </a:cubicBezTo>
                                    <a:cubicBezTo>
                                      <a:pt x="2149" y="713"/>
                                      <a:pt x="2170" y="791"/>
                                      <a:pt x="2121" y="781"/>
                                    </a:cubicBezTo>
                                    <a:cubicBezTo>
                                      <a:pt x="2072" y="771"/>
                                      <a:pt x="1916" y="694"/>
                                      <a:pt x="1881" y="654"/>
                                    </a:cubicBezTo>
                                    <a:cubicBezTo>
                                      <a:pt x="1846" y="614"/>
                                      <a:pt x="1896" y="578"/>
                                      <a:pt x="1911" y="541"/>
                                    </a:cubicBezTo>
                                    <a:cubicBezTo>
                                      <a:pt x="1926" y="504"/>
                                      <a:pt x="1961" y="460"/>
                                      <a:pt x="1971" y="429"/>
                                    </a:cubicBezTo>
                                    <a:cubicBezTo>
                                      <a:pt x="1981" y="398"/>
                                      <a:pt x="1985" y="375"/>
                                      <a:pt x="1971" y="354"/>
                                    </a:cubicBezTo>
                                    <a:cubicBezTo>
                                      <a:pt x="1957" y="333"/>
                                      <a:pt x="1926" y="311"/>
                                      <a:pt x="1889" y="301"/>
                                    </a:cubicBezTo>
                                    <a:cubicBezTo>
                                      <a:pt x="1852" y="291"/>
                                      <a:pt x="1806" y="307"/>
                                      <a:pt x="1746" y="294"/>
                                    </a:cubicBezTo>
                                    <a:cubicBezTo>
                                      <a:pt x="1686" y="281"/>
                                      <a:pt x="1589" y="230"/>
                                      <a:pt x="1529" y="226"/>
                                    </a:cubicBezTo>
                                    <a:cubicBezTo>
                                      <a:pt x="1469" y="222"/>
                                      <a:pt x="1419" y="253"/>
                                      <a:pt x="1386" y="271"/>
                                    </a:cubicBezTo>
                                    <a:cubicBezTo>
                                      <a:pt x="1353" y="289"/>
                                      <a:pt x="1355" y="314"/>
                                      <a:pt x="1334" y="331"/>
                                    </a:cubicBezTo>
                                    <a:cubicBezTo>
                                      <a:pt x="1313" y="348"/>
                                      <a:pt x="1303" y="392"/>
                                      <a:pt x="1259" y="376"/>
                                    </a:cubicBezTo>
                                    <a:cubicBezTo>
                                      <a:pt x="1215" y="360"/>
                                      <a:pt x="1095" y="278"/>
                                      <a:pt x="1071" y="234"/>
                                    </a:cubicBezTo>
                                    <a:cubicBezTo>
                                      <a:pt x="1047" y="190"/>
                                      <a:pt x="1155" y="133"/>
                                      <a:pt x="1116" y="114"/>
                                    </a:cubicBezTo>
                                    <a:cubicBezTo>
                                      <a:pt x="1077" y="95"/>
                                      <a:pt x="890" y="107"/>
                                      <a:pt x="839" y="121"/>
                                    </a:cubicBezTo>
                                    <a:cubicBezTo>
                                      <a:pt x="788" y="135"/>
                                      <a:pt x="830" y="190"/>
                                      <a:pt x="809" y="196"/>
                                    </a:cubicBezTo>
                                    <a:cubicBezTo>
                                      <a:pt x="788" y="202"/>
                                      <a:pt x="756" y="189"/>
                                      <a:pt x="711" y="159"/>
                                    </a:cubicBezTo>
                                    <a:cubicBezTo>
                                      <a:pt x="666" y="129"/>
                                      <a:pt x="578" y="32"/>
                                      <a:pt x="539" y="16"/>
                                    </a:cubicBezTo>
                                    <a:cubicBezTo>
                                      <a:pt x="500" y="0"/>
                                      <a:pt x="510" y="49"/>
                                      <a:pt x="479" y="61"/>
                                    </a:cubicBezTo>
                                    <a:cubicBezTo>
                                      <a:pt x="448" y="73"/>
                                      <a:pt x="399" y="57"/>
                                      <a:pt x="351" y="91"/>
                                    </a:cubicBezTo>
                                    <a:cubicBezTo>
                                      <a:pt x="303" y="125"/>
                                      <a:pt x="247" y="205"/>
                                      <a:pt x="194" y="264"/>
                                    </a:cubicBezTo>
                                    <a:cubicBezTo>
                                      <a:pt x="141" y="323"/>
                                      <a:pt x="62" y="385"/>
                                      <a:pt x="36" y="444"/>
                                    </a:cubicBezTo>
                                    <a:cubicBezTo>
                                      <a:pt x="10" y="503"/>
                                      <a:pt x="0" y="559"/>
                                      <a:pt x="36" y="616"/>
                                    </a:cubicBezTo>
                                    <a:cubicBezTo>
                                      <a:pt x="72" y="673"/>
                                      <a:pt x="144" y="744"/>
                                      <a:pt x="254" y="789"/>
                                    </a:cubicBezTo>
                                    <a:cubicBezTo>
                                      <a:pt x="364" y="834"/>
                                      <a:pt x="549" y="871"/>
                                      <a:pt x="696" y="886"/>
                                    </a:cubicBezTo>
                                    <a:cubicBezTo>
                                      <a:pt x="843" y="901"/>
                                      <a:pt x="1007" y="873"/>
                                      <a:pt x="1139" y="879"/>
                                    </a:cubicBezTo>
                                    <a:cubicBezTo>
                                      <a:pt x="1271" y="885"/>
                                      <a:pt x="1392" y="902"/>
                                      <a:pt x="1491" y="924"/>
                                    </a:cubicBezTo>
                                    <a:cubicBezTo>
                                      <a:pt x="1590" y="946"/>
                                      <a:pt x="1597" y="954"/>
                                      <a:pt x="1731" y="1014"/>
                                    </a:cubicBezTo>
                                    <a:cubicBezTo>
                                      <a:pt x="1865" y="1074"/>
                                      <a:pt x="2177" y="1228"/>
                                      <a:pt x="2294" y="12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5,1435" path="m2294,1284c2487,1347,2725,1387,2901,1411c3077,1435,3236,1433,3351,1426c3466,1419,3529,1401,3591,1366c3653,1331,3707,1265,3726,1216c3745,1167,3705,1124,3704,1074c3703,1024,3739,946,3719,916c3699,886,3619,903,3584,894c3549,885,3558,854,3509,864c3460,874,3373,935,3291,954c3209,973,3104,976,3014,976c2924,976,2845,970,2751,954c2657,938,2531,907,2451,879c2371,851,2317,817,2271,789c2225,761,2199,715,2174,714c2149,713,2170,791,2121,781c2072,771,1916,694,1881,654c1846,614,1896,578,1911,541c1926,504,1961,460,1971,429c1981,398,1985,375,1971,354c1957,333,1926,311,1889,301c1852,291,1806,307,1746,294c1686,281,1589,230,1529,226c1469,222,1419,253,1386,271c1353,289,1355,314,1334,331c1313,348,1303,392,1259,376c1215,360,1095,278,1071,234c1047,190,1155,133,1116,114c1077,95,890,107,839,121c788,135,830,190,809,196c788,202,756,189,711,159c666,129,578,32,539,16c500,0,510,49,479,61c448,73,399,57,351,91c303,125,247,205,194,264c141,323,62,385,36,444c10,503,0,559,36,616c72,673,144,744,254,789c364,834,549,871,696,886c843,901,1007,873,1139,879c1271,885,1392,902,1491,924c1590,946,1597,954,1731,1014c1865,1074,2177,1228,2294,1284xe" stroked="f" o:allowincell="t" style="position:absolute;margin-left:98.65pt;margin-top:15.85pt;width:187.2pt;height:71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030" simplePos="0" locked="0" layoutInCell="1" allowOverlap="1" relativeHeight="11">
                      <wp:simplePos x="0" y="0"/>
                      <wp:positionH relativeFrom="column">
                        <wp:posOffset>2832735</wp:posOffset>
                      </wp:positionH>
                      <wp:positionV relativeFrom="paragraph">
                        <wp:posOffset>1667510</wp:posOffset>
                      </wp:positionV>
                      <wp:extent cx="1005840" cy="4984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49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4" h="785">
                                    <a:moveTo>
                                      <a:pt x="1399" y="40"/>
                                    </a:moveTo>
                                    <a:cubicBezTo>
                                      <a:pt x="1367" y="31"/>
                                      <a:pt x="1421" y="4"/>
                                      <a:pt x="1354" y="2"/>
                                    </a:cubicBezTo>
                                    <a:cubicBezTo>
                                      <a:pt x="1287" y="0"/>
                                      <a:pt x="1121" y="1"/>
                                      <a:pt x="994" y="25"/>
                                    </a:cubicBezTo>
                                    <a:cubicBezTo>
                                      <a:pt x="867" y="49"/>
                                      <a:pt x="712" y="96"/>
                                      <a:pt x="589" y="145"/>
                                    </a:cubicBezTo>
                                    <a:cubicBezTo>
                                      <a:pt x="466" y="194"/>
                                      <a:pt x="345" y="245"/>
                                      <a:pt x="259" y="317"/>
                                    </a:cubicBezTo>
                                    <a:cubicBezTo>
                                      <a:pt x="173" y="389"/>
                                      <a:pt x="111" y="508"/>
                                      <a:pt x="71" y="580"/>
                                    </a:cubicBezTo>
                                    <a:cubicBezTo>
                                      <a:pt x="31" y="652"/>
                                      <a:pt x="0" y="737"/>
                                      <a:pt x="19" y="752"/>
                                    </a:cubicBezTo>
                                    <a:cubicBezTo>
                                      <a:pt x="38" y="767"/>
                                      <a:pt x="147" y="684"/>
                                      <a:pt x="184" y="670"/>
                                    </a:cubicBezTo>
                                    <a:cubicBezTo>
                                      <a:pt x="221" y="656"/>
                                      <a:pt x="224" y="655"/>
                                      <a:pt x="244" y="670"/>
                                    </a:cubicBezTo>
                                    <a:cubicBezTo>
                                      <a:pt x="264" y="685"/>
                                      <a:pt x="280" y="745"/>
                                      <a:pt x="304" y="760"/>
                                    </a:cubicBezTo>
                                    <a:cubicBezTo>
                                      <a:pt x="328" y="775"/>
                                      <a:pt x="359" y="785"/>
                                      <a:pt x="386" y="760"/>
                                    </a:cubicBezTo>
                                    <a:cubicBezTo>
                                      <a:pt x="413" y="735"/>
                                      <a:pt x="424" y="635"/>
                                      <a:pt x="469" y="610"/>
                                    </a:cubicBezTo>
                                    <a:cubicBezTo>
                                      <a:pt x="514" y="585"/>
                                      <a:pt x="621" y="595"/>
                                      <a:pt x="656" y="610"/>
                                    </a:cubicBezTo>
                                    <a:cubicBezTo>
                                      <a:pt x="691" y="625"/>
                                      <a:pt x="639" y="691"/>
                                      <a:pt x="679" y="700"/>
                                    </a:cubicBezTo>
                                    <a:cubicBezTo>
                                      <a:pt x="719" y="709"/>
                                      <a:pt x="844" y="697"/>
                                      <a:pt x="896" y="662"/>
                                    </a:cubicBezTo>
                                    <a:cubicBezTo>
                                      <a:pt x="948" y="627"/>
                                      <a:pt x="969" y="524"/>
                                      <a:pt x="994" y="490"/>
                                    </a:cubicBezTo>
                                    <a:cubicBezTo>
                                      <a:pt x="1019" y="456"/>
                                      <a:pt x="1014" y="458"/>
                                      <a:pt x="1046" y="460"/>
                                    </a:cubicBezTo>
                                    <a:cubicBezTo>
                                      <a:pt x="1078" y="462"/>
                                      <a:pt x="1144" y="514"/>
                                      <a:pt x="1189" y="505"/>
                                    </a:cubicBezTo>
                                    <a:cubicBezTo>
                                      <a:pt x="1234" y="496"/>
                                      <a:pt x="1275" y="419"/>
                                      <a:pt x="1316" y="407"/>
                                    </a:cubicBezTo>
                                    <a:cubicBezTo>
                                      <a:pt x="1357" y="395"/>
                                      <a:pt x="1399" y="439"/>
                                      <a:pt x="1436" y="430"/>
                                    </a:cubicBezTo>
                                    <a:cubicBezTo>
                                      <a:pt x="1473" y="421"/>
                                      <a:pt x="1535" y="382"/>
                                      <a:pt x="1541" y="355"/>
                                    </a:cubicBezTo>
                                    <a:cubicBezTo>
                                      <a:pt x="1547" y="328"/>
                                      <a:pt x="1478" y="291"/>
                                      <a:pt x="1474" y="265"/>
                                    </a:cubicBezTo>
                                    <a:cubicBezTo>
                                      <a:pt x="1470" y="239"/>
                                      <a:pt x="1502" y="214"/>
                                      <a:pt x="1519" y="197"/>
                                    </a:cubicBezTo>
                                    <a:cubicBezTo>
                                      <a:pt x="1536" y="180"/>
                                      <a:pt x="1574" y="184"/>
                                      <a:pt x="1579" y="160"/>
                                    </a:cubicBezTo>
                                    <a:cubicBezTo>
                                      <a:pt x="1584" y="136"/>
                                      <a:pt x="1579" y="75"/>
                                      <a:pt x="1549" y="55"/>
                                    </a:cubicBezTo>
                                    <a:cubicBezTo>
                                      <a:pt x="1519" y="35"/>
                                      <a:pt x="1436" y="44"/>
                                      <a:pt x="1399" y="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4,785" path="m1399,40c1367,31,1421,4,1354,2c1287,0,1121,1,994,25c867,49,712,96,589,145c466,194,345,245,259,317c173,389,111,508,71,580c31,652,0,737,19,752c38,767,147,684,184,670c221,656,224,655,244,670c264,685,280,745,304,760c328,775,359,785,386,760c413,735,424,635,469,610c514,585,621,595,656,610c691,625,639,691,679,700c719,709,844,697,896,662c948,627,969,524,994,490c1019,456,1014,458,1046,460c1078,462,1144,514,1189,505c1234,496,1275,419,1316,407c1357,395,1399,439,1436,430c1473,421,1535,382,1541,355c1547,328,1478,291,1474,265c1470,239,1502,214,1519,197c1536,180,1574,184,1579,160c1584,136,1579,75,1549,55c1519,35,1436,44,1399,40xe" stroked="f" o:allowincell="t" style="position:absolute;margin-left:223.05pt;margin-top:131.3pt;width:79.15pt;height:39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3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2690</wp:posOffset>
                      </wp:positionV>
                      <wp:extent cx="561975" cy="32766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7pt;width:44.2pt;height:25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16125</wp:posOffset>
                      </wp:positionH>
                      <wp:positionV relativeFrom="paragraph">
                        <wp:posOffset>1569085</wp:posOffset>
                      </wp:positionV>
                      <wp:extent cx="1518920" cy="233045"/>
                      <wp:effectExtent l="6350" t="7620" r="6985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8840" cy="23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2" h="367">
                                    <a:moveTo>
                                      <a:pt x="2392" y="0"/>
                                    </a:moveTo>
                                    <a:cubicBezTo>
                                      <a:pt x="2361" y="9"/>
                                      <a:pt x="2301" y="37"/>
                                      <a:pt x="2205" y="52"/>
                                    </a:cubicBezTo>
                                    <a:cubicBezTo>
                                      <a:pt x="2109" y="67"/>
                                      <a:pt x="1971" y="85"/>
                                      <a:pt x="1815" y="90"/>
                                    </a:cubicBezTo>
                                    <a:cubicBezTo>
                                      <a:pt x="1659" y="95"/>
                                      <a:pt x="1459" y="86"/>
                                      <a:pt x="1267" y="82"/>
                                    </a:cubicBezTo>
                                    <a:cubicBezTo>
                                      <a:pt x="1075" y="78"/>
                                      <a:pt x="816" y="60"/>
                                      <a:pt x="660" y="67"/>
                                    </a:cubicBezTo>
                                    <a:cubicBezTo>
                                      <a:pt x="504" y="74"/>
                                      <a:pt x="420" y="98"/>
                                      <a:pt x="330" y="127"/>
                                    </a:cubicBezTo>
                                    <a:cubicBezTo>
                                      <a:pt x="240" y="156"/>
                                      <a:pt x="175" y="200"/>
                                      <a:pt x="120" y="240"/>
                                    </a:cubicBezTo>
                                    <a:cubicBezTo>
                                      <a:pt x="65" y="280"/>
                                      <a:pt x="25" y="341"/>
                                      <a:pt x="0" y="36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2,367" path="m2392,0c2361,9,2301,37,2205,52c2109,67,1971,85,1815,90c1659,95,1459,86,1267,82c1075,78,816,60,660,67c504,74,420,98,330,127c240,156,175,200,120,240c65,280,25,341,0,367e" stroked="t" o:allowincell="t" style="position:absolute;margin-left:158.75pt;margin-top:123.55pt;width:119.55pt;height:18.3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601980</wp:posOffset>
                      </wp:positionV>
                      <wp:extent cx="867410" cy="809625"/>
                      <wp:effectExtent l="6350" t="6985" r="127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7240" cy="80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6" h="1275">
                                    <a:moveTo>
                                      <a:pt x="1140" y="0"/>
                                    </a:moveTo>
                                    <a:cubicBezTo>
                                      <a:pt x="1150" y="49"/>
                                      <a:pt x="1164" y="176"/>
                                      <a:pt x="1200" y="293"/>
                                    </a:cubicBezTo>
                                    <a:cubicBezTo>
                                      <a:pt x="1236" y="410"/>
                                      <a:pt x="1366" y="589"/>
                                      <a:pt x="1357" y="705"/>
                                    </a:cubicBezTo>
                                    <a:cubicBezTo>
                                      <a:pt x="1348" y="821"/>
                                      <a:pt x="1299" y="916"/>
                                      <a:pt x="1147" y="990"/>
                                    </a:cubicBezTo>
                                    <a:cubicBezTo>
                                      <a:pt x="995" y="1064"/>
                                      <a:pt x="633" y="1100"/>
                                      <a:pt x="442" y="1148"/>
                                    </a:cubicBezTo>
                                    <a:cubicBezTo>
                                      <a:pt x="251" y="1196"/>
                                      <a:pt x="92" y="1249"/>
                                      <a:pt x="0" y="127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6,1275" path="m1140,0c1150,49,1164,176,1200,293c1236,410,1366,589,1357,705c1348,821,1299,916,1147,990c995,1064,633,1100,442,1148c251,1196,92,1249,0,1275e" stroked="t" o:allowincell="t" style="position:absolute;margin-left:24.5pt;margin-top:47.4pt;width:68.25pt;height:63.7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613410</wp:posOffset>
                      </wp:positionV>
                      <wp:extent cx="633095" cy="1207770"/>
                      <wp:effectExtent l="6985" t="0" r="1905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240" cy="12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7" h="1902">
                                    <a:moveTo>
                                      <a:pt x="510" y="1902"/>
                                    </a:moveTo>
                                    <a:cubicBezTo>
                                      <a:pt x="537" y="1866"/>
                                      <a:pt x="625" y="1747"/>
                                      <a:pt x="675" y="1685"/>
                                    </a:cubicBezTo>
                                    <a:cubicBezTo>
                                      <a:pt x="725" y="1623"/>
                                      <a:pt x="761" y="1587"/>
                                      <a:pt x="810" y="1527"/>
                                    </a:cubicBezTo>
                                    <a:cubicBezTo>
                                      <a:pt x="859" y="1467"/>
                                      <a:pt x="939" y="1390"/>
                                      <a:pt x="968" y="1325"/>
                                    </a:cubicBezTo>
                                    <a:cubicBezTo>
                                      <a:pt x="997" y="1260"/>
                                      <a:pt x="992" y="1198"/>
                                      <a:pt x="983" y="1137"/>
                                    </a:cubicBezTo>
                                    <a:cubicBezTo>
                                      <a:pt x="974" y="1076"/>
                                      <a:pt x="946" y="1033"/>
                                      <a:pt x="915" y="957"/>
                                    </a:cubicBezTo>
                                    <a:cubicBezTo>
                                      <a:pt x="884" y="881"/>
                                      <a:pt x="835" y="821"/>
                                      <a:pt x="795" y="680"/>
                                    </a:cubicBezTo>
                                    <a:cubicBezTo>
                                      <a:pt x="755" y="539"/>
                                      <a:pt x="724" y="220"/>
                                      <a:pt x="675" y="110"/>
                                    </a:cubicBezTo>
                                    <a:cubicBezTo>
                                      <a:pt x="626" y="0"/>
                                      <a:pt x="542" y="10"/>
                                      <a:pt x="503" y="20"/>
                                    </a:cubicBezTo>
                                    <a:cubicBezTo>
                                      <a:pt x="464" y="30"/>
                                      <a:pt x="427" y="45"/>
                                      <a:pt x="443" y="170"/>
                                    </a:cubicBezTo>
                                    <a:cubicBezTo>
                                      <a:pt x="459" y="295"/>
                                      <a:pt x="590" y="609"/>
                                      <a:pt x="600" y="770"/>
                                    </a:cubicBezTo>
                                    <a:cubicBezTo>
                                      <a:pt x="610" y="931"/>
                                      <a:pt x="563" y="1030"/>
                                      <a:pt x="503" y="1137"/>
                                    </a:cubicBezTo>
                                    <a:cubicBezTo>
                                      <a:pt x="443" y="1244"/>
                                      <a:pt x="324" y="1340"/>
                                      <a:pt x="240" y="1415"/>
                                    </a:cubicBezTo>
                                    <a:cubicBezTo>
                                      <a:pt x="156" y="1490"/>
                                      <a:pt x="50" y="1551"/>
                                      <a:pt x="0" y="158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7,1902" path="m510,1902c537,1866,625,1747,675,1685c725,1623,761,1587,810,1527c859,1467,939,1390,968,1325c997,1260,992,1198,983,1137c974,1076,946,1033,915,957c884,881,835,821,795,680c755,539,724,220,675,110c626,0,542,10,503,20c464,30,427,45,443,170c459,295,590,609,600,770c610,931,563,1030,503,1137c443,1244,324,1340,240,1415c156,1490,50,1551,0,1587e" stroked="t" o:allowincell="t" style="position:absolute;margin-left:90.1pt;margin-top:48.3pt;width:49.8pt;height:95.0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244600</wp:posOffset>
                      </wp:positionH>
                      <wp:positionV relativeFrom="paragraph">
                        <wp:posOffset>1573530</wp:posOffset>
                      </wp:positionV>
                      <wp:extent cx="200660" cy="214630"/>
                      <wp:effectExtent l="6350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" cy="2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338">
                                    <a:moveTo>
                                      <a:pt x="142" y="338"/>
                                    </a:moveTo>
                                    <a:cubicBezTo>
                                      <a:pt x="156" y="317"/>
                                      <a:pt x="196" y="258"/>
                                      <a:pt x="225" y="210"/>
                                    </a:cubicBezTo>
                                    <a:cubicBezTo>
                                      <a:pt x="254" y="162"/>
                                      <a:pt x="314" y="88"/>
                                      <a:pt x="315" y="53"/>
                                    </a:cubicBezTo>
                                    <a:cubicBezTo>
                                      <a:pt x="316" y="18"/>
                                      <a:pt x="264" y="0"/>
                                      <a:pt x="232" y="0"/>
                                    </a:cubicBezTo>
                                    <a:cubicBezTo>
                                      <a:pt x="200" y="0"/>
                                      <a:pt x="159" y="27"/>
                                      <a:pt x="120" y="53"/>
                                    </a:cubicBezTo>
                                    <a:cubicBezTo>
                                      <a:pt x="81" y="79"/>
                                      <a:pt x="25" y="136"/>
                                      <a:pt x="0" y="15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,338" path="m142,338c156,317,196,258,225,210c254,162,314,88,315,53c316,18,264,0,232,0c200,0,159,27,120,53c81,79,25,136,0,158e" stroked="t" o:allowincell="t" style="position:absolute;margin-left:98pt;margin-top:123.9pt;width:15.75pt;height:16.8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5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429260</wp:posOffset>
                      </wp:positionV>
                      <wp:extent cx="2662555" cy="1406525"/>
                      <wp:effectExtent l="7620" t="1905" r="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2560" cy="140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3" h="2215">
                                    <a:moveTo>
                                      <a:pt x="0" y="1637"/>
                                    </a:moveTo>
                                    <a:cubicBezTo>
                                      <a:pt x="56" y="1598"/>
                                      <a:pt x="255" y="1494"/>
                                      <a:pt x="337" y="1412"/>
                                    </a:cubicBezTo>
                                    <a:cubicBezTo>
                                      <a:pt x="419" y="1330"/>
                                      <a:pt x="471" y="1236"/>
                                      <a:pt x="495" y="1142"/>
                                    </a:cubicBezTo>
                                    <a:cubicBezTo>
                                      <a:pt x="519" y="1048"/>
                                      <a:pt x="499" y="950"/>
                                      <a:pt x="480" y="850"/>
                                    </a:cubicBezTo>
                                    <a:cubicBezTo>
                                      <a:pt x="461" y="750"/>
                                      <a:pt x="403" y="633"/>
                                      <a:pt x="382" y="542"/>
                                    </a:cubicBezTo>
                                    <a:cubicBezTo>
                                      <a:pt x="361" y="451"/>
                                      <a:pt x="343" y="374"/>
                                      <a:pt x="352" y="302"/>
                                    </a:cubicBezTo>
                                    <a:cubicBezTo>
                                      <a:pt x="361" y="230"/>
                                      <a:pt x="376" y="156"/>
                                      <a:pt x="435" y="107"/>
                                    </a:cubicBezTo>
                                    <a:cubicBezTo>
                                      <a:pt x="494" y="58"/>
                                      <a:pt x="606" y="0"/>
                                      <a:pt x="705" y="10"/>
                                    </a:cubicBezTo>
                                    <a:cubicBezTo>
                                      <a:pt x="804" y="20"/>
                                      <a:pt x="951" y="57"/>
                                      <a:pt x="1027" y="167"/>
                                    </a:cubicBezTo>
                                    <a:cubicBezTo>
                                      <a:pt x="1103" y="277"/>
                                      <a:pt x="1122" y="521"/>
                                      <a:pt x="1162" y="670"/>
                                    </a:cubicBezTo>
                                    <a:cubicBezTo>
                                      <a:pt x="1202" y="819"/>
                                      <a:pt x="1202" y="965"/>
                                      <a:pt x="1267" y="1060"/>
                                    </a:cubicBezTo>
                                    <a:cubicBezTo>
                                      <a:pt x="1332" y="1155"/>
                                      <a:pt x="1420" y="1220"/>
                                      <a:pt x="1552" y="1240"/>
                                    </a:cubicBezTo>
                                    <a:cubicBezTo>
                                      <a:pt x="1684" y="1260"/>
                                      <a:pt x="1796" y="1251"/>
                                      <a:pt x="2062" y="1180"/>
                                    </a:cubicBezTo>
                                    <a:cubicBezTo>
                                      <a:pt x="2328" y="1109"/>
                                      <a:pt x="2848" y="876"/>
                                      <a:pt x="3150" y="812"/>
                                    </a:cubicBezTo>
                                    <a:cubicBezTo>
                                      <a:pt x="3452" y="748"/>
                                      <a:pt x="3706" y="744"/>
                                      <a:pt x="3877" y="797"/>
                                    </a:cubicBezTo>
                                    <a:cubicBezTo>
                                      <a:pt x="4048" y="850"/>
                                      <a:pt x="4161" y="1005"/>
                                      <a:pt x="4177" y="1127"/>
                                    </a:cubicBezTo>
                                    <a:cubicBezTo>
                                      <a:pt x="4193" y="1249"/>
                                      <a:pt x="4111" y="1441"/>
                                      <a:pt x="3975" y="1532"/>
                                    </a:cubicBezTo>
                                    <a:cubicBezTo>
                                      <a:pt x="3839" y="1623"/>
                                      <a:pt x="3566" y="1649"/>
                                      <a:pt x="3360" y="1675"/>
                                    </a:cubicBezTo>
                                    <a:cubicBezTo>
                                      <a:pt x="3154" y="1701"/>
                                      <a:pt x="2938" y="1688"/>
                                      <a:pt x="2737" y="1690"/>
                                    </a:cubicBezTo>
                                    <a:cubicBezTo>
                                      <a:pt x="2536" y="1692"/>
                                      <a:pt x="2324" y="1671"/>
                                      <a:pt x="2152" y="1690"/>
                                    </a:cubicBezTo>
                                    <a:cubicBezTo>
                                      <a:pt x="1980" y="1709"/>
                                      <a:pt x="1831" y="1752"/>
                                      <a:pt x="1702" y="1802"/>
                                    </a:cubicBezTo>
                                    <a:cubicBezTo>
                                      <a:pt x="1573" y="1852"/>
                                      <a:pt x="1466" y="1921"/>
                                      <a:pt x="1380" y="1990"/>
                                    </a:cubicBezTo>
                                    <a:cubicBezTo>
                                      <a:pt x="1294" y="2059"/>
                                      <a:pt x="1226" y="2168"/>
                                      <a:pt x="1185" y="221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93,2215" path="m0,1637c56,1598,255,1494,337,1412c419,1330,471,1236,495,1142c519,1048,499,950,480,850c461,750,403,633,382,542c361,451,343,374,352,302c361,230,376,156,435,107c494,58,606,0,705,10c804,20,951,57,1027,167c1103,277,1122,521,1162,670c1202,819,1202,965,1267,1060c1332,1155,1420,1220,1552,1240c1684,1260,1796,1251,2062,1180c2328,1109,2848,876,3150,812c3452,748,3706,744,3877,797c4048,850,4161,1005,4177,1127c4193,1249,4111,1441,3975,1532c3839,1623,3566,1649,3360,1675c3154,1701,2938,1688,2737,1690c2536,1692,2324,1671,2152,1690c1980,1709,1831,1752,1702,1802c1573,1852,1466,1921,1380,1990c1294,2059,1226,2168,1185,2215e" stroked="t" o:allowincell="t" style="position:absolute;margin-left:80pt;margin-top:33.8pt;width:209.6pt;height:110.7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601980</wp:posOffset>
                      </wp:positionV>
                      <wp:extent cx="608965" cy="900430"/>
                      <wp:effectExtent l="6985" t="6350" r="2540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12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9" h="1418">
                                    <a:moveTo>
                                      <a:pt x="750" y="0"/>
                                    </a:moveTo>
                                    <a:cubicBezTo>
                                      <a:pt x="759" y="42"/>
                                      <a:pt x="761" y="146"/>
                                      <a:pt x="795" y="263"/>
                                    </a:cubicBezTo>
                                    <a:cubicBezTo>
                                      <a:pt x="829" y="380"/>
                                      <a:pt x="947" y="583"/>
                                      <a:pt x="953" y="705"/>
                                    </a:cubicBezTo>
                                    <a:cubicBezTo>
                                      <a:pt x="959" y="827"/>
                                      <a:pt x="899" y="920"/>
                                      <a:pt x="833" y="998"/>
                                    </a:cubicBezTo>
                                    <a:cubicBezTo>
                                      <a:pt x="767" y="1076"/>
                                      <a:pt x="651" y="1121"/>
                                      <a:pt x="555" y="1170"/>
                                    </a:cubicBezTo>
                                    <a:cubicBezTo>
                                      <a:pt x="459" y="1219"/>
                                      <a:pt x="348" y="1249"/>
                                      <a:pt x="255" y="1290"/>
                                    </a:cubicBezTo>
                                    <a:cubicBezTo>
                                      <a:pt x="162" y="1331"/>
                                      <a:pt x="53" y="1391"/>
                                      <a:pt x="0" y="141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9,1418" path="m750,0c759,42,761,146,795,263c829,380,947,583,953,705c959,827,899,920,833,998c767,1076,651,1121,555,1170c459,1219,348,1249,255,1290c162,1331,53,1391,0,1418e" stroked="t" o:allowincell="t" style="position:absolute;margin-left:51.85pt;margin-top:47.4pt;width:47.9pt;height:70.8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504825</wp:posOffset>
                      </wp:positionV>
                      <wp:extent cx="2054225" cy="1292860"/>
                      <wp:effectExtent l="6985" t="0" r="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4160" cy="129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5" h="2036">
                                    <a:moveTo>
                                      <a:pt x="922" y="2036"/>
                                    </a:moveTo>
                                    <a:cubicBezTo>
                                      <a:pt x="964" y="1989"/>
                                      <a:pt x="1073" y="1837"/>
                                      <a:pt x="1177" y="1751"/>
                                    </a:cubicBezTo>
                                    <a:cubicBezTo>
                                      <a:pt x="1281" y="1665"/>
                                      <a:pt x="1401" y="1575"/>
                                      <a:pt x="1545" y="1518"/>
                                    </a:cubicBezTo>
                                    <a:cubicBezTo>
                                      <a:pt x="1689" y="1461"/>
                                      <a:pt x="1798" y="1432"/>
                                      <a:pt x="2040" y="1406"/>
                                    </a:cubicBezTo>
                                    <a:cubicBezTo>
                                      <a:pt x="2282" y="1380"/>
                                      <a:pt x="2802" y="1407"/>
                                      <a:pt x="3000" y="1361"/>
                                    </a:cubicBezTo>
                                    <a:cubicBezTo>
                                      <a:pt x="3198" y="1315"/>
                                      <a:pt x="3215" y="1198"/>
                                      <a:pt x="3225" y="1128"/>
                                    </a:cubicBezTo>
                                    <a:cubicBezTo>
                                      <a:pt x="3235" y="1058"/>
                                      <a:pt x="3152" y="965"/>
                                      <a:pt x="3060" y="941"/>
                                    </a:cubicBezTo>
                                    <a:cubicBezTo>
                                      <a:pt x="2968" y="917"/>
                                      <a:pt x="2814" y="957"/>
                                      <a:pt x="2670" y="986"/>
                                    </a:cubicBezTo>
                                    <a:cubicBezTo>
                                      <a:pt x="2526" y="1015"/>
                                      <a:pt x="2366" y="1072"/>
                                      <a:pt x="2197" y="1113"/>
                                    </a:cubicBezTo>
                                    <a:cubicBezTo>
                                      <a:pt x="2028" y="1154"/>
                                      <a:pt x="1809" y="1224"/>
                                      <a:pt x="1657" y="1233"/>
                                    </a:cubicBezTo>
                                    <a:cubicBezTo>
                                      <a:pt x="1505" y="1242"/>
                                      <a:pt x="1381" y="1222"/>
                                      <a:pt x="1282" y="1166"/>
                                    </a:cubicBezTo>
                                    <a:cubicBezTo>
                                      <a:pt x="1183" y="1110"/>
                                      <a:pt x="1132" y="1066"/>
                                      <a:pt x="1065" y="896"/>
                                    </a:cubicBezTo>
                                    <a:cubicBezTo>
                                      <a:pt x="998" y="726"/>
                                      <a:pt x="954" y="292"/>
                                      <a:pt x="877" y="146"/>
                                    </a:cubicBezTo>
                                    <a:cubicBezTo>
                                      <a:pt x="800" y="0"/>
                                      <a:pt x="674" y="15"/>
                                      <a:pt x="600" y="18"/>
                                    </a:cubicBezTo>
                                    <a:cubicBezTo>
                                      <a:pt x="526" y="21"/>
                                      <a:pt x="460" y="89"/>
                                      <a:pt x="435" y="161"/>
                                    </a:cubicBezTo>
                                    <a:cubicBezTo>
                                      <a:pt x="410" y="233"/>
                                      <a:pt x="426" y="323"/>
                                      <a:pt x="450" y="453"/>
                                    </a:cubicBezTo>
                                    <a:cubicBezTo>
                                      <a:pt x="474" y="583"/>
                                      <a:pt x="581" y="797"/>
                                      <a:pt x="577" y="941"/>
                                    </a:cubicBezTo>
                                    <a:cubicBezTo>
                                      <a:pt x="573" y="1085"/>
                                      <a:pt x="523" y="1199"/>
                                      <a:pt x="427" y="1316"/>
                                    </a:cubicBezTo>
                                    <a:cubicBezTo>
                                      <a:pt x="331" y="1433"/>
                                      <a:pt x="89" y="1577"/>
                                      <a:pt x="0" y="164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5,2036" path="m922,2036c964,1989,1073,1837,1177,1751c1281,1665,1401,1575,1545,1518c1689,1461,1798,1432,2040,1406c2282,1380,2802,1407,3000,1361c3198,1315,3215,1198,3225,1128c3235,1058,3152,965,3060,941c2968,917,2814,957,2670,986c2526,1015,2366,1072,2197,1113c2028,1154,1809,1224,1657,1233c1505,1242,1381,1222,1282,1166c1183,1110,1132,1066,1065,896c998,726,954,292,877,146c800,0,674,15,600,18c526,21,460,89,435,161c410,233,426,323,450,453c474,583,581,797,577,941c573,1085,523,1199,427,1316c331,1433,89,1577,0,1646e" stroked="t" o:allowincell="t" style="position:absolute;margin-left:83.75pt;margin-top:39.75pt;width:161.7pt;height:101.7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2239645</wp:posOffset>
                      </wp:positionH>
                      <wp:positionV relativeFrom="paragraph">
                        <wp:posOffset>1659255</wp:posOffset>
                      </wp:positionV>
                      <wp:extent cx="1447800" cy="161925"/>
                      <wp:effectExtent l="6350" t="6985" r="6985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0" h="255">
                                    <a:moveTo>
                                      <a:pt x="2280" y="0"/>
                                    </a:moveTo>
                                    <a:cubicBezTo>
                                      <a:pt x="2208" y="22"/>
                                      <a:pt x="2022" y="109"/>
                                      <a:pt x="1838" y="135"/>
                                    </a:cubicBezTo>
                                    <a:cubicBezTo>
                                      <a:pt x="1654" y="161"/>
                                      <a:pt x="1399" y="162"/>
                                      <a:pt x="1178" y="158"/>
                                    </a:cubicBezTo>
                                    <a:cubicBezTo>
                                      <a:pt x="957" y="154"/>
                                      <a:pt x="681" y="113"/>
                                      <a:pt x="510" y="113"/>
                                    </a:cubicBezTo>
                                    <a:cubicBezTo>
                                      <a:pt x="339" y="113"/>
                                      <a:pt x="235" y="134"/>
                                      <a:pt x="150" y="158"/>
                                    </a:cubicBezTo>
                                    <a:cubicBezTo>
                                      <a:pt x="65" y="182"/>
                                      <a:pt x="31" y="235"/>
                                      <a:pt x="0" y="25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0,255" path="m2280,0c2208,22,2022,109,1838,135c1654,161,1399,162,1178,158c957,154,681,113,510,113c339,113,235,134,150,158c65,182,31,235,0,255e" stroked="t" o:allowincell="t" style="position:absolute;margin-left:176.35pt;margin-top:130.65pt;width:113.95pt;height:12.7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654300</wp:posOffset>
                      </wp:positionH>
                      <wp:positionV relativeFrom="paragraph">
                        <wp:posOffset>1744980</wp:posOffset>
                      </wp:positionV>
                      <wp:extent cx="1185545" cy="154940"/>
                      <wp:effectExtent l="6985" t="6350" r="6985" b="25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5480" cy="15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7" h="244">
                                    <a:moveTo>
                                      <a:pt x="1867" y="0"/>
                                    </a:moveTo>
                                    <a:cubicBezTo>
                                      <a:pt x="1810" y="27"/>
                                      <a:pt x="1663" y="119"/>
                                      <a:pt x="1522" y="158"/>
                                    </a:cubicBezTo>
                                    <a:cubicBezTo>
                                      <a:pt x="1381" y="197"/>
                                      <a:pt x="1195" y="222"/>
                                      <a:pt x="1020" y="233"/>
                                    </a:cubicBezTo>
                                    <a:cubicBezTo>
                                      <a:pt x="845" y="244"/>
                                      <a:pt x="642" y="231"/>
                                      <a:pt x="472" y="225"/>
                                    </a:cubicBezTo>
                                    <a:cubicBezTo>
                                      <a:pt x="302" y="219"/>
                                      <a:pt x="98" y="201"/>
                                      <a:pt x="0" y="19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7,244" path="m1867,0c1810,27,1663,119,1522,158c1381,197,1195,222,1020,233c845,244,642,231,472,225c302,219,98,201,0,195e" stroked="t" o:allowincell="t" style="position:absolute;margin-left:209pt;margin-top:137.4pt;width:93.3pt;height:12.1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1397000</wp:posOffset>
                      </wp:positionH>
                      <wp:positionV relativeFrom="paragraph">
                        <wp:posOffset>335280</wp:posOffset>
                      </wp:positionV>
                      <wp:extent cx="2076450" cy="840105"/>
                      <wp:effectExtent l="6985" t="6985" r="698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6480" cy="84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0" h="1323">
                                    <a:moveTo>
                                      <a:pt x="3270" y="638"/>
                                    </a:moveTo>
                                    <a:cubicBezTo>
                                      <a:pt x="3215" y="642"/>
                                      <a:pt x="3077" y="636"/>
                                      <a:pt x="2940" y="660"/>
                                    </a:cubicBezTo>
                                    <a:cubicBezTo>
                                      <a:pt x="2803" y="684"/>
                                      <a:pt x="2617" y="721"/>
                                      <a:pt x="2445" y="780"/>
                                    </a:cubicBezTo>
                                    <a:cubicBezTo>
                                      <a:pt x="2273" y="839"/>
                                      <a:pt x="2090" y="933"/>
                                      <a:pt x="1905" y="1013"/>
                                    </a:cubicBezTo>
                                    <a:cubicBezTo>
                                      <a:pt x="1720" y="1093"/>
                                      <a:pt x="1496" y="1215"/>
                                      <a:pt x="1335" y="1260"/>
                                    </a:cubicBezTo>
                                    <a:cubicBezTo>
                                      <a:pt x="1174" y="1305"/>
                                      <a:pt x="1041" y="1323"/>
                                      <a:pt x="937" y="1283"/>
                                    </a:cubicBezTo>
                                    <a:cubicBezTo>
                                      <a:pt x="833" y="1243"/>
                                      <a:pt x="773" y="1172"/>
                                      <a:pt x="712" y="1020"/>
                                    </a:cubicBezTo>
                                    <a:cubicBezTo>
                                      <a:pt x="651" y="868"/>
                                      <a:pt x="631" y="524"/>
                                      <a:pt x="570" y="368"/>
                                    </a:cubicBezTo>
                                    <a:cubicBezTo>
                                      <a:pt x="509" y="212"/>
                                      <a:pt x="440" y="144"/>
                                      <a:pt x="345" y="83"/>
                                    </a:cubicBezTo>
                                    <a:cubicBezTo>
                                      <a:pt x="250" y="22"/>
                                      <a:pt x="72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0,1323" path="m3270,638c3215,642,3077,636,2940,660c2803,684,2617,721,2445,780c2273,839,2090,933,1905,1013c1720,1093,1496,1215,1335,1260c1174,1305,1041,1323,937,1283c833,1243,773,1172,712,1020c651,868,631,524,570,368c509,212,440,144,345,83c250,22,72,17,0,0e" stroked="t" o:allowincell="t" style="position:absolute;margin-left:110pt;margin-top:26.4pt;width:163.45pt;height:66.1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249555</wp:posOffset>
                      </wp:positionV>
                      <wp:extent cx="1814830" cy="859155"/>
                      <wp:effectExtent l="6350" t="6985" r="698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760" cy="85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8" h="1353">
                                    <a:moveTo>
                                      <a:pt x="2858" y="578"/>
                                    </a:moveTo>
                                    <a:cubicBezTo>
                                      <a:pt x="2806" y="585"/>
                                      <a:pt x="2664" y="589"/>
                                      <a:pt x="2543" y="623"/>
                                    </a:cubicBezTo>
                                    <a:cubicBezTo>
                                      <a:pt x="2422" y="657"/>
                                      <a:pt x="2332" y="678"/>
                                      <a:pt x="2130" y="780"/>
                                    </a:cubicBezTo>
                                    <a:cubicBezTo>
                                      <a:pt x="1928" y="882"/>
                                      <a:pt x="1538" y="1147"/>
                                      <a:pt x="1328" y="1238"/>
                                    </a:cubicBezTo>
                                    <a:cubicBezTo>
                                      <a:pt x="1118" y="1329"/>
                                      <a:pt x="982" y="1353"/>
                                      <a:pt x="870" y="1328"/>
                                    </a:cubicBezTo>
                                    <a:cubicBezTo>
                                      <a:pt x="758" y="1303"/>
                                      <a:pt x="704" y="1229"/>
                                      <a:pt x="653" y="1088"/>
                                    </a:cubicBezTo>
                                    <a:cubicBezTo>
                                      <a:pt x="602" y="947"/>
                                      <a:pt x="614" y="639"/>
                                      <a:pt x="563" y="480"/>
                                    </a:cubicBezTo>
                                    <a:cubicBezTo>
                                      <a:pt x="512" y="321"/>
                                      <a:pt x="439" y="215"/>
                                      <a:pt x="345" y="135"/>
                                    </a:cubicBezTo>
                                    <a:cubicBezTo>
                                      <a:pt x="251" y="55"/>
                                      <a:pt x="72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8,1353" path="m2858,578c2806,585,2664,589,2543,623c2422,657,2332,678,2130,780c1928,882,1538,1147,1328,1238c1118,1329,982,1353,870,1328c758,1303,704,1229,653,1088c602,947,614,639,563,480c512,321,439,215,345,135c251,55,72,28,0,0e" stroked="t" o:allowincell="t" style="position:absolute;margin-left:117.1pt;margin-top:19.65pt;width:142.85pt;height:67.6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1">
                      <wp:simplePos x="0" y="0"/>
                      <wp:positionH relativeFrom="column">
                        <wp:posOffset>1806575</wp:posOffset>
                      </wp:positionH>
                      <wp:positionV relativeFrom="paragraph">
                        <wp:posOffset>273685</wp:posOffset>
                      </wp:positionV>
                      <wp:extent cx="1295400" cy="772160"/>
                      <wp:effectExtent l="6350" t="6350" r="698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77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0" h="1216">
                                    <a:moveTo>
                                      <a:pt x="2040" y="382"/>
                                    </a:moveTo>
                                    <a:cubicBezTo>
                                      <a:pt x="1999" y="396"/>
                                      <a:pt x="1901" y="416"/>
                                      <a:pt x="1792" y="465"/>
                                    </a:cubicBezTo>
                                    <a:cubicBezTo>
                                      <a:pt x="1683" y="514"/>
                                      <a:pt x="1544" y="571"/>
                                      <a:pt x="1387" y="675"/>
                                    </a:cubicBezTo>
                                    <a:cubicBezTo>
                                      <a:pt x="1230" y="779"/>
                                      <a:pt x="1007" y="999"/>
                                      <a:pt x="847" y="1087"/>
                                    </a:cubicBezTo>
                                    <a:cubicBezTo>
                                      <a:pt x="687" y="1175"/>
                                      <a:pt x="528" y="1216"/>
                                      <a:pt x="427" y="1200"/>
                                    </a:cubicBezTo>
                                    <a:cubicBezTo>
                                      <a:pt x="326" y="1184"/>
                                      <a:pt x="279" y="1114"/>
                                      <a:pt x="240" y="990"/>
                                    </a:cubicBezTo>
                                    <a:cubicBezTo>
                                      <a:pt x="201" y="866"/>
                                      <a:pt x="216" y="593"/>
                                      <a:pt x="195" y="457"/>
                                    </a:cubicBezTo>
                                    <a:cubicBezTo>
                                      <a:pt x="174" y="321"/>
                                      <a:pt x="144" y="248"/>
                                      <a:pt x="112" y="172"/>
                                    </a:cubicBezTo>
                                    <a:cubicBezTo>
                                      <a:pt x="80" y="96"/>
                                      <a:pt x="23" y="3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0,1216" path="m2040,382c1999,396,1901,416,1792,465c1683,514,1544,571,1387,675c1230,779,1007,999,847,1087c687,1175,528,1216,427,1200c326,1184,279,1114,240,990c201,866,216,593,195,457c174,321,144,248,112,172c80,96,23,36,0,0e" stroked="t" o:allowincell="t" style="position:absolute;margin-left:142.25pt;margin-top:21.55pt;width:101.95pt;height:60.7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2">
                      <wp:simplePos x="0" y="0"/>
                      <wp:positionH relativeFrom="column">
                        <wp:posOffset>1998345</wp:posOffset>
                      </wp:positionH>
                      <wp:positionV relativeFrom="paragraph">
                        <wp:posOffset>421005</wp:posOffset>
                      </wp:positionV>
                      <wp:extent cx="546100" cy="567055"/>
                      <wp:effectExtent l="0" t="6985" r="635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5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893">
                                    <a:moveTo>
                                      <a:pt x="860" y="390"/>
                                    </a:moveTo>
                                    <a:cubicBezTo>
                                      <a:pt x="836" y="414"/>
                                      <a:pt x="771" y="482"/>
                                      <a:pt x="725" y="533"/>
                                    </a:cubicBezTo>
                                    <a:cubicBezTo>
                                      <a:pt x="679" y="584"/>
                                      <a:pt x="638" y="647"/>
                                      <a:pt x="583" y="698"/>
                                    </a:cubicBezTo>
                                    <a:cubicBezTo>
                                      <a:pt x="528" y="749"/>
                                      <a:pt x="467" y="810"/>
                                      <a:pt x="395" y="840"/>
                                    </a:cubicBezTo>
                                    <a:cubicBezTo>
                                      <a:pt x="323" y="870"/>
                                      <a:pt x="210" y="893"/>
                                      <a:pt x="148" y="878"/>
                                    </a:cubicBezTo>
                                    <a:cubicBezTo>
                                      <a:pt x="86" y="863"/>
                                      <a:pt x="40" y="807"/>
                                      <a:pt x="20" y="750"/>
                                    </a:cubicBezTo>
                                    <a:cubicBezTo>
                                      <a:pt x="0" y="693"/>
                                      <a:pt x="18" y="622"/>
                                      <a:pt x="28" y="533"/>
                                    </a:cubicBezTo>
                                    <a:cubicBezTo>
                                      <a:pt x="38" y="444"/>
                                      <a:pt x="74" y="307"/>
                                      <a:pt x="80" y="218"/>
                                    </a:cubicBezTo>
                                    <a:cubicBezTo>
                                      <a:pt x="86" y="129"/>
                                      <a:pt x="68" y="45"/>
                                      <a:pt x="6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893" path="m860,390c836,414,771,482,725,533c679,584,638,647,583,698c528,749,467,810,395,840c323,870,210,893,148,878c86,863,40,807,20,750c0,693,18,622,28,533c38,444,74,307,80,218c86,129,68,45,65,0e" stroked="t" o:allowincell="t" style="position:absolute;margin-left:157.35pt;margin-top:33.15pt;width:42.95pt;height:44.6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3">
                      <wp:simplePos x="0" y="0"/>
                      <wp:positionH relativeFrom="column">
                        <wp:posOffset>2064385</wp:posOffset>
                      </wp:positionH>
                      <wp:positionV relativeFrom="paragraph">
                        <wp:posOffset>354330</wp:posOffset>
                      </wp:positionV>
                      <wp:extent cx="413385" cy="567690"/>
                      <wp:effectExtent l="635" t="6350" r="635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3280" cy="56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1" h="894">
                                    <a:moveTo>
                                      <a:pt x="651" y="285"/>
                                    </a:moveTo>
                                    <a:cubicBezTo>
                                      <a:pt x="622" y="320"/>
                                      <a:pt x="546" y="404"/>
                                      <a:pt x="479" y="495"/>
                                    </a:cubicBezTo>
                                    <a:cubicBezTo>
                                      <a:pt x="412" y="586"/>
                                      <a:pt x="315" y="772"/>
                                      <a:pt x="246" y="833"/>
                                    </a:cubicBezTo>
                                    <a:cubicBezTo>
                                      <a:pt x="177" y="894"/>
                                      <a:pt x="105" y="883"/>
                                      <a:pt x="66" y="863"/>
                                    </a:cubicBezTo>
                                    <a:cubicBezTo>
                                      <a:pt x="27" y="843"/>
                                      <a:pt x="0" y="807"/>
                                      <a:pt x="14" y="713"/>
                                    </a:cubicBezTo>
                                    <a:cubicBezTo>
                                      <a:pt x="28" y="619"/>
                                      <a:pt x="119" y="419"/>
                                      <a:pt x="149" y="300"/>
                                    </a:cubicBezTo>
                                    <a:cubicBezTo>
                                      <a:pt x="179" y="181"/>
                                      <a:pt x="185" y="62"/>
                                      <a:pt x="19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1,894" path="m651,285c622,320,546,404,479,495c412,586,315,772,246,833c177,894,105,883,66,863c27,843,0,807,14,713c28,619,119,419,149,300c179,181,185,62,194,0e" stroked="t" o:allowincell="t" style="position:absolute;margin-left:162.55pt;margin-top:27.9pt;width:32.5pt;height:44.6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0 апрел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8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1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0 апрел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8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1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3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609090" cy="344805"/>
                      <wp:effectExtent l="0" t="0" r="0" b="0"/>
                      <wp:wrapNone/>
                      <wp:docPr id="3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8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7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8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3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3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4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41300"/>
                      <wp:effectExtent l="0" t="0" r="0" b="0"/>
                      <wp:wrapNone/>
                      <wp:docPr id="4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574675" cy="229870"/>
                      <wp:effectExtent l="0" t="0" r="0" b="0"/>
                      <wp:wrapNone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4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4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5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5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442595</wp:posOffset>
                      </wp:positionV>
                      <wp:extent cx="574675" cy="229870"/>
                      <wp:effectExtent l="0" t="0" r="0" b="0"/>
                      <wp:wrapNone/>
                      <wp:docPr id="5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34.8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5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5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212725</wp:posOffset>
                      </wp:positionV>
                      <wp:extent cx="574675" cy="229870"/>
                      <wp:effectExtent l="0" t="0" r="0" b="0"/>
                      <wp:wrapNone/>
                      <wp:docPr id="5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.7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327660</wp:posOffset>
                      </wp:positionV>
                      <wp:extent cx="574675" cy="229870"/>
                      <wp:effectExtent l="0" t="0" r="0" b="0"/>
                      <wp:wrapNone/>
                      <wp:docPr id="5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25.8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574675" cy="229870"/>
                      <wp:effectExtent l="0" t="0" r="0" b="0"/>
                      <wp:wrapNone/>
                      <wp:docPr id="5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6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6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574675" cy="229870"/>
                      <wp:effectExtent l="0" t="0" r="0" b="0"/>
                      <wp:wrapNone/>
                      <wp:docPr id="6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591945</wp:posOffset>
                      </wp:positionV>
                      <wp:extent cx="574675" cy="229870"/>
                      <wp:effectExtent l="0" t="0" r="0" b="0"/>
                      <wp:wrapNone/>
                      <wp:docPr id="6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25.35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6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91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5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В течение прошедших трёх суток погода определялась тыловой частью глубокого циклона, сместившегося с Финского залива в район Москвы. Начавшийся на территорию области заток охлажденного арктического воздуха привел к похолоданию. Среднесуточный фон температуры уменьшился до обычных для этой поры значений, оказавшись в пределах +2+4ºС.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Дневной прогрев значительно снизился, и столбики максимальных термометров находились у отметок +3+8ºС.  Ночами воздух охлаждался до -1+2ºС. </w:t>
            </w:r>
          </w:p>
          <w:p>
            <w:pPr>
              <w:pStyle w:val="Normal"/>
              <w:spacing w:lineRule="exact" w:line="25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ых фронтов осадки шли в виде дождя, мокрого снега и снега. Сумма выпавших осадков за трое суток составила 2-8 мм с максимальным количеством по крайнему юго-востоку.  </w:t>
            </w:r>
          </w:p>
          <w:p>
            <w:pPr>
              <w:pStyle w:val="Normal"/>
              <w:spacing w:lineRule="exact" w:line="25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период </w:t>
            </w:r>
            <w:r>
              <w:rPr>
                <w:i/>
                <w:color w:val="000000"/>
                <w:sz w:val="26"/>
                <w:szCs w:val="26"/>
              </w:rPr>
              <w:t>9-10 апреля</w:t>
            </w:r>
            <w:r>
              <w:rPr>
                <w:color w:val="000000"/>
                <w:sz w:val="26"/>
                <w:szCs w:val="26"/>
              </w:rPr>
              <w:t xml:space="preserve"> порывы северо-западного и северного ветра достигали 15-21 м/с.</w:t>
            </w:r>
          </w:p>
          <w:p>
            <w:pPr>
              <w:pStyle w:val="Normal"/>
              <w:spacing w:lineRule="exact" w:line="25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Снежный покров полностью сошел, лишь сегодня утром в Полоцке местами отмечен свежевыпавший снег высотой менее 1 см.</w:t>
            </w:r>
          </w:p>
          <w:p>
            <w:pPr>
              <w:pStyle w:val="Normal"/>
              <w:spacing w:lineRule="exact" w:line="25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4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spacing w:lineRule="exact" w:line="25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Река Западная Двина в среднем течении полностью очистилась ото льда. Лишь в ее верховье (район Суража) еще сохраняется редкий ледоход. Температура воды в реках измерена +0+3°С. На Западной Двине продолжается рост уровня воды весеннего половодья с суточной интенсивностью 24-41 см. На притоках уровень в основном понижается на 5-14 см за сутки. 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3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0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1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2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2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7E4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7E4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0"/>
                <w:szCs w:val="20"/>
                <w:lang w:val="be-BY"/>
              </w:rPr>
            </w:pPr>
            <w:r>
              <w:rPr>
                <w:i/>
                <w:color w:val="800000"/>
                <w:sz w:val="20"/>
                <w:szCs w:val="20"/>
                <w:lang w:val="be-BY"/>
              </w:rPr>
              <w:t>местами снег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0"/>
                <w:szCs w:val="20"/>
                <w:lang w:val="be-BY"/>
              </w:rPr>
            </w:pPr>
            <w:r>
              <w:rPr>
                <w:i/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7E4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6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12 апрел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66565" cy="2397760"/>
                  <wp:effectExtent l="0" t="0" r="0" b="0"/>
                  <wp:docPr id="6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6565" cy="239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494134582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1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1 апре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2 апре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атмосферного давления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менная облачность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менная облачность 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65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0, -2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3, +2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3-14 апре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3.04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4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65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3.04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осадки, в основном дождь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4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3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ный 4-9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3.04</w:t>
            </w:r>
            <w:r>
              <w:rPr>
                <w:color w:val="000000"/>
                <w:sz w:val="28"/>
                <w:szCs w:val="28"/>
              </w:rPr>
              <w:t xml:space="preserve"> ночью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04</w:t>
            </w:r>
            <w:r>
              <w:rPr>
                <w:color w:val="000000"/>
                <w:sz w:val="28"/>
                <w:szCs w:val="28"/>
              </w:rPr>
              <w:t xml:space="preserve"> ночью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5-17 апре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небольшие кратковременные дожди</w:t>
            </w:r>
          </w:p>
        </w:tc>
      </w:tr>
      <w:tr>
        <w:trPr>
          <w:trHeight w:val="42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, +3ºС, днем +7 +12ºС</w:t>
            </w:r>
          </w:p>
        </w:tc>
      </w:tr>
      <w:tr>
        <w:trPr>
          <w:trHeight w:val="90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температуры воздуха на 11-20 апрел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декадная температура воздуха ожидается около нормы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лиматическая норма около +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907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11 апрел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7 г.), 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-1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5</w:t>
            </w:r>
            <w:r>
              <w:rPr>
                <w:color w:val="0000FF"/>
                <w:sz w:val="28"/>
                <w:szCs w:val="28"/>
              </w:rPr>
              <w:t xml:space="preserve"> г.), 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7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см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3:27:00Z</dcterms:created>
  <dc:creator>Отдел агрометобслуживания</dc:creator>
  <dc:description/>
  <cp:keywords/>
  <dc:language>en-US</dc:language>
  <cp:lastModifiedBy>User</cp:lastModifiedBy>
  <cp:lastPrinted>2011-04-11T12:41:00Z</cp:lastPrinted>
  <dcterms:modified xsi:type="dcterms:W3CDTF">2011-04-13T13:27:00Z</dcterms:modified>
  <cp:revision>2</cp:revision>
  <dc:subject/>
  <dc:title> </dc:title>
</cp:coreProperties>
</file>