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398"/>
        <w:gridCol w:w="663"/>
        <w:gridCol w:w="1475"/>
      </w:tblGrid>
      <w:tr>
        <w:trPr>
          <w:trHeight w:val="1588" w:hRule="exact"/>
        </w:trPr>
        <w:tc>
          <w:tcPr>
            <w:tcW w:w="2029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4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68  12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9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2595</wp:posOffset>
                      </wp:positionV>
                      <wp:extent cx="995680" cy="4197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7"/>
                                      <a:pt x="1237" y="647"/>
                                    </a:cubicBezTo>
                                    <a:cubicBezTo>
                                      <a:pt x="1131" y="637"/>
                                      <a:pt x="960" y="618"/>
                                      <a:pt x="824" y="593"/>
                                    </a:cubicBezTo>
                                    <a:cubicBezTo>
                                      <a:pt x="688" y="568"/>
                                      <a:pt x="533" y="539"/>
                                      <a:pt x="419" y="496"/>
                                    </a:cubicBezTo>
                                    <a:cubicBezTo>
                                      <a:pt x="305" y="453"/>
                                      <a:pt x="209" y="380"/>
                                      <a:pt x="142" y="332"/>
                                    </a:cubicBezTo>
                                    <a:cubicBezTo>
                                      <a:pt x="75" y="284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7,1237,647c1131,637,960,618,824,593c688,568,533,539,419,496c305,453,209,380,142,332c75,284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4.85pt;width:78.35pt;height:3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10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144145</wp:posOffset>
                      </wp:positionV>
                      <wp:extent cx="2444115" cy="12223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35pt;margin-top:11.35pt;width:192.4pt;height:96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0">
                      <wp:simplePos x="0" y="0"/>
                      <wp:positionH relativeFrom="column">
                        <wp:posOffset>2750185</wp:posOffset>
                      </wp:positionH>
                      <wp:positionV relativeFrom="paragraph">
                        <wp:posOffset>748030</wp:posOffset>
                      </wp:positionV>
                      <wp:extent cx="870585" cy="838835"/>
                      <wp:effectExtent l="0" t="571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0480" cy="83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1" h="1321">
                                    <a:moveTo>
                                      <a:pt x="1296" y="1035"/>
                                    </a:moveTo>
                                    <a:cubicBezTo>
                                      <a:pt x="1255" y="1044"/>
                                      <a:pt x="1155" y="1057"/>
                                      <a:pt x="1049" y="1087"/>
                                    </a:cubicBezTo>
                                    <a:cubicBezTo>
                                      <a:pt x="943" y="1117"/>
                                      <a:pt x="777" y="1177"/>
                                      <a:pt x="659" y="1215"/>
                                    </a:cubicBezTo>
                                    <a:cubicBezTo>
                                      <a:pt x="541" y="1253"/>
                                      <a:pt x="440" y="1303"/>
                                      <a:pt x="344" y="1312"/>
                                    </a:cubicBezTo>
                                    <a:cubicBezTo>
                                      <a:pt x="248" y="1321"/>
                                      <a:pt x="135" y="1311"/>
                                      <a:pt x="81" y="1267"/>
                                    </a:cubicBezTo>
                                    <a:cubicBezTo>
                                      <a:pt x="27" y="1223"/>
                                      <a:pt x="0" y="1122"/>
                                      <a:pt x="21" y="1050"/>
                                    </a:cubicBezTo>
                                    <a:cubicBezTo>
                                      <a:pt x="42" y="978"/>
                                      <a:pt x="119" y="902"/>
                                      <a:pt x="209" y="832"/>
                                    </a:cubicBezTo>
                                    <a:cubicBezTo>
                                      <a:pt x="299" y="762"/>
                                      <a:pt x="436" y="706"/>
                                      <a:pt x="561" y="630"/>
                                    </a:cubicBezTo>
                                    <a:cubicBezTo>
                                      <a:pt x="686" y="554"/>
                                      <a:pt x="824" y="480"/>
                                      <a:pt x="959" y="375"/>
                                    </a:cubicBezTo>
                                    <a:cubicBezTo>
                                      <a:pt x="1094" y="270"/>
                                      <a:pt x="1285" y="78"/>
                                      <a:pt x="137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71,1321" path="m1296,1035c1255,1044,1155,1057,1049,1087c943,1117,777,1177,659,1215c541,1253,440,1303,344,1312c248,1321,135,1311,81,1267c27,1223,0,1122,21,1050c42,978,119,902,209,832c299,762,436,706,561,630c686,554,824,480,959,375c1094,270,1285,78,1371,0e" stroked="t" o:allowincell="t" style="position:absolute;margin-left:216.55pt;margin-top:58.9pt;width:68.5pt;height:6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334770</wp:posOffset>
                      </wp:positionH>
                      <wp:positionV relativeFrom="paragraph">
                        <wp:posOffset>347980</wp:posOffset>
                      </wp:positionV>
                      <wp:extent cx="1143000" cy="49593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9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0" h="781">
                                    <a:moveTo>
                                      <a:pt x="1800" y="337"/>
                                    </a:moveTo>
                                    <a:cubicBezTo>
                                      <a:pt x="1749" y="398"/>
                                      <a:pt x="1593" y="634"/>
                                      <a:pt x="1493" y="705"/>
                                    </a:cubicBezTo>
                                    <a:cubicBezTo>
                                      <a:pt x="1393" y="776"/>
                                      <a:pt x="1285" y="781"/>
                                      <a:pt x="1200" y="765"/>
                                    </a:cubicBezTo>
                                    <a:cubicBezTo>
                                      <a:pt x="1115" y="749"/>
                                      <a:pt x="1060" y="691"/>
                                      <a:pt x="983" y="607"/>
                                    </a:cubicBezTo>
                                    <a:cubicBezTo>
                                      <a:pt x="906" y="523"/>
                                      <a:pt x="829" y="356"/>
                                      <a:pt x="735" y="262"/>
                                    </a:cubicBezTo>
                                    <a:cubicBezTo>
                                      <a:pt x="641" y="168"/>
                                      <a:pt x="543" y="89"/>
                                      <a:pt x="420" y="45"/>
                                    </a:cubicBezTo>
                                    <a:cubicBezTo>
                                      <a:pt x="297" y="1"/>
                                      <a:pt x="87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0,781" path="m1800,337c1749,398,1593,634,1493,705c1393,776,1285,781,1200,765c1115,749,1060,691,983,607c906,523,829,356,735,262c641,168,543,89,420,45c297,1,87,9,0,0e" stroked="t" o:allowincell="t" style="position:absolute;margin-left:105.1pt;margin-top:27.4pt;width:89.95pt;height:3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26390</wp:posOffset>
                      </wp:positionV>
                      <wp:extent cx="571500" cy="2286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5.7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9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9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40790</wp:posOffset>
                      </wp:positionV>
                      <wp:extent cx="457200" cy="22860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7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1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07315" simplePos="0" locked="0" layoutInCell="1" allowOverlap="1" relativeHeight="11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316865</wp:posOffset>
                      </wp:positionV>
                      <wp:extent cx="3561715" cy="170243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8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9" h="2681">
                                    <a:moveTo>
                                      <a:pt x="4708" y="1319"/>
                                    </a:moveTo>
                                    <a:cubicBezTo>
                                      <a:pt x="4902" y="1354"/>
                                      <a:pt x="5097" y="1349"/>
                                      <a:pt x="5165" y="1394"/>
                                    </a:cubicBezTo>
                                    <a:cubicBezTo>
                                      <a:pt x="5233" y="1439"/>
                                      <a:pt x="5099" y="1545"/>
                                      <a:pt x="5113" y="1589"/>
                                    </a:cubicBezTo>
                                    <a:cubicBezTo>
                                      <a:pt x="5127" y="1633"/>
                                      <a:pt x="5200" y="1623"/>
                                      <a:pt x="5248" y="1656"/>
                                    </a:cubicBezTo>
                                    <a:cubicBezTo>
                                      <a:pt x="5296" y="1689"/>
                                      <a:pt x="5343" y="1760"/>
                                      <a:pt x="5398" y="1784"/>
                                    </a:cubicBezTo>
                                    <a:cubicBezTo>
                                      <a:pt x="5453" y="1808"/>
                                      <a:pt x="5547" y="1777"/>
                                      <a:pt x="5578" y="1799"/>
                                    </a:cubicBezTo>
                                    <a:cubicBezTo>
                                      <a:pt x="5609" y="1821"/>
                                      <a:pt x="5594" y="1893"/>
                                      <a:pt x="5585" y="1919"/>
                                    </a:cubicBezTo>
                                    <a:cubicBezTo>
                                      <a:pt x="5576" y="1945"/>
                                      <a:pt x="5542" y="1940"/>
                                      <a:pt x="5525" y="1956"/>
                                    </a:cubicBezTo>
                                    <a:cubicBezTo>
                                      <a:pt x="5508" y="1972"/>
                                      <a:pt x="5476" y="1991"/>
                                      <a:pt x="5480" y="2016"/>
                                    </a:cubicBezTo>
                                    <a:cubicBezTo>
                                      <a:pt x="5484" y="2041"/>
                                      <a:pt x="5557" y="2080"/>
                                      <a:pt x="5548" y="2106"/>
                                    </a:cubicBezTo>
                                    <a:cubicBezTo>
                                      <a:pt x="5539" y="2132"/>
                                      <a:pt x="5467" y="2168"/>
                                      <a:pt x="5428" y="2174"/>
                                    </a:cubicBezTo>
                                    <a:cubicBezTo>
                                      <a:pt x="5389" y="2180"/>
                                      <a:pt x="5350" y="2129"/>
                                      <a:pt x="5315" y="2144"/>
                                    </a:cubicBezTo>
                                    <a:cubicBezTo>
                                      <a:pt x="5280" y="2159"/>
                                      <a:pt x="5262" y="2255"/>
                                      <a:pt x="5218" y="2264"/>
                                    </a:cubicBezTo>
                                    <a:cubicBezTo>
                                      <a:pt x="5174" y="2273"/>
                                      <a:pt x="5110" y="2167"/>
                                      <a:pt x="5053" y="2196"/>
                                    </a:cubicBezTo>
                                    <a:cubicBezTo>
                                      <a:pt x="4996" y="2225"/>
                                      <a:pt x="4936" y="2400"/>
                                      <a:pt x="4873" y="2441"/>
                                    </a:cubicBezTo>
                                    <a:cubicBezTo>
                                      <a:pt x="4810" y="2482"/>
                                      <a:pt x="4712" y="2457"/>
                                      <a:pt x="4678" y="2441"/>
                                    </a:cubicBezTo>
                                    <a:cubicBezTo>
                                      <a:pt x="4644" y="2425"/>
                                      <a:pt x="4702" y="2358"/>
                                      <a:pt x="4670" y="2343"/>
                                    </a:cubicBezTo>
                                    <a:cubicBezTo>
                                      <a:pt x="4638" y="2328"/>
                                      <a:pt x="4520" y="2342"/>
                                      <a:pt x="4483" y="2351"/>
                                    </a:cubicBezTo>
                                    <a:cubicBezTo>
                                      <a:pt x="4446" y="2360"/>
                                      <a:pt x="4454" y="2380"/>
                                      <a:pt x="4445" y="2396"/>
                                    </a:cubicBezTo>
                                    <a:cubicBezTo>
                                      <a:pt x="4436" y="2412"/>
                                      <a:pt x="4444" y="2426"/>
                                      <a:pt x="4430" y="2448"/>
                                    </a:cubicBezTo>
                                    <a:cubicBezTo>
                                      <a:pt x="4416" y="2470"/>
                                      <a:pt x="4392" y="2532"/>
                                      <a:pt x="4363" y="2531"/>
                                    </a:cubicBezTo>
                                    <a:cubicBezTo>
                                      <a:pt x="4334" y="2530"/>
                                      <a:pt x="4290" y="2456"/>
                                      <a:pt x="4258" y="2441"/>
                                    </a:cubicBezTo>
                                    <a:cubicBezTo>
                                      <a:pt x="4226" y="2426"/>
                                      <a:pt x="4200" y="2432"/>
                                      <a:pt x="4168" y="2441"/>
                                    </a:cubicBezTo>
                                    <a:cubicBezTo>
                                      <a:pt x="4136" y="2450"/>
                                      <a:pt x="4097" y="2489"/>
                                      <a:pt x="4063" y="2493"/>
                                    </a:cubicBezTo>
                                    <a:cubicBezTo>
                                      <a:pt x="4029" y="2497"/>
                                      <a:pt x="3999" y="2470"/>
                                      <a:pt x="3965" y="2463"/>
                                    </a:cubicBezTo>
                                    <a:cubicBezTo>
                                      <a:pt x="3931" y="2456"/>
                                      <a:pt x="3906" y="2417"/>
                                      <a:pt x="3860" y="2448"/>
                                    </a:cubicBezTo>
                                    <a:cubicBezTo>
                                      <a:pt x="3814" y="2479"/>
                                      <a:pt x="3727" y="2621"/>
                                      <a:pt x="3688" y="2651"/>
                                    </a:cubicBezTo>
                                    <a:cubicBezTo>
                                      <a:pt x="3649" y="2681"/>
                                      <a:pt x="3634" y="2644"/>
                                      <a:pt x="3628" y="2628"/>
                                    </a:cubicBezTo>
                                    <a:cubicBezTo>
                                      <a:pt x="3622" y="2612"/>
                                      <a:pt x="3651" y="2593"/>
                                      <a:pt x="3650" y="2553"/>
                                    </a:cubicBezTo>
                                    <a:cubicBezTo>
                                      <a:pt x="3649" y="2513"/>
                                      <a:pt x="3606" y="2478"/>
                                      <a:pt x="3620" y="2388"/>
                                    </a:cubicBezTo>
                                    <a:cubicBezTo>
                                      <a:pt x="3634" y="2298"/>
                                      <a:pt x="3720" y="2083"/>
                                      <a:pt x="3733" y="2013"/>
                                    </a:cubicBezTo>
                                    <a:cubicBezTo>
                                      <a:pt x="3746" y="1943"/>
                                      <a:pt x="3712" y="1972"/>
                                      <a:pt x="3695" y="1968"/>
                                    </a:cubicBezTo>
                                    <a:cubicBezTo>
                                      <a:pt x="3678" y="1964"/>
                                      <a:pt x="3653" y="1979"/>
                                      <a:pt x="3628" y="1991"/>
                                    </a:cubicBezTo>
                                    <a:cubicBezTo>
                                      <a:pt x="3603" y="2003"/>
                                      <a:pt x="3576" y="2037"/>
                                      <a:pt x="3545" y="2043"/>
                                    </a:cubicBezTo>
                                    <a:cubicBezTo>
                                      <a:pt x="3514" y="2049"/>
                                      <a:pt x="3459" y="2047"/>
                                      <a:pt x="3440" y="2028"/>
                                    </a:cubicBezTo>
                                    <a:cubicBezTo>
                                      <a:pt x="3421" y="2009"/>
                                      <a:pt x="3454" y="1947"/>
                                      <a:pt x="3433" y="1931"/>
                                    </a:cubicBezTo>
                                    <a:cubicBezTo>
                                      <a:pt x="3412" y="1915"/>
                                      <a:pt x="3344" y="1926"/>
                                      <a:pt x="3313" y="1931"/>
                                    </a:cubicBezTo>
                                    <a:cubicBezTo>
                                      <a:pt x="3282" y="1936"/>
                                      <a:pt x="3264" y="1947"/>
                                      <a:pt x="3245" y="1961"/>
                                    </a:cubicBezTo>
                                    <a:cubicBezTo>
                                      <a:pt x="3226" y="1975"/>
                                      <a:pt x="3224" y="2009"/>
                                      <a:pt x="3200" y="2013"/>
                                    </a:cubicBezTo>
                                    <a:cubicBezTo>
                                      <a:pt x="3176" y="2017"/>
                                      <a:pt x="3138" y="1973"/>
                                      <a:pt x="3103" y="1983"/>
                                    </a:cubicBezTo>
                                    <a:cubicBezTo>
                                      <a:pt x="3068" y="1993"/>
                                      <a:pt x="3026" y="2060"/>
                                      <a:pt x="2990" y="2073"/>
                                    </a:cubicBezTo>
                                    <a:cubicBezTo>
                                      <a:pt x="2954" y="2086"/>
                                      <a:pt x="2920" y="2064"/>
                                      <a:pt x="2885" y="2058"/>
                                    </a:cubicBezTo>
                                    <a:cubicBezTo>
                                      <a:pt x="2850" y="2052"/>
                                      <a:pt x="2810" y="2052"/>
                                      <a:pt x="2780" y="2036"/>
                                    </a:cubicBezTo>
                                    <a:cubicBezTo>
                                      <a:pt x="2750" y="2020"/>
                                      <a:pt x="2720" y="1976"/>
                                      <a:pt x="2705" y="1961"/>
                                    </a:cubicBezTo>
                                    <a:cubicBezTo>
                                      <a:pt x="2690" y="1946"/>
                                      <a:pt x="2720" y="1948"/>
                                      <a:pt x="2690" y="1946"/>
                                    </a:cubicBezTo>
                                    <a:cubicBezTo>
                                      <a:pt x="2660" y="1944"/>
                                      <a:pt x="2562" y="1926"/>
                                      <a:pt x="2525" y="1946"/>
                                    </a:cubicBezTo>
                                    <a:cubicBezTo>
                                      <a:pt x="2488" y="1966"/>
                                      <a:pt x="2485" y="2045"/>
                                      <a:pt x="2465" y="2066"/>
                                    </a:cubicBezTo>
                                    <a:cubicBezTo>
                                      <a:pt x="2445" y="2087"/>
                                      <a:pt x="2451" y="2097"/>
                                      <a:pt x="2405" y="2073"/>
                                    </a:cubicBezTo>
                                    <a:cubicBezTo>
                                      <a:pt x="2359" y="2049"/>
                                      <a:pt x="2248" y="1929"/>
                                      <a:pt x="2188" y="1923"/>
                                    </a:cubicBezTo>
                                    <a:cubicBezTo>
                                      <a:pt x="2128" y="1917"/>
                                      <a:pt x="2097" y="2025"/>
                                      <a:pt x="2045" y="2036"/>
                                    </a:cubicBezTo>
                                    <a:cubicBezTo>
                                      <a:pt x="1993" y="2047"/>
                                      <a:pt x="1930" y="1989"/>
                                      <a:pt x="1873" y="1991"/>
                                    </a:cubicBezTo>
                                    <a:cubicBezTo>
                                      <a:pt x="1816" y="1993"/>
                                      <a:pt x="1729" y="2055"/>
                                      <a:pt x="1700" y="2051"/>
                                    </a:cubicBezTo>
                                    <a:cubicBezTo>
                                      <a:pt x="1671" y="2047"/>
                                      <a:pt x="1711" y="1992"/>
                                      <a:pt x="1700" y="1968"/>
                                    </a:cubicBezTo>
                                    <a:cubicBezTo>
                                      <a:pt x="1689" y="1944"/>
                                      <a:pt x="1657" y="1935"/>
                                      <a:pt x="1633" y="1908"/>
                                    </a:cubicBezTo>
                                    <a:cubicBezTo>
                                      <a:pt x="1609" y="1881"/>
                                      <a:pt x="1589" y="1838"/>
                                      <a:pt x="1558" y="1803"/>
                                    </a:cubicBezTo>
                                    <a:cubicBezTo>
                                      <a:pt x="1527" y="1768"/>
                                      <a:pt x="1496" y="1729"/>
                                      <a:pt x="1445" y="1698"/>
                                    </a:cubicBezTo>
                                    <a:cubicBezTo>
                                      <a:pt x="1394" y="1667"/>
                                      <a:pt x="1296" y="1660"/>
                                      <a:pt x="1250" y="1616"/>
                                    </a:cubicBezTo>
                                    <a:cubicBezTo>
                                      <a:pt x="1204" y="1572"/>
                                      <a:pt x="1207" y="1472"/>
                                      <a:pt x="1168" y="1436"/>
                                    </a:cubicBezTo>
                                    <a:cubicBezTo>
                                      <a:pt x="1129" y="1400"/>
                                      <a:pt x="1062" y="1392"/>
                                      <a:pt x="1018" y="1398"/>
                                    </a:cubicBezTo>
                                    <a:cubicBezTo>
                                      <a:pt x="974" y="1404"/>
                                      <a:pt x="942" y="1466"/>
                                      <a:pt x="905" y="1473"/>
                                    </a:cubicBezTo>
                                    <a:cubicBezTo>
                                      <a:pt x="868" y="1480"/>
                                      <a:pt x="844" y="1441"/>
                                      <a:pt x="793" y="1443"/>
                                    </a:cubicBezTo>
                                    <a:cubicBezTo>
                                      <a:pt x="742" y="1445"/>
                                      <a:pt x="649" y="1483"/>
                                      <a:pt x="598" y="1488"/>
                                    </a:cubicBezTo>
                                    <a:cubicBezTo>
                                      <a:pt x="547" y="1493"/>
                                      <a:pt x="525" y="1467"/>
                                      <a:pt x="485" y="1473"/>
                                    </a:cubicBezTo>
                                    <a:cubicBezTo>
                                      <a:pt x="445" y="1479"/>
                                      <a:pt x="402" y="1520"/>
                                      <a:pt x="358" y="1526"/>
                                    </a:cubicBezTo>
                                    <a:cubicBezTo>
                                      <a:pt x="314" y="1532"/>
                                      <a:pt x="268" y="1511"/>
                                      <a:pt x="223" y="1511"/>
                                    </a:cubicBezTo>
                                    <a:cubicBezTo>
                                      <a:pt x="178" y="1511"/>
                                      <a:pt x="124" y="1536"/>
                                      <a:pt x="88" y="1526"/>
                                    </a:cubicBezTo>
                                    <a:cubicBezTo>
                                      <a:pt x="52" y="1516"/>
                                      <a:pt x="10" y="1486"/>
                                      <a:pt x="5" y="1451"/>
                                    </a:cubicBezTo>
                                    <a:cubicBezTo>
                                      <a:pt x="0" y="1416"/>
                                      <a:pt x="35" y="1360"/>
                                      <a:pt x="58" y="1316"/>
                                    </a:cubicBezTo>
                                    <a:cubicBezTo>
                                      <a:pt x="81" y="1272"/>
                                      <a:pt x="91" y="1208"/>
                                      <a:pt x="140" y="1188"/>
                                    </a:cubicBezTo>
                                    <a:cubicBezTo>
                                      <a:pt x="189" y="1168"/>
                                      <a:pt x="288" y="1200"/>
                                      <a:pt x="350" y="1196"/>
                                    </a:cubicBezTo>
                                    <a:cubicBezTo>
                                      <a:pt x="412" y="1192"/>
                                      <a:pt x="478" y="1192"/>
                                      <a:pt x="515" y="1166"/>
                                    </a:cubicBezTo>
                                    <a:cubicBezTo>
                                      <a:pt x="552" y="1140"/>
                                      <a:pt x="541" y="1074"/>
                                      <a:pt x="575" y="1038"/>
                                    </a:cubicBezTo>
                                    <a:cubicBezTo>
                                      <a:pt x="609" y="1002"/>
                                      <a:pt x="696" y="970"/>
                                      <a:pt x="718" y="948"/>
                                    </a:cubicBezTo>
                                    <a:cubicBezTo>
                                      <a:pt x="740" y="926"/>
                                      <a:pt x="714" y="915"/>
                                      <a:pt x="710" y="903"/>
                                    </a:cubicBezTo>
                                    <a:cubicBezTo>
                                      <a:pt x="706" y="891"/>
                                      <a:pt x="711" y="884"/>
                                      <a:pt x="695" y="873"/>
                                    </a:cubicBezTo>
                                    <a:cubicBezTo>
                                      <a:pt x="679" y="862"/>
                                      <a:pt x="648" y="840"/>
                                      <a:pt x="613" y="839"/>
                                    </a:cubicBezTo>
                                    <a:cubicBezTo>
                                      <a:pt x="578" y="838"/>
                                      <a:pt x="527" y="873"/>
                                      <a:pt x="485" y="869"/>
                                    </a:cubicBezTo>
                                    <a:cubicBezTo>
                                      <a:pt x="443" y="865"/>
                                      <a:pt x="370" y="841"/>
                                      <a:pt x="358" y="816"/>
                                    </a:cubicBezTo>
                                    <a:cubicBezTo>
                                      <a:pt x="346" y="791"/>
                                      <a:pt x="401" y="751"/>
                                      <a:pt x="410" y="719"/>
                                    </a:cubicBezTo>
                                    <a:cubicBezTo>
                                      <a:pt x="419" y="687"/>
                                      <a:pt x="411" y="652"/>
                                      <a:pt x="410" y="621"/>
                                    </a:cubicBezTo>
                                    <a:cubicBezTo>
                                      <a:pt x="409" y="590"/>
                                      <a:pt x="387" y="561"/>
                                      <a:pt x="403" y="531"/>
                                    </a:cubicBezTo>
                                    <a:cubicBezTo>
                                      <a:pt x="419" y="501"/>
                                      <a:pt x="491" y="486"/>
                                      <a:pt x="508" y="441"/>
                                    </a:cubicBezTo>
                                    <a:cubicBezTo>
                                      <a:pt x="525" y="396"/>
                                      <a:pt x="484" y="295"/>
                                      <a:pt x="508" y="261"/>
                                    </a:cubicBezTo>
                                    <a:cubicBezTo>
                                      <a:pt x="532" y="227"/>
                                      <a:pt x="608" y="254"/>
                                      <a:pt x="650" y="239"/>
                                    </a:cubicBezTo>
                                    <a:cubicBezTo>
                                      <a:pt x="692" y="224"/>
                                      <a:pt x="733" y="203"/>
                                      <a:pt x="763" y="171"/>
                                    </a:cubicBezTo>
                                    <a:cubicBezTo>
                                      <a:pt x="793" y="139"/>
                                      <a:pt x="799" y="70"/>
                                      <a:pt x="830" y="44"/>
                                    </a:cubicBezTo>
                                    <a:cubicBezTo>
                                      <a:pt x="861" y="18"/>
                                      <a:pt x="914" y="19"/>
                                      <a:pt x="950" y="14"/>
                                    </a:cubicBezTo>
                                    <a:cubicBezTo>
                                      <a:pt x="986" y="9"/>
                                      <a:pt x="1007" y="0"/>
                                      <a:pt x="1048" y="14"/>
                                    </a:cubicBezTo>
                                    <a:cubicBezTo>
                                      <a:pt x="1089" y="28"/>
                                      <a:pt x="1159" y="91"/>
                                      <a:pt x="1198" y="96"/>
                                    </a:cubicBezTo>
                                    <a:cubicBezTo>
                                      <a:pt x="1237" y="101"/>
                                      <a:pt x="1240" y="41"/>
                                      <a:pt x="1280" y="44"/>
                                    </a:cubicBezTo>
                                    <a:cubicBezTo>
                                      <a:pt x="1320" y="47"/>
                                      <a:pt x="1394" y="102"/>
                                      <a:pt x="1438" y="111"/>
                                    </a:cubicBezTo>
                                    <a:cubicBezTo>
                                      <a:pt x="1482" y="120"/>
                                      <a:pt x="1502" y="76"/>
                                      <a:pt x="1543" y="96"/>
                                    </a:cubicBezTo>
                                    <a:cubicBezTo>
                                      <a:pt x="1584" y="116"/>
                                      <a:pt x="1593" y="166"/>
                                      <a:pt x="1685" y="231"/>
                                    </a:cubicBezTo>
                                    <a:cubicBezTo>
                                      <a:pt x="1777" y="296"/>
                                      <a:pt x="1939" y="405"/>
                                      <a:pt x="2098" y="486"/>
                                    </a:cubicBezTo>
                                    <a:cubicBezTo>
                                      <a:pt x="2257" y="567"/>
                                      <a:pt x="2421" y="630"/>
                                      <a:pt x="2638" y="719"/>
                                    </a:cubicBezTo>
                                    <a:cubicBezTo>
                                      <a:pt x="2855" y="808"/>
                                      <a:pt x="3176" y="942"/>
                                      <a:pt x="3403" y="1019"/>
                                    </a:cubicBezTo>
                                    <a:cubicBezTo>
                                      <a:pt x="3630" y="1096"/>
                                      <a:pt x="3786" y="1131"/>
                                      <a:pt x="4003" y="1181"/>
                                    </a:cubicBezTo>
                                    <a:cubicBezTo>
                                      <a:pt x="4220" y="1231"/>
                                      <a:pt x="4514" y="1284"/>
                                      <a:pt x="4708" y="13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9,2681" path="m4708,1319c4902,1354,5097,1349,5165,1394c5233,1439,5099,1545,5113,1589c5127,1633,5200,1623,5248,1656c5296,1689,5343,1760,5398,1784c5453,1808,5547,1777,5578,1799c5609,1821,5594,1893,5585,1919c5576,1945,5542,1940,5525,1956c5508,1972,5476,1991,5480,2016c5484,2041,5557,2080,5548,2106c5539,2132,5467,2168,5428,2174c5389,2180,5350,2129,5315,2144c5280,2159,5262,2255,5218,2264c5174,2273,5110,2167,5053,2196c4996,2225,4936,2400,4873,2441c4810,2482,4712,2457,4678,2441c4644,2425,4702,2358,4670,2343c4638,2328,4520,2342,4483,2351c4446,2360,4454,2380,4445,2396c4436,2412,4444,2426,4430,2448c4416,2470,4392,2532,4363,2531c4334,2530,4290,2456,4258,2441c4226,2426,4200,2432,4168,2441c4136,2450,4097,2489,4063,2493c4029,2497,3999,2470,3965,2463c3931,2456,3906,2417,3860,2448c3814,2479,3727,2621,3688,2651c3649,2681,3634,2644,3628,2628c3622,2612,3651,2593,3650,2553c3649,2513,3606,2478,3620,2388c3634,2298,3720,2083,3733,2013c3746,1943,3712,1972,3695,1968c3678,1964,3653,1979,3628,1991c3603,2003,3576,2037,3545,2043c3514,2049,3459,2047,3440,2028c3421,2009,3454,1947,3433,1931c3412,1915,3344,1926,3313,1931c3282,1936,3264,1947,3245,1961c3226,1975,3224,2009,3200,2013c3176,2017,3138,1973,3103,1983c3068,1993,3026,2060,2990,2073c2954,2086,2920,2064,2885,2058c2850,2052,2810,2052,2780,2036c2750,2020,2720,1976,2705,1961c2690,1946,2720,1948,2690,1946c2660,1944,2562,1926,2525,1946c2488,1966,2485,2045,2465,2066c2445,2087,2451,2097,2405,2073c2359,2049,2248,1929,2188,1923c2128,1917,2097,2025,2045,2036c1993,2047,1930,1989,1873,1991c1816,1993,1729,2055,1700,2051c1671,2047,1711,1992,1700,1968c1689,1944,1657,1935,1633,1908c1609,1881,1589,1838,1558,1803c1527,1768,1496,1729,1445,1698c1394,1667,1296,1660,1250,1616c1204,1572,1207,1472,1168,1436c1129,1400,1062,1392,1018,1398c974,1404,942,1466,905,1473c868,1480,844,1441,793,1443c742,1445,649,1483,598,1488c547,1493,525,1467,485,1473c445,1479,402,1520,358,1526c314,1532,268,1511,223,1511c178,1511,124,1536,88,1526c52,1516,10,1486,5,1451c0,1416,35,1360,58,1316c81,1272,91,1208,140,1188c189,1168,288,1200,350,1196c412,1192,478,1192,515,1166c552,1140,541,1074,575,1038c609,1002,696,970,718,948c740,926,714,915,710,903c706,891,711,884,695,873c679,862,648,840,613,839c578,838,527,873,485,869c443,865,370,841,358,816c346,791,401,751,410,719c419,687,411,652,410,621c409,590,387,561,403,531c419,501,491,486,508,441c525,396,484,295,508,261c532,227,608,254,650,239c692,224,733,203,763,171c793,139,799,70,830,44c861,18,914,19,950,14c986,9,1007,0,1048,14c1089,28,1159,91,1198,96c1237,101,1240,41,1280,44c1320,47,1394,102,1438,111c1482,120,1502,76,1543,96c1584,116,1593,166,1685,231c1777,296,1939,405,2098,486c2257,567,2421,630,2638,719c2855,808,3176,942,3403,1019c3630,1096,3786,1131,4003,1181c4220,1231,4514,1284,4708,1319xe" stroked="f" o:allowincell="t" style="position:absolute;margin-left:22.35pt;margin-top:24.95pt;width:280.4pt;height:13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2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301625</wp:posOffset>
                      </wp:positionV>
                      <wp:extent cx="3470910" cy="1428750"/>
                      <wp:effectExtent l="127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0760" cy="14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66" h="2250">
                                    <a:moveTo>
                                      <a:pt x="4161" y="0"/>
                                    </a:moveTo>
                                    <a:cubicBezTo>
                                      <a:pt x="4114" y="55"/>
                                      <a:pt x="4015" y="209"/>
                                      <a:pt x="3876" y="330"/>
                                    </a:cubicBezTo>
                                    <a:cubicBezTo>
                                      <a:pt x="3737" y="451"/>
                                      <a:pt x="3500" y="639"/>
                                      <a:pt x="3329" y="728"/>
                                    </a:cubicBezTo>
                                    <a:cubicBezTo>
                                      <a:pt x="3158" y="817"/>
                                      <a:pt x="3006" y="869"/>
                                      <a:pt x="2849" y="863"/>
                                    </a:cubicBezTo>
                                    <a:cubicBezTo>
                                      <a:pt x="2692" y="857"/>
                                      <a:pt x="2519" y="799"/>
                                      <a:pt x="2384" y="690"/>
                                    </a:cubicBezTo>
                                    <a:cubicBezTo>
                                      <a:pt x="2249" y="581"/>
                                      <a:pt x="2139" y="303"/>
                                      <a:pt x="2039" y="210"/>
                                    </a:cubicBezTo>
                                    <a:cubicBezTo>
                                      <a:pt x="1939" y="117"/>
                                      <a:pt x="1856" y="125"/>
                                      <a:pt x="1784" y="135"/>
                                    </a:cubicBezTo>
                                    <a:cubicBezTo>
                                      <a:pt x="1712" y="145"/>
                                      <a:pt x="1680" y="159"/>
                                      <a:pt x="1604" y="270"/>
                                    </a:cubicBezTo>
                                    <a:cubicBezTo>
                                      <a:pt x="1528" y="381"/>
                                      <a:pt x="1546" y="677"/>
                                      <a:pt x="1326" y="803"/>
                                    </a:cubicBezTo>
                                    <a:cubicBezTo>
                                      <a:pt x="1106" y="929"/>
                                      <a:pt x="504" y="936"/>
                                      <a:pt x="284" y="1028"/>
                                    </a:cubicBezTo>
                                    <a:cubicBezTo>
                                      <a:pt x="64" y="1120"/>
                                      <a:pt x="0" y="1254"/>
                                      <a:pt x="6" y="1358"/>
                                    </a:cubicBezTo>
                                    <a:cubicBezTo>
                                      <a:pt x="12" y="1462"/>
                                      <a:pt x="44" y="1608"/>
                                      <a:pt x="321" y="1650"/>
                                    </a:cubicBezTo>
                                    <a:cubicBezTo>
                                      <a:pt x="598" y="1692"/>
                                      <a:pt x="1329" y="1623"/>
                                      <a:pt x="1671" y="1613"/>
                                    </a:cubicBezTo>
                                    <a:cubicBezTo>
                                      <a:pt x="2013" y="1603"/>
                                      <a:pt x="2189" y="1588"/>
                                      <a:pt x="2376" y="1590"/>
                                    </a:cubicBezTo>
                                    <a:cubicBezTo>
                                      <a:pt x="2563" y="1592"/>
                                      <a:pt x="2672" y="1599"/>
                                      <a:pt x="2796" y="1628"/>
                                    </a:cubicBezTo>
                                    <a:cubicBezTo>
                                      <a:pt x="2920" y="1657"/>
                                      <a:pt x="3005" y="1679"/>
                                      <a:pt x="3119" y="1763"/>
                                    </a:cubicBezTo>
                                    <a:cubicBezTo>
                                      <a:pt x="3233" y="1847"/>
                                      <a:pt x="3335" y="2049"/>
                                      <a:pt x="3479" y="2130"/>
                                    </a:cubicBezTo>
                                    <a:cubicBezTo>
                                      <a:pt x="3623" y="2211"/>
                                      <a:pt x="3781" y="2250"/>
                                      <a:pt x="3981" y="2250"/>
                                    </a:cubicBezTo>
                                    <a:cubicBezTo>
                                      <a:pt x="4181" y="2250"/>
                                      <a:pt x="4488" y="2169"/>
                                      <a:pt x="4679" y="2130"/>
                                    </a:cubicBezTo>
                                    <a:cubicBezTo>
                                      <a:pt x="4870" y="2091"/>
                                      <a:pt x="4998" y="2043"/>
                                      <a:pt x="5129" y="2018"/>
                                    </a:cubicBezTo>
                                    <a:cubicBezTo>
                                      <a:pt x="5260" y="1993"/>
                                      <a:pt x="5396" y="1988"/>
                                      <a:pt x="54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66,2250" path="m4161,0c4114,55,4015,209,3876,330c3737,451,3500,639,3329,728c3158,817,3006,869,2849,863c2692,857,2519,799,2384,690c2249,581,2139,303,2039,210c1939,117,1856,125,1784,135c1712,145,1680,159,1604,270c1528,381,1546,677,1326,803c1106,929,504,936,284,1028c64,1120,0,1254,6,1358c12,1462,44,1608,321,1650c598,1692,1329,1623,1671,1613c2013,1603,2189,1588,2376,1590c2563,1592,2672,1599,2796,1628c2920,1657,3005,1679,3119,1763c3233,1847,3335,2049,3479,2130c3623,2211,3781,2250,3981,2250c4181,2250,4488,2169,4679,2130c4870,2091,4998,2043,5129,2018c5260,1993,5396,1988,5466,1980e" stroked="t" o:allowincell="t" style="position:absolute;margin-left:26.05pt;margin-top:23.75pt;width:273.25pt;height:11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наблюдалась сухая погода с температурным фоном, обычным для этой поры. Среднесуточная температура воздуха составляла +3+5ºС, что в пределах климатической нормы. Территория области находилась в поле пониженного давления заполняющегося циклона в районе Москв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При малооблачном небе в дневные часы столбики максимальных термометров поднимались до отметок +8+10ºС, а сегодня ночью отмечался слабый мороз -1-5ºС. По крайнему юго-западу утром наблюдался туман, ухудшавший видимость до 5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Снежный покров повсеместно сошел.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происходило формирование максимального уровня воды весеннего половодья, однако    интенсивность  подъема воды  снизилась и составила только 3-20 см в сутки. На притоках уровень воды понизился на 7-18 см. В верхнем течении Западной Двины на участке Велиж-Витебск сохранялся редкий ледоход. Температура воды +0+4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1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3D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4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3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750" cy="251904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0" cy="251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854410112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менная облачность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 -3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4, +1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местами по востоку кратковременные осадки (дождь, мокрый снег)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восточный 4-9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ный 2-7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4</w:t>
            </w:r>
            <w:r>
              <w:rPr>
                <w:color w:val="000000"/>
                <w:sz w:val="28"/>
                <w:szCs w:val="28"/>
              </w:rPr>
              <w:t xml:space="preserve"> 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04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4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ООПГМИ</dc:creator>
  <dc:description/>
  <cp:keywords/>
  <dc:language>en-US</dc:language>
  <cp:lastModifiedBy>User</cp:lastModifiedBy>
  <cp:lastPrinted>2011-04-12T12:22:00Z</cp:lastPrinted>
  <dcterms:modified xsi:type="dcterms:W3CDTF">2011-04-13T13:27:00Z</dcterms:modified>
  <cp:revision>2</cp:revision>
  <dc:subject/>
  <dc:title> </dc:title>
</cp:coreProperties>
</file>