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0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5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018180"/>
            <w:bookmarkStart w:id="1" w:name="_1363758473"/>
            <w:bookmarkStart w:id="2" w:name="_1363673755"/>
            <w:bookmarkStart w:id="3" w:name="_1363502852"/>
            <w:bookmarkStart w:id="4" w:name="_1363413635"/>
            <w:bookmarkStart w:id="5" w:name="_1361600957"/>
            <w:bookmarkStart w:id="6" w:name="_1333521845"/>
            <w:bookmarkStart w:id="7" w:name="_1333345444"/>
            <w:bookmarkStart w:id="8" w:name="_1333175359"/>
            <w:bookmarkStart w:id="9" w:name="_1332916283"/>
            <w:bookmarkStart w:id="10" w:name="_1332742668"/>
            <w:bookmarkStart w:id="11" w:name="_1332397109"/>
            <w:bookmarkStart w:id="12" w:name="_1332310515"/>
            <w:bookmarkStart w:id="13" w:name="_1332223400"/>
            <w:bookmarkStart w:id="14" w:name="_1332139367"/>
            <w:bookmarkStart w:id="15" w:name="_1332050618"/>
            <w:bookmarkStart w:id="16" w:name="_1331966478"/>
            <w:bookmarkStart w:id="17" w:name="_1331879961"/>
            <w:bookmarkStart w:id="18" w:name="_1331704812"/>
            <w:bookmarkStart w:id="19" w:name="_1331618258"/>
            <w:bookmarkStart w:id="20" w:name="_1331531583"/>
            <w:bookmarkStart w:id="21" w:name="_1331450890"/>
            <w:bookmarkStart w:id="22" w:name="_1331361848"/>
            <w:bookmarkStart w:id="23" w:name="_1331275545"/>
            <w:bookmarkStart w:id="24" w:name="_1331188393"/>
            <w:bookmarkStart w:id="25" w:name="_1331100088"/>
            <w:bookmarkStart w:id="26" w:name="_1331014824"/>
            <w:bookmarkStart w:id="27" w:name="_1330928527"/>
            <w:bookmarkStart w:id="28" w:name="_1330928435"/>
            <w:bookmarkStart w:id="29" w:name="_1330841481"/>
            <w:bookmarkStart w:id="30" w:name="_1330755125"/>
            <w:bookmarkStart w:id="31" w:name="_1301380249"/>
            <w:bookmarkStart w:id="32" w:name="_1301294480"/>
            <w:bookmarkStart w:id="33" w:name="_1301214095"/>
            <w:bookmarkStart w:id="34" w:name="_1301123497"/>
            <w:bookmarkStart w:id="35" w:name="_1300863375"/>
            <w:bookmarkStart w:id="36" w:name="_1300776861"/>
            <w:bookmarkStart w:id="37" w:name="_1300691263"/>
            <w:bookmarkStart w:id="38" w:name="_1300605093"/>
            <w:bookmarkStart w:id="39" w:name="_1300521490"/>
            <w:bookmarkStart w:id="40" w:name="_1300258676"/>
            <w:bookmarkStart w:id="41" w:name="_1300170349"/>
            <w:bookmarkStart w:id="42" w:name="_1300170039"/>
            <w:bookmarkStart w:id="43" w:name="_1300081366"/>
            <w:bookmarkStart w:id="44" w:name="_1299997031"/>
            <w:bookmarkStart w:id="45" w:name="_1299915259"/>
            <w:bookmarkStart w:id="46" w:name="_1299912985"/>
            <w:bookmarkStart w:id="47" w:name="_1299909949"/>
            <w:bookmarkStart w:id="48" w:name="_1299909200"/>
            <w:bookmarkStart w:id="49" w:name="_1298703719"/>
            <w:bookmarkStart w:id="50" w:name="_1298703632"/>
            <w:bookmarkStart w:id="5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95288524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2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На реке Западная Двина продолжается формирование максимального уровня  воды весеннего половодья. За прошедшие сутки, в связи с сохранением прохладной погоды, интенсивность роста уровня замедлилась и составляла 24-41 см. На Западной Двине в п.г.т Улла, г.Полоцк и г. Верхнедвинск уровень воды превысил средние многолетние значения весеннего половодья на 29-104 см. Уровни весеннего половодья на реке Днепр, в районе г. Орша, подошли к своим максимальным значе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 - п.г.т. Сураж), на остальном протяжении чист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На притоках наблюдается падение уровня воды весеннего половодья на 5-14 см за сутки, рост на реке Улла обусловлен регулированием уровня воды Лепельской ГЭС.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о данным снегосъемки 10 апреля по Витебской области отмечено отсутствие снежного покрова на полях. Сохраняется снежный покров в лесу в северных районах области, средняя высота 7-10 см,  запас воды в снеге 30 мм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В ближайшие дни на Западной Двине будет происходить формирование максимального уровня весеннего половодья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1T11:51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