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103573"/>
            <w:bookmarkStart w:id="1" w:name="_136401818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80526821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На Западной Двине завершается формирование максимального уровня  воды весеннего половодья. Интенсивность роста за сутки уменьшилась и составляет 3-20 см.  В районе г. Верхнедвинска уровень воды превышает опасную отметку на 79 см. На притоках Западной Двины сохраняется стабильное суточное падения уровня воды весеннего половодья на 7-18 см.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едкий ледоход на Западной Двине сохраняется в верхнем течении (г. Велиж - г. Витебск), на остальном протяжении чисто.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в Западной Двине находится в пределах 0,1-1,9°С, на притоках вода прогрелась от 2 до 4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 ближайшие дни на Западной Двине произойдет формирование максимального уровня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2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2:00Z</dcterms:modified>
  <cp:revision>2</cp:revision>
  <dc:subject/>
  <dc:title>ВИТЕБСКИЙ ОБЛАСТНОЙ ЦЕНТР ПО ГИДРОМЕТЕОРОЛОГИИ И МОНИТОРИНГУ ОКРУЖАЮЩЕЙ СРЕДЫ</dc:title>
</cp:coreProperties>
</file>