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398"/>
        <w:gridCol w:w="663"/>
        <w:gridCol w:w="1475"/>
      </w:tblGrid>
      <w:tr>
        <w:trPr>
          <w:trHeight w:val="1588" w:hRule="exact"/>
        </w:trPr>
        <w:tc>
          <w:tcPr>
            <w:tcW w:w="2029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льн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льн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орош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рош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364865</wp:posOffset>
                      </wp:positionV>
                      <wp:extent cx="1149350" cy="3448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4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4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70  14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3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4 апрел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9220" simplePos="0" locked="0" layoutInCell="1" allowOverlap="1" relativeHeight="10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37160</wp:posOffset>
                      </wp:positionV>
                      <wp:extent cx="862330" cy="541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20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8" h="852">
                                    <a:moveTo>
                                      <a:pt x="1236" y="594"/>
                                    </a:moveTo>
                                    <a:cubicBezTo>
                                      <a:pt x="1167" y="658"/>
                                      <a:pt x="958" y="772"/>
                                      <a:pt x="816" y="812"/>
                                    </a:cubicBezTo>
                                    <a:cubicBezTo>
                                      <a:pt x="674" y="852"/>
                                      <a:pt x="495" y="839"/>
                                      <a:pt x="381" y="834"/>
                                    </a:cubicBezTo>
                                    <a:cubicBezTo>
                                      <a:pt x="267" y="829"/>
                                      <a:pt x="195" y="813"/>
                                      <a:pt x="133" y="782"/>
                                    </a:cubicBezTo>
                                    <a:cubicBezTo>
                                      <a:pt x="71" y="751"/>
                                      <a:pt x="12" y="674"/>
                                      <a:pt x="6" y="647"/>
                                    </a:cubicBezTo>
                                    <a:cubicBezTo>
                                      <a:pt x="0" y="620"/>
                                      <a:pt x="77" y="656"/>
                                      <a:pt x="96" y="617"/>
                                    </a:cubicBezTo>
                                    <a:cubicBezTo>
                                      <a:pt x="115" y="578"/>
                                      <a:pt x="89" y="471"/>
                                      <a:pt x="118" y="414"/>
                                    </a:cubicBezTo>
                                    <a:cubicBezTo>
                                      <a:pt x="147" y="357"/>
                                      <a:pt x="223" y="323"/>
                                      <a:pt x="268" y="272"/>
                                    </a:cubicBezTo>
                                    <a:cubicBezTo>
                                      <a:pt x="313" y="221"/>
                                      <a:pt x="344" y="141"/>
                                      <a:pt x="388" y="107"/>
                                    </a:cubicBezTo>
                                    <a:cubicBezTo>
                                      <a:pt x="432" y="73"/>
                                      <a:pt x="494" y="84"/>
                                      <a:pt x="531" y="69"/>
                                    </a:cubicBezTo>
                                    <a:cubicBezTo>
                                      <a:pt x="568" y="54"/>
                                      <a:pt x="569" y="0"/>
                                      <a:pt x="613" y="17"/>
                                    </a:cubicBezTo>
                                    <a:cubicBezTo>
                                      <a:pt x="657" y="34"/>
                                      <a:pt x="749" y="145"/>
                                      <a:pt x="793" y="174"/>
                                    </a:cubicBezTo>
                                    <a:cubicBezTo>
                                      <a:pt x="837" y="203"/>
                                      <a:pt x="855" y="199"/>
                                      <a:pt x="876" y="189"/>
                                    </a:cubicBezTo>
                                    <a:cubicBezTo>
                                      <a:pt x="897" y="179"/>
                                      <a:pt x="874" y="126"/>
                                      <a:pt x="921" y="114"/>
                                    </a:cubicBezTo>
                                    <a:cubicBezTo>
                                      <a:pt x="968" y="102"/>
                                      <a:pt x="1118" y="89"/>
                                      <a:pt x="1161" y="114"/>
                                    </a:cubicBezTo>
                                    <a:cubicBezTo>
                                      <a:pt x="1204" y="139"/>
                                      <a:pt x="1145" y="220"/>
                                      <a:pt x="1176" y="264"/>
                                    </a:cubicBezTo>
                                    <a:cubicBezTo>
                                      <a:pt x="1207" y="308"/>
                                      <a:pt x="1338" y="322"/>
                                      <a:pt x="1348" y="377"/>
                                    </a:cubicBezTo>
                                    <a:cubicBezTo>
                                      <a:pt x="1358" y="432"/>
                                      <a:pt x="1259" y="549"/>
                                      <a:pt x="1236" y="5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8,852" path="m1236,594c1167,658,958,772,816,812c674,852,495,839,381,834c267,829,195,813,133,782c71,751,12,674,6,647c0,620,77,656,96,617c115,578,89,471,118,414c147,357,223,323,268,272c313,221,344,141,388,107c432,73,494,84,531,69c568,54,569,0,613,17c657,34,749,145,793,174c837,203,855,199,876,189c897,179,874,126,921,114c968,102,1118,89,1161,114c1204,139,1145,220,1176,264c1207,308,1338,322,1348,377c1358,432,1259,549,1236,594xe" stroked="f" o:allowincell="t" style="position:absolute;margin-left:95.45pt;margin-top:10.8pt;width:67.85pt;height:4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654300</wp:posOffset>
                      </wp:positionH>
                      <wp:positionV relativeFrom="paragraph">
                        <wp:posOffset>457200</wp:posOffset>
                      </wp:positionV>
                      <wp:extent cx="309245" cy="310515"/>
                      <wp:effectExtent l="5715" t="5715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240" cy="31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7" h="489">
                                    <a:moveTo>
                                      <a:pt x="487" y="0"/>
                                    </a:moveTo>
                                    <a:cubicBezTo>
                                      <a:pt x="478" y="29"/>
                                      <a:pt x="464" y="99"/>
                                      <a:pt x="435" y="173"/>
                                    </a:cubicBezTo>
                                    <a:cubicBezTo>
                                      <a:pt x="406" y="247"/>
                                      <a:pt x="359" y="397"/>
                                      <a:pt x="315" y="443"/>
                                    </a:cubicBezTo>
                                    <a:cubicBezTo>
                                      <a:pt x="271" y="489"/>
                                      <a:pt x="212" y="482"/>
                                      <a:pt x="172" y="450"/>
                                    </a:cubicBezTo>
                                    <a:cubicBezTo>
                                      <a:pt x="132" y="418"/>
                                      <a:pt x="104" y="302"/>
                                      <a:pt x="75" y="248"/>
                                    </a:cubicBezTo>
                                    <a:cubicBezTo>
                                      <a:pt x="46" y="194"/>
                                      <a:pt x="16" y="153"/>
                                      <a:pt x="0" y="1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7,489" path="m487,0c478,29,464,99,435,173c406,247,359,397,315,443c271,489,212,482,172,450c132,418,104,302,75,248c46,194,16,153,0,128e" stroked="t" o:allowincell="t" style="position:absolute;margin-left:209pt;margin-top:36pt;width:24.3pt;height:24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344295</wp:posOffset>
                      </wp:positionH>
                      <wp:positionV relativeFrom="paragraph">
                        <wp:posOffset>310515</wp:posOffset>
                      </wp:positionV>
                      <wp:extent cx="1819275" cy="808990"/>
                      <wp:effectExtent l="5715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9440" cy="80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65" h="1274">
                                    <a:moveTo>
                                      <a:pt x="0" y="36"/>
                                    </a:moveTo>
                                    <a:cubicBezTo>
                                      <a:pt x="50" y="32"/>
                                      <a:pt x="150" y="0"/>
                                      <a:pt x="300" y="14"/>
                                    </a:cubicBezTo>
                                    <a:cubicBezTo>
                                      <a:pt x="450" y="28"/>
                                      <a:pt x="717" y="55"/>
                                      <a:pt x="900" y="119"/>
                                    </a:cubicBezTo>
                                    <a:cubicBezTo>
                                      <a:pt x="1083" y="183"/>
                                      <a:pt x="1265" y="292"/>
                                      <a:pt x="1395" y="396"/>
                                    </a:cubicBezTo>
                                    <a:cubicBezTo>
                                      <a:pt x="1525" y="500"/>
                                      <a:pt x="1586" y="610"/>
                                      <a:pt x="1680" y="741"/>
                                    </a:cubicBezTo>
                                    <a:cubicBezTo>
                                      <a:pt x="1774" y="872"/>
                                      <a:pt x="1845" y="1103"/>
                                      <a:pt x="1958" y="1184"/>
                                    </a:cubicBezTo>
                                    <a:cubicBezTo>
                                      <a:pt x="2071" y="1265"/>
                                      <a:pt x="2241" y="1274"/>
                                      <a:pt x="2355" y="1229"/>
                                    </a:cubicBezTo>
                                    <a:cubicBezTo>
                                      <a:pt x="2469" y="1184"/>
                                      <a:pt x="2555" y="1073"/>
                                      <a:pt x="2640" y="914"/>
                                    </a:cubicBezTo>
                                    <a:cubicBezTo>
                                      <a:pt x="2725" y="755"/>
                                      <a:pt x="2818" y="409"/>
                                      <a:pt x="2865" y="27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65,1274" path="m0,36c50,32,150,0,300,14c450,28,717,55,900,119c1083,183,1265,292,1395,396c1525,500,1586,610,1680,741c1774,872,1845,1103,1958,1184c2071,1265,2241,1274,2355,1229c2469,1184,2555,1073,2640,914c2725,755,2818,409,2865,276e" stroked="t" o:allowincell="t" style="position:absolute;margin-left:105.85pt;margin-top:24.45pt;width:143.2pt;height:63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03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1pt;width:26.8pt;height:13.6pt" coordorigin="4634,2662" coordsize="536,272">
                      <v:rect id="shape_0" stroked="t" o:allowincell="t" style="position:absolute;left:4634;top:2662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38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7193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9pt;width:26.8pt;height:13.6pt" coordorigin="4634,2318" coordsize="536,272">
                      <v:rect id="shape_0" stroked="t" o:allowincell="t" style="position:absolute;left:4634;top:2318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4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8">
                      <wp:simplePos x="0" y="0"/>
                      <wp:positionH relativeFrom="column">
                        <wp:posOffset>1200785</wp:posOffset>
                      </wp:positionH>
                      <wp:positionV relativeFrom="paragraph">
                        <wp:posOffset>115570</wp:posOffset>
                      </wp:positionV>
                      <wp:extent cx="2492375" cy="108585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228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5" h="1710">
                                    <a:moveTo>
                                      <a:pt x="1974" y="428"/>
                                    </a:moveTo>
                                    <a:cubicBezTo>
                                      <a:pt x="2010" y="477"/>
                                      <a:pt x="2170" y="549"/>
                                      <a:pt x="2218" y="556"/>
                                    </a:cubicBezTo>
                                    <a:cubicBezTo>
                                      <a:pt x="2266" y="563"/>
                                      <a:pt x="2245" y="500"/>
                                      <a:pt x="2263" y="473"/>
                                    </a:cubicBezTo>
                                    <a:cubicBezTo>
                                      <a:pt x="2281" y="446"/>
                                      <a:pt x="2287" y="404"/>
                                      <a:pt x="2326" y="391"/>
                                    </a:cubicBezTo>
                                    <a:cubicBezTo>
                                      <a:pt x="2365" y="378"/>
                                      <a:pt x="2448" y="418"/>
                                      <a:pt x="2499" y="398"/>
                                    </a:cubicBezTo>
                                    <a:cubicBezTo>
                                      <a:pt x="2550" y="378"/>
                                      <a:pt x="2568" y="286"/>
                                      <a:pt x="2634" y="271"/>
                                    </a:cubicBezTo>
                                    <a:cubicBezTo>
                                      <a:pt x="2700" y="256"/>
                                      <a:pt x="2834" y="309"/>
                                      <a:pt x="2896" y="308"/>
                                    </a:cubicBezTo>
                                    <a:cubicBezTo>
                                      <a:pt x="2958" y="307"/>
                                      <a:pt x="2975" y="261"/>
                                      <a:pt x="3009" y="263"/>
                                    </a:cubicBezTo>
                                    <a:cubicBezTo>
                                      <a:pt x="3043" y="265"/>
                                      <a:pt x="3058" y="307"/>
                                      <a:pt x="3099" y="323"/>
                                    </a:cubicBezTo>
                                    <a:cubicBezTo>
                                      <a:pt x="3140" y="339"/>
                                      <a:pt x="3215" y="332"/>
                                      <a:pt x="3256" y="361"/>
                                    </a:cubicBezTo>
                                    <a:cubicBezTo>
                                      <a:pt x="3297" y="390"/>
                                      <a:pt x="3310" y="457"/>
                                      <a:pt x="3346" y="496"/>
                                    </a:cubicBezTo>
                                    <a:cubicBezTo>
                                      <a:pt x="3382" y="535"/>
                                      <a:pt x="3420" y="564"/>
                                      <a:pt x="3474" y="593"/>
                                    </a:cubicBezTo>
                                    <a:cubicBezTo>
                                      <a:pt x="3528" y="622"/>
                                      <a:pt x="3614" y="655"/>
                                      <a:pt x="3669" y="668"/>
                                    </a:cubicBezTo>
                                    <a:cubicBezTo>
                                      <a:pt x="3724" y="681"/>
                                      <a:pt x="3785" y="641"/>
                                      <a:pt x="3804" y="668"/>
                                    </a:cubicBezTo>
                                    <a:cubicBezTo>
                                      <a:pt x="3823" y="695"/>
                                      <a:pt x="3784" y="793"/>
                                      <a:pt x="3781" y="833"/>
                                    </a:cubicBezTo>
                                    <a:cubicBezTo>
                                      <a:pt x="3778" y="873"/>
                                      <a:pt x="3782" y="881"/>
                                      <a:pt x="3786" y="908"/>
                                    </a:cubicBezTo>
                                    <a:cubicBezTo>
                                      <a:pt x="3790" y="935"/>
                                      <a:pt x="3823" y="961"/>
                                      <a:pt x="3808" y="998"/>
                                    </a:cubicBezTo>
                                    <a:cubicBezTo>
                                      <a:pt x="3793" y="1035"/>
                                      <a:pt x="3717" y="1102"/>
                                      <a:pt x="3696" y="1133"/>
                                    </a:cubicBezTo>
                                    <a:cubicBezTo>
                                      <a:pt x="3675" y="1164"/>
                                      <a:pt x="3675" y="1172"/>
                                      <a:pt x="3681" y="1186"/>
                                    </a:cubicBezTo>
                                    <a:cubicBezTo>
                                      <a:pt x="3687" y="1200"/>
                                      <a:pt x="3697" y="1186"/>
                                      <a:pt x="3733" y="1216"/>
                                    </a:cubicBezTo>
                                    <a:cubicBezTo>
                                      <a:pt x="3769" y="1246"/>
                                      <a:pt x="3871" y="1322"/>
                                      <a:pt x="3898" y="1366"/>
                                    </a:cubicBezTo>
                                    <a:cubicBezTo>
                                      <a:pt x="3925" y="1410"/>
                                      <a:pt x="3900" y="1437"/>
                                      <a:pt x="3898" y="1478"/>
                                    </a:cubicBezTo>
                                    <a:cubicBezTo>
                                      <a:pt x="3896" y="1519"/>
                                      <a:pt x="3908" y="1579"/>
                                      <a:pt x="3883" y="1613"/>
                                    </a:cubicBezTo>
                                    <a:cubicBezTo>
                                      <a:pt x="3858" y="1647"/>
                                      <a:pt x="3805" y="1670"/>
                                      <a:pt x="3748" y="1681"/>
                                    </a:cubicBezTo>
                                    <a:cubicBezTo>
                                      <a:pt x="3691" y="1692"/>
                                      <a:pt x="3739" y="1710"/>
                                      <a:pt x="3538" y="1681"/>
                                    </a:cubicBezTo>
                                    <a:cubicBezTo>
                                      <a:pt x="3337" y="1652"/>
                                      <a:pt x="2868" y="1584"/>
                                      <a:pt x="2541" y="1508"/>
                                    </a:cubicBezTo>
                                    <a:cubicBezTo>
                                      <a:pt x="2214" y="1432"/>
                                      <a:pt x="1862" y="1323"/>
                                      <a:pt x="1573" y="1223"/>
                                    </a:cubicBezTo>
                                    <a:cubicBezTo>
                                      <a:pt x="1284" y="1123"/>
                                      <a:pt x="1029" y="996"/>
                                      <a:pt x="808" y="908"/>
                                    </a:cubicBezTo>
                                    <a:cubicBezTo>
                                      <a:pt x="587" y="820"/>
                                      <a:pt x="381" y="779"/>
                                      <a:pt x="249" y="698"/>
                                    </a:cubicBezTo>
                                    <a:cubicBezTo>
                                      <a:pt x="117" y="617"/>
                                      <a:pt x="32" y="448"/>
                                      <a:pt x="16" y="421"/>
                                    </a:cubicBezTo>
                                    <a:cubicBezTo>
                                      <a:pt x="0" y="394"/>
                                      <a:pt x="85" y="502"/>
                                      <a:pt x="151" y="533"/>
                                    </a:cubicBezTo>
                                    <a:cubicBezTo>
                                      <a:pt x="217" y="564"/>
                                      <a:pt x="314" y="597"/>
                                      <a:pt x="414" y="608"/>
                                    </a:cubicBezTo>
                                    <a:cubicBezTo>
                                      <a:pt x="514" y="619"/>
                                      <a:pt x="649" y="617"/>
                                      <a:pt x="751" y="601"/>
                                    </a:cubicBezTo>
                                    <a:cubicBezTo>
                                      <a:pt x="853" y="585"/>
                                      <a:pt x="940" y="558"/>
                                      <a:pt x="1029" y="511"/>
                                    </a:cubicBezTo>
                                    <a:cubicBezTo>
                                      <a:pt x="1118" y="464"/>
                                      <a:pt x="1228" y="377"/>
                                      <a:pt x="1284" y="316"/>
                                    </a:cubicBezTo>
                                    <a:cubicBezTo>
                                      <a:pt x="1340" y="255"/>
                                      <a:pt x="1331" y="187"/>
                                      <a:pt x="1363" y="143"/>
                                    </a:cubicBezTo>
                                    <a:cubicBezTo>
                                      <a:pt x="1395" y="99"/>
                                      <a:pt x="1431" y="77"/>
                                      <a:pt x="1476" y="53"/>
                                    </a:cubicBezTo>
                                    <a:cubicBezTo>
                                      <a:pt x="1521" y="29"/>
                                      <a:pt x="1578" y="0"/>
                                      <a:pt x="1636" y="1"/>
                                    </a:cubicBezTo>
                                    <a:cubicBezTo>
                                      <a:pt x="1694" y="2"/>
                                      <a:pt x="1777" y="47"/>
                                      <a:pt x="1824" y="61"/>
                                    </a:cubicBezTo>
                                    <a:cubicBezTo>
                                      <a:pt x="1871" y="75"/>
                                      <a:pt x="1886" y="73"/>
                                      <a:pt x="1918" y="83"/>
                                    </a:cubicBezTo>
                                    <a:cubicBezTo>
                                      <a:pt x="1950" y="93"/>
                                      <a:pt x="1992" y="102"/>
                                      <a:pt x="2016" y="121"/>
                                    </a:cubicBezTo>
                                    <a:cubicBezTo>
                                      <a:pt x="2040" y="140"/>
                                      <a:pt x="2062" y="171"/>
                                      <a:pt x="2061" y="196"/>
                                    </a:cubicBezTo>
                                    <a:cubicBezTo>
                                      <a:pt x="2060" y="221"/>
                                      <a:pt x="2025" y="232"/>
                                      <a:pt x="2011" y="271"/>
                                    </a:cubicBezTo>
                                    <a:cubicBezTo>
                                      <a:pt x="1997" y="310"/>
                                      <a:pt x="1982" y="395"/>
                                      <a:pt x="1974" y="4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5,1710" path="m1974,428c2010,477,2170,549,2218,556c2266,563,2245,500,2263,473c2281,446,2287,404,2326,391c2365,378,2448,418,2499,398c2550,378,2568,286,2634,271c2700,256,2834,309,2896,308c2958,307,2975,261,3009,263c3043,265,3058,307,3099,323c3140,339,3215,332,3256,361c3297,390,3310,457,3346,496c3382,535,3420,564,3474,593c3528,622,3614,655,3669,668c3724,681,3785,641,3804,668c3823,695,3784,793,3781,833c3778,873,3782,881,3786,908c3790,935,3823,961,3808,998c3793,1035,3717,1102,3696,1133c3675,1164,3675,1172,3681,1186c3687,1200,3697,1186,3733,1216c3769,1246,3871,1322,3898,1366c3925,1410,3900,1437,3898,1478c3896,1519,3908,1579,3883,1613c3858,1647,3805,1670,3748,1681c3691,1692,3739,1710,3538,1681c3337,1652,2868,1584,2541,1508c2214,1432,1862,1323,1573,1223c1284,1123,1029,996,808,908c587,820,381,779,249,698c117,617,32,448,16,421c0,394,85,502,151,533c217,564,314,597,414,608c514,619,649,617,751,601c853,585,940,558,1029,511c1118,464,1228,377,1284,316c1340,255,1331,187,1363,143c1395,99,1431,77,1476,53c1521,29,1578,0,1636,1c1694,2,1777,47,1824,61c1871,75,1886,73,1918,83c1950,93,1992,102,2016,121c2040,140,2062,171,2061,196c2060,221,2025,232,2011,271c1997,310,1982,395,1974,428xe" stroked="f" o:allowincell="t" style="position:absolute;margin-left:94.55pt;margin-top:9.1pt;width:196.2pt;height:85.4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9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316865</wp:posOffset>
                      </wp:positionV>
                      <wp:extent cx="3342005" cy="170243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188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3" h="2681">
                                    <a:moveTo>
                                      <a:pt x="4362" y="1319"/>
                                    </a:moveTo>
                                    <a:cubicBezTo>
                                      <a:pt x="4556" y="1354"/>
                                      <a:pt x="4751" y="1349"/>
                                      <a:pt x="4819" y="1394"/>
                                    </a:cubicBezTo>
                                    <a:cubicBezTo>
                                      <a:pt x="4887" y="1439"/>
                                      <a:pt x="4753" y="1545"/>
                                      <a:pt x="4767" y="1589"/>
                                    </a:cubicBezTo>
                                    <a:cubicBezTo>
                                      <a:pt x="4781" y="1633"/>
                                      <a:pt x="4854" y="1623"/>
                                      <a:pt x="4902" y="1656"/>
                                    </a:cubicBezTo>
                                    <a:cubicBezTo>
                                      <a:pt x="4950" y="1689"/>
                                      <a:pt x="4997" y="1760"/>
                                      <a:pt x="5052" y="1784"/>
                                    </a:cubicBezTo>
                                    <a:cubicBezTo>
                                      <a:pt x="5107" y="1808"/>
                                      <a:pt x="5201" y="1777"/>
                                      <a:pt x="5232" y="1799"/>
                                    </a:cubicBezTo>
                                    <a:cubicBezTo>
                                      <a:pt x="5263" y="1821"/>
                                      <a:pt x="5248" y="1893"/>
                                      <a:pt x="5239" y="1919"/>
                                    </a:cubicBezTo>
                                    <a:cubicBezTo>
                                      <a:pt x="5230" y="1945"/>
                                      <a:pt x="5196" y="1940"/>
                                      <a:pt x="5179" y="1956"/>
                                    </a:cubicBezTo>
                                    <a:cubicBezTo>
                                      <a:pt x="5162" y="1972"/>
                                      <a:pt x="5130" y="1991"/>
                                      <a:pt x="5134" y="2016"/>
                                    </a:cubicBezTo>
                                    <a:cubicBezTo>
                                      <a:pt x="5138" y="2041"/>
                                      <a:pt x="5211" y="2080"/>
                                      <a:pt x="5202" y="2106"/>
                                    </a:cubicBezTo>
                                    <a:cubicBezTo>
                                      <a:pt x="5193" y="2132"/>
                                      <a:pt x="5121" y="2168"/>
                                      <a:pt x="5082" y="2174"/>
                                    </a:cubicBezTo>
                                    <a:cubicBezTo>
                                      <a:pt x="5043" y="2180"/>
                                      <a:pt x="5004" y="2129"/>
                                      <a:pt x="4969" y="2144"/>
                                    </a:cubicBezTo>
                                    <a:cubicBezTo>
                                      <a:pt x="4934" y="2159"/>
                                      <a:pt x="4916" y="2255"/>
                                      <a:pt x="4872" y="2264"/>
                                    </a:cubicBezTo>
                                    <a:cubicBezTo>
                                      <a:pt x="4828" y="2273"/>
                                      <a:pt x="4764" y="2167"/>
                                      <a:pt x="4707" y="2196"/>
                                    </a:cubicBezTo>
                                    <a:cubicBezTo>
                                      <a:pt x="4650" y="2225"/>
                                      <a:pt x="4590" y="2400"/>
                                      <a:pt x="4527" y="2441"/>
                                    </a:cubicBezTo>
                                    <a:cubicBezTo>
                                      <a:pt x="4464" y="2482"/>
                                      <a:pt x="4366" y="2457"/>
                                      <a:pt x="4332" y="2441"/>
                                    </a:cubicBezTo>
                                    <a:cubicBezTo>
                                      <a:pt x="4298" y="2425"/>
                                      <a:pt x="4356" y="2358"/>
                                      <a:pt x="4324" y="2343"/>
                                    </a:cubicBezTo>
                                    <a:cubicBezTo>
                                      <a:pt x="4292" y="2328"/>
                                      <a:pt x="4174" y="2342"/>
                                      <a:pt x="4137" y="2351"/>
                                    </a:cubicBezTo>
                                    <a:cubicBezTo>
                                      <a:pt x="4100" y="2360"/>
                                      <a:pt x="4108" y="2380"/>
                                      <a:pt x="4099" y="2396"/>
                                    </a:cubicBezTo>
                                    <a:cubicBezTo>
                                      <a:pt x="4090" y="2412"/>
                                      <a:pt x="4098" y="2426"/>
                                      <a:pt x="4084" y="2448"/>
                                    </a:cubicBezTo>
                                    <a:cubicBezTo>
                                      <a:pt x="4070" y="2470"/>
                                      <a:pt x="4046" y="2532"/>
                                      <a:pt x="4017" y="2531"/>
                                    </a:cubicBezTo>
                                    <a:cubicBezTo>
                                      <a:pt x="3988" y="2530"/>
                                      <a:pt x="3944" y="2456"/>
                                      <a:pt x="3912" y="2441"/>
                                    </a:cubicBezTo>
                                    <a:cubicBezTo>
                                      <a:pt x="3880" y="2426"/>
                                      <a:pt x="3854" y="2432"/>
                                      <a:pt x="3822" y="2441"/>
                                    </a:cubicBezTo>
                                    <a:cubicBezTo>
                                      <a:pt x="3790" y="2450"/>
                                      <a:pt x="3751" y="2489"/>
                                      <a:pt x="3717" y="2493"/>
                                    </a:cubicBezTo>
                                    <a:cubicBezTo>
                                      <a:pt x="3683" y="2497"/>
                                      <a:pt x="3653" y="2470"/>
                                      <a:pt x="3619" y="2463"/>
                                    </a:cubicBezTo>
                                    <a:cubicBezTo>
                                      <a:pt x="3585" y="2456"/>
                                      <a:pt x="3560" y="2417"/>
                                      <a:pt x="3514" y="2448"/>
                                    </a:cubicBezTo>
                                    <a:cubicBezTo>
                                      <a:pt x="3468" y="2479"/>
                                      <a:pt x="3381" y="2621"/>
                                      <a:pt x="3342" y="2651"/>
                                    </a:cubicBezTo>
                                    <a:cubicBezTo>
                                      <a:pt x="3303" y="2681"/>
                                      <a:pt x="3288" y="2644"/>
                                      <a:pt x="3282" y="2628"/>
                                    </a:cubicBezTo>
                                    <a:cubicBezTo>
                                      <a:pt x="3276" y="2612"/>
                                      <a:pt x="3305" y="2593"/>
                                      <a:pt x="3304" y="2553"/>
                                    </a:cubicBezTo>
                                    <a:cubicBezTo>
                                      <a:pt x="3303" y="2513"/>
                                      <a:pt x="3260" y="2478"/>
                                      <a:pt x="3274" y="2388"/>
                                    </a:cubicBezTo>
                                    <a:cubicBezTo>
                                      <a:pt x="3288" y="2298"/>
                                      <a:pt x="3374" y="2083"/>
                                      <a:pt x="3387" y="2013"/>
                                    </a:cubicBezTo>
                                    <a:cubicBezTo>
                                      <a:pt x="3400" y="1943"/>
                                      <a:pt x="3366" y="1972"/>
                                      <a:pt x="3349" y="1968"/>
                                    </a:cubicBezTo>
                                    <a:cubicBezTo>
                                      <a:pt x="3332" y="1964"/>
                                      <a:pt x="3307" y="1979"/>
                                      <a:pt x="3282" y="1991"/>
                                    </a:cubicBezTo>
                                    <a:cubicBezTo>
                                      <a:pt x="3257" y="2003"/>
                                      <a:pt x="3230" y="2037"/>
                                      <a:pt x="3199" y="2043"/>
                                    </a:cubicBezTo>
                                    <a:cubicBezTo>
                                      <a:pt x="3168" y="2049"/>
                                      <a:pt x="3113" y="2047"/>
                                      <a:pt x="3094" y="2028"/>
                                    </a:cubicBezTo>
                                    <a:cubicBezTo>
                                      <a:pt x="3075" y="2009"/>
                                      <a:pt x="3108" y="1947"/>
                                      <a:pt x="3087" y="1931"/>
                                    </a:cubicBezTo>
                                    <a:cubicBezTo>
                                      <a:pt x="3066" y="1915"/>
                                      <a:pt x="2998" y="1926"/>
                                      <a:pt x="2967" y="1931"/>
                                    </a:cubicBezTo>
                                    <a:cubicBezTo>
                                      <a:pt x="2936" y="1936"/>
                                      <a:pt x="2918" y="1947"/>
                                      <a:pt x="2899" y="1961"/>
                                    </a:cubicBezTo>
                                    <a:cubicBezTo>
                                      <a:pt x="2880" y="1975"/>
                                      <a:pt x="2878" y="2009"/>
                                      <a:pt x="2854" y="2013"/>
                                    </a:cubicBezTo>
                                    <a:cubicBezTo>
                                      <a:pt x="2830" y="2017"/>
                                      <a:pt x="2792" y="1973"/>
                                      <a:pt x="2757" y="1983"/>
                                    </a:cubicBezTo>
                                    <a:cubicBezTo>
                                      <a:pt x="2722" y="1993"/>
                                      <a:pt x="2680" y="2060"/>
                                      <a:pt x="2644" y="2073"/>
                                    </a:cubicBezTo>
                                    <a:cubicBezTo>
                                      <a:pt x="2608" y="2086"/>
                                      <a:pt x="2574" y="2064"/>
                                      <a:pt x="2539" y="2058"/>
                                    </a:cubicBezTo>
                                    <a:cubicBezTo>
                                      <a:pt x="2504" y="2052"/>
                                      <a:pt x="2464" y="2052"/>
                                      <a:pt x="2434" y="2036"/>
                                    </a:cubicBezTo>
                                    <a:cubicBezTo>
                                      <a:pt x="2404" y="2020"/>
                                      <a:pt x="2374" y="1976"/>
                                      <a:pt x="2359" y="1961"/>
                                    </a:cubicBezTo>
                                    <a:cubicBezTo>
                                      <a:pt x="2344" y="1946"/>
                                      <a:pt x="2374" y="1948"/>
                                      <a:pt x="2344" y="1946"/>
                                    </a:cubicBezTo>
                                    <a:cubicBezTo>
                                      <a:pt x="2314" y="1944"/>
                                      <a:pt x="2216" y="1926"/>
                                      <a:pt x="2179" y="1946"/>
                                    </a:cubicBezTo>
                                    <a:cubicBezTo>
                                      <a:pt x="2142" y="1966"/>
                                      <a:pt x="2139" y="2045"/>
                                      <a:pt x="2119" y="2066"/>
                                    </a:cubicBezTo>
                                    <a:cubicBezTo>
                                      <a:pt x="2099" y="2087"/>
                                      <a:pt x="2105" y="2097"/>
                                      <a:pt x="2059" y="2073"/>
                                    </a:cubicBezTo>
                                    <a:cubicBezTo>
                                      <a:pt x="2013" y="2049"/>
                                      <a:pt x="1902" y="1929"/>
                                      <a:pt x="1842" y="1923"/>
                                    </a:cubicBezTo>
                                    <a:cubicBezTo>
                                      <a:pt x="1782" y="1917"/>
                                      <a:pt x="1751" y="2025"/>
                                      <a:pt x="1699" y="2036"/>
                                    </a:cubicBezTo>
                                    <a:cubicBezTo>
                                      <a:pt x="1647" y="2047"/>
                                      <a:pt x="1584" y="1989"/>
                                      <a:pt x="1527" y="1991"/>
                                    </a:cubicBezTo>
                                    <a:cubicBezTo>
                                      <a:pt x="1470" y="1993"/>
                                      <a:pt x="1383" y="2055"/>
                                      <a:pt x="1354" y="2051"/>
                                    </a:cubicBezTo>
                                    <a:cubicBezTo>
                                      <a:pt x="1325" y="2047"/>
                                      <a:pt x="1365" y="1992"/>
                                      <a:pt x="1354" y="1968"/>
                                    </a:cubicBezTo>
                                    <a:cubicBezTo>
                                      <a:pt x="1343" y="1944"/>
                                      <a:pt x="1311" y="1935"/>
                                      <a:pt x="1287" y="1908"/>
                                    </a:cubicBezTo>
                                    <a:cubicBezTo>
                                      <a:pt x="1263" y="1881"/>
                                      <a:pt x="1243" y="1838"/>
                                      <a:pt x="1212" y="1803"/>
                                    </a:cubicBezTo>
                                    <a:cubicBezTo>
                                      <a:pt x="1181" y="1768"/>
                                      <a:pt x="1150" y="1729"/>
                                      <a:pt x="1099" y="1698"/>
                                    </a:cubicBezTo>
                                    <a:cubicBezTo>
                                      <a:pt x="1048" y="1667"/>
                                      <a:pt x="950" y="1660"/>
                                      <a:pt x="904" y="1616"/>
                                    </a:cubicBezTo>
                                    <a:cubicBezTo>
                                      <a:pt x="858" y="1572"/>
                                      <a:pt x="861" y="1472"/>
                                      <a:pt x="822" y="1436"/>
                                    </a:cubicBezTo>
                                    <a:cubicBezTo>
                                      <a:pt x="783" y="1400"/>
                                      <a:pt x="701" y="1430"/>
                                      <a:pt x="672" y="1398"/>
                                    </a:cubicBezTo>
                                    <a:cubicBezTo>
                                      <a:pt x="643" y="1366"/>
                                      <a:pt x="671" y="1305"/>
                                      <a:pt x="649" y="1244"/>
                                    </a:cubicBezTo>
                                    <a:cubicBezTo>
                                      <a:pt x="627" y="1183"/>
                                      <a:pt x="584" y="1091"/>
                                      <a:pt x="537" y="1034"/>
                                    </a:cubicBezTo>
                                    <a:cubicBezTo>
                                      <a:pt x="490" y="977"/>
                                      <a:pt x="395" y="930"/>
                                      <a:pt x="364" y="903"/>
                                    </a:cubicBezTo>
                                    <a:cubicBezTo>
                                      <a:pt x="333" y="876"/>
                                      <a:pt x="365" y="884"/>
                                      <a:pt x="349" y="873"/>
                                    </a:cubicBezTo>
                                    <a:cubicBezTo>
                                      <a:pt x="333" y="862"/>
                                      <a:pt x="302" y="840"/>
                                      <a:pt x="267" y="839"/>
                                    </a:cubicBezTo>
                                    <a:cubicBezTo>
                                      <a:pt x="232" y="838"/>
                                      <a:pt x="181" y="873"/>
                                      <a:pt x="139" y="869"/>
                                    </a:cubicBezTo>
                                    <a:cubicBezTo>
                                      <a:pt x="97" y="865"/>
                                      <a:pt x="24" y="841"/>
                                      <a:pt x="12" y="816"/>
                                    </a:cubicBezTo>
                                    <a:cubicBezTo>
                                      <a:pt x="0" y="791"/>
                                      <a:pt x="55" y="751"/>
                                      <a:pt x="64" y="719"/>
                                    </a:cubicBezTo>
                                    <a:cubicBezTo>
                                      <a:pt x="73" y="687"/>
                                      <a:pt x="65" y="652"/>
                                      <a:pt x="64" y="621"/>
                                    </a:cubicBezTo>
                                    <a:cubicBezTo>
                                      <a:pt x="63" y="590"/>
                                      <a:pt x="41" y="561"/>
                                      <a:pt x="57" y="531"/>
                                    </a:cubicBezTo>
                                    <a:cubicBezTo>
                                      <a:pt x="73" y="501"/>
                                      <a:pt x="145" y="486"/>
                                      <a:pt x="162" y="441"/>
                                    </a:cubicBezTo>
                                    <a:cubicBezTo>
                                      <a:pt x="179" y="396"/>
                                      <a:pt x="138" y="295"/>
                                      <a:pt x="162" y="261"/>
                                    </a:cubicBezTo>
                                    <a:cubicBezTo>
                                      <a:pt x="186" y="227"/>
                                      <a:pt x="262" y="254"/>
                                      <a:pt x="304" y="239"/>
                                    </a:cubicBezTo>
                                    <a:cubicBezTo>
                                      <a:pt x="346" y="224"/>
                                      <a:pt x="387" y="203"/>
                                      <a:pt x="417" y="171"/>
                                    </a:cubicBezTo>
                                    <a:cubicBezTo>
                                      <a:pt x="447" y="139"/>
                                      <a:pt x="453" y="70"/>
                                      <a:pt x="484" y="44"/>
                                    </a:cubicBezTo>
                                    <a:cubicBezTo>
                                      <a:pt x="515" y="18"/>
                                      <a:pt x="568" y="19"/>
                                      <a:pt x="604" y="14"/>
                                    </a:cubicBezTo>
                                    <a:cubicBezTo>
                                      <a:pt x="640" y="9"/>
                                      <a:pt x="661" y="0"/>
                                      <a:pt x="702" y="14"/>
                                    </a:cubicBezTo>
                                    <a:cubicBezTo>
                                      <a:pt x="743" y="28"/>
                                      <a:pt x="813" y="91"/>
                                      <a:pt x="852" y="96"/>
                                    </a:cubicBezTo>
                                    <a:cubicBezTo>
                                      <a:pt x="891" y="101"/>
                                      <a:pt x="894" y="41"/>
                                      <a:pt x="934" y="44"/>
                                    </a:cubicBezTo>
                                    <a:cubicBezTo>
                                      <a:pt x="974" y="47"/>
                                      <a:pt x="1030" y="76"/>
                                      <a:pt x="1092" y="111"/>
                                    </a:cubicBezTo>
                                    <a:cubicBezTo>
                                      <a:pt x="1154" y="146"/>
                                      <a:pt x="1199" y="191"/>
                                      <a:pt x="1309" y="254"/>
                                    </a:cubicBezTo>
                                    <a:cubicBezTo>
                                      <a:pt x="1419" y="317"/>
                                      <a:pt x="1588" y="409"/>
                                      <a:pt x="1752" y="486"/>
                                    </a:cubicBezTo>
                                    <a:cubicBezTo>
                                      <a:pt x="1916" y="563"/>
                                      <a:pt x="2075" y="630"/>
                                      <a:pt x="2292" y="719"/>
                                    </a:cubicBezTo>
                                    <a:cubicBezTo>
                                      <a:pt x="2509" y="808"/>
                                      <a:pt x="2830" y="942"/>
                                      <a:pt x="3057" y="1019"/>
                                    </a:cubicBezTo>
                                    <a:cubicBezTo>
                                      <a:pt x="3284" y="1096"/>
                                      <a:pt x="3440" y="1131"/>
                                      <a:pt x="3657" y="1181"/>
                                    </a:cubicBezTo>
                                    <a:cubicBezTo>
                                      <a:pt x="3874" y="1231"/>
                                      <a:pt x="4168" y="1284"/>
                                      <a:pt x="4362" y="13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3,2681" path="m4362,1319c4556,1354,4751,1349,4819,1394c4887,1439,4753,1545,4767,1589c4781,1633,4854,1623,4902,1656c4950,1689,4997,1760,5052,1784c5107,1808,5201,1777,5232,1799c5263,1821,5248,1893,5239,1919c5230,1945,5196,1940,5179,1956c5162,1972,5130,1991,5134,2016c5138,2041,5211,2080,5202,2106c5193,2132,5121,2168,5082,2174c5043,2180,5004,2129,4969,2144c4934,2159,4916,2255,4872,2264c4828,2273,4764,2167,4707,2196c4650,2225,4590,2400,4527,2441c4464,2482,4366,2457,4332,2441c4298,2425,4356,2358,4324,2343c4292,2328,4174,2342,4137,2351c4100,2360,4108,2380,4099,2396c4090,2412,4098,2426,4084,2448c4070,2470,4046,2532,4017,2531c3988,2530,3944,2456,3912,2441c3880,2426,3854,2432,3822,2441c3790,2450,3751,2489,3717,2493c3683,2497,3653,2470,3619,2463c3585,2456,3560,2417,3514,2448c3468,2479,3381,2621,3342,2651c3303,2681,3288,2644,3282,2628c3276,2612,3305,2593,3304,2553c3303,2513,3260,2478,3274,2388c3288,2298,3374,2083,3387,2013c3400,1943,3366,1972,3349,1968c3332,1964,3307,1979,3282,1991c3257,2003,3230,2037,3199,2043c3168,2049,3113,2047,3094,2028c3075,2009,3108,1947,3087,1931c3066,1915,2998,1926,2967,1931c2936,1936,2918,1947,2899,1961c2880,1975,2878,2009,2854,2013c2830,2017,2792,1973,2757,1983c2722,1993,2680,2060,2644,2073c2608,2086,2574,2064,2539,2058c2504,2052,2464,2052,2434,2036c2404,2020,2374,1976,2359,1961c2344,1946,2374,1948,2344,1946c2314,1944,2216,1926,2179,1946c2142,1966,2139,2045,2119,2066c2099,2087,2105,2097,2059,2073c2013,2049,1902,1929,1842,1923c1782,1917,1751,2025,1699,2036c1647,2047,1584,1989,1527,1991c1470,1993,1383,2055,1354,2051c1325,2047,1365,1992,1354,1968c1343,1944,1311,1935,1287,1908c1263,1881,1243,1838,1212,1803c1181,1768,1150,1729,1099,1698c1048,1667,950,1660,904,1616c858,1572,861,1472,822,1436c783,1400,701,1430,672,1398c643,1366,671,1305,649,1244c627,1183,584,1091,537,1034c490,977,395,930,364,903c333,876,365,884,349,873c333,862,302,840,267,839c232,838,181,873,139,869c97,865,24,841,12,816c0,791,55,751,64,719c73,687,65,652,64,621c63,590,41,561,57,531c73,501,145,486,162,441c179,396,138,295,162,261c186,227,262,254,304,239c346,224,387,203,417,171c447,139,453,70,484,44c515,18,568,19,604,14c640,9,661,0,702,14c743,28,813,91,852,96c891,101,894,41,934,44c974,47,1030,76,1092,111c1154,146,1199,191,1309,254c1419,317,1588,409,1752,486c1916,563,2075,630,2292,719c2509,808,2830,942,3057,1019c3284,1096,3440,1131,3657,1181c3874,1231,4168,1284,4362,1319xe" stroked="f" o:allowincell="t" style="position:absolute;margin-left:39.65pt;margin-top:24.95pt;width:263.1pt;height:134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1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4" y="448"/>
                                      <a:pt x="984" y="470"/>
                                    </a:cubicBezTo>
                                    <a:cubicBezTo>
                                      <a:pt x="964" y="492"/>
                                      <a:pt x="921" y="517"/>
                                      <a:pt x="886" y="522"/>
                                    </a:cubicBezTo>
                                    <a:cubicBezTo>
                                      <a:pt x="851" y="527"/>
                                      <a:pt x="821" y="502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4,448,984,470c964,492,921,517,886,522c851,527,821,502,774,500xe" stroked="f" o:allowincell="t" style="position:absolute;margin-left:22.55pt;margin-top:71.9pt;width:50.7pt;height:30.0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3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624205</wp:posOffset>
                      </wp:positionV>
                      <wp:extent cx="3223895" cy="1157605"/>
                      <wp:effectExtent l="5715" t="0" r="5080" b="127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3800" cy="115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7" h="1823">
                                    <a:moveTo>
                                      <a:pt x="0" y="820"/>
                                    </a:moveTo>
                                    <a:cubicBezTo>
                                      <a:pt x="75" y="860"/>
                                      <a:pt x="289" y="994"/>
                                      <a:pt x="450" y="1060"/>
                                    </a:cubicBezTo>
                                    <a:cubicBezTo>
                                      <a:pt x="611" y="1126"/>
                                      <a:pt x="802" y="1187"/>
                                      <a:pt x="967" y="1217"/>
                                    </a:cubicBezTo>
                                    <a:cubicBezTo>
                                      <a:pt x="1132" y="1247"/>
                                      <a:pt x="1321" y="1257"/>
                                      <a:pt x="1440" y="1240"/>
                                    </a:cubicBezTo>
                                    <a:cubicBezTo>
                                      <a:pt x="1559" y="1223"/>
                                      <a:pt x="1644" y="1178"/>
                                      <a:pt x="1680" y="1112"/>
                                    </a:cubicBezTo>
                                    <a:cubicBezTo>
                                      <a:pt x="1716" y="1046"/>
                                      <a:pt x="1702" y="932"/>
                                      <a:pt x="1657" y="842"/>
                                    </a:cubicBezTo>
                                    <a:cubicBezTo>
                                      <a:pt x="1612" y="752"/>
                                      <a:pt x="1461" y="662"/>
                                      <a:pt x="1410" y="572"/>
                                    </a:cubicBezTo>
                                    <a:cubicBezTo>
                                      <a:pt x="1359" y="482"/>
                                      <a:pt x="1325" y="386"/>
                                      <a:pt x="1350" y="302"/>
                                    </a:cubicBezTo>
                                    <a:cubicBezTo>
                                      <a:pt x="1375" y="218"/>
                                      <a:pt x="1465" y="114"/>
                                      <a:pt x="1560" y="70"/>
                                    </a:cubicBezTo>
                                    <a:cubicBezTo>
                                      <a:pt x="1655" y="26"/>
                                      <a:pt x="1785" y="0"/>
                                      <a:pt x="1920" y="40"/>
                                    </a:cubicBezTo>
                                    <a:cubicBezTo>
                                      <a:pt x="2055" y="80"/>
                                      <a:pt x="2221" y="130"/>
                                      <a:pt x="2370" y="310"/>
                                    </a:cubicBezTo>
                                    <a:cubicBezTo>
                                      <a:pt x="2519" y="490"/>
                                      <a:pt x="2650" y="895"/>
                                      <a:pt x="2812" y="1120"/>
                                    </a:cubicBezTo>
                                    <a:cubicBezTo>
                                      <a:pt x="2974" y="1345"/>
                                      <a:pt x="3135" y="1544"/>
                                      <a:pt x="3345" y="1660"/>
                                    </a:cubicBezTo>
                                    <a:cubicBezTo>
                                      <a:pt x="3555" y="1776"/>
                                      <a:pt x="3847" y="1823"/>
                                      <a:pt x="4072" y="1817"/>
                                    </a:cubicBezTo>
                                    <a:cubicBezTo>
                                      <a:pt x="4297" y="1811"/>
                                      <a:pt x="4527" y="1737"/>
                                      <a:pt x="4695" y="1622"/>
                                    </a:cubicBezTo>
                                    <a:cubicBezTo>
                                      <a:pt x="4863" y="1507"/>
                                      <a:pt x="4997" y="1230"/>
                                      <a:pt x="5077" y="11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77,1823" path="m0,820c75,860,289,994,450,1060c611,1126,802,1187,967,1217c1132,1247,1321,1257,1440,1240c1559,1223,1644,1178,1680,1112c1716,1046,1702,932,1657,842c1612,752,1461,662,1410,572c1359,482,1325,386,1350,302c1375,218,1465,114,1560,70c1655,26,1785,0,1920,40c2055,80,2221,130,2370,310c2519,490,2650,895,2812,1120c2974,1345,3135,1544,3345,1660c3555,1776,3847,1823,4072,1817c4297,1811,4527,1737,4695,1622c4863,1507,4997,1230,5077,1127e" stroked="t" o:allowincell="t" style="position:absolute;margin-left:25.25pt;margin-top:49.15pt;width:253.8pt;height:91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388620</wp:posOffset>
                      </wp:positionV>
                      <wp:extent cx="2661920" cy="1009650"/>
                      <wp:effectExtent l="5080" t="1905" r="571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1840" cy="10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2" h="1590">
                                    <a:moveTo>
                                      <a:pt x="0" y="891"/>
                                    </a:moveTo>
                                    <a:cubicBezTo>
                                      <a:pt x="47" y="889"/>
                                      <a:pt x="210" y="951"/>
                                      <a:pt x="285" y="876"/>
                                    </a:cubicBezTo>
                                    <a:cubicBezTo>
                                      <a:pt x="360" y="801"/>
                                      <a:pt x="370" y="565"/>
                                      <a:pt x="450" y="441"/>
                                    </a:cubicBezTo>
                                    <a:cubicBezTo>
                                      <a:pt x="530" y="317"/>
                                      <a:pt x="629" y="205"/>
                                      <a:pt x="765" y="133"/>
                                    </a:cubicBezTo>
                                    <a:cubicBezTo>
                                      <a:pt x="901" y="61"/>
                                      <a:pt x="1096" y="12"/>
                                      <a:pt x="1267" y="6"/>
                                    </a:cubicBezTo>
                                    <a:cubicBezTo>
                                      <a:pt x="1438" y="0"/>
                                      <a:pt x="1625" y="22"/>
                                      <a:pt x="1792" y="96"/>
                                    </a:cubicBezTo>
                                    <a:cubicBezTo>
                                      <a:pt x="1959" y="170"/>
                                      <a:pt x="2161" y="337"/>
                                      <a:pt x="2272" y="448"/>
                                    </a:cubicBezTo>
                                    <a:cubicBezTo>
                                      <a:pt x="2383" y="559"/>
                                      <a:pt x="2391" y="634"/>
                                      <a:pt x="2460" y="763"/>
                                    </a:cubicBezTo>
                                    <a:cubicBezTo>
                                      <a:pt x="2529" y="892"/>
                                      <a:pt x="2601" y="1099"/>
                                      <a:pt x="2685" y="1221"/>
                                    </a:cubicBezTo>
                                    <a:cubicBezTo>
                                      <a:pt x="2769" y="1343"/>
                                      <a:pt x="2847" y="1440"/>
                                      <a:pt x="2962" y="1498"/>
                                    </a:cubicBezTo>
                                    <a:cubicBezTo>
                                      <a:pt x="3077" y="1556"/>
                                      <a:pt x="3258" y="1590"/>
                                      <a:pt x="3375" y="1566"/>
                                    </a:cubicBezTo>
                                    <a:cubicBezTo>
                                      <a:pt x="3492" y="1542"/>
                                      <a:pt x="3581" y="1470"/>
                                      <a:pt x="3667" y="1356"/>
                                    </a:cubicBezTo>
                                    <a:cubicBezTo>
                                      <a:pt x="3753" y="1242"/>
                                      <a:pt x="3830" y="1030"/>
                                      <a:pt x="3892" y="883"/>
                                    </a:cubicBezTo>
                                    <a:cubicBezTo>
                                      <a:pt x="3954" y="736"/>
                                      <a:pt x="3992" y="612"/>
                                      <a:pt x="4042" y="471"/>
                                    </a:cubicBezTo>
                                    <a:cubicBezTo>
                                      <a:pt x="4092" y="330"/>
                                      <a:pt x="4161" y="127"/>
                                      <a:pt x="4192" y="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92,1590" path="m0,891c47,889,210,951,285,876c360,801,370,565,450,441c530,317,629,205,765,133c901,61,1096,12,1267,6c1438,0,1625,22,1792,96c1959,170,2161,337,2272,448c2383,559,2391,634,2460,763c2529,892,2601,1099,2685,1221c2769,1343,2847,1440,2962,1498c3077,1556,3258,1590,3375,1566c3492,1542,3581,1470,3667,1356c3753,1242,3830,1030,3892,883c3954,736,3992,612,4042,471c4092,330,4161,127,4192,36e" stroked="t" o:allowincell="t" style="position:absolute;margin-left:51.5pt;margin-top:30.6pt;width:209.55pt;height:7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13 апре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и степени увлажнения верхне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10-сантиметрового слоя почвы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 14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13 апр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и степени увлажнения верхне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10-сантиметрового слоя почвы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 14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7"/>
                <w:szCs w:val="27"/>
              </w:rPr>
              <w:t xml:space="preserve">В течение прошедших суток удерживалась сухая погода, обусловленная полем повышенного давления. Среднесуточная температура воздуха составила +3+6ºС, что в пределах климатической нормы,   в ряде районов (в основном по югу) было на 2ºС теплее обычного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чера днём при малооблачном небе максимальные термометры показывали +9+12ºС.  Сегодня ночью  воздух охлаждался до -2+0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Осадки и неблагоприятные явления не отмечали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1 </w:t>
            </w:r>
            <w:r>
              <w:rPr>
                <w:color w:val="000000"/>
                <w:sz w:val="27"/>
                <w:szCs w:val="27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На Западной Двине завершается формирование максимального уровня воды весеннего половодья.  Интенсивность  роста уровня в верхнем течении реки составила 4-21 см в сутки с сохранением редкого ледохода, на остальном протяжении реки уровень снижался. На притоках   уровень стабильно  падал – на  7-28 см в сутки. Температура воды  0+6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3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4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4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5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3640"/>
                  <wp:effectExtent l="0" t="0" r="0" b="0"/>
                  <wp:docPr id="3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655769233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1 -3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4, +1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6-17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6.04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4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6.04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4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, днем местами кратковремен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4</w:t>
            </w:r>
            <w:r>
              <w:rPr>
                <w:color w:val="000000"/>
                <w:sz w:val="28"/>
                <w:szCs w:val="28"/>
              </w:rPr>
              <w:t xml:space="preserve"> ночью и утром в отдельных районах туман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6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ный с переходом на западный 2-7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4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западный 4-9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6.04</w:t>
            </w:r>
            <w:r>
              <w:rPr>
                <w:color w:val="000000"/>
                <w:sz w:val="28"/>
                <w:szCs w:val="28"/>
              </w:rPr>
              <w:t xml:space="preserve"> ночью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7.04</w:t>
            </w:r>
            <w:r>
              <w:rPr>
                <w:color w:val="000000"/>
                <w:sz w:val="28"/>
                <w:szCs w:val="28"/>
              </w:rPr>
              <w:t xml:space="preserve"> ночью -1,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3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4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6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9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70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wmf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2:28:00Z</dcterms:created>
  <dc:creator>ООПГМИ</dc:creator>
  <dc:description/>
  <cp:keywords/>
  <dc:language>en-US</dc:language>
  <cp:lastModifiedBy>User</cp:lastModifiedBy>
  <cp:lastPrinted>2011-04-14T12:12:00Z</cp:lastPrinted>
  <dcterms:modified xsi:type="dcterms:W3CDTF">2011-04-14T12:28:00Z</dcterms:modified>
  <cp:revision>2</cp:revision>
  <dc:subject/>
  <dc:title> </dc:title>
</cp:coreProperties>
</file>