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4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278296"/>
            <w:bookmarkStart w:id="1" w:name="_1364194108"/>
            <w:bookmarkStart w:id="2" w:name="_1364103573"/>
            <w:bookmarkStart w:id="3" w:name="_1364018180"/>
            <w:bookmarkStart w:id="4" w:name="_1363758473"/>
            <w:bookmarkStart w:id="5" w:name="_1363673755"/>
            <w:bookmarkStart w:id="6" w:name="_1363502852"/>
            <w:bookmarkStart w:id="7" w:name="_1363413635"/>
            <w:bookmarkStart w:id="8" w:name="_1361600957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89116399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ается формирование максимального уровня воды весеннего половодья, лишь в верхнем течении (г.Велиж-г.Витебск) отмечается суточный рост уровня 4-21 см, на остальном протяжении реки наблюдается падение уровня 2-5 см. В районе г. Верхнедвинска уровень воды превышает опасную отметку на 8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притоках продолжается стабильное падение уровня воды с суточной интенсивностью 7-28 см.  Сформировавшиеся максимальные уровни воды весеннего половодья находились в пределах среднемноголетних  знач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– п.г. т. Сура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+0+3°С, на притоках повысилась до 6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в верховье Западной Двины начнется спад уровня воды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9:00Z</dcterms:created>
  <dc:creator>Отдел Гидрологии</dc:creator>
  <dc:description/>
  <cp:keywords/>
  <dc:language>en-US</dc:language>
  <cp:lastModifiedBy>User</cp:lastModifiedBy>
  <cp:lastPrinted>2011-04-14T11:54:00Z</cp:lastPrinted>
  <dcterms:modified xsi:type="dcterms:W3CDTF">2011-04-14T12:29:00Z</dcterms:modified>
  <cp:revision>2</cp:revision>
  <dc:subject/>
  <dc:title>ВИТЕБСКИЙ ОБЛАСТНОЙ ЦЕНТР ПО ГИДРОМЕТЕОРОЛОГИИ И МОНИТОРИНГУ ОКРУЖАЮЩЕЙ СРЕДЫ</dc:title>
</cp:coreProperties>
</file>