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5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3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.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.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2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3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6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6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363317"/>
            <w:bookmarkStart w:id="1" w:name="_1364278296"/>
            <w:bookmarkStart w:id="2" w:name="_1364194108"/>
            <w:bookmarkStart w:id="3" w:name="_1364103573"/>
            <w:bookmarkStart w:id="4" w:name="_1364018180"/>
            <w:bookmarkStart w:id="5" w:name="_1363758473"/>
            <w:bookmarkStart w:id="6" w:name="_1363673755"/>
            <w:bookmarkStart w:id="7" w:name="_1363502852"/>
            <w:bookmarkStart w:id="8" w:name="_1363413635"/>
            <w:bookmarkStart w:id="9" w:name="_1361600957"/>
            <w:bookmarkStart w:id="10" w:name="_1333521845"/>
            <w:bookmarkStart w:id="11" w:name="_1333345444"/>
            <w:bookmarkStart w:id="12" w:name="_1333175359"/>
            <w:bookmarkStart w:id="13" w:name="_1332916283"/>
            <w:bookmarkStart w:id="14" w:name="_1332742668"/>
            <w:bookmarkStart w:id="15" w:name="_1332397109"/>
            <w:bookmarkStart w:id="16" w:name="_1332310515"/>
            <w:bookmarkStart w:id="17" w:name="_1332223400"/>
            <w:bookmarkStart w:id="18" w:name="_1332139367"/>
            <w:bookmarkStart w:id="19" w:name="_1332050618"/>
            <w:bookmarkStart w:id="20" w:name="_1331966478"/>
            <w:bookmarkStart w:id="21" w:name="_1331879961"/>
            <w:bookmarkStart w:id="22" w:name="_1331704812"/>
            <w:bookmarkStart w:id="23" w:name="_1331618258"/>
            <w:bookmarkStart w:id="24" w:name="_1331531583"/>
            <w:bookmarkStart w:id="25" w:name="_1331450890"/>
            <w:bookmarkStart w:id="26" w:name="_1331361848"/>
            <w:bookmarkStart w:id="27" w:name="_1331275545"/>
            <w:bookmarkStart w:id="28" w:name="_1331188393"/>
            <w:bookmarkStart w:id="29" w:name="_1331100088"/>
            <w:bookmarkStart w:id="30" w:name="_1331014824"/>
            <w:bookmarkStart w:id="31" w:name="_1330928527"/>
            <w:bookmarkStart w:id="32" w:name="_1330928435"/>
            <w:bookmarkStart w:id="33" w:name="_1330841481"/>
            <w:bookmarkStart w:id="34" w:name="_1330755125"/>
            <w:bookmarkStart w:id="35" w:name="_1301380249"/>
            <w:bookmarkStart w:id="36" w:name="_1301294480"/>
            <w:bookmarkStart w:id="37" w:name="_1301214095"/>
            <w:bookmarkStart w:id="38" w:name="_1301123497"/>
            <w:bookmarkStart w:id="39" w:name="_1300863375"/>
            <w:bookmarkStart w:id="40" w:name="_1300776861"/>
            <w:bookmarkStart w:id="41" w:name="_1300691263"/>
            <w:bookmarkStart w:id="42" w:name="_1300605093"/>
            <w:bookmarkStart w:id="43" w:name="_1300521490"/>
            <w:bookmarkStart w:id="44" w:name="_1300258676"/>
            <w:bookmarkStart w:id="45" w:name="_1300170349"/>
            <w:bookmarkStart w:id="46" w:name="_1300170039"/>
            <w:bookmarkStart w:id="47" w:name="_1300081366"/>
            <w:bookmarkStart w:id="48" w:name="_1299997031"/>
            <w:bookmarkStart w:id="49" w:name="_1299915259"/>
            <w:bookmarkStart w:id="50" w:name="_1299912985"/>
            <w:bookmarkStart w:id="51" w:name="_1299909949"/>
            <w:bookmarkStart w:id="52" w:name="_1299909200"/>
            <w:bookmarkStart w:id="53" w:name="_1298703719"/>
            <w:bookmarkStart w:id="54" w:name="_1298703632"/>
            <w:bookmarkStart w:id="55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2003103013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5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14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2065" t="18415" r="26035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pt;margin-top:2.85pt;width:9.1pt;height:9.4pt;flip:y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а Западной Двине завершилось формирование максимального уровня воды весеннего половодья. Максимальные уровни оказались в пределах  среднемноголетних  значений за счет недобора осадков в марте, а также спокойного развития весенних процессов. На всем протяжении Западной Двины наблюдалось суточное падение уровня 4-12 с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 связи с падением уровня воды в районе г. Верхнедвинска, уменьшается  территория подтопления, но уровень еще превышает опасную отметк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На притоках продолжается падение уровня воды с суточной интенсивностью 9-31 см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Редкий ледоход на Западной Двине сохраняется в верхнем течении (г. Велиж), на остальном протяжении чисто.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Температура воды в Западной Двине находится в пределах 1-3°С, на притоках повысилась до 7°С.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ближайшие дни падение уровня воды в бассейне Западной Двины будет продолжаться.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02:00Z</dcterms:created>
  <dc:creator>Отдел Гидрологии</dc:creator>
  <dc:description/>
  <cp:keywords/>
  <dc:language>en-US</dc:language>
  <cp:lastModifiedBy>User</cp:lastModifiedBy>
  <cp:lastPrinted>2011-04-15T11:25:00Z</cp:lastPrinted>
  <dcterms:modified xsi:type="dcterms:W3CDTF">2011-04-15T13:02:00Z</dcterms:modified>
  <cp:revision>2</cp:revision>
  <dc:subject/>
  <dc:title>ВИТЕБСКИЙ ОБЛАСТНОЙ ЦЕНТР ПО ГИДРОМЕТЕОРОЛОГИИ И МОНИТОРИНГУ ОКРУЖАЮЩЕЙ СРЕДЫ</dc:title>
</cp:coreProperties>
</file>