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8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380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364865</wp:posOffset>
                      </wp:positionV>
                      <wp:extent cx="1149350" cy="3448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4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2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73  19 апреля  2011 года</w:t>
            </w:r>
          </w:p>
        </w:tc>
      </w:tr>
      <w:tr>
        <w:trPr>
          <w:trHeight w:val="312" w:hRule="exact"/>
        </w:trPr>
        <w:tc>
          <w:tcPr>
            <w:tcW w:w="10568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8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9 апреля</w:t>
            </w:r>
          </w:p>
        </w:tc>
      </w:tr>
      <w:tr>
        <w:trPr>
          <w:trHeight w:val="3430" w:hRule="exact"/>
        </w:trPr>
        <w:tc>
          <w:tcPr>
            <w:tcW w:w="10568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9220" simplePos="0" locked="0" layoutInCell="1" allowOverlap="1" relativeHeight="11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137160</wp:posOffset>
                      </wp:positionV>
                      <wp:extent cx="862330" cy="541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20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8" h="852">
                                    <a:moveTo>
                                      <a:pt x="1236" y="594"/>
                                    </a:moveTo>
                                    <a:cubicBezTo>
                                      <a:pt x="1167" y="658"/>
                                      <a:pt x="958" y="772"/>
                                      <a:pt x="816" y="812"/>
                                    </a:cubicBezTo>
                                    <a:cubicBezTo>
                                      <a:pt x="674" y="852"/>
                                      <a:pt x="495" y="839"/>
                                      <a:pt x="381" y="834"/>
                                    </a:cubicBezTo>
                                    <a:cubicBezTo>
                                      <a:pt x="267" y="829"/>
                                      <a:pt x="195" y="813"/>
                                      <a:pt x="133" y="782"/>
                                    </a:cubicBezTo>
                                    <a:cubicBezTo>
                                      <a:pt x="71" y="751"/>
                                      <a:pt x="12" y="674"/>
                                      <a:pt x="6" y="647"/>
                                    </a:cubicBezTo>
                                    <a:cubicBezTo>
                                      <a:pt x="0" y="620"/>
                                      <a:pt x="77" y="656"/>
                                      <a:pt x="96" y="617"/>
                                    </a:cubicBezTo>
                                    <a:cubicBezTo>
                                      <a:pt x="115" y="578"/>
                                      <a:pt x="89" y="471"/>
                                      <a:pt x="118" y="414"/>
                                    </a:cubicBezTo>
                                    <a:cubicBezTo>
                                      <a:pt x="147" y="357"/>
                                      <a:pt x="223" y="323"/>
                                      <a:pt x="268" y="272"/>
                                    </a:cubicBezTo>
                                    <a:cubicBezTo>
                                      <a:pt x="313" y="221"/>
                                      <a:pt x="344" y="141"/>
                                      <a:pt x="388" y="107"/>
                                    </a:cubicBezTo>
                                    <a:cubicBezTo>
                                      <a:pt x="432" y="73"/>
                                      <a:pt x="494" y="84"/>
                                      <a:pt x="531" y="69"/>
                                    </a:cubicBezTo>
                                    <a:cubicBezTo>
                                      <a:pt x="568" y="54"/>
                                      <a:pt x="569" y="0"/>
                                      <a:pt x="613" y="17"/>
                                    </a:cubicBezTo>
                                    <a:cubicBezTo>
                                      <a:pt x="657" y="34"/>
                                      <a:pt x="749" y="145"/>
                                      <a:pt x="793" y="174"/>
                                    </a:cubicBezTo>
                                    <a:cubicBezTo>
                                      <a:pt x="837" y="203"/>
                                      <a:pt x="855" y="199"/>
                                      <a:pt x="876" y="189"/>
                                    </a:cubicBezTo>
                                    <a:cubicBezTo>
                                      <a:pt x="897" y="179"/>
                                      <a:pt x="874" y="126"/>
                                      <a:pt x="921" y="114"/>
                                    </a:cubicBezTo>
                                    <a:cubicBezTo>
                                      <a:pt x="968" y="102"/>
                                      <a:pt x="1118" y="89"/>
                                      <a:pt x="1161" y="114"/>
                                    </a:cubicBezTo>
                                    <a:cubicBezTo>
                                      <a:pt x="1204" y="139"/>
                                      <a:pt x="1145" y="220"/>
                                      <a:pt x="1176" y="264"/>
                                    </a:cubicBezTo>
                                    <a:cubicBezTo>
                                      <a:pt x="1207" y="308"/>
                                      <a:pt x="1338" y="322"/>
                                      <a:pt x="1348" y="377"/>
                                    </a:cubicBezTo>
                                    <a:cubicBezTo>
                                      <a:pt x="1358" y="432"/>
                                      <a:pt x="1259" y="549"/>
                                      <a:pt x="1236" y="5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8,852" path="m1236,594c1167,658,958,772,816,812c674,852,495,839,381,834c267,829,195,813,133,782c71,751,12,674,6,647c0,620,77,656,96,617c115,578,89,471,118,414c147,357,223,323,268,272c313,221,344,141,388,107c432,73,494,84,531,69c568,54,569,0,613,17c657,34,749,145,793,174c837,203,855,199,876,189c897,179,874,126,921,114c968,102,1118,89,1161,114c1204,139,1145,220,1176,264c1207,308,1338,322,1348,377c1358,432,1259,549,1236,594xe" stroked="f" o:allowincell="t" style="position:absolute;margin-left:95.45pt;margin-top:10.8pt;width:67.85pt;height:4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2567305</wp:posOffset>
                      </wp:positionH>
                      <wp:positionV relativeFrom="paragraph">
                        <wp:posOffset>1397635</wp:posOffset>
                      </wp:positionV>
                      <wp:extent cx="512445" cy="4362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2.15pt;margin-top:110.05pt;width:40.3pt;height:34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578100</wp:posOffset>
                      </wp:positionH>
                      <wp:positionV relativeFrom="paragraph">
                        <wp:posOffset>1524000</wp:posOffset>
                      </wp:positionV>
                      <wp:extent cx="1009650" cy="47625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980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750">
                                    <a:moveTo>
                                      <a:pt x="0" y="750"/>
                                    </a:moveTo>
                                    <a:cubicBezTo>
                                      <a:pt x="64" y="746"/>
                                      <a:pt x="247" y="748"/>
                                      <a:pt x="382" y="728"/>
                                    </a:cubicBezTo>
                                    <a:cubicBezTo>
                                      <a:pt x="517" y="708"/>
                                      <a:pt x="684" y="674"/>
                                      <a:pt x="810" y="630"/>
                                    </a:cubicBezTo>
                                    <a:cubicBezTo>
                                      <a:pt x="936" y="586"/>
                                      <a:pt x="1037" y="532"/>
                                      <a:pt x="1140" y="465"/>
                                    </a:cubicBezTo>
                                    <a:cubicBezTo>
                                      <a:pt x="1243" y="398"/>
                                      <a:pt x="1350" y="302"/>
                                      <a:pt x="1425" y="225"/>
                                    </a:cubicBezTo>
                                    <a:cubicBezTo>
                                      <a:pt x="1500" y="148"/>
                                      <a:pt x="1556" y="47"/>
                                      <a:pt x="15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0,750" path="m0,750c64,746,247,748,382,728c517,708,684,674,810,630c936,586,1037,532,1140,465c1243,398,1350,302,1425,225c1500,148,1556,47,1590,0e" stroked="t" o:allowincell="t" style="position:absolute;margin-left:203pt;margin-top:120pt;width:79.45pt;height:37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26590</wp:posOffset>
                      </wp:positionV>
                      <wp:extent cx="457200" cy="22860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1.7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9">
                      <wp:simplePos x="0" y="0"/>
                      <wp:positionH relativeFrom="column">
                        <wp:posOffset>1202690</wp:posOffset>
                      </wp:positionH>
                      <wp:positionV relativeFrom="paragraph">
                        <wp:posOffset>115570</wp:posOffset>
                      </wp:positionV>
                      <wp:extent cx="2492375" cy="108585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228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5" h="1710">
                                    <a:moveTo>
                                      <a:pt x="1974" y="428"/>
                                    </a:moveTo>
                                    <a:cubicBezTo>
                                      <a:pt x="2010" y="477"/>
                                      <a:pt x="2170" y="549"/>
                                      <a:pt x="2218" y="556"/>
                                    </a:cubicBezTo>
                                    <a:cubicBezTo>
                                      <a:pt x="2266" y="563"/>
                                      <a:pt x="2245" y="500"/>
                                      <a:pt x="2263" y="473"/>
                                    </a:cubicBezTo>
                                    <a:cubicBezTo>
                                      <a:pt x="2281" y="446"/>
                                      <a:pt x="2287" y="404"/>
                                      <a:pt x="2326" y="391"/>
                                    </a:cubicBezTo>
                                    <a:cubicBezTo>
                                      <a:pt x="2365" y="378"/>
                                      <a:pt x="2448" y="418"/>
                                      <a:pt x="2499" y="398"/>
                                    </a:cubicBezTo>
                                    <a:cubicBezTo>
                                      <a:pt x="2550" y="378"/>
                                      <a:pt x="2568" y="286"/>
                                      <a:pt x="2634" y="271"/>
                                    </a:cubicBezTo>
                                    <a:cubicBezTo>
                                      <a:pt x="2700" y="256"/>
                                      <a:pt x="2834" y="309"/>
                                      <a:pt x="2896" y="308"/>
                                    </a:cubicBezTo>
                                    <a:cubicBezTo>
                                      <a:pt x="2958" y="307"/>
                                      <a:pt x="2975" y="261"/>
                                      <a:pt x="3009" y="263"/>
                                    </a:cubicBezTo>
                                    <a:cubicBezTo>
                                      <a:pt x="3043" y="265"/>
                                      <a:pt x="3058" y="307"/>
                                      <a:pt x="3099" y="323"/>
                                    </a:cubicBezTo>
                                    <a:cubicBezTo>
                                      <a:pt x="3140" y="339"/>
                                      <a:pt x="3215" y="332"/>
                                      <a:pt x="3256" y="361"/>
                                    </a:cubicBezTo>
                                    <a:cubicBezTo>
                                      <a:pt x="3297" y="390"/>
                                      <a:pt x="3310" y="457"/>
                                      <a:pt x="3346" y="496"/>
                                    </a:cubicBezTo>
                                    <a:cubicBezTo>
                                      <a:pt x="3382" y="535"/>
                                      <a:pt x="3420" y="564"/>
                                      <a:pt x="3474" y="593"/>
                                    </a:cubicBezTo>
                                    <a:cubicBezTo>
                                      <a:pt x="3528" y="622"/>
                                      <a:pt x="3614" y="655"/>
                                      <a:pt x="3669" y="668"/>
                                    </a:cubicBezTo>
                                    <a:cubicBezTo>
                                      <a:pt x="3724" y="681"/>
                                      <a:pt x="3785" y="641"/>
                                      <a:pt x="3804" y="668"/>
                                    </a:cubicBezTo>
                                    <a:cubicBezTo>
                                      <a:pt x="3823" y="695"/>
                                      <a:pt x="3784" y="793"/>
                                      <a:pt x="3781" y="833"/>
                                    </a:cubicBezTo>
                                    <a:cubicBezTo>
                                      <a:pt x="3778" y="873"/>
                                      <a:pt x="3782" y="881"/>
                                      <a:pt x="3786" y="908"/>
                                    </a:cubicBezTo>
                                    <a:cubicBezTo>
                                      <a:pt x="3790" y="935"/>
                                      <a:pt x="3823" y="961"/>
                                      <a:pt x="3808" y="998"/>
                                    </a:cubicBezTo>
                                    <a:cubicBezTo>
                                      <a:pt x="3793" y="1035"/>
                                      <a:pt x="3717" y="1102"/>
                                      <a:pt x="3696" y="1133"/>
                                    </a:cubicBezTo>
                                    <a:cubicBezTo>
                                      <a:pt x="3675" y="1164"/>
                                      <a:pt x="3675" y="1172"/>
                                      <a:pt x="3681" y="1186"/>
                                    </a:cubicBezTo>
                                    <a:cubicBezTo>
                                      <a:pt x="3687" y="1200"/>
                                      <a:pt x="3697" y="1186"/>
                                      <a:pt x="3733" y="1216"/>
                                    </a:cubicBezTo>
                                    <a:cubicBezTo>
                                      <a:pt x="3769" y="1246"/>
                                      <a:pt x="3871" y="1322"/>
                                      <a:pt x="3898" y="1366"/>
                                    </a:cubicBezTo>
                                    <a:cubicBezTo>
                                      <a:pt x="3925" y="1410"/>
                                      <a:pt x="3900" y="1437"/>
                                      <a:pt x="3898" y="1478"/>
                                    </a:cubicBezTo>
                                    <a:cubicBezTo>
                                      <a:pt x="3896" y="1519"/>
                                      <a:pt x="3908" y="1579"/>
                                      <a:pt x="3883" y="1613"/>
                                    </a:cubicBezTo>
                                    <a:cubicBezTo>
                                      <a:pt x="3858" y="1647"/>
                                      <a:pt x="3805" y="1670"/>
                                      <a:pt x="3748" y="1681"/>
                                    </a:cubicBezTo>
                                    <a:cubicBezTo>
                                      <a:pt x="3691" y="1692"/>
                                      <a:pt x="3739" y="1710"/>
                                      <a:pt x="3538" y="1681"/>
                                    </a:cubicBezTo>
                                    <a:cubicBezTo>
                                      <a:pt x="3337" y="1652"/>
                                      <a:pt x="2868" y="1584"/>
                                      <a:pt x="2541" y="1508"/>
                                    </a:cubicBezTo>
                                    <a:cubicBezTo>
                                      <a:pt x="2214" y="1432"/>
                                      <a:pt x="1862" y="1323"/>
                                      <a:pt x="1573" y="1223"/>
                                    </a:cubicBezTo>
                                    <a:cubicBezTo>
                                      <a:pt x="1284" y="1123"/>
                                      <a:pt x="1029" y="996"/>
                                      <a:pt x="808" y="908"/>
                                    </a:cubicBezTo>
                                    <a:cubicBezTo>
                                      <a:pt x="587" y="820"/>
                                      <a:pt x="381" y="779"/>
                                      <a:pt x="249" y="698"/>
                                    </a:cubicBezTo>
                                    <a:cubicBezTo>
                                      <a:pt x="117" y="617"/>
                                      <a:pt x="32" y="448"/>
                                      <a:pt x="16" y="421"/>
                                    </a:cubicBezTo>
                                    <a:cubicBezTo>
                                      <a:pt x="0" y="394"/>
                                      <a:pt x="85" y="502"/>
                                      <a:pt x="151" y="533"/>
                                    </a:cubicBezTo>
                                    <a:cubicBezTo>
                                      <a:pt x="217" y="564"/>
                                      <a:pt x="314" y="597"/>
                                      <a:pt x="414" y="608"/>
                                    </a:cubicBezTo>
                                    <a:cubicBezTo>
                                      <a:pt x="514" y="619"/>
                                      <a:pt x="649" y="617"/>
                                      <a:pt x="751" y="601"/>
                                    </a:cubicBezTo>
                                    <a:cubicBezTo>
                                      <a:pt x="853" y="585"/>
                                      <a:pt x="940" y="558"/>
                                      <a:pt x="1029" y="511"/>
                                    </a:cubicBezTo>
                                    <a:cubicBezTo>
                                      <a:pt x="1118" y="464"/>
                                      <a:pt x="1228" y="377"/>
                                      <a:pt x="1284" y="316"/>
                                    </a:cubicBezTo>
                                    <a:cubicBezTo>
                                      <a:pt x="1340" y="255"/>
                                      <a:pt x="1331" y="187"/>
                                      <a:pt x="1363" y="143"/>
                                    </a:cubicBezTo>
                                    <a:cubicBezTo>
                                      <a:pt x="1395" y="99"/>
                                      <a:pt x="1431" y="77"/>
                                      <a:pt x="1476" y="53"/>
                                    </a:cubicBezTo>
                                    <a:cubicBezTo>
                                      <a:pt x="1521" y="29"/>
                                      <a:pt x="1578" y="0"/>
                                      <a:pt x="1636" y="1"/>
                                    </a:cubicBezTo>
                                    <a:cubicBezTo>
                                      <a:pt x="1694" y="2"/>
                                      <a:pt x="1777" y="47"/>
                                      <a:pt x="1824" y="61"/>
                                    </a:cubicBezTo>
                                    <a:cubicBezTo>
                                      <a:pt x="1871" y="75"/>
                                      <a:pt x="1886" y="73"/>
                                      <a:pt x="1918" y="83"/>
                                    </a:cubicBezTo>
                                    <a:cubicBezTo>
                                      <a:pt x="1950" y="93"/>
                                      <a:pt x="1992" y="102"/>
                                      <a:pt x="2016" y="121"/>
                                    </a:cubicBezTo>
                                    <a:cubicBezTo>
                                      <a:pt x="2040" y="140"/>
                                      <a:pt x="2062" y="171"/>
                                      <a:pt x="2061" y="196"/>
                                    </a:cubicBezTo>
                                    <a:cubicBezTo>
                                      <a:pt x="2060" y="221"/>
                                      <a:pt x="2025" y="232"/>
                                      <a:pt x="2011" y="271"/>
                                    </a:cubicBezTo>
                                    <a:cubicBezTo>
                                      <a:pt x="1997" y="310"/>
                                      <a:pt x="1982" y="395"/>
                                      <a:pt x="1974" y="42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5,1710" path="m1974,428c2010,477,2170,549,2218,556c2266,563,2245,500,2263,473c2281,446,2287,404,2326,391c2365,378,2448,418,2499,398c2550,378,2568,286,2634,271c2700,256,2834,309,2896,308c2958,307,2975,261,3009,263c3043,265,3058,307,3099,323c3140,339,3215,332,3256,361c3297,390,3310,457,3346,496c3382,535,3420,564,3474,593c3528,622,3614,655,3669,668c3724,681,3785,641,3804,668c3823,695,3784,793,3781,833c3778,873,3782,881,3786,908c3790,935,3823,961,3808,998c3793,1035,3717,1102,3696,1133c3675,1164,3675,1172,3681,1186c3687,1200,3697,1186,3733,1216c3769,1246,3871,1322,3898,1366c3925,1410,3900,1437,3898,1478c3896,1519,3908,1579,3883,1613c3858,1647,3805,1670,3748,1681c3691,1692,3739,1710,3538,1681c3337,1652,2868,1584,2541,1508c2214,1432,1862,1323,1573,1223c1284,1123,1029,996,808,908c587,820,381,779,249,698c117,617,32,448,16,421c0,394,85,502,151,533c217,564,314,597,414,608c514,619,649,617,751,601c853,585,940,558,1029,511c1118,464,1228,377,1284,316c1340,255,1331,187,1363,143c1395,99,1431,77,1476,53c1521,29,1578,0,1636,1c1694,2,1777,47,1824,61c1871,75,1886,73,1918,83c1950,93,1992,102,2016,121c2040,140,2062,171,2061,196c2060,221,2025,232,2011,271c1997,310,1982,395,1974,428xe" stroked="f" o:allowincell="t" style="position:absolute;margin-left:94.7pt;margin-top:9.1pt;width:196.2pt;height:8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0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316865</wp:posOffset>
                      </wp:positionV>
                      <wp:extent cx="3342005" cy="17024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188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3" h="2681">
                                    <a:moveTo>
                                      <a:pt x="4362" y="1319"/>
                                    </a:moveTo>
                                    <a:cubicBezTo>
                                      <a:pt x="4556" y="1354"/>
                                      <a:pt x="4751" y="1349"/>
                                      <a:pt x="4819" y="1394"/>
                                    </a:cubicBezTo>
                                    <a:cubicBezTo>
                                      <a:pt x="4887" y="1439"/>
                                      <a:pt x="4753" y="1545"/>
                                      <a:pt x="4767" y="1589"/>
                                    </a:cubicBezTo>
                                    <a:cubicBezTo>
                                      <a:pt x="4781" y="1633"/>
                                      <a:pt x="4854" y="1623"/>
                                      <a:pt x="4902" y="1656"/>
                                    </a:cubicBezTo>
                                    <a:cubicBezTo>
                                      <a:pt x="4950" y="1689"/>
                                      <a:pt x="4997" y="1760"/>
                                      <a:pt x="5052" y="1784"/>
                                    </a:cubicBezTo>
                                    <a:cubicBezTo>
                                      <a:pt x="5107" y="1808"/>
                                      <a:pt x="5201" y="1777"/>
                                      <a:pt x="5232" y="1799"/>
                                    </a:cubicBezTo>
                                    <a:cubicBezTo>
                                      <a:pt x="5263" y="1821"/>
                                      <a:pt x="5248" y="1893"/>
                                      <a:pt x="5239" y="1919"/>
                                    </a:cubicBezTo>
                                    <a:cubicBezTo>
                                      <a:pt x="5230" y="1945"/>
                                      <a:pt x="5196" y="1940"/>
                                      <a:pt x="5179" y="1956"/>
                                    </a:cubicBezTo>
                                    <a:cubicBezTo>
                                      <a:pt x="5162" y="1972"/>
                                      <a:pt x="5130" y="1991"/>
                                      <a:pt x="5134" y="2016"/>
                                    </a:cubicBezTo>
                                    <a:cubicBezTo>
                                      <a:pt x="5138" y="2041"/>
                                      <a:pt x="5211" y="2080"/>
                                      <a:pt x="5202" y="2106"/>
                                    </a:cubicBezTo>
                                    <a:cubicBezTo>
                                      <a:pt x="5193" y="2132"/>
                                      <a:pt x="5121" y="2168"/>
                                      <a:pt x="5082" y="2174"/>
                                    </a:cubicBezTo>
                                    <a:cubicBezTo>
                                      <a:pt x="5043" y="2180"/>
                                      <a:pt x="5004" y="2129"/>
                                      <a:pt x="4969" y="2144"/>
                                    </a:cubicBezTo>
                                    <a:cubicBezTo>
                                      <a:pt x="4934" y="2159"/>
                                      <a:pt x="4916" y="2255"/>
                                      <a:pt x="4872" y="2264"/>
                                    </a:cubicBezTo>
                                    <a:cubicBezTo>
                                      <a:pt x="4828" y="2273"/>
                                      <a:pt x="4764" y="2167"/>
                                      <a:pt x="4707" y="2196"/>
                                    </a:cubicBezTo>
                                    <a:cubicBezTo>
                                      <a:pt x="4650" y="2225"/>
                                      <a:pt x="4590" y="2400"/>
                                      <a:pt x="4527" y="2441"/>
                                    </a:cubicBezTo>
                                    <a:cubicBezTo>
                                      <a:pt x="4464" y="2482"/>
                                      <a:pt x="4366" y="2457"/>
                                      <a:pt x="4332" y="2441"/>
                                    </a:cubicBezTo>
                                    <a:cubicBezTo>
                                      <a:pt x="4298" y="2425"/>
                                      <a:pt x="4356" y="2358"/>
                                      <a:pt x="4324" y="2343"/>
                                    </a:cubicBezTo>
                                    <a:cubicBezTo>
                                      <a:pt x="4292" y="2328"/>
                                      <a:pt x="4174" y="2342"/>
                                      <a:pt x="4137" y="2351"/>
                                    </a:cubicBezTo>
                                    <a:cubicBezTo>
                                      <a:pt x="4100" y="2360"/>
                                      <a:pt x="4108" y="2380"/>
                                      <a:pt x="4099" y="2396"/>
                                    </a:cubicBezTo>
                                    <a:cubicBezTo>
                                      <a:pt x="4090" y="2412"/>
                                      <a:pt x="4098" y="2426"/>
                                      <a:pt x="4084" y="2448"/>
                                    </a:cubicBezTo>
                                    <a:cubicBezTo>
                                      <a:pt x="4070" y="2470"/>
                                      <a:pt x="4046" y="2532"/>
                                      <a:pt x="4017" y="2531"/>
                                    </a:cubicBezTo>
                                    <a:cubicBezTo>
                                      <a:pt x="3988" y="2530"/>
                                      <a:pt x="3944" y="2456"/>
                                      <a:pt x="3912" y="2441"/>
                                    </a:cubicBezTo>
                                    <a:cubicBezTo>
                                      <a:pt x="3880" y="2426"/>
                                      <a:pt x="3854" y="2432"/>
                                      <a:pt x="3822" y="2441"/>
                                    </a:cubicBezTo>
                                    <a:cubicBezTo>
                                      <a:pt x="3790" y="2450"/>
                                      <a:pt x="3751" y="2489"/>
                                      <a:pt x="3717" y="2493"/>
                                    </a:cubicBezTo>
                                    <a:cubicBezTo>
                                      <a:pt x="3683" y="2497"/>
                                      <a:pt x="3653" y="2470"/>
                                      <a:pt x="3619" y="2463"/>
                                    </a:cubicBezTo>
                                    <a:cubicBezTo>
                                      <a:pt x="3585" y="2456"/>
                                      <a:pt x="3560" y="2417"/>
                                      <a:pt x="3514" y="2448"/>
                                    </a:cubicBezTo>
                                    <a:cubicBezTo>
                                      <a:pt x="3468" y="2479"/>
                                      <a:pt x="3381" y="2621"/>
                                      <a:pt x="3342" y="2651"/>
                                    </a:cubicBezTo>
                                    <a:cubicBezTo>
                                      <a:pt x="3303" y="2681"/>
                                      <a:pt x="3288" y="2644"/>
                                      <a:pt x="3282" y="2628"/>
                                    </a:cubicBezTo>
                                    <a:cubicBezTo>
                                      <a:pt x="3276" y="2612"/>
                                      <a:pt x="3305" y="2593"/>
                                      <a:pt x="3304" y="2553"/>
                                    </a:cubicBezTo>
                                    <a:cubicBezTo>
                                      <a:pt x="3303" y="2513"/>
                                      <a:pt x="3265" y="2457"/>
                                      <a:pt x="3274" y="2388"/>
                                    </a:cubicBezTo>
                                    <a:cubicBezTo>
                                      <a:pt x="3283" y="2319"/>
                                      <a:pt x="3312" y="2180"/>
                                      <a:pt x="3357" y="2136"/>
                                    </a:cubicBezTo>
                                    <a:cubicBezTo>
                                      <a:pt x="3402" y="2092"/>
                                      <a:pt x="3461" y="2138"/>
                                      <a:pt x="3544" y="2121"/>
                                    </a:cubicBezTo>
                                    <a:cubicBezTo>
                                      <a:pt x="3627" y="2104"/>
                                      <a:pt x="3780" y="2080"/>
                                      <a:pt x="3859" y="2031"/>
                                    </a:cubicBezTo>
                                    <a:cubicBezTo>
                                      <a:pt x="3938" y="1982"/>
                                      <a:pt x="3991" y="1905"/>
                                      <a:pt x="4017" y="1829"/>
                                    </a:cubicBezTo>
                                    <a:cubicBezTo>
                                      <a:pt x="4043" y="1753"/>
                                      <a:pt x="4052" y="1638"/>
                                      <a:pt x="4017" y="1574"/>
                                    </a:cubicBezTo>
                                    <a:cubicBezTo>
                                      <a:pt x="3982" y="1510"/>
                                      <a:pt x="3892" y="1460"/>
                                      <a:pt x="3807" y="1446"/>
                                    </a:cubicBezTo>
                                    <a:cubicBezTo>
                                      <a:pt x="3722" y="1432"/>
                                      <a:pt x="3591" y="1443"/>
                                      <a:pt x="3507" y="1491"/>
                                    </a:cubicBezTo>
                                    <a:cubicBezTo>
                                      <a:pt x="3423" y="1539"/>
                                      <a:pt x="3348" y="1646"/>
                                      <a:pt x="3304" y="1731"/>
                                    </a:cubicBezTo>
                                    <a:cubicBezTo>
                                      <a:pt x="3260" y="1816"/>
                                      <a:pt x="3265" y="1949"/>
                                      <a:pt x="3244" y="2001"/>
                                    </a:cubicBezTo>
                                    <a:cubicBezTo>
                                      <a:pt x="3223" y="2053"/>
                                      <a:pt x="3199" y="2042"/>
                                      <a:pt x="3177" y="2046"/>
                                    </a:cubicBezTo>
                                    <a:cubicBezTo>
                                      <a:pt x="3155" y="2050"/>
                                      <a:pt x="3125" y="2044"/>
                                      <a:pt x="3109" y="2024"/>
                                    </a:cubicBezTo>
                                    <a:cubicBezTo>
                                      <a:pt x="3093" y="2004"/>
                                      <a:pt x="3099" y="1942"/>
                                      <a:pt x="3079" y="1926"/>
                                    </a:cubicBezTo>
                                    <a:cubicBezTo>
                                      <a:pt x="3059" y="1910"/>
                                      <a:pt x="3019" y="1920"/>
                                      <a:pt x="2989" y="1926"/>
                                    </a:cubicBezTo>
                                    <a:cubicBezTo>
                                      <a:pt x="2959" y="1932"/>
                                      <a:pt x="2921" y="1947"/>
                                      <a:pt x="2899" y="1961"/>
                                    </a:cubicBezTo>
                                    <a:cubicBezTo>
                                      <a:pt x="2877" y="1975"/>
                                      <a:pt x="2878" y="2009"/>
                                      <a:pt x="2854" y="2013"/>
                                    </a:cubicBezTo>
                                    <a:cubicBezTo>
                                      <a:pt x="2830" y="2017"/>
                                      <a:pt x="2792" y="1973"/>
                                      <a:pt x="2757" y="1983"/>
                                    </a:cubicBezTo>
                                    <a:cubicBezTo>
                                      <a:pt x="2722" y="1993"/>
                                      <a:pt x="2680" y="2060"/>
                                      <a:pt x="2644" y="2073"/>
                                    </a:cubicBezTo>
                                    <a:cubicBezTo>
                                      <a:pt x="2608" y="2086"/>
                                      <a:pt x="2574" y="2064"/>
                                      <a:pt x="2539" y="2058"/>
                                    </a:cubicBezTo>
                                    <a:cubicBezTo>
                                      <a:pt x="2504" y="2052"/>
                                      <a:pt x="2464" y="2052"/>
                                      <a:pt x="2434" y="2036"/>
                                    </a:cubicBezTo>
                                    <a:cubicBezTo>
                                      <a:pt x="2404" y="2020"/>
                                      <a:pt x="2374" y="1976"/>
                                      <a:pt x="2359" y="1961"/>
                                    </a:cubicBezTo>
                                    <a:cubicBezTo>
                                      <a:pt x="2344" y="1946"/>
                                      <a:pt x="2374" y="1948"/>
                                      <a:pt x="2344" y="1946"/>
                                    </a:cubicBezTo>
                                    <a:cubicBezTo>
                                      <a:pt x="2314" y="1944"/>
                                      <a:pt x="2216" y="1926"/>
                                      <a:pt x="2179" y="1946"/>
                                    </a:cubicBezTo>
                                    <a:cubicBezTo>
                                      <a:pt x="2142" y="1966"/>
                                      <a:pt x="2139" y="2045"/>
                                      <a:pt x="2119" y="2066"/>
                                    </a:cubicBezTo>
                                    <a:cubicBezTo>
                                      <a:pt x="2099" y="2087"/>
                                      <a:pt x="2105" y="2097"/>
                                      <a:pt x="2059" y="2073"/>
                                    </a:cubicBezTo>
                                    <a:cubicBezTo>
                                      <a:pt x="2013" y="2049"/>
                                      <a:pt x="1902" y="1929"/>
                                      <a:pt x="1842" y="1923"/>
                                    </a:cubicBezTo>
                                    <a:cubicBezTo>
                                      <a:pt x="1782" y="1917"/>
                                      <a:pt x="1751" y="2025"/>
                                      <a:pt x="1699" y="2036"/>
                                    </a:cubicBezTo>
                                    <a:cubicBezTo>
                                      <a:pt x="1647" y="2047"/>
                                      <a:pt x="1584" y="1989"/>
                                      <a:pt x="1527" y="1991"/>
                                    </a:cubicBezTo>
                                    <a:cubicBezTo>
                                      <a:pt x="1470" y="1993"/>
                                      <a:pt x="1383" y="2055"/>
                                      <a:pt x="1354" y="2051"/>
                                    </a:cubicBezTo>
                                    <a:cubicBezTo>
                                      <a:pt x="1325" y="2047"/>
                                      <a:pt x="1365" y="1992"/>
                                      <a:pt x="1354" y="1968"/>
                                    </a:cubicBezTo>
                                    <a:cubicBezTo>
                                      <a:pt x="1343" y="1944"/>
                                      <a:pt x="1311" y="1935"/>
                                      <a:pt x="1287" y="1908"/>
                                    </a:cubicBezTo>
                                    <a:cubicBezTo>
                                      <a:pt x="1263" y="1881"/>
                                      <a:pt x="1243" y="1838"/>
                                      <a:pt x="1212" y="1803"/>
                                    </a:cubicBezTo>
                                    <a:cubicBezTo>
                                      <a:pt x="1181" y="1768"/>
                                      <a:pt x="1150" y="1729"/>
                                      <a:pt x="1099" y="1698"/>
                                    </a:cubicBezTo>
                                    <a:cubicBezTo>
                                      <a:pt x="1048" y="1667"/>
                                      <a:pt x="950" y="1660"/>
                                      <a:pt x="904" y="1616"/>
                                    </a:cubicBezTo>
                                    <a:cubicBezTo>
                                      <a:pt x="858" y="1572"/>
                                      <a:pt x="861" y="1472"/>
                                      <a:pt x="822" y="1436"/>
                                    </a:cubicBezTo>
                                    <a:cubicBezTo>
                                      <a:pt x="783" y="1400"/>
                                      <a:pt x="701" y="1430"/>
                                      <a:pt x="672" y="1398"/>
                                    </a:cubicBezTo>
                                    <a:cubicBezTo>
                                      <a:pt x="643" y="1366"/>
                                      <a:pt x="671" y="1305"/>
                                      <a:pt x="649" y="1244"/>
                                    </a:cubicBezTo>
                                    <a:cubicBezTo>
                                      <a:pt x="627" y="1183"/>
                                      <a:pt x="584" y="1091"/>
                                      <a:pt x="537" y="1034"/>
                                    </a:cubicBezTo>
                                    <a:cubicBezTo>
                                      <a:pt x="490" y="977"/>
                                      <a:pt x="395" y="930"/>
                                      <a:pt x="364" y="903"/>
                                    </a:cubicBezTo>
                                    <a:cubicBezTo>
                                      <a:pt x="333" y="876"/>
                                      <a:pt x="365" y="884"/>
                                      <a:pt x="349" y="873"/>
                                    </a:cubicBezTo>
                                    <a:cubicBezTo>
                                      <a:pt x="333" y="862"/>
                                      <a:pt x="302" y="840"/>
                                      <a:pt x="267" y="839"/>
                                    </a:cubicBezTo>
                                    <a:cubicBezTo>
                                      <a:pt x="232" y="838"/>
                                      <a:pt x="181" y="873"/>
                                      <a:pt x="139" y="869"/>
                                    </a:cubicBezTo>
                                    <a:cubicBezTo>
                                      <a:pt x="97" y="865"/>
                                      <a:pt x="24" y="841"/>
                                      <a:pt x="12" y="816"/>
                                    </a:cubicBezTo>
                                    <a:cubicBezTo>
                                      <a:pt x="0" y="791"/>
                                      <a:pt x="55" y="751"/>
                                      <a:pt x="64" y="719"/>
                                    </a:cubicBezTo>
                                    <a:cubicBezTo>
                                      <a:pt x="73" y="687"/>
                                      <a:pt x="65" y="652"/>
                                      <a:pt x="64" y="621"/>
                                    </a:cubicBezTo>
                                    <a:cubicBezTo>
                                      <a:pt x="63" y="590"/>
                                      <a:pt x="41" y="561"/>
                                      <a:pt x="57" y="531"/>
                                    </a:cubicBezTo>
                                    <a:cubicBezTo>
                                      <a:pt x="73" y="501"/>
                                      <a:pt x="145" y="486"/>
                                      <a:pt x="162" y="441"/>
                                    </a:cubicBezTo>
                                    <a:cubicBezTo>
                                      <a:pt x="179" y="396"/>
                                      <a:pt x="138" y="295"/>
                                      <a:pt x="162" y="261"/>
                                    </a:cubicBezTo>
                                    <a:cubicBezTo>
                                      <a:pt x="186" y="227"/>
                                      <a:pt x="262" y="254"/>
                                      <a:pt x="304" y="239"/>
                                    </a:cubicBezTo>
                                    <a:cubicBezTo>
                                      <a:pt x="346" y="224"/>
                                      <a:pt x="387" y="203"/>
                                      <a:pt x="417" y="171"/>
                                    </a:cubicBezTo>
                                    <a:cubicBezTo>
                                      <a:pt x="447" y="139"/>
                                      <a:pt x="453" y="70"/>
                                      <a:pt x="484" y="44"/>
                                    </a:cubicBezTo>
                                    <a:cubicBezTo>
                                      <a:pt x="515" y="18"/>
                                      <a:pt x="568" y="19"/>
                                      <a:pt x="604" y="14"/>
                                    </a:cubicBezTo>
                                    <a:cubicBezTo>
                                      <a:pt x="640" y="9"/>
                                      <a:pt x="661" y="0"/>
                                      <a:pt x="702" y="14"/>
                                    </a:cubicBezTo>
                                    <a:cubicBezTo>
                                      <a:pt x="743" y="28"/>
                                      <a:pt x="813" y="91"/>
                                      <a:pt x="852" y="96"/>
                                    </a:cubicBezTo>
                                    <a:cubicBezTo>
                                      <a:pt x="891" y="101"/>
                                      <a:pt x="894" y="41"/>
                                      <a:pt x="934" y="44"/>
                                    </a:cubicBezTo>
                                    <a:cubicBezTo>
                                      <a:pt x="974" y="47"/>
                                      <a:pt x="1030" y="76"/>
                                      <a:pt x="1092" y="111"/>
                                    </a:cubicBezTo>
                                    <a:cubicBezTo>
                                      <a:pt x="1154" y="146"/>
                                      <a:pt x="1199" y="191"/>
                                      <a:pt x="1309" y="254"/>
                                    </a:cubicBezTo>
                                    <a:cubicBezTo>
                                      <a:pt x="1419" y="317"/>
                                      <a:pt x="1588" y="409"/>
                                      <a:pt x="1752" y="486"/>
                                    </a:cubicBezTo>
                                    <a:cubicBezTo>
                                      <a:pt x="1916" y="563"/>
                                      <a:pt x="2075" y="630"/>
                                      <a:pt x="2292" y="719"/>
                                    </a:cubicBezTo>
                                    <a:cubicBezTo>
                                      <a:pt x="2509" y="808"/>
                                      <a:pt x="2830" y="942"/>
                                      <a:pt x="3057" y="1019"/>
                                    </a:cubicBezTo>
                                    <a:cubicBezTo>
                                      <a:pt x="3284" y="1096"/>
                                      <a:pt x="3440" y="1131"/>
                                      <a:pt x="3657" y="1181"/>
                                    </a:cubicBezTo>
                                    <a:cubicBezTo>
                                      <a:pt x="3874" y="1231"/>
                                      <a:pt x="4168" y="1284"/>
                                      <a:pt x="4362" y="13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3,2681" path="m4362,1319c4556,1354,4751,1349,4819,1394c4887,1439,4753,1545,4767,1589c4781,1633,4854,1623,4902,1656c4950,1689,4997,1760,5052,1784c5107,1808,5201,1777,5232,1799c5263,1821,5248,1893,5239,1919c5230,1945,5196,1940,5179,1956c5162,1972,5130,1991,5134,2016c5138,2041,5211,2080,5202,2106c5193,2132,5121,2168,5082,2174c5043,2180,5004,2129,4969,2144c4934,2159,4916,2255,4872,2264c4828,2273,4764,2167,4707,2196c4650,2225,4590,2400,4527,2441c4464,2482,4366,2457,4332,2441c4298,2425,4356,2358,4324,2343c4292,2328,4174,2342,4137,2351c4100,2360,4108,2380,4099,2396c4090,2412,4098,2426,4084,2448c4070,2470,4046,2532,4017,2531c3988,2530,3944,2456,3912,2441c3880,2426,3854,2432,3822,2441c3790,2450,3751,2489,3717,2493c3683,2497,3653,2470,3619,2463c3585,2456,3560,2417,3514,2448c3468,2479,3381,2621,3342,2651c3303,2681,3288,2644,3282,2628c3276,2612,3305,2593,3304,2553c3303,2513,3265,2457,3274,2388c3283,2319,3312,2180,3357,2136c3402,2092,3461,2138,3544,2121c3627,2104,3780,2080,3859,2031c3938,1982,3991,1905,4017,1829c4043,1753,4052,1638,4017,1574c3982,1510,3892,1460,3807,1446c3722,1432,3591,1443,3507,1491c3423,1539,3348,1646,3304,1731c3260,1816,3265,1949,3244,2001c3223,2053,3199,2042,3177,2046c3155,2050,3125,2044,3109,2024c3093,2004,3099,1942,3079,1926c3059,1910,3019,1920,2989,1926c2959,1932,2921,1947,2899,1961c2877,1975,2878,2009,2854,2013c2830,2017,2792,1973,2757,1983c2722,1993,2680,2060,2644,2073c2608,2086,2574,2064,2539,2058c2504,2052,2464,2052,2434,2036c2404,2020,2374,1976,2359,1961c2344,1946,2374,1948,2344,1946c2314,1944,2216,1926,2179,1946c2142,1966,2139,2045,2119,2066c2099,2087,2105,2097,2059,2073c2013,2049,1902,1929,1842,1923c1782,1917,1751,2025,1699,2036c1647,2047,1584,1989,1527,1991c1470,1993,1383,2055,1354,2051c1325,2047,1365,1992,1354,1968c1343,1944,1311,1935,1287,1908c1263,1881,1243,1838,1212,1803c1181,1768,1150,1729,1099,1698c1048,1667,950,1660,904,1616c858,1572,861,1472,822,1436c783,1400,701,1430,672,1398c643,1366,671,1305,649,1244c627,1183,584,1091,537,1034c490,977,395,930,364,903c333,876,365,884,349,873c333,862,302,840,267,839c232,838,181,873,139,869c97,865,24,841,12,816c0,791,55,751,64,719c73,687,65,652,64,621c63,590,41,561,57,531c73,501,145,486,162,441c179,396,138,295,162,261c186,227,262,254,304,239c346,224,387,203,417,171c447,139,453,70,484,44c515,18,568,19,604,14c640,9,661,0,702,14c743,28,813,91,852,96c891,101,894,41,934,44c974,47,1030,76,1092,111c1154,146,1199,191,1309,254c1419,317,1588,409,1752,486c1916,563,2075,630,2292,719c2509,808,2830,942,3057,1019c3284,1096,3440,1131,3657,1181c3874,1231,4168,1284,4362,1319xe" stroked="f" o:allowincell="t" style="position:absolute;margin-left:39.65pt;margin-top:24.95pt;width:263.1pt;height:13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2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4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5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344805</wp:posOffset>
                      </wp:positionV>
                      <wp:extent cx="1842135" cy="838200"/>
                      <wp:effectExtent l="5715" t="5080" r="190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2120" cy="83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1" h="1320">
                                    <a:moveTo>
                                      <a:pt x="0" y="1320"/>
                                    </a:moveTo>
                                    <a:cubicBezTo>
                                      <a:pt x="45" y="1287"/>
                                      <a:pt x="158" y="1192"/>
                                      <a:pt x="270" y="1125"/>
                                    </a:cubicBezTo>
                                    <a:cubicBezTo>
                                      <a:pt x="382" y="1058"/>
                                      <a:pt x="489" y="977"/>
                                      <a:pt x="675" y="915"/>
                                    </a:cubicBezTo>
                                    <a:cubicBezTo>
                                      <a:pt x="861" y="853"/>
                                      <a:pt x="1177" y="780"/>
                                      <a:pt x="1388" y="750"/>
                                    </a:cubicBezTo>
                                    <a:cubicBezTo>
                                      <a:pt x="1599" y="720"/>
                                      <a:pt x="1757" y="734"/>
                                      <a:pt x="1943" y="735"/>
                                    </a:cubicBezTo>
                                    <a:cubicBezTo>
                                      <a:pt x="2129" y="736"/>
                                      <a:pt x="2364" y="757"/>
                                      <a:pt x="2505" y="757"/>
                                    </a:cubicBezTo>
                                    <a:cubicBezTo>
                                      <a:pt x="2646" y="757"/>
                                      <a:pt x="2725" y="755"/>
                                      <a:pt x="2790" y="735"/>
                                    </a:cubicBezTo>
                                    <a:cubicBezTo>
                                      <a:pt x="2855" y="715"/>
                                      <a:pt x="2889" y="674"/>
                                      <a:pt x="2895" y="637"/>
                                    </a:cubicBezTo>
                                    <a:cubicBezTo>
                                      <a:pt x="2901" y="600"/>
                                      <a:pt x="2887" y="541"/>
                                      <a:pt x="2828" y="510"/>
                                    </a:cubicBezTo>
                                    <a:cubicBezTo>
                                      <a:pt x="2769" y="479"/>
                                      <a:pt x="2679" y="465"/>
                                      <a:pt x="2543" y="450"/>
                                    </a:cubicBezTo>
                                    <a:cubicBezTo>
                                      <a:pt x="2407" y="435"/>
                                      <a:pt x="2210" y="436"/>
                                      <a:pt x="2010" y="420"/>
                                    </a:cubicBezTo>
                                    <a:cubicBezTo>
                                      <a:pt x="1810" y="404"/>
                                      <a:pt x="1519" y="393"/>
                                      <a:pt x="1343" y="352"/>
                                    </a:cubicBezTo>
                                    <a:cubicBezTo>
                                      <a:pt x="1167" y="311"/>
                                      <a:pt x="1042" y="231"/>
                                      <a:pt x="953" y="172"/>
                                    </a:cubicBezTo>
                                    <a:cubicBezTo>
                                      <a:pt x="864" y="113"/>
                                      <a:pt x="840" y="36"/>
                                      <a:pt x="81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01,1320" path="m0,1320c45,1287,158,1192,270,1125c382,1058,489,977,675,915c861,853,1177,780,1388,750c1599,720,1757,734,1943,735c2129,736,2364,757,2505,757c2646,757,2725,755,2790,735c2855,715,2889,674,2895,637c2901,600,2887,541,2828,510c2769,479,2679,465,2543,450c2407,435,2210,436,2010,420c1810,404,1519,393,1343,352c1167,311,1042,231,953,172c864,113,840,36,810,0e" stroked="t" o:allowincell="t" style="position:absolute;margin-left:24.1pt;margin-top:27.15pt;width:145pt;height:65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790" simplePos="0" locked="0" layoutInCell="1" allowOverlap="1" relativeHeight="36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158750</wp:posOffset>
                      </wp:positionV>
                      <wp:extent cx="1755775" cy="1062355"/>
                      <wp:effectExtent l="5715" t="5715" r="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5720" cy="106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5" h="1673">
                                    <a:moveTo>
                                      <a:pt x="682" y="0"/>
                                    </a:moveTo>
                                    <a:cubicBezTo>
                                      <a:pt x="687" y="30"/>
                                      <a:pt x="686" y="120"/>
                                      <a:pt x="712" y="180"/>
                                    </a:cubicBezTo>
                                    <a:cubicBezTo>
                                      <a:pt x="738" y="240"/>
                                      <a:pt x="751" y="310"/>
                                      <a:pt x="840" y="360"/>
                                    </a:cubicBezTo>
                                    <a:cubicBezTo>
                                      <a:pt x="929" y="410"/>
                                      <a:pt x="1006" y="439"/>
                                      <a:pt x="1245" y="480"/>
                                    </a:cubicBezTo>
                                    <a:cubicBezTo>
                                      <a:pt x="1484" y="521"/>
                                      <a:pt x="2030" y="533"/>
                                      <a:pt x="2272" y="608"/>
                                    </a:cubicBezTo>
                                    <a:cubicBezTo>
                                      <a:pt x="2514" y="683"/>
                                      <a:pt x="2635" y="808"/>
                                      <a:pt x="2700" y="930"/>
                                    </a:cubicBezTo>
                                    <a:cubicBezTo>
                                      <a:pt x="2765" y="1052"/>
                                      <a:pt x="2718" y="1243"/>
                                      <a:pt x="2662" y="1343"/>
                                    </a:cubicBezTo>
                                    <a:cubicBezTo>
                                      <a:pt x="2606" y="1443"/>
                                      <a:pt x="2476" y="1498"/>
                                      <a:pt x="2362" y="1530"/>
                                    </a:cubicBezTo>
                                    <a:cubicBezTo>
                                      <a:pt x="2248" y="1562"/>
                                      <a:pt x="2174" y="1549"/>
                                      <a:pt x="1980" y="1538"/>
                                    </a:cubicBezTo>
                                    <a:cubicBezTo>
                                      <a:pt x="1786" y="1527"/>
                                      <a:pt x="1447" y="1468"/>
                                      <a:pt x="1200" y="1463"/>
                                    </a:cubicBezTo>
                                    <a:cubicBezTo>
                                      <a:pt x="953" y="1458"/>
                                      <a:pt x="695" y="1473"/>
                                      <a:pt x="495" y="1508"/>
                                    </a:cubicBezTo>
                                    <a:cubicBezTo>
                                      <a:pt x="295" y="1543"/>
                                      <a:pt x="103" y="1639"/>
                                      <a:pt x="0" y="16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5,1673" path="m682,0c687,30,686,120,712,180c738,240,751,310,840,360c929,410,1006,439,1245,480c1484,521,2030,533,2272,608c2514,683,2635,808,2700,930c2765,1052,2718,1243,2662,1343c2606,1443,2476,1498,2362,1530c2248,1562,2174,1549,1980,1538c1786,1527,1447,1468,1200,1463c953,1458,695,1473,495,1508c295,1543,103,1639,0,1673e" stroked="t" o:allowincell="t" style="position:absolute;margin-left:73.25pt;margin-top:12.5pt;width:138.2pt;height:83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0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297180</wp:posOffset>
                      </wp:positionV>
                      <wp:extent cx="1938655" cy="1105535"/>
                      <wp:effectExtent l="5715" t="5715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860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3" h="1741">
                                    <a:moveTo>
                                      <a:pt x="0" y="1702"/>
                                    </a:moveTo>
                                    <a:cubicBezTo>
                                      <a:pt x="56" y="1686"/>
                                      <a:pt x="193" y="1632"/>
                                      <a:pt x="337" y="1612"/>
                                    </a:cubicBezTo>
                                    <a:cubicBezTo>
                                      <a:pt x="481" y="1592"/>
                                      <a:pt x="676" y="1580"/>
                                      <a:pt x="862" y="1582"/>
                                    </a:cubicBezTo>
                                    <a:cubicBezTo>
                                      <a:pt x="1048" y="1584"/>
                                      <a:pt x="1250" y="1607"/>
                                      <a:pt x="1455" y="1627"/>
                                    </a:cubicBezTo>
                                    <a:cubicBezTo>
                                      <a:pt x="1660" y="1647"/>
                                      <a:pt x="1907" y="1690"/>
                                      <a:pt x="2092" y="1702"/>
                                    </a:cubicBezTo>
                                    <a:cubicBezTo>
                                      <a:pt x="2277" y="1714"/>
                                      <a:pt x="2428" y="1741"/>
                                      <a:pt x="2565" y="1702"/>
                                    </a:cubicBezTo>
                                    <a:cubicBezTo>
                                      <a:pt x="2702" y="1663"/>
                                      <a:pt x="2838" y="1575"/>
                                      <a:pt x="2917" y="1470"/>
                                    </a:cubicBezTo>
                                    <a:cubicBezTo>
                                      <a:pt x="2996" y="1365"/>
                                      <a:pt x="3021" y="1191"/>
                                      <a:pt x="3037" y="1072"/>
                                    </a:cubicBezTo>
                                    <a:cubicBezTo>
                                      <a:pt x="3053" y="953"/>
                                      <a:pt x="3039" y="861"/>
                                      <a:pt x="3015" y="757"/>
                                    </a:cubicBezTo>
                                    <a:cubicBezTo>
                                      <a:pt x="2991" y="653"/>
                                      <a:pt x="2930" y="537"/>
                                      <a:pt x="2895" y="450"/>
                                    </a:cubicBezTo>
                                    <a:cubicBezTo>
                                      <a:pt x="2860" y="363"/>
                                      <a:pt x="2822" y="307"/>
                                      <a:pt x="2805" y="232"/>
                                    </a:cubicBezTo>
                                    <a:cubicBezTo>
                                      <a:pt x="2788" y="157"/>
                                      <a:pt x="2793" y="48"/>
                                      <a:pt x="27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3,1741" path="m0,1702c56,1686,193,1632,337,1612c481,1592,676,1580,862,1582c1048,1584,1250,1607,1455,1627c1660,1647,1907,1690,2092,1702c2277,1714,2428,1741,2565,1702c2702,1663,2838,1575,2917,1470c2996,1365,3021,1191,3037,1072c3053,953,3039,861,3015,757c2991,653,2930,537,2895,450c2860,363,2822,307,2805,232c2788,157,2793,48,2790,0e" stroked="t" o:allowincell="t" style="position:absolute;margin-left:92.75pt;margin-top:23.4pt;width:152.6pt;height:8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19 апре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19 апр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568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шедшие  сутки </w:t>
            </w:r>
            <w:r>
              <w:rPr>
                <w:i/>
                <w:sz w:val="28"/>
                <w:szCs w:val="28"/>
              </w:rPr>
              <w:t>18 апреля</w:t>
            </w:r>
            <w:r>
              <w:rPr>
                <w:sz w:val="28"/>
                <w:szCs w:val="28"/>
              </w:rPr>
              <w:t xml:space="preserve">   по области оказались довольно тёплыми для этой поры апреля из-за тёплой ночи, а затем  и  активного солнца. Среднесуточная температура воздуха составила +9+10ºС, что на 3-4ºС теплее обычного. Однако вслед ха холодным атмосферным фронтом сегодня ночью стал поступать арктический воздух,  территория области оказалась в зоне скандинавского антициклона, сформированного в прохладной воздушной массе.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Вчера днём небольшая облачность способствовала   прогреву воздуха до +15+17ºС, сегодня ночью при ясном небе воздух выхолаживался до  -1+2ºС.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Осадков при  прохождении атмосферного фронта не наблюдалось, но в ряде районов ветер усиливался до 15-18 м/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измерен 0,10-</w:t>
            </w:r>
            <w:r>
              <w:rPr>
                <w:sz w:val="28"/>
                <w:szCs w:val="28"/>
              </w:rPr>
              <w:t xml:space="preserve">0,12 </w:t>
            </w:r>
            <w:r>
              <w:rPr>
                <w:color w:val="000000"/>
                <w:sz w:val="28"/>
                <w:szCs w:val="28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 реках бассейна Западной Двины продолжался спад уровня воды весеннего половодья на 4-32 см в сутки.  Температура воды в реках повысилась до 3-8°С.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568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8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9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3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spacing w:lineRule="exact" w:line="140"/>
              <w:ind w:left="113" w:right="11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0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0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402205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370984266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антициклон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малооблачно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малооблачно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слабый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слабый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1 -3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0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3, +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1-22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3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имущественно без осадков, лишь утром и днем </w:t>
            </w:r>
            <w:r>
              <w:rPr>
                <w:i/>
                <w:color w:val="000000"/>
                <w:sz w:val="28"/>
                <w:szCs w:val="28"/>
              </w:rPr>
              <w:t>21.04</w:t>
            </w:r>
            <w:r>
              <w:rPr>
                <w:color w:val="000000"/>
                <w:sz w:val="28"/>
                <w:szCs w:val="28"/>
              </w:rPr>
              <w:t xml:space="preserve"> местами небольшие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1.04</w:t>
            </w:r>
            <w:r>
              <w:rPr>
                <w:color w:val="000000"/>
                <w:sz w:val="28"/>
                <w:szCs w:val="28"/>
              </w:rPr>
              <w:t xml:space="preserve"> 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2.04</w:t>
            </w:r>
            <w:r>
              <w:rPr>
                <w:color w:val="000000"/>
                <w:sz w:val="28"/>
                <w:szCs w:val="28"/>
              </w:rPr>
              <w:t xml:space="preserve"> 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9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2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4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1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87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1:02:00Z</dcterms:created>
  <dc:creator>ООПГМИ</dc:creator>
  <dc:description/>
  <cp:keywords/>
  <dc:language>en-US</dc:language>
  <cp:lastModifiedBy>User</cp:lastModifiedBy>
  <cp:lastPrinted>2011-04-19T11:52:00Z</cp:lastPrinted>
  <dcterms:modified xsi:type="dcterms:W3CDTF">2011-04-19T11:02:00Z</dcterms:modified>
  <cp:revision>2</cp:revision>
  <dc:subject/>
  <dc:title> </dc:title>
</cp:coreProperties>
</file>