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4  20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487170</wp:posOffset>
                      </wp:positionV>
                      <wp:extent cx="1776730" cy="427355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673">
                                    <a:moveTo>
                                      <a:pt x="0" y="351"/>
                                    </a:moveTo>
                                    <a:cubicBezTo>
                                      <a:pt x="17" y="331"/>
                                      <a:pt x="45" y="280"/>
                                      <a:pt x="105" y="231"/>
                                    </a:cubicBezTo>
                                    <a:cubicBezTo>
                                      <a:pt x="165" y="182"/>
                                      <a:pt x="266" y="94"/>
                                      <a:pt x="360" y="58"/>
                                    </a:cubicBezTo>
                                    <a:cubicBezTo>
                                      <a:pt x="454" y="22"/>
                                      <a:pt x="562" y="0"/>
                                      <a:pt x="668" y="13"/>
                                    </a:cubicBezTo>
                                    <a:cubicBezTo>
                                      <a:pt x="774" y="26"/>
                                      <a:pt x="874" y="59"/>
                                      <a:pt x="998" y="133"/>
                                    </a:cubicBezTo>
                                    <a:cubicBezTo>
                                      <a:pt x="1122" y="207"/>
                                      <a:pt x="1263" y="387"/>
                                      <a:pt x="1410" y="456"/>
                                    </a:cubicBezTo>
                                    <a:cubicBezTo>
                                      <a:pt x="1557" y="525"/>
                                      <a:pt x="1692" y="535"/>
                                      <a:pt x="1883" y="546"/>
                                    </a:cubicBezTo>
                                    <a:cubicBezTo>
                                      <a:pt x="2074" y="557"/>
                                      <a:pt x="2406" y="502"/>
                                      <a:pt x="2558" y="523"/>
                                    </a:cubicBezTo>
                                    <a:cubicBezTo>
                                      <a:pt x="2710" y="544"/>
                                      <a:pt x="2748" y="642"/>
                                      <a:pt x="2798" y="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673" path="m0,351c17,331,45,280,105,231c165,182,266,94,360,58c454,22,562,0,668,13c774,26,874,59,998,133c1122,207,1263,387,1410,456c1557,525,1692,535,1883,546c2074,557,2406,502,2558,523c2710,544,2748,642,2798,673e" stroked="t" o:allowincell="t" style="position:absolute;margin-left:132.1pt;margin-top:117.1pt;width:139.85pt;height:3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373380</wp:posOffset>
                      </wp:positionV>
                      <wp:extent cx="2381250" cy="1493520"/>
                      <wp:effectExtent l="508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49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352">
                                    <a:moveTo>
                                      <a:pt x="0" y="2150"/>
                                    </a:moveTo>
                                    <a:cubicBezTo>
                                      <a:pt x="27" y="2125"/>
                                      <a:pt x="71" y="2065"/>
                                      <a:pt x="157" y="2000"/>
                                    </a:cubicBezTo>
                                    <a:cubicBezTo>
                                      <a:pt x="243" y="1935"/>
                                      <a:pt x="392" y="1830"/>
                                      <a:pt x="517" y="1760"/>
                                    </a:cubicBezTo>
                                    <a:cubicBezTo>
                                      <a:pt x="642" y="1690"/>
                                      <a:pt x="771" y="1646"/>
                                      <a:pt x="907" y="1580"/>
                                    </a:cubicBezTo>
                                    <a:cubicBezTo>
                                      <a:pt x="1043" y="1514"/>
                                      <a:pt x="1242" y="1453"/>
                                      <a:pt x="1335" y="1362"/>
                                    </a:cubicBezTo>
                                    <a:cubicBezTo>
                                      <a:pt x="1428" y="1271"/>
                                      <a:pt x="1487" y="1137"/>
                                      <a:pt x="1462" y="1032"/>
                                    </a:cubicBezTo>
                                    <a:cubicBezTo>
                                      <a:pt x="1437" y="927"/>
                                      <a:pt x="1362" y="800"/>
                                      <a:pt x="1185" y="732"/>
                                    </a:cubicBezTo>
                                    <a:cubicBezTo>
                                      <a:pt x="1008" y="664"/>
                                      <a:pt x="564" y="702"/>
                                      <a:pt x="397" y="627"/>
                                    </a:cubicBezTo>
                                    <a:cubicBezTo>
                                      <a:pt x="230" y="552"/>
                                      <a:pt x="155" y="381"/>
                                      <a:pt x="180" y="282"/>
                                    </a:cubicBezTo>
                                    <a:cubicBezTo>
                                      <a:pt x="205" y="183"/>
                                      <a:pt x="287" y="70"/>
                                      <a:pt x="547" y="35"/>
                                    </a:cubicBezTo>
                                    <a:cubicBezTo>
                                      <a:pt x="807" y="0"/>
                                      <a:pt x="1411" y="43"/>
                                      <a:pt x="1740" y="72"/>
                                    </a:cubicBezTo>
                                    <a:cubicBezTo>
                                      <a:pt x="2069" y="101"/>
                                      <a:pt x="2340" y="142"/>
                                      <a:pt x="2520" y="207"/>
                                    </a:cubicBezTo>
                                    <a:cubicBezTo>
                                      <a:pt x="2700" y="272"/>
                                      <a:pt x="2756" y="358"/>
                                      <a:pt x="2820" y="462"/>
                                    </a:cubicBezTo>
                                    <a:cubicBezTo>
                                      <a:pt x="2884" y="566"/>
                                      <a:pt x="2912" y="705"/>
                                      <a:pt x="2902" y="830"/>
                                    </a:cubicBezTo>
                                    <a:cubicBezTo>
                                      <a:pt x="2892" y="955"/>
                                      <a:pt x="2854" y="1088"/>
                                      <a:pt x="2760" y="1212"/>
                                    </a:cubicBezTo>
                                    <a:cubicBezTo>
                                      <a:pt x="2666" y="1336"/>
                                      <a:pt x="2416" y="1464"/>
                                      <a:pt x="2340" y="1572"/>
                                    </a:cubicBezTo>
                                    <a:cubicBezTo>
                                      <a:pt x="2264" y="1680"/>
                                      <a:pt x="2260" y="1783"/>
                                      <a:pt x="2302" y="1857"/>
                                    </a:cubicBezTo>
                                    <a:cubicBezTo>
                                      <a:pt x="2344" y="1931"/>
                                      <a:pt x="2414" y="1983"/>
                                      <a:pt x="2595" y="2015"/>
                                    </a:cubicBezTo>
                                    <a:cubicBezTo>
                                      <a:pt x="2776" y="2047"/>
                                      <a:pt x="3198" y="1996"/>
                                      <a:pt x="3390" y="2052"/>
                                    </a:cubicBezTo>
                                    <a:cubicBezTo>
                                      <a:pt x="3582" y="2108"/>
                                      <a:pt x="3675" y="2290"/>
                                      <a:pt x="3750" y="2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352" path="m0,2150c27,2125,71,2065,157,2000c243,1935,392,1830,517,1760c642,1690,771,1646,907,1580c1043,1514,1242,1453,1335,1362c1428,1271,1487,1137,1462,1032c1437,927,1362,800,1185,732c1008,664,564,702,397,627c230,552,155,381,180,282c205,183,287,70,547,35c807,0,1411,43,1740,72c2069,101,2340,142,2520,207c2700,272,2756,358,2820,462c2884,566,2912,705,2902,830c2892,955,2854,1088,2760,1212c2666,1336,2416,1464,2340,1572c2264,1680,2260,1783,2302,1857c2344,1931,2414,1983,2595,2015c2776,2047,3198,1996,3390,2052c3582,2108,3675,2290,3750,2352e" stroked="t" o:allowincell="t" style="position:absolute;margin-left:106.25pt;margin-top:29.4pt;width:187.45pt;height:1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636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75030</wp:posOffset>
                      </wp:positionV>
                      <wp:extent cx="1597660" cy="283845"/>
                      <wp:effectExtent l="5080" t="63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447">
                                    <a:moveTo>
                                      <a:pt x="0" y="447"/>
                                    </a:moveTo>
                                    <a:cubicBezTo>
                                      <a:pt x="55" y="440"/>
                                      <a:pt x="195" y="416"/>
                                      <a:pt x="330" y="402"/>
                                    </a:cubicBezTo>
                                    <a:cubicBezTo>
                                      <a:pt x="465" y="388"/>
                                      <a:pt x="491" y="390"/>
                                      <a:pt x="810" y="365"/>
                                    </a:cubicBezTo>
                                    <a:cubicBezTo>
                                      <a:pt x="1129" y="340"/>
                                      <a:pt x="1968" y="303"/>
                                      <a:pt x="2242" y="252"/>
                                    </a:cubicBezTo>
                                    <a:cubicBezTo>
                                      <a:pt x="2516" y="201"/>
                                      <a:pt x="2464" y="97"/>
                                      <a:pt x="2452" y="57"/>
                                    </a:cubicBezTo>
                                    <a:cubicBezTo>
                                      <a:pt x="2440" y="17"/>
                                      <a:pt x="2349" y="0"/>
                                      <a:pt x="2167" y="12"/>
                                    </a:cubicBezTo>
                                    <a:cubicBezTo>
                                      <a:pt x="1985" y="24"/>
                                      <a:pt x="1582" y="108"/>
                                      <a:pt x="1357" y="132"/>
                                    </a:cubicBezTo>
                                    <a:cubicBezTo>
                                      <a:pt x="1132" y="156"/>
                                      <a:pt x="954" y="155"/>
                                      <a:pt x="817" y="155"/>
                                    </a:cubicBezTo>
                                    <a:cubicBezTo>
                                      <a:pt x="680" y="155"/>
                                      <a:pt x="591" y="137"/>
                                      <a:pt x="532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447" path="m0,447c55,440,195,416,330,402c465,388,491,390,810,365c1129,340,1968,303,2242,252c2516,201,2464,97,2452,57c2440,17,2349,0,2167,12c1985,24,1582,108,1357,132c1132,156,954,155,817,155c680,155,591,137,532,132e" stroked="t" o:allowincell="t" style="position:absolute;margin-left:25.25pt;margin-top:68.9pt;width:125.7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73075</wp:posOffset>
                      </wp:positionV>
                      <wp:extent cx="1467485" cy="952500"/>
                      <wp:effectExtent l="571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1500">
                                    <a:moveTo>
                                      <a:pt x="998" y="1500"/>
                                    </a:moveTo>
                                    <a:cubicBezTo>
                                      <a:pt x="1039" y="1473"/>
                                      <a:pt x="1145" y="1390"/>
                                      <a:pt x="1238" y="1335"/>
                                    </a:cubicBezTo>
                                    <a:cubicBezTo>
                                      <a:pt x="1331" y="1280"/>
                                      <a:pt x="1410" y="1236"/>
                                      <a:pt x="1560" y="1170"/>
                                    </a:cubicBezTo>
                                    <a:cubicBezTo>
                                      <a:pt x="1710" y="1104"/>
                                      <a:pt x="2015" y="1021"/>
                                      <a:pt x="2138" y="938"/>
                                    </a:cubicBezTo>
                                    <a:cubicBezTo>
                                      <a:pt x="2261" y="855"/>
                                      <a:pt x="2311" y="750"/>
                                      <a:pt x="2295" y="675"/>
                                    </a:cubicBezTo>
                                    <a:cubicBezTo>
                                      <a:pt x="2279" y="600"/>
                                      <a:pt x="2272" y="512"/>
                                      <a:pt x="2040" y="488"/>
                                    </a:cubicBezTo>
                                    <a:cubicBezTo>
                                      <a:pt x="1808" y="464"/>
                                      <a:pt x="1189" y="558"/>
                                      <a:pt x="900" y="533"/>
                                    </a:cubicBezTo>
                                    <a:cubicBezTo>
                                      <a:pt x="611" y="508"/>
                                      <a:pt x="458" y="427"/>
                                      <a:pt x="308" y="338"/>
                                    </a:cubicBezTo>
                                    <a:cubicBezTo>
                                      <a:pt x="158" y="249"/>
                                      <a:pt x="64" y="7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1500" path="m998,1500c1039,1473,1145,1390,1238,1335c1331,1280,1410,1236,1560,1170c1710,1104,2015,1021,2138,938c2261,855,2311,750,2295,675c2279,600,2272,512,2040,488c1808,464,1189,558,900,533c611,508,458,427,308,338c158,249,64,70,0,0e" stroked="t" o:allowincell="t" style="position:absolute;margin-left:48.1pt;margin-top:37.25pt;width:115.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прохладный воздух  северных широт,  распространившийся на территорию области со скандинавским антициклоном, понизил среднесуточную температуру, но всего лишь  до  значений +6+7ºС, соответствующих климатической норме. Установилась обычная для этой поры апреля умеренная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  прогрев воздуха не превышал +10+12ºС в сочетании  с охлаждающим действием порывистого северного ветра. Сегодня ночью при ясном небе  выхолаживание воздуха достигало  -0-3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нижалась до 26-30%, что характеризует  повышенную сухость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сохранялся спад уровня воды весеннего половодья с интенсивностью 3-31 см в сутки.  Температура воды сегодня +3+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8797679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9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ОПГМИ</dc:creator>
  <dc:description/>
  <cp:keywords/>
  <dc:language>en-US</dc:language>
  <cp:lastModifiedBy>User</cp:lastModifiedBy>
  <cp:lastPrinted>2011-04-20T12:18:00Z</cp:lastPrinted>
  <dcterms:modified xsi:type="dcterms:W3CDTF">2011-04-21T12:40:00Z</dcterms:modified>
  <cp:revision>2</cp:revision>
  <dc:subject/>
  <dc:title> </dc:title>
</cp:coreProperties>
</file>