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882081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14897486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 w:val="20"/>
              </w:rPr>
              <w:t xml:space="preserve">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всех реках бассейна Западной Двины продолжается падение уровня воды весеннего половодья.  За прошедшие сутки на Западной Двине  падение уровня воды составило  6-30 см, наименьшее отмечается  в Сураже за счёт поступления воды с верховья реки  (исток-Велиж), где ещё происходит формирование максимального уровня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притоках отмечается стабильное падение уровня  с интенсивностью 8 – 20см за сутки.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сегодня утром была  4 – 8°С.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В ближайшие дни в верховье Западной Двины пройдёт пик  весеннего половодья, падение уровня в бассейне Западной Двины будет продолжать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тдел Гидрологии</dc:creator>
  <dc:description/>
  <cp:keywords/>
  <dc:language>en-US</dc:language>
  <cp:lastModifiedBy>User</cp:lastModifiedBy>
  <cp:lastPrinted>2011-04-21T09:31:00Z</cp:lastPrinted>
  <dcterms:modified xsi:type="dcterms:W3CDTF">2011-04-21T12:40:00Z</dcterms:modified>
  <cp:revision>2</cp:revision>
  <dc:subject/>
  <dc:title>ВИТЕБСКИЙ ОБЛАСТНОЙ ЦЕНТР ПО ГИДРОМЕТЕОРОЛОГИИ И МОНИТОРИНГУ ОКРУЖАЮЩЕЙ СРЕДЫ</dc:title>
</cp:coreProperties>
</file>