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76  22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515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86105</wp:posOffset>
                      </wp:positionV>
                      <wp:extent cx="524510" cy="1428750"/>
                      <wp:effectExtent l="63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250">
                                    <a:moveTo>
                                      <a:pt x="271" y="2250"/>
                                    </a:moveTo>
                                    <a:cubicBezTo>
                                      <a:pt x="328" y="2229"/>
                                      <a:pt x="530" y="2173"/>
                                      <a:pt x="616" y="2122"/>
                                    </a:cubicBezTo>
                                    <a:cubicBezTo>
                                      <a:pt x="702" y="2071"/>
                                      <a:pt x="778" y="2001"/>
                                      <a:pt x="789" y="1942"/>
                                    </a:cubicBezTo>
                                    <a:cubicBezTo>
                                      <a:pt x="800" y="1883"/>
                                      <a:pt x="768" y="1806"/>
                                      <a:pt x="684" y="1770"/>
                                    </a:cubicBezTo>
                                    <a:cubicBezTo>
                                      <a:pt x="600" y="1734"/>
                                      <a:pt x="387" y="1742"/>
                                      <a:pt x="286" y="1725"/>
                                    </a:cubicBezTo>
                                    <a:cubicBezTo>
                                      <a:pt x="185" y="1708"/>
                                      <a:pt x="122" y="1702"/>
                                      <a:pt x="76" y="1665"/>
                                    </a:cubicBezTo>
                                    <a:cubicBezTo>
                                      <a:pt x="30" y="1628"/>
                                      <a:pt x="0" y="1561"/>
                                      <a:pt x="9" y="1500"/>
                                    </a:cubicBezTo>
                                    <a:cubicBezTo>
                                      <a:pt x="18" y="1439"/>
                                      <a:pt x="48" y="1399"/>
                                      <a:pt x="129" y="1297"/>
                                    </a:cubicBezTo>
                                    <a:cubicBezTo>
                                      <a:pt x="210" y="1195"/>
                                      <a:pt x="395" y="1027"/>
                                      <a:pt x="496" y="885"/>
                                    </a:cubicBezTo>
                                    <a:cubicBezTo>
                                      <a:pt x="597" y="743"/>
                                      <a:pt x="681" y="589"/>
                                      <a:pt x="736" y="442"/>
                                    </a:cubicBezTo>
                                    <a:cubicBezTo>
                                      <a:pt x="791" y="295"/>
                                      <a:pt x="807" y="92"/>
                                      <a:pt x="8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250" path="m271,2250c328,2229,530,2173,616,2122c702,2071,778,2001,789,1942c800,1883,768,1806,684,1770c600,1734,387,1742,286,1725c185,1708,122,1702,76,1665c30,1628,0,1561,9,1500c18,1439,48,1399,129,1297c210,1195,395,1027,496,885c597,743,681,589,736,442c791,295,807,92,826,0e" stroked="t" o:allowincell="t" style="position:absolute;margin-left:220.55pt;margin-top:46.15pt;width:41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09550</wp:posOffset>
                      </wp:positionV>
                      <wp:extent cx="1304290" cy="1500505"/>
                      <wp:effectExtent l="508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4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4" h="2363">
                                    <a:moveTo>
                                      <a:pt x="0" y="0"/>
                                    </a:moveTo>
                                    <a:cubicBezTo>
                                      <a:pt x="29" y="17"/>
                                      <a:pt x="68" y="31"/>
                                      <a:pt x="172" y="105"/>
                                    </a:cubicBezTo>
                                    <a:cubicBezTo>
                                      <a:pt x="276" y="179"/>
                                      <a:pt x="408" y="394"/>
                                      <a:pt x="622" y="443"/>
                                    </a:cubicBezTo>
                                    <a:cubicBezTo>
                                      <a:pt x="836" y="492"/>
                                      <a:pt x="1255" y="396"/>
                                      <a:pt x="1455" y="398"/>
                                    </a:cubicBezTo>
                                    <a:cubicBezTo>
                                      <a:pt x="1655" y="400"/>
                                      <a:pt x="1730" y="414"/>
                                      <a:pt x="1822" y="458"/>
                                    </a:cubicBezTo>
                                    <a:cubicBezTo>
                                      <a:pt x="1914" y="502"/>
                                      <a:pt x="1978" y="571"/>
                                      <a:pt x="2010" y="660"/>
                                    </a:cubicBezTo>
                                    <a:cubicBezTo>
                                      <a:pt x="2042" y="749"/>
                                      <a:pt x="2054" y="848"/>
                                      <a:pt x="2017" y="990"/>
                                    </a:cubicBezTo>
                                    <a:cubicBezTo>
                                      <a:pt x="1980" y="1132"/>
                                      <a:pt x="1904" y="1352"/>
                                      <a:pt x="1785" y="1515"/>
                                    </a:cubicBezTo>
                                    <a:cubicBezTo>
                                      <a:pt x="1666" y="1678"/>
                                      <a:pt x="1497" y="1841"/>
                                      <a:pt x="1305" y="1965"/>
                                    </a:cubicBezTo>
                                    <a:cubicBezTo>
                                      <a:pt x="1113" y="2089"/>
                                      <a:pt x="816" y="2192"/>
                                      <a:pt x="630" y="2258"/>
                                    </a:cubicBezTo>
                                    <a:cubicBezTo>
                                      <a:pt x="444" y="2324"/>
                                      <a:pt x="279" y="2341"/>
                                      <a:pt x="18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4,2363" path="m0,0c29,17,68,31,172,105c276,179,408,394,622,443c836,492,1255,396,1455,398c1655,400,1730,414,1822,458c1914,502,1978,571,2010,660c2042,749,2054,848,2017,990c1980,1132,1904,1352,1785,1515c1666,1678,1497,1841,1305,1965c1113,2089,816,2192,630,2258c444,2324,279,2341,187,2363e" stroked="t" o:allowincell="t" style="position:absolute;margin-left:140.75pt;margin-top:16.5pt;width:102.6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16635</wp:posOffset>
                      </wp:positionV>
                      <wp:extent cx="866775" cy="227965"/>
                      <wp:effectExtent l="5715" t="190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359">
                                    <a:moveTo>
                                      <a:pt x="1103" y="359"/>
                                    </a:moveTo>
                                    <a:cubicBezTo>
                                      <a:pt x="1142" y="330"/>
                                      <a:pt x="1305" y="242"/>
                                      <a:pt x="1335" y="187"/>
                                    </a:cubicBezTo>
                                    <a:cubicBezTo>
                                      <a:pt x="1365" y="132"/>
                                      <a:pt x="1348" y="58"/>
                                      <a:pt x="1283" y="29"/>
                                    </a:cubicBezTo>
                                    <a:cubicBezTo>
                                      <a:pt x="1218" y="0"/>
                                      <a:pt x="1085" y="2"/>
                                      <a:pt x="945" y="14"/>
                                    </a:cubicBezTo>
                                    <a:cubicBezTo>
                                      <a:pt x="805" y="26"/>
                                      <a:pt x="600" y="68"/>
                                      <a:pt x="443" y="104"/>
                                    </a:cubicBezTo>
                                    <a:cubicBezTo>
                                      <a:pt x="286" y="140"/>
                                      <a:pt x="92" y="205"/>
                                      <a:pt x="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359" path="m1103,359c1142,330,1305,242,1335,187c1365,132,1348,58,1283,29c1218,0,1085,2,945,14c805,26,600,68,443,104c286,140,92,205,0,232e" stroked="t" o:allowincell="t" style="position:absolute;margin-left:25.6pt;margin-top:80.05pt;width:68.2pt;height:1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63220</wp:posOffset>
                      </wp:positionV>
                      <wp:extent cx="2298700" cy="1067435"/>
                      <wp:effectExtent l="5080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8600" cy="106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0" h="1681">
                                    <a:moveTo>
                                      <a:pt x="0" y="736"/>
                                    </a:moveTo>
                                    <a:cubicBezTo>
                                      <a:pt x="175" y="734"/>
                                      <a:pt x="839" y="800"/>
                                      <a:pt x="1058" y="713"/>
                                    </a:cubicBezTo>
                                    <a:cubicBezTo>
                                      <a:pt x="1277" y="626"/>
                                      <a:pt x="1237" y="325"/>
                                      <a:pt x="1313" y="211"/>
                                    </a:cubicBezTo>
                                    <a:cubicBezTo>
                                      <a:pt x="1389" y="97"/>
                                      <a:pt x="1424" y="53"/>
                                      <a:pt x="1515" y="31"/>
                                    </a:cubicBezTo>
                                    <a:cubicBezTo>
                                      <a:pt x="1606" y="9"/>
                                      <a:pt x="1694" y="0"/>
                                      <a:pt x="1860" y="76"/>
                                    </a:cubicBezTo>
                                    <a:cubicBezTo>
                                      <a:pt x="2026" y="152"/>
                                      <a:pt x="2256" y="418"/>
                                      <a:pt x="2513" y="488"/>
                                    </a:cubicBezTo>
                                    <a:cubicBezTo>
                                      <a:pt x="2770" y="558"/>
                                      <a:pt x="3224" y="446"/>
                                      <a:pt x="3405" y="496"/>
                                    </a:cubicBezTo>
                                    <a:cubicBezTo>
                                      <a:pt x="3586" y="546"/>
                                      <a:pt x="3620" y="666"/>
                                      <a:pt x="3600" y="788"/>
                                    </a:cubicBezTo>
                                    <a:cubicBezTo>
                                      <a:pt x="3580" y="910"/>
                                      <a:pt x="3466" y="1110"/>
                                      <a:pt x="3285" y="1231"/>
                                    </a:cubicBezTo>
                                    <a:cubicBezTo>
                                      <a:pt x="3104" y="1352"/>
                                      <a:pt x="2822" y="1470"/>
                                      <a:pt x="2513" y="1516"/>
                                    </a:cubicBezTo>
                                    <a:cubicBezTo>
                                      <a:pt x="2204" y="1562"/>
                                      <a:pt x="1659" y="1480"/>
                                      <a:pt x="1433" y="1508"/>
                                    </a:cubicBezTo>
                                    <a:cubicBezTo>
                                      <a:pt x="1207" y="1536"/>
                                      <a:pt x="1213" y="1645"/>
                                      <a:pt x="1155" y="1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0,1681" path="m0,736c175,734,839,800,1058,713c1277,626,1237,325,1313,211c1389,97,1424,53,1515,31c1606,9,1694,0,1860,76c2026,152,2256,418,2513,488c2770,558,3224,446,3405,496c3586,546,3620,666,3600,788c3580,910,3466,1110,3285,1231c3104,1352,2822,1470,2513,1516c2204,1562,1659,1480,1433,1508c1207,1536,1213,1645,1155,1681e" stroked="t" o:allowincell="t" style="position:absolute;margin-left:39.85pt;margin-top:28.6pt;width:180.95pt;height:8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 суток продолжался прогрев поступающей  на территорию области воздушной массы северных широт. Значения среднесуточной температуры воздуха увеличились до +7+9ºС, что в основном на 2-3°С выше климатической нормы.  Территория  области  оставалась в очаге повышенного атмосферного давления, центр которого сместился на юг России, умеренная сухая погода сменилась тёплой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достигал +15+18ºС, Прошедшей ночью температура воздуха ниже +1+6ºС не опускалась, однако на поверхности почвы и высоте 2 см в ряде районов отмечались заморозк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Относительная  влажность  воздуха в дневные часы в   большинстве районов по-прежнему понижалась до значений для сухого воздуха 19-30%, так как поступающая сейчас сравнительно холодная воздушная масса не может нести много водяного пара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на 10-29 см в сутки. Температура воды в реках повысилась до +5+9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1587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5736864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1:00Z</dcterms:created>
  <dc:creator>ООПГМИ</dc:creator>
  <dc:description/>
  <cp:keywords/>
  <dc:language>en-US</dc:language>
  <cp:lastModifiedBy>User</cp:lastModifiedBy>
  <cp:lastPrinted>2011-04-22T12:35:00Z</cp:lastPrinted>
  <dcterms:modified xsi:type="dcterms:W3CDTF">2011-04-22T10:21:00Z</dcterms:modified>
  <cp:revision>2</cp:revision>
  <dc:subject/>
  <dc:title> </dc:title>
</cp:coreProperties>
</file>