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1  29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67005</wp:posOffset>
                      </wp:positionV>
                      <wp:extent cx="1419225" cy="67246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59">
                                    <a:moveTo>
                                      <a:pt x="2235" y="480"/>
                                    </a:moveTo>
                                    <a:cubicBezTo>
                                      <a:pt x="2210" y="502"/>
                                      <a:pt x="2133" y="544"/>
                                      <a:pt x="2085" y="615"/>
                                    </a:cubicBezTo>
                                    <a:cubicBezTo>
                                      <a:pt x="2037" y="686"/>
                                      <a:pt x="2014" y="837"/>
                                      <a:pt x="1950" y="907"/>
                                    </a:cubicBezTo>
                                    <a:cubicBezTo>
                                      <a:pt x="1886" y="977"/>
                                      <a:pt x="1833" y="1059"/>
                                      <a:pt x="1699" y="1033"/>
                                    </a:cubicBezTo>
                                    <a:cubicBezTo>
                                      <a:pt x="1565" y="1007"/>
                                      <a:pt x="1340" y="824"/>
                                      <a:pt x="1147" y="750"/>
                                    </a:cubicBezTo>
                                    <a:cubicBezTo>
                                      <a:pt x="954" y="676"/>
                                      <a:pt x="691" y="691"/>
                                      <a:pt x="540" y="592"/>
                                    </a:cubicBezTo>
                                    <a:cubicBezTo>
                                      <a:pt x="389" y="493"/>
                                      <a:pt x="330" y="256"/>
                                      <a:pt x="240" y="157"/>
                                    </a:cubicBezTo>
                                    <a:cubicBezTo>
                                      <a:pt x="150" y="58"/>
                                      <a:pt x="5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1059" path="m2235,480c2210,502,2133,544,2085,615c2037,686,2014,837,1950,907c1886,977,1833,1059,1699,1033c1565,1007,1340,824,1147,750c954,676,691,691,540,592c389,493,330,256,240,157c150,58,50,33,0,0e" stroked="t" o:allowincell="t" style="position:absolute;margin-left:123.5pt;margin-top:13.15pt;width:111.7pt;height:5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43330</wp:posOffset>
                      </wp:positionV>
                      <wp:extent cx="221615" cy="311785"/>
                      <wp:effectExtent l="254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491">
                                    <a:moveTo>
                                      <a:pt x="200" y="0"/>
                                    </a:moveTo>
                                    <a:cubicBezTo>
                                      <a:pt x="221" y="39"/>
                                      <a:pt x="307" y="175"/>
                                      <a:pt x="328" y="240"/>
                                    </a:cubicBezTo>
                                    <a:cubicBezTo>
                                      <a:pt x="349" y="305"/>
                                      <a:pt x="340" y="351"/>
                                      <a:pt x="328" y="390"/>
                                    </a:cubicBezTo>
                                    <a:cubicBezTo>
                                      <a:pt x="316" y="429"/>
                                      <a:pt x="287" y="460"/>
                                      <a:pt x="253" y="472"/>
                                    </a:cubicBezTo>
                                    <a:cubicBezTo>
                                      <a:pt x="219" y="484"/>
                                      <a:pt x="164" y="491"/>
                                      <a:pt x="125" y="465"/>
                                    </a:cubicBezTo>
                                    <a:cubicBezTo>
                                      <a:pt x="86" y="439"/>
                                      <a:pt x="40" y="382"/>
                                      <a:pt x="20" y="315"/>
                                    </a:cubicBezTo>
                                    <a:cubicBezTo>
                                      <a:pt x="0" y="248"/>
                                      <a:pt x="8" y="113"/>
                                      <a:pt x="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,491" path="m200,0c221,39,307,175,328,240c349,305,340,351,328,390c316,429,287,460,253,472c219,484,164,491,125,465c86,439,40,382,20,315c0,248,8,113,5,60e" stroked="t" o:allowincell="t" style="position:absolute;margin-left:208.35pt;margin-top:97.9pt;width:17.4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66090</wp:posOffset>
                      </wp:positionV>
                      <wp:extent cx="2997835" cy="155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772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1" h="2446">
                                    <a:moveTo>
                                      <a:pt x="4707" y="1961"/>
                                    </a:moveTo>
                                    <a:cubicBezTo>
                                      <a:pt x="4721" y="2005"/>
                                      <a:pt x="4683" y="1985"/>
                                      <a:pt x="4669" y="1999"/>
                                    </a:cubicBezTo>
                                    <a:cubicBezTo>
                                      <a:pt x="4655" y="2013"/>
                                      <a:pt x="4640" y="2013"/>
                                      <a:pt x="4624" y="2044"/>
                                    </a:cubicBezTo>
                                    <a:cubicBezTo>
                                      <a:pt x="4608" y="2075"/>
                                      <a:pt x="4621" y="2159"/>
                                      <a:pt x="4572" y="2186"/>
                                    </a:cubicBezTo>
                                    <a:cubicBezTo>
                                      <a:pt x="4523" y="2213"/>
                                      <a:pt x="4373" y="2219"/>
                                      <a:pt x="4332" y="2206"/>
                                    </a:cubicBezTo>
                                    <a:cubicBezTo>
                                      <a:pt x="4291" y="2193"/>
                                      <a:pt x="4356" y="2123"/>
                                      <a:pt x="4324" y="2108"/>
                                    </a:cubicBezTo>
                                    <a:cubicBezTo>
                                      <a:pt x="4292" y="2093"/>
                                      <a:pt x="4174" y="2107"/>
                                      <a:pt x="4137" y="2116"/>
                                    </a:cubicBezTo>
                                    <a:cubicBezTo>
                                      <a:pt x="4100" y="2125"/>
                                      <a:pt x="4108" y="2145"/>
                                      <a:pt x="4099" y="2161"/>
                                    </a:cubicBezTo>
                                    <a:cubicBezTo>
                                      <a:pt x="4090" y="2177"/>
                                      <a:pt x="4098" y="2191"/>
                                      <a:pt x="4084" y="2213"/>
                                    </a:cubicBezTo>
                                    <a:cubicBezTo>
                                      <a:pt x="4070" y="2235"/>
                                      <a:pt x="4046" y="2297"/>
                                      <a:pt x="4017" y="2296"/>
                                    </a:cubicBezTo>
                                    <a:cubicBezTo>
                                      <a:pt x="3988" y="2295"/>
                                      <a:pt x="3944" y="2221"/>
                                      <a:pt x="3912" y="2206"/>
                                    </a:cubicBezTo>
                                    <a:cubicBezTo>
                                      <a:pt x="3880" y="2191"/>
                                      <a:pt x="3854" y="2197"/>
                                      <a:pt x="3822" y="2206"/>
                                    </a:cubicBezTo>
                                    <a:cubicBezTo>
                                      <a:pt x="3790" y="2215"/>
                                      <a:pt x="3751" y="2254"/>
                                      <a:pt x="3717" y="2258"/>
                                    </a:cubicBezTo>
                                    <a:cubicBezTo>
                                      <a:pt x="3683" y="2262"/>
                                      <a:pt x="3653" y="2235"/>
                                      <a:pt x="3619" y="2228"/>
                                    </a:cubicBezTo>
                                    <a:cubicBezTo>
                                      <a:pt x="3585" y="2221"/>
                                      <a:pt x="3560" y="2182"/>
                                      <a:pt x="3514" y="2213"/>
                                    </a:cubicBezTo>
                                    <a:cubicBezTo>
                                      <a:pt x="3468" y="2244"/>
                                      <a:pt x="3381" y="2386"/>
                                      <a:pt x="3342" y="2416"/>
                                    </a:cubicBezTo>
                                    <a:cubicBezTo>
                                      <a:pt x="3303" y="2446"/>
                                      <a:pt x="3288" y="2409"/>
                                      <a:pt x="3282" y="2393"/>
                                    </a:cubicBezTo>
                                    <a:cubicBezTo>
                                      <a:pt x="3276" y="2377"/>
                                      <a:pt x="3305" y="2358"/>
                                      <a:pt x="3304" y="2318"/>
                                    </a:cubicBezTo>
                                    <a:cubicBezTo>
                                      <a:pt x="3303" y="2278"/>
                                      <a:pt x="3265" y="2222"/>
                                      <a:pt x="3274" y="2153"/>
                                    </a:cubicBezTo>
                                    <a:cubicBezTo>
                                      <a:pt x="3283" y="2084"/>
                                      <a:pt x="3337" y="1963"/>
                                      <a:pt x="3357" y="1901"/>
                                    </a:cubicBezTo>
                                    <a:cubicBezTo>
                                      <a:pt x="3377" y="1839"/>
                                      <a:pt x="3396" y="1810"/>
                                      <a:pt x="3394" y="1781"/>
                                    </a:cubicBezTo>
                                    <a:cubicBezTo>
                                      <a:pt x="3392" y="1752"/>
                                      <a:pt x="3367" y="1731"/>
                                      <a:pt x="3342" y="1729"/>
                                    </a:cubicBezTo>
                                    <a:cubicBezTo>
                                      <a:pt x="3317" y="1727"/>
                                      <a:pt x="3272" y="1752"/>
                                      <a:pt x="3244" y="1766"/>
                                    </a:cubicBezTo>
                                    <a:cubicBezTo>
                                      <a:pt x="3216" y="1780"/>
                                      <a:pt x="3199" y="1807"/>
                                      <a:pt x="3177" y="1811"/>
                                    </a:cubicBezTo>
                                    <a:cubicBezTo>
                                      <a:pt x="3155" y="1815"/>
                                      <a:pt x="3125" y="1809"/>
                                      <a:pt x="3109" y="1789"/>
                                    </a:cubicBezTo>
                                    <a:cubicBezTo>
                                      <a:pt x="3093" y="1769"/>
                                      <a:pt x="3099" y="1707"/>
                                      <a:pt x="3079" y="1691"/>
                                    </a:cubicBezTo>
                                    <a:cubicBezTo>
                                      <a:pt x="3059" y="1675"/>
                                      <a:pt x="3019" y="1685"/>
                                      <a:pt x="2989" y="1691"/>
                                    </a:cubicBezTo>
                                    <a:cubicBezTo>
                                      <a:pt x="2959" y="1697"/>
                                      <a:pt x="2921" y="1712"/>
                                      <a:pt x="2899" y="1726"/>
                                    </a:cubicBezTo>
                                    <a:cubicBezTo>
                                      <a:pt x="2877" y="1740"/>
                                      <a:pt x="2878" y="1774"/>
                                      <a:pt x="2854" y="1778"/>
                                    </a:cubicBezTo>
                                    <a:cubicBezTo>
                                      <a:pt x="2830" y="1782"/>
                                      <a:pt x="2792" y="1738"/>
                                      <a:pt x="2757" y="1748"/>
                                    </a:cubicBezTo>
                                    <a:cubicBezTo>
                                      <a:pt x="2722" y="1758"/>
                                      <a:pt x="2680" y="1825"/>
                                      <a:pt x="2644" y="1838"/>
                                    </a:cubicBezTo>
                                    <a:cubicBezTo>
                                      <a:pt x="2608" y="1851"/>
                                      <a:pt x="2574" y="1829"/>
                                      <a:pt x="2539" y="1823"/>
                                    </a:cubicBezTo>
                                    <a:cubicBezTo>
                                      <a:pt x="2504" y="1817"/>
                                      <a:pt x="2464" y="1817"/>
                                      <a:pt x="2434" y="1801"/>
                                    </a:cubicBezTo>
                                    <a:cubicBezTo>
                                      <a:pt x="2404" y="1785"/>
                                      <a:pt x="2374" y="1741"/>
                                      <a:pt x="2359" y="1726"/>
                                    </a:cubicBezTo>
                                    <a:cubicBezTo>
                                      <a:pt x="2344" y="1711"/>
                                      <a:pt x="2374" y="1713"/>
                                      <a:pt x="2344" y="1711"/>
                                    </a:cubicBezTo>
                                    <a:cubicBezTo>
                                      <a:pt x="2314" y="1709"/>
                                      <a:pt x="2216" y="1691"/>
                                      <a:pt x="2179" y="1711"/>
                                    </a:cubicBezTo>
                                    <a:cubicBezTo>
                                      <a:pt x="2142" y="1731"/>
                                      <a:pt x="2139" y="1810"/>
                                      <a:pt x="2119" y="1831"/>
                                    </a:cubicBezTo>
                                    <a:cubicBezTo>
                                      <a:pt x="2099" y="1852"/>
                                      <a:pt x="2105" y="1862"/>
                                      <a:pt x="2059" y="1838"/>
                                    </a:cubicBezTo>
                                    <a:cubicBezTo>
                                      <a:pt x="2013" y="1814"/>
                                      <a:pt x="1904" y="1695"/>
                                      <a:pt x="1842" y="1688"/>
                                    </a:cubicBezTo>
                                    <a:cubicBezTo>
                                      <a:pt x="1780" y="1681"/>
                                      <a:pt x="1708" y="1807"/>
                                      <a:pt x="1684" y="1796"/>
                                    </a:cubicBezTo>
                                    <a:cubicBezTo>
                                      <a:pt x="1660" y="1785"/>
                                      <a:pt x="1704" y="1701"/>
                                      <a:pt x="1699" y="1624"/>
                                    </a:cubicBezTo>
                                    <a:cubicBezTo>
                                      <a:pt x="1694" y="1547"/>
                                      <a:pt x="1712" y="1429"/>
                                      <a:pt x="1654" y="1331"/>
                                    </a:cubicBezTo>
                                    <a:cubicBezTo>
                                      <a:pt x="1596" y="1233"/>
                                      <a:pt x="1505" y="1133"/>
                                      <a:pt x="1354" y="1039"/>
                                    </a:cubicBezTo>
                                    <a:cubicBezTo>
                                      <a:pt x="1203" y="945"/>
                                      <a:pt x="912" y="831"/>
                                      <a:pt x="747" y="769"/>
                                    </a:cubicBezTo>
                                    <a:cubicBezTo>
                                      <a:pt x="582" y="707"/>
                                      <a:pt x="430" y="690"/>
                                      <a:pt x="364" y="668"/>
                                    </a:cubicBezTo>
                                    <a:cubicBezTo>
                                      <a:pt x="298" y="646"/>
                                      <a:pt x="365" y="649"/>
                                      <a:pt x="349" y="638"/>
                                    </a:cubicBezTo>
                                    <a:cubicBezTo>
                                      <a:pt x="333" y="627"/>
                                      <a:pt x="302" y="605"/>
                                      <a:pt x="267" y="604"/>
                                    </a:cubicBezTo>
                                    <a:cubicBezTo>
                                      <a:pt x="232" y="603"/>
                                      <a:pt x="181" y="638"/>
                                      <a:pt x="139" y="634"/>
                                    </a:cubicBezTo>
                                    <a:cubicBezTo>
                                      <a:pt x="97" y="630"/>
                                      <a:pt x="24" y="606"/>
                                      <a:pt x="12" y="581"/>
                                    </a:cubicBezTo>
                                    <a:cubicBezTo>
                                      <a:pt x="0" y="556"/>
                                      <a:pt x="55" y="516"/>
                                      <a:pt x="64" y="484"/>
                                    </a:cubicBezTo>
                                    <a:cubicBezTo>
                                      <a:pt x="73" y="452"/>
                                      <a:pt x="65" y="417"/>
                                      <a:pt x="64" y="386"/>
                                    </a:cubicBezTo>
                                    <a:cubicBezTo>
                                      <a:pt x="63" y="355"/>
                                      <a:pt x="21" y="310"/>
                                      <a:pt x="57" y="296"/>
                                    </a:cubicBezTo>
                                    <a:cubicBezTo>
                                      <a:pt x="93" y="282"/>
                                      <a:pt x="175" y="310"/>
                                      <a:pt x="282" y="304"/>
                                    </a:cubicBezTo>
                                    <a:cubicBezTo>
                                      <a:pt x="389" y="298"/>
                                      <a:pt x="428" y="305"/>
                                      <a:pt x="702" y="259"/>
                                    </a:cubicBezTo>
                                    <a:cubicBezTo>
                                      <a:pt x="976" y="213"/>
                                      <a:pt x="1610" y="52"/>
                                      <a:pt x="1924" y="26"/>
                                    </a:cubicBezTo>
                                    <a:cubicBezTo>
                                      <a:pt x="2238" y="0"/>
                                      <a:pt x="2402" y="26"/>
                                      <a:pt x="2584" y="101"/>
                                    </a:cubicBezTo>
                                    <a:cubicBezTo>
                                      <a:pt x="2766" y="176"/>
                                      <a:pt x="2886" y="330"/>
                                      <a:pt x="3019" y="476"/>
                                    </a:cubicBezTo>
                                    <a:cubicBezTo>
                                      <a:pt x="3152" y="622"/>
                                      <a:pt x="3270" y="858"/>
                                      <a:pt x="3379" y="979"/>
                                    </a:cubicBezTo>
                                    <a:cubicBezTo>
                                      <a:pt x="3488" y="1100"/>
                                      <a:pt x="3532" y="1133"/>
                                      <a:pt x="3672" y="1204"/>
                                    </a:cubicBezTo>
                                    <a:cubicBezTo>
                                      <a:pt x="3812" y="1275"/>
                                      <a:pt x="4066" y="1320"/>
                                      <a:pt x="4219" y="1406"/>
                                    </a:cubicBezTo>
                                    <a:cubicBezTo>
                                      <a:pt x="4372" y="1492"/>
                                      <a:pt x="4506" y="1628"/>
                                      <a:pt x="4587" y="1721"/>
                                    </a:cubicBezTo>
                                    <a:cubicBezTo>
                                      <a:pt x="4668" y="1814"/>
                                      <a:pt x="4682" y="1911"/>
                                      <a:pt x="4707" y="19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1,2446" path="m4707,1961c4721,2005,4683,1985,4669,1999c4655,2013,4640,2013,4624,2044c4608,2075,4621,2159,4572,2186c4523,2213,4373,2219,4332,2206c4291,2193,4356,2123,4324,2108c4292,2093,4174,2107,4137,2116c4100,2125,4108,2145,4099,2161c4090,2177,4098,2191,4084,2213c4070,2235,4046,2297,4017,2296c3988,2295,3944,2221,3912,2206c3880,2191,3854,2197,3822,2206c3790,2215,3751,2254,3717,2258c3683,2262,3653,2235,3619,2228c3585,2221,3560,2182,3514,2213c3468,2244,3381,2386,3342,2416c3303,2446,3288,2409,3282,2393c3276,2377,3305,2358,3304,2318c3303,2278,3265,2222,3274,2153c3283,2084,3337,1963,3357,1901c3377,1839,3396,1810,3394,1781c3392,1752,3367,1731,3342,1729c3317,1727,3272,1752,3244,1766c3216,1780,3199,1807,3177,1811c3155,1815,3125,1809,3109,1789c3093,1769,3099,1707,3079,1691c3059,1675,3019,1685,2989,1691c2959,1697,2921,1712,2899,1726c2877,1740,2878,1774,2854,1778c2830,1782,2792,1738,2757,1748c2722,1758,2680,1825,2644,1838c2608,1851,2574,1829,2539,1823c2504,1817,2464,1817,2434,1801c2404,1785,2374,1741,2359,1726c2344,1711,2374,1713,2344,1711c2314,1709,2216,1691,2179,1711c2142,1731,2139,1810,2119,1831c2099,1852,2105,1862,2059,1838c2013,1814,1904,1695,1842,1688c1780,1681,1708,1807,1684,1796c1660,1785,1704,1701,1699,1624c1694,1547,1712,1429,1654,1331c1596,1233,1505,1133,1354,1039c1203,945,912,831,747,769c582,707,430,690,364,668c298,646,365,649,349,638c333,627,302,605,267,604c232,603,181,638,139,634c97,630,24,606,12,581c0,556,55,516,64,484c73,452,65,417,64,386c63,355,21,310,57,296c93,282,175,310,282,304c389,298,428,305,702,259c976,213,1610,52,1924,26c2238,0,2402,26,2584,101c2766,176,2886,330,3019,476c3152,622,3270,858,3379,979c3488,1100,3532,1133,3672,1204c3812,1275,4066,1320,4219,1406c4372,1492,4506,1628,4587,1721c4668,1814,4682,1911,4707,1961xe" stroked="f" o:allowincell="t" style="position:absolute;margin-left:39.65pt;margin-top:36.7pt;width:236pt;height:12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87730</wp:posOffset>
                      </wp:positionV>
                      <wp:extent cx="1297940" cy="731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152">
                                    <a:moveTo>
                                      <a:pt x="997" y="510"/>
                                    </a:moveTo>
                                    <a:cubicBezTo>
                                      <a:pt x="951" y="515"/>
                                      <a:pt x="929" y="564"/>
                                      <a:pt x="885" y="570"/>
                                    </a:cubicBezTo>
                                    <a:cubicBezTo>
                                      <a:pt x="841" y="576"/>
                                      <a:pt x="784" y="543"/>
                                      <a:pt x="735" y="547"/>
                                    </a:cubicBezTo>
                                    <a:cubicBezTo>
                                      <a:pt x="686" y="551"/>
                                      <a:pt x="634" y="590"/>
                                      <a:pt x="592" y="592"/>
                                    </a:cubicBezTo>
                                    <a:cubicBezTo>
                                      <a:pt x="550" y="594"/>
                                      <a:pt x="522" y="558"/>
                                      <a:pt x="480" y="562"/>
                                    </a:cubicBezTo>
                                    <a:cubicBezTo>
                                      <a:pt x="438" y="566"/>
                                      <a:pt x="382" y="609"/>
                                      <a:pt x="337" y="615"/>
                                    </a:cubicBezTo>
                                    <a:cubicBezTo>
                                      <a:pt x="292" y="621"/>
                                      <a:pt x="256" y="599"/>
                                      <a:pt x="210" y="600"/>
                                    </a:cubicBezTo>
                                    <a:cubicBezTo>
                                      <a:pt x="164" y="601"/>
                                      <a:pt x="95" y="633"/>
                                      <a:pt x="60" y="622"/>
                                    </a:cubicBezTo>
                                    <a:cubicBezTo>
                                      <a:pt x="25" y="611"/>
                                      <a:pt x="0" y="568"/>
                                      <a:pt x="0" y="532"/>
                                    </a:cubicBezTo>
                                    <a:cubicBezTo>
                                      <a:pt x="0" y="496"/>
                                      <a:pt x="40" y="445"/>
                                      <a:pt x="60" y="405"/>
                                    </a:cubicBezTo>
                                    <a:cubicBezTo>
                                      <a:pt x="80" y="365"/>
                                      <a:pt x="76" y="312"/>
                                      <a:pt x="120" y="292"/>
                                    </a:cubicBezTo>
                                    <a:cubicBezTo>
                                      <a:pt x="164" y="272"/>
                                      <a:pt x="262" y="288"/>
                                      <a:pt x="322" y="285"/>
                                    </a:cubicBezTo>
                                    <a:cubicBezTo>
                                      <a:pt x="382" y="282"/>
                                      <a:pt x="440" y="301"/>
                                      <a:pt x="480" y="277"/>
                                    </a:cubicBezTo>
                                    <a:cubicBezTo>
                                      <a:pt x="520" y="253"/>
                                      <a:pt x="526" y="180"/>
                                      <a:pt x="562" y="142"/>
                                    </a:cubicBezTo>
                                    <a:cubicBezTo>
                                      <a:pt x="598" y="104"/>
                                      <a:pt x="673" y="76"/>
                                      <a:pt x="697" y="52"/>
                                    </a:cubicBezTo>
                                    <a:cubicBezTo>
                                      <a:pt x="721" y="28"/>
                                      <a:pt x="663" y="0"/>
                                      <a:pt x="705" y="0"/>
                                    </a:cubicBezTo>
                                    <a:cubicBezTo>
                                      <a:pt x="747" y="0"/>
                                      <a:pt x="836" y="15"/>
                                      <a:pt x="952" y="52"/>
                                    </a:cubicBezTo>
                                    <a:cubicBezTo>
                                      <a:pt x="1068" y="89"/>
                                      <a:pt x="1256" y="155"/>
                                      <a:pt x="1402" y="225"/>
                                    </a:cubicBezTo>
                                    <a:cubicBezTo>
                                      <a:pt x="1548" y="295"/>
                                      <a:pt x="1729" y="391"/>
                                      <a:pt x="1830" y="472"/>
                                    </a:cubicBezTo>
                                    <a:cubicBezTo>
                                      <a:pt x="1931" y="553"/>
                                      <a:pt x="1976" y="630"/>
                                      <a:pt x="2010" y="712"/>
                                    </a:cubicBezTo>
                                    <a:cubicBezTo>
                                      <a:pt x="2044" y="794"/>
                                      <a:pt x="2033" y="897"/>
                                      <a:pt x="2032" y="967"/>
                                    </a:cubicBezTo>
                                    <a:cubicBezTo>
                                      <a:pt x="2031" y="1037"/>
                                      <a:pt x="2031" y="1115"/>
                                      <a:pt x="2002" y="1132"/>
                                    </a:cubicBezTo>
                                    <a:cubicBezTo>
                                      <a:pt x="1973" y="1149"/>
                                      <a:pt x="1909" y="1070"/>
                                      <a:pt x="1860" y="1072"/>
                                    </a:cubicBezTo>
                                    <a:cubicBezTo>
                                      <a:pt x="1811" y="1074"/>
                                      <a:pt x="1742" y="1152"/>
                                      <a:pt x="1710" y="1147"/>
                                    </a:cubicBezTo>
                                    <a:cubicBezTo>
                                      <a:pt x="1678" y="1142"/>
                                      <a:pt x="1689" y="1081"/>
                                      <a:pt x="1665" y="1042"/>
                                    </a:cubicBezTo>
                                    <a:cubicBezTo>
                                      <a:pt x="1641" y="1003"/>
                                      <a:pt x="1609" y="957"/>
                                      <a:pt x="1567" y="915"/>
                                    </a:cubicBezTo>
                                    <a:cubicBezTo>
                                      <a:pt x="1525" y="873"/>
                                      <a:pt x="1466" y="823"/>
                                      <a:pt x="1410" y="787"/>
                                    </a:cubicBezTo>
                                    <a:cubicBezTo>
                                      <a:pt x="1354" y="751"/>
                                      <a:pt x="1271" y="738"/>
                                      <a:pt x="1230" y="697"/>
                                    </a:cubicBezTo>
                                    <a:cubicBezTo>
                                      <a:pt x="1189" y="656"/>
                                      <a:pt x="1201" y="571"/>
                                      <a:pt x="1162" y="540"/>
                                    </a:cubicBezTo>
                                    <a:cubicBezTo>
                                      <a:pt x="1123" y="509"/>
                                      <a:pt x="1047" y="513"/>
                                      <a:pt x="997" y="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4,1152" path="m997,510c951,515,929,564,885,570c841,576,784,543,735,547c686,551,634,590,592,592c550,594,522,558,480,562c438,566,382,609,337,615c292,621,256,599,210,600c164,601,95,633,60,622c25,611,0,568,0,532c0,496,40,445,60,405c80,365,76,312,120,292c164,272,262,288,322,285c382,282,440,301,480,277c520,253,526,180,562,142c598,104,673,76,697,52c721,28,663,0,705,0c747,0,836,15,952,52c1068,89,1256,155,1402,225c1548,295,1729,391,1830,472c1931,553,1976,630,2010,712c2044,794,2033,897,2032,967c2031,1037,2031,1115,2002,1132c1973,1149,1909,1070,1860,1072c1811,1074,1742,1152,1710,1147c1678,1142,1689,1081,1665,1042c1641,1003,1609,957,1567,915c1525,873,1466,823,1410,787c1354,751,1271,738,1230,697c1189,656,1201,571,1162,540c1123,509,1047,513,997,510xe" stroked="f" o:allowincell="t" style="position:absolute;margin-left:23pt;margin-top:69.9pt;width:102.15pt;height:57.5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20675</wp:posOffset>
                      </wp:positionV>
                      <wp:extent cx="2633345" cy="131254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2067">
                                    <a:moveTo>
                                      <a:pt x="4147" y="0"/>
                                    </a:moveTo>
                                    <a:cubicBezTo>
                                      <a:pt x="4120" y="32"/>
                                      <a:pt x="4039" y="96"/>
                                      <a:pt x="3982" y="195"/>
                                    </a:cubicBezTo>
                                    <a:cubicBezTo>
                                      <a:pt x="3925" y="294"/>
                                      <a:pt x="3837" y="454"/>
                                      <a:pt x="3802" y="593"/>
                                    </a:cubicBezTo>
                                    <a:cubicBezTo>
                                      <a:pt x="3767" y="732"/>
                                      <a:pt x="3751" y="863"/>
                                      <a:pt x="3772" y="1028"/>
                                    </a:cubicBezTo>
                                    <a:cubicBezTo>
                                      <a:pt x="3793" y="1193"/>
                                      <a:pt x="3916" y="1429"/>
                                      <a:pt x="3930" y="1583"/>
                                    </a:cubicBezTo>
                                    <a:cubicBezTo>
                                      <a:pt x="3944" y="1737"/>
                                      <a:pt x="3925" y="1874"/>
                                      <a:pt x="3855" y="1950"/>
                                    </a:cubicBezTo>
                                    <a:cubicBezTo>
                                      <a:pt x="3785" y="2026"/>
                                      <a:pt x="3626" y="2067"/>
                                      <a:pt x="3510" y="2040"/>
                                    </a:cubicBezTo>
                                    <a:cubicBezTo>
                                      <a:pt x="3394" y="2013"/>
                                      <a:pt x="3272" y="1972"/>
                                      <a:pt x="3157" y="1785"/>
                                    </a:cubicBezTo>
                                    <a:cubicBezTo>
                                      <a:pt x="3042" y="1598"/>
                                      <a:pt x="2935" y="1120"/>
                                      <a:pt x="2820" y="915"/>
                                    </a:cubicBezTo>
                                    <a:cubicBezTo>
                                      <a:pt x="2705" y="710"/>
                                      <a:pt x="2626" y="620"/>
                                      <a:pt x="2467" y="555"/>
                                    </a:cubicBezTo>
                                    <a:cubicBezTo>
                                      <a:pt x="2308" y="490"/>
                                      <a:pt x="2036" y="600"/>
                                      <a:pt x="1867" y="525"/>
                                    </a:cubicBezTo>
                                    <a:cubicBezTo>
                                      <a:pt x="1698" y="450"/>
                                      <a:pt x="1615" y="172"/>
                                      <a:pt x="1455" y="105"/>
                                    </a:cubicBezTo>
                                    <a:cubicBezTo>
                                      <a:pt x="1295" y="38"/>
                                      <a:pt x="1149" y="53"/>
                                      <a:pt x="907" y="120"/>
                                    </a:cubicBezTo>
                                    <a:cubicBezTo>
                                      <a:pt x="665" y="187"/>
                                      <a:pt x="189" y="429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2067" path="m4147,0c4120,32,4039,96,3982,195c3925,294,3837,454,3802,593c3767,732,3751,863,3772,1028c3793,1193,3916,1429,3930,1583c3944,1737,3925,1874,3855,1950c3785,2026,3626,2067,3510,2040c3394,2013,3272,1972,3157,1785c3042,1598,2935,1120,2820,915c2705,710,2626,620,2467,555c2308,490,2036,600,1867,525c1698,450,1615,172,1455,105c1295,38,1149,53,907,120c665,187,189,429,0,510e" stroked="t" o:allowincell="t" style="position:absolute;margin-left:42.5pt;margin-top:25.25pt;width:207.3pt;height:10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44500</wp:posOffset>
                      </wp:positionV>
                      <wp:extent cx="3028950" cy="1501775"/>
                      <wp:effectExtent l="5080" t="571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365">
                                    <a:moveTo>
                                      <a:pt x="4770" y="0"/>
                                    </a:moveTo>
                                    <a:cubicBezTo>
                                      <a:pt x="4720" y="56"/>
                                      <a:pt x="4534" y="194"/>
                                      <a:pt x="4470" y="338"/>
                                    </a:cubicBezTo>
                                    <a:cubicBezTo>
                                      <a:pt x="4406" y="482"/>
                                      <a:pt x="4351" y="671"/>
                                      <a:pt x="4387" y="863"/>
                                    </a:cubicBezTo>
                                    <a:cubicBezTo>
                                      <a:pt x="4423" y="1055"/>
                                      <a:pt x="4632" y="1318"/>
                                      <a:pt x="4687" y="1493"/>
                                    </a:cubicBezTo>
                                    <a:cubicBezTo>
                                      <a:pt x="4742" y="1668"/>
                                      <a:pt x="4758" y="1784"/>
                                      <a:pt x="4717" y="1913"/>
                                    </a:cubicBezTo>
                                    <a:cubicBezTo>
                                      <a:pt x="4676" y="2042"/>
                                      <a:pt x="4571" y="2194"/>
                                      <a:pt x="4440" y="2265"/>
                                    </a:cubicBezTo>
                                    <a:cubicBezTo>
                                      <a:pt x="4309" y="2336"/>
                                      <a:pt x="4096" y="2365"/>
                                      <a:pt x="3930" y="2340"/>
                                    </a:cubicBezTo>
                                    <a:cubicBezTo>
                                      <a:pt x="3764" y="2315"/>
                                      <a:pt x="3627" y="2272"/>
                                      <a:pt x="3442" y="2115"/>
                                    </a:cubicBezTo>
                                    <a:cubicBezTo>
                                      <a:pt x="3257" y="1958"/>
                                      <a:pt x="3047" y="1500"/>
                                      <a:pt x="2820" y="1395"/>
                                    </a:cubicBezTo>
                                    <a:cubicBezTo>
                                      <a:pt x="2593" y="1290"/>
                                      <a:pt x="2263" y="1488"/>
                                      <a:pt x="2077" y="1485"/>
                                    </a:cubicBezTo>
                                    <a:cubicBezTo>
                                      <a:pt x="1891" y="1482"/>
                                      <a:pt x="1785" y="1438"/>
                                      <a:pt x="1702" y="1380"/>
                                    </a:cubicBezTo>
                                    <a:cubicBezTo>
                                      <a:pt x="1619" y="1322"/>
                                      <a:pt x="1607" y="1244"/>
                                      <a:pt x="1582" y="1140"/>
                                    </a:cubicBezTo>
                                    <a:cubicBezTo>
                                      <a:pt x="1557" y="1036"/>
                                      <a:pt x="1588" y="852"/>
                                      <a:pt x="1552" y="758"/>
                                    </a:cubicBezTo>
                                    <a:cubicBezTo>
                                      <a:pt x="1516" y="664"/>
                                      <a:pt x="1466" y="595"/>
                                      <a:pt x="1365" y="578"/>
                                    </a:cubicBezTo>
                                    <a:cubicBezTo>
                                      <a:pt x="1264" y="561"/>
                                      <a:pt x="1100" y="599"/>
                                      <a:pt x="945" y="653"/>
                                    </a:cubicBezTo>
                                    <a:cubicBezTo>
                                      <a:pt x="790" y="707"/>
                                      <a:pt x="592" y="819"/>
                                      <a:pt x="435" y="900"/>
                                    </a:cubicBezTo>
                                    <a:cubicBezTo>
                                      <a:pt x="278" y="981"/>
                                      <a:pt x="91" y="1090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365" path="m4770,0c4720,56,4534,194,4470,338c4406,482,4351,671,4387,863c4423,1055,4632,1318,4687,1493c4742,1668,4758,1784,4717,1913c4676,2042,4571,2194,4440,2265c4309,2336,4096,2365,3930,2340c3764,2315,3627,2272,3442,2115c3257,1958,3047,1500,2820,1395c2593,1290,2263,1488,2077,1485c1891,1482,1785,1438,1702,1380c1619,1322,1607,1244,1582,1140c1557,1036,1588,852,1552,758c1516,664,1466,595,1365,578c1264,561,1100,599,945,653c790,707,592,819,435,900c278,981,91,1090,0,1140e" stroked="t" o:allowincell="t" style="position:absolute;margin-left:24.5pt;margin-top:35pt;width:238.45pt;height:11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температурный фон немного снизился, но погода все еще была  для конца апреля очень теплой и определялась гребнем антициклона с малоактивным холодным атмосферным фронтом.  Значения среднесуточной температуры воздуха уменьшились до +13+15ºС, что по-прежнему  выше климатической нормы на 5-6ºС.  Такой температурный фон характерен обычно для второй половины ма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столбики максимальных термометров поднимались до отметок +20+22ºС, воздух стал более влажным, лишь кое-где по западу его относительная влажность днем была не более 30%.  Прошедшая ночь </w:t>
            </w:r>
            <w:r>
              <w:rPr>
                <w:sz w:val="26"/>
                <w:szCs w:val="26"/>
              </w:rPr>
              <w:t xml:space="preserve"> оставалась </w:t>
            </w:r>
            <w:r>
              <w:rPr>
                <w:color w:val="000000"/>
                <w:sz w:val="26"/>
                <w:szCs w:val="26"/>
              </w:rPr>
              <w:t>теплой с минимальной температурой  воздуха +5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холодного фронта сопровождалось   небольшими дождями по южной половине области, местами с грозами. Сумма осадков составила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 падение уровня воды  на 3-14 см в сутки. Температура воды +10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3575887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области пониж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ООПГМИ</dc:creator>
  <dc:description/>
  <cp:keywords/>
  <dc:language>en-US</dc:language>
  <cp:lastModifiedBy>User</cp:lastModifiedBy>
  <cp:lastPrinted>2011-04-29T12:37:00Z</cp:lastPrinted>
  <dcterms:modified xsi:type="dcterms:W3CDTF">2011-05-04T05:53:00Z</dcterms:modified>
  <cp:revision>2</cp:revision>
  <dc:subject/>
  <dc:title> </dc:title>
</cp:coreProperties>
</file>