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15285</wp:posOffset>
                      </wp:positionV>
                      <wp:extent cx="1943100" cy="3448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29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686685</wp:posOffset>
                      </wp:positionV>
                      <wp:extent cx="1369695" cy="34480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1.5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0/81  29 апрел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8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9 апреля</w:t>
            </w:r>
          </w:p>
        </w:tc>
      </w:tr>
      <w:tr>
        <w:trPr>
          <w:trHeight w:val="340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680" distR="95250" simplePos="0" locked="0" layoutInCell="1" allowOverlap="1" relativeHeight="12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141605</wp:posOffset>
                      </wp:positionV>
                      <wp:extent cx="3205480" cy="11550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5440" cy="1155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48" h="1819">
                                    <a:moveTo>
                                      <a:pt x="3087" y="647"/>
                                    </a:moveTo>
                                    <a:cubicBezTo>
                                      <a:pt x="3123" y="696"/>
                                      <a:pt x="3283" y="768"/>
                                      <a:pt x="3331" y="775"/>
                                    </a:cubicBezTo>
                                    <a:cubicBezTo>
                                      <a:pt x="3379" y="782"/>
                                      <a:pt x="3358" y="719"/>
                                      <a:pt x="3376" y="692"/>
                                    </a:cubicBezTo>
                                    <a:cubicBezTo>
                                      <a:pt x="3394" y="665"/>
                                      <a:pt x="3400" y="623"/>
                                      <a:pt x="3439" y="610"/>
                                    </a:cubicBezTo>
                                    <a:cubicBezTo>
                                      <a:pt x="3478" y="597"/>
                                      <a:pt x="3561" y="637"/>
                                      <a:pt x="3612" y="617"/>
                                    </a:cubicBezTo>
                                    <a:cubicBezTo>
                                      <a:pt x="3663" y="597"/>
                                      <a:pt x="3681" y="505"/>
                                      <a:pt x="3747" y="490"/>
                                    </a:cubicBezTo>
                                    <a:cubicBezTo>
                                      <a:pt x="3813" y="475"/>
                                      <a:pt x="3947" y="528"/>
                                      <a:pt x="4009" y="527"/>
                                    </a:cubicBezTo>
                                    <a:cubicBezTo>
                                      <a:pt x="4071" y="526"/>
                                      <a:pt x="4088" y="480"/>
                                      <a:pt x="4122" y="482"/>
                                    </a:cubicBezTo>
                                    <a:cubicBezTo>
                                      <a:pt x="4156" y="484"/>
                                      <a:pt x="4171" y="526"/>
                                      <a:pt x="4212" y="542"/>
                                    </a:cubicBezTo>
                                    <a:cubicBezTo>
                                      <a:pt x="4253" y="558"/>
                                      <a:pt x="4328" y="551"/>
                                      <a:pt x="4369" y="580"/>
                                    </a:cubicBezTo>
                                    <a:cubicBezTo>
                                      <a:pt x="4410" y="609"/>
                                      <a:pt x="4423" y="676"/>
                                      <a:pt x="4459" y="715"/>
                                    </a:cubicBezTo>
                                    <a:cubicBezTo>
                                      <a:pt x="4495" y="754"/>
                                      <a:pt x="4533" y="783"/>
                                      <a:pt x="4587" y="812"/>
                                    </a:cubicBezTo>
                                    <a:cubicBezTo>
                                      <a:pt x="4641" y="841"/>
                                      <a:pt x="4727" y="874"/>
                                      <a:pt x="4782" y="887"/>
                                    </a:cubicBezTo>
                                    <a:cubicBezTo>
                                      <a:pt x="4837" y="900"/>
                                      <a:pt x="4898" y="860"/>
                                      <a:pt x="4917" y="887"/>
                                    </a:cubicBezTo>
                                    <a:cubicBezTo>
                                      <a:pt x="4936" y="914"/>
                                      <a:pt x="4897" y="1012"/>
                                      <a:pt x="4894" y="1052"/>
                                    </a:cubicBezTo>
                                    <a:cubicBezTo>
                                      <a:pt x="4891" y="1092"/>
                                      <a:pt x="4895" y="1100"/>
                                      <a:pt x="4899" y="1127"/>
                                    </a:cubicBezTo>
                                    <a:cubicBezTo>
                                      <a:pt x="4903" y="1154"/>
                                      <a:pt x="4936" y="1180"/>
                                      <a:pt x="4921" y="1217"/>
                                    </a:cubicBezTo>
                                    <a:cubicBezTo>
                                      <a:pt x="4906" y="1254"/>
                                      <a:pt x="4830" y="1321"/>
                                      <a:pt x="4809" y="1352"/>
                                    </a:cubicBezTo>
                                    <a:cubicBezTo>
                                      <a:pt x="4788" y="1383"/>
                                      <a:pt x="4788" y="1391"/>
                                      <a:pt x="4794" y="1405"/>
                                    </a:cubicBezTo>
                                    <a:cubicBezTo>
                                      <a:pt x="4800" y="1419"/>
                                      <a:pt x="4810" y="1405"/>
                                      <a:pt x="4846" y="1435"/>
                                    </a:cubicBezTo>
                                    <a:cubicBezTo>
                                      <a:pt x="4882" y="1465"/>
                                      <a:pt x="5048" y="1528"/>
                                      <a:pt x="5011" y="1585"/>
                                    </a:cubicBezTo>
                                    <a:cubicBezTo>
                                      <a:pt x="4974" y="1642"/>
                                      <a:pt x="4832" y="1748"/>
                                      <a:pt x="4621" y="1780"/>
                                    </a:cubicBezTo>
                                    <a:cubicBezTo>
                                      <a:pt x="4410" y="1812"/>
                                      <a:pt x="4016" y="1819"/>
                                      <a:pt x="3744" y="1780"/>
                                    </a:cubicBezTo>
                                    <a:cubicBezTo>
                                      <a:pt x="3472" y="1741"/>
                                      <a:pt x="3193" y="1598"/>
                                      <a:pt x="2986" y="1547"/>
                                    </a:cubicBezTo>
                                    <a:cubicBezTo>
                                      <a:pt x="2779" y="1496"/>
                                      <a:pt x="2660" y="1476"/>
                                      <a:pt x="2499" y="1472"/>
                                    </a:cubicBezTo>
                                    <a:cubicBezTo>
                                      <a:pt x="2338" y="1468"/>
                                      <a:pt x="2169" y="1481"/>
                                      <a:pt x="2019" y="1525"/>
                                    </a:cubicBezTo>
                                    <a:cubicBezTo>
                                      <a:pt x="1869" y="1569"/>
                                      <a:pt x="1746" y="1689"/>
                                      <a:pt x="1599" y="1735"/>
                                    </a:cubicBezTo>
                                    <a:cubicBezTo>
                                      <a:pt x="1452" y="1781"/>
                                      <a:pt x="1296" y="1797"/>
                                      <a:pt x="1134" y="1802"/>
                                    </a:cubicBezTo>
                                    <a:cubicBezTo>
                                      <a:pt x="972" y="1807"/>
                                      <a:pt x="780" y="1787"/>
                                      <a:pt x="624" y="1765"/>
                                    </a:cubicBezTo>
                                    <a:cubicBezTo>
                                      <a:pt x="468" y="1743"/>
                                      <a:pt x="258" y="1701"/>
                                      <a:pt x="196" y="1667"/>
                                    </a:cubicBezTo>
                                    <a:cubicBezTo>
                                      <a:pt x="134" y="1633"/>
                                      <a:pt x="219" y="1593"/>
                                      <a:pt x="249" y="1562"/>
                                    </a:cubicBezTo>
                                    <a:cubicBezTo>
                                      <a:pt x="279" y="1531"/>
                                      <a:pt x="357" y="1504"/>
                                      <a:pt x="376" y="1480"/>
                                    </a:cubicBezTo>
                                    <a:cubicBezTo>
                                      <a:pt x="395" y="1456"/>
                                      <a:pt x="373" y="1434"/>
                                      <a:pt x="361" y="1420"/>
                                    </a:cubicBezTo>
                                    <a:cubicBezTo>
                                      <a:pt x="349" y="1406"/>
                                      <a:pt x="331" y="1399"/>
                                      <a:pt x="301" y="1397"/>
                                    </a:cubicBezTo>
                                    <a:cubicBezTo>
                                      <a:pt x="271" y="1395"/>
                                      <a:pt x="228" y="1411"/>
                                      <a:pt x="181" y="1405"/>
                                    </a:cubicBezTo>
                                    <a:cubicBezTo>
                                      <a:pt x="134" y="1399"/>
                                      <a:pt x="32" y="1385"/>
                                      <a:pt x="16" y="1360"/>
                                    </a:cubicBezTo>
                                    <a:cubicBezTo>
                                      <a:pt x="0" y="1335"/>
                                      <a:pt x="54" y="1264"/>
                                      <a:pt x="84" y="1255"/>
                                    </a:cubicBezTo>
                                    <a:cubicBezTo>
                                      <a:pt x="114" y="1246"/>
                                      <a:pt x="139" y="1281"/>
                                      <a:pt x="196" y="1307"/>
                                    </a:cubicBezTo>
                                    <a:cubicBezTo>
                                      <a:pt x="253" y="1333"/>
                                      <a:pt x="348" y="1381"/>
                                      <a:pt x="429" y="1412"/>
                                    </a:cubicBezTo>
                                    <a:cubicBezTo>
                                      <a:pt x="510" y="1443"/>
                                      <a:pt x="559" y="1473"/>
                                      <a:pt x="684" y="1495"/>
                                    </a:cubicBezTo>
                                    <a:cubicBezTo>
                                      <a:pt x="809" y="1517"/>
                                      <a:pt x="1040" y="1561"/>
                                      <a:pt x="1179" y="1547"/>
                                    </a:cubicBezTo>
                                    <a:cubicBezTo>
                                      <a:pt x="1318" y="1533"/>
                                      <a:pt x="1455" y="1483"/>
                                      <a:pt x="1516" y="1412"/>
                                    </a:cubicBezTo>
                                    <a:cubicBezTo>
                                      <a:pt x="1577" y="1341"/>
                                      <a:pt x="1542" y="1166"/>
                                      <a:pt x="1546" y="1120"/>
                                    </a:cubicBezTo>
                                    <a:cubicBezTo>
                                      <a:pt x="1550" y="1074"/>
                                      <a:pt x="1574" y="1166"/>
                                      <a:pt x="1539" y="1135"/>
                                    </a:cubicBezTo>
                                    <a:cubicBezTo>
                                      <a:pt x="1504" y="1104"/>
                                      <a:pt x="1448" y="991"/>
                                      <a:pt x="1336" y="932"/>
                                    </a:cubicBezTo>
                                    <a:cubicBezTo>
                                      <a:pt x="1224" y="873"/>
                                      <a:pt x="988" y="813"/>
                                      <a:pt x="864" y="782"/>
                                    </a:cubicBezTo>
                                    <a:cubicBezTo>
                                      <a:pt x="740" y="751"/>
                                      <a:pt x="664" y="757"/>
                                      <a:pt x="594" y="745"/>
                                    </a:cubicBezTo>
                                    <a:cubicBezTo>
                                      <a:pt x="524" y="733"/>
                                      <a:pt x="456" y="736"/>
                                      <a:pt x="444" y="707"/>
                                    </a:cubicBezTo>
                                    <a:cubicBezTo>
                                      <a:pt x="432" y="678"/>
                                      <a:pt x="490" y="597"/>
                                      <a:pt x="519" y="572"/>
                                    </a:cubicBezTo>
                                    <a:cubicBezTo>
                                      <a:pt x="548" y="547"/>
                                      <a:pt x="586" y="562"/>
                                      <a:pt x="616" y="557"/>
                                    </a:cubicBezTo>
                                    <a:cubicBezTo>
                                      <a:pt x="646" y="552"/>
                                      <a:pt x="660" y="532"/>
                                      <a:pt x="699" y="542"/>
                                    </a:cubicBezTo>
                                    <a:cubicBezTo>
                                      <a:pt x="738" y="552"/>
                                      <a:pt x="807" y="606"/>
                                      <a:pt x="849" y="617"/>
                                    </a:cubicBezTo>
                                    <a:cubicBezTo>
                                      <a:pt x="891" y="628"/>
                                      <a:pt x="907" y="606"/>
                                      <a:pt x="954" y="610"/>
                                    </a:cubicBezTo>
                                    <a:cubicBezTo>
                                      <a:pt x="1001" y="614"/>
                                      <a:pt x="1085" y="644"/>
                                      <a:pt x="1129" y="640"/>
                                    </a:cubicBezTo>
                                    <a:cubicBezTo>
                                      <a:pt x="1173" y="636"/>
                                      <a:pt x="1199" y="624"/>
                                      <a:pt x="1216" y="587"/>
                                    </a:cubicBezTo>
                                    <a:cubicBezTo>
                                      <a:pt x="1233" y="550"/>
                                      <a:pt x="1210" y="461"/>
                                      <a:pt x="1231" y="415"/>
                                    </a:cubicBezTo>
                                    <a:cubicBezTo>
                                      <a:pt x="1252" y="369"/>
                                      <a:pt x="1308" y="346"/>
                                      <a:pt x="1344" y="310"/>
                                    </a:cubicBezTo>
                                    <a:cubicBezTo>
                                      <a:pt x="1380" y="274"/>
                                      <a:pt x="1419" y="233"/>
                                      <a:pt x="1449" y="197"/>
                                    </a:cubicBezTo>
                                    <a:cubicBezTo>
                                      <a:pt x="1479" y="161"/>
                                      <a:pt x="1489" y="114"/>
                                      <a:pt x="1524" y="92"/>
                                    </a:cubicBezTo>
                                    <a:cubicBezTo>
                                      <a:pt x="1559" y="70"/>
                                      <a:pt x="1624" y="74"/>
                                      <a:pt x="1659" y="62"/>
                                    </a:cubicBezTo>
                                    <a:cubicBezTo>
                                      <a:pt x="1694" y="50"/>
                                      <a:pt x="1693" y="0"/>
                                      <a:pt x="1734" y="17"/>
                                    </a:cubicBezTo>
                                    <a:cubicBezTo>
                                      <a:pt x="1775" y="34"/>
                                      <a:pt x="1861" y="139"/>
                                      <a:pt x="1906" y="167"/>
                                    </a:cubicBezTo>
                                    <a:cubicBezTo>
                                      <a:pt x="1951" y="195"/>
                                      <a:pt x="1983" y="193"/>
                                      <a:pt x="2004" y="182"/>
                                    </a:cubicBezTo>
                                    <a:cubicBezTo>
                                      <a:pt x="2025" y="171"/>
                                      <a:pt x="1987" y="112"/>
                                      <a:pt x="2034" y="100"/>
                                    </a:cubicBezTo>
                                    <a:cubicBezTo>
                                      <a:pt x="2081" y="88"/>
                                      <a:pt x="2249" y="88"/>
                                      <a:pt x="2289" y="107"/>
                                    </a:cubicBezTo>
                                    <a:cubicBezTo>
                                      <a:pt x="2329" y="126"/>
                                      <a:pt x="2254" y="173"/>
                                      <a:pt x="2274" y="212"/>
                                    </a:cubicBezTo>
                                    <a:cubicBezTo>
                                      <a:pt x="2294" y="251"/>
                                      <a:pt x="2375" y="315"/>
                                      <a:pt x="2409" y="340"/>
                                    </a:cubicBezTo>
                                    <a:cubicBezTo>
                                      <a:pt x="2443" y="365"/>
                                      <a:pt x="2446" y="373"/>
                                      <a:pt x="2476" y="362"/>
                                    </a:cubicBezTo>
                                    <a:cubicBezTo>
                                      <a:pt x="2506" y="351"/>
                                      <a:pt x="2544" y="296"/>
                                      <a:pt x="2589" y="272"/>
                                    </a:cubicBezTo>
                                    <a:cubicBezTo>
                                      <a:pt x="2634" y="248"/>
                                      <a:pt x="2691" y="219"/>
                                      <a:pt x="2749" y="220"/>
                                    </a:cubicBezTo>
                                    <a:cubicBezTo>
                                      <a:pt x="2807" y="221"/>
                                      <a:pt x="2890" y="266"/>
                                      <a:pt x="2937" y="280"/>
                                    </a:cubicBezTo>
                                    <a:cubicBezTo>
                                      <a:pt x="2984" y="294"/>
                                      <a:pt x="2999" y="292"/>
                                      <a:pt x="3031" y="302"/>
                                    </a:cubicBezTo>
                                    <a:cubicBezTo>
                                      <a:pt x="3063" y="312"/>
                                      <a:pt x="3105" y="321"/>
                                      <a:pt x="3129" y="340"/>
                                    </a:cubicBezTo>
                                    <a:cubicBezTo>
                                      <a:pt x="3153" y="359"/>
                                      <a:pt x="3175" y="390"/>
                                      <a:pt x="3174" y="415"/>
                                    </a:cubicBezTo>
                                    <a:cubicBezTo>
                                      <a:pt x="3173" y="440"/>
                                      <a:pt x="3138" y="451"/>
                                      <a:pt x="3124" y="490"/>
                                    </a:cubicBezTo>
                                    <a:cubicBezTo>
                                      <a:pt x="3110" y="529"/>
                                      <a:pt x="3095" y="614"/>
                                      <a:pt x="3087" y="64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48,1819" path="m3087,647c3123,696,3283,768,3331,775c3379,782,3358,719,3376,692c3394,665,3400,623,3439,610c3478,597,3561,637,3612,617c3663,597,3681,505,3747,490c3813,475,3947,528,4009,527c4071,526,4088,480,4122,482c4156,484,4171,526,4212,542c4253,558,4328,551,4369,580c4410,609,4423,676,4459,715c4495,754,4533,783,4587,812c4641,841,4727,874,4782,887c4837,900,4898,860,4917,887c4936,914,4897,1012,4894,1052c4891,1092,4895,1100,4899,1127c4903,1154,4936,1180,4921,1217c4906,1254,4830,1321,4809,1352c4788,1383,4788,1391,4794,1405c4800,1419,4810,1405,4846,1435c4882,1465,5048,1528,5011,1585c4974,1642,4832,1748,4621,1780c4410,1812,4016,1819,3744,1780c3472,1741,3193,1598,2986,1547c2779,1496,2660,1476,2499,1472c2338,1468,2169,1481,2019,1525c1869,1569,1746,1689,1599,1735c1452,1781,1296,1797,1134,1802c972,1807,780,1787,624,1765c468,1743,258,1701,196,1667c134,1633,219,1593,249,1562c279,1531,357,1504,376,1480c395,1456,373,1434,361,1420c349,1406,331,1399,301,1397c271,1395,228,1411,181,1405c134,1399,32,1385,16,1360c0,1335,54,1264,84,1255c114,1246,139,1281,196,1307c253,1333,348,1381,429,1412c510,1443,559,1473,684,1495c809,1517,1040,1561,1179,1547c1318,1533,1455,1483,1516,1412c1577,1341,1542,1166,1546,1120c1550,1074,1574,1166,1539,1135c1504,1104,1448,991,1336,932c1224,873,988,813,864,782c740,751,664,757,594,745c524,733,456,736,444,707c432,678,490,597,519,572c548,547,586,562,616,557c646,552,660,532,699,542c738,552,807,606,849,617c891,628,907,606,954,610c1001,614,1085,644,1129,640c1173,636,1199,624,1216,587c1233,550,1210,461,1231,415c1252,369,1308,346,1344,310c1380,274,1419,233,1449,197c1479,161,1489,114,1524,92c1559,70,1624,74,1659,62c1694,50,1693,0,1734,17c1775,34,1861,139,1906,167c1951,195,1983,193,2004,182c2025,171,1987,112,2034,100c2081,88,2249,88,2289,107c2329,126,2254,173,2274,212c2294,251,2375,315,2409,340c2443,365,2446,373,2476,362c2506,351,2544,296,2589,272c2634,248,2691,219,2749,220c2807,221,2890,266,2937,280c2984,294,2999,292,3031,302c3063,312,3105,321,3129,340c3153,359,3175,390,3174,415c3173,440,3138,451,3124,490c3110,529,3095,614,3087,647xe" stroked="f" o:allowincell="t" style="position:absolute;margin-left:39.05pt;margin-top:11.15pt;width:252.35pt;height:90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3">
                      <wp:simplePos x="0" y="0"/>
                      <wp:positionH relativeFrom="column">
                        <wp:posOffset>1789430</wp:posOffset>
                      </wp:positionH>
                      <wp:positionV relativeFrom="paragraph">
                        <wp:posOffset>1315085</wp:posOffset>
                      </wp:positionV>
                      <wp:extent cx="500380" cy="4883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0400" cy="48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8" h="769">
                                    <a:moveTo>
                                      <a:pt x="537" y="742"/>
                                    </a:moveTo>
                                    <a:cubicBezTo>
                                      <a:pt x="568" y="749"/>
                                      <a:pt x="580" y="757"/>
                                      <a:pt x="597" y="757"/>
                                    </a:cubicBezTo>
                                    <a:cubicBezTo>
                                      <a:pt x="614" y="757"/>
                                      <a:pt x="622" y="758"/>
                                      <a:pt x="642" y="742"/>
                                    </a:cubicBezTo>
                                    <a:cubicBezTo>
                                      <a:pt x="662" y="726"/>
                                      <a:pt x="697" y="699"/>
                                      <a:pt x="717" y="659"/>
                                    </a:cubicBezTo>
                                    <a:cubicBezTo>
                                      <a:pt x="737" y="619"/>
                                      <a:pt x="756" y="573"/>
                                      <a:pt x="762" y="502"/>
                                    </a:cubicBezTo>
                                    <a:cubicBezTo>
                                      <a:pt x="768" y="431"/>
                                      <a:pt x="788" y="308"/>
                                      <a:pt x="754" y="232"/>
                                    </a:cubicBezTo>
                                    <a:cubicBezTo>
                                      <a:pt x="720" y="156"/>
                                      <a:pt x="645" y="78"/>
                                      <a:pt x="559" y="44"/>
                                    </a:cubicBezTo>
                                    <a:cubicBezTo>
                                      <a:pt x="473" y="10"/>
                                      <a:pt x="321" y="0"/>
                                      <a:pt x="237" y="29"/>
                                    </a:cubicBezTo>
                                    <a:cubicBezTo>
                                      <a:pt x="153" y="58"/>
                                      <a:pt x="96" y="142"/>
                                      <a:pt x="57" y="217"/>
                                    </a:cubicBezTo>
                                    <a:cubicBezTo>
                                      <a:pt x="18" y="292"/>
                                      <a:pt x="8" y="403"/>
                                      <a:pt x="4" y="479"/>
                                    </a:cubicBezTo>
                                    <a:cubicBezTo>
                                      <a:pt x="0" y="555"/>
                                      <a:pt x="19" y="627"/>
                                      <a:pt x="34" y="674"/>
                                    </a:cubicBezTo>
                                    <a:cubicBezTo>
                                      <a:pt x="49" y="721"/>
                                      <a:pt x="75" y="769"/>
                                      <a:pt x="94" y="764"/>
                                    </a:cubicBezTo>
                                    <a:cubicBezTo>
                                      <a:pt x="113" y="759"/>
                                      <a:pt x="102" y="665"/>
                                      <a:pt x="147" y="644"/>
                                    </a:cubicBezTo>
                                    <a:cubicBezTo>
                                      <a:pt x="192" y="623"/>
                                      <a:pt x="321" y="626"/>
                                      <a:pt x="364" y="637"/>
                                    </a:cubicBezTo>
                                    <a:cubicBezTo>
                                      <a:pt x="407" y="648"/>
                                      <a:pt x="380" y="695"/>
                                      <a:pt x="409" y="712"/>
                                    </a:cubicBezTo>
                                    <a:cubicBezTo>
                                      <a:pt x="438" y="729"/>
                                      <a:pt x="502" y="738"/>
                                      <a:pt x="537" y="7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8,769" path="m537,742c568,749,580,757,597,757c614,757,622,758,642,742c662,726,697,699,717,659c737,619,756,573,762,502c768,431,788,308,754,232c720,156,645,78,559,44c473,10,321,0,237,29c153,58,96,142,57,217c18,292,8,403,4,479c0,555,19,627,34,674c49,721,75,769,94,764c113,759,102,665,147,644c192,623,321,626,364,637c407,648,380,695,409,712c438,729,502,738,537,742xe" stroked="f" o:allowincell="t" style="position:absolute;margin-left:140.9pt;margin-top:103.55pt;width:39.35pt;height:38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5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1473835</wp:posOffset>
                      </wp:positionV>
                      <wp:extent cx="512445" cy="4362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2280" cy="43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7" h="687">
                                    <a:moveTo>
                                      <a:pt x="797" y="282"/>
                                    </a:moveTo>
                                    <a:cubicBezTo>
                                      <a:pt x="787" y="363"/>
                                      <a:pt x="738" y="502"/>
                                      <a:pt x="654" y="567"/>
                                    </a:cubicBezTo>
                                    <a:cubicBezTo>
                                      <a:pt x="570" y="632"/>
                                      <a:pt x="383" y="657"/>
                                      <a:pt x="294" y="672"/>
                                    </a:cubicBezTo>
                                    <a:cubicBezTo>
                                      <a:pt x="205" y="687"/>
                                      <a:pt x="146" y="674"/>
                                      <a:pt x="122" y="657"/>
                                    </a:cubicBezTo>
                                    <a:cubicBezTo>
                                      <a:pt x="98" y="640"/>
                                      <a:pt x="156" y="589"/>
                                      <a:pt x="152" y="567"/>
                                    </a:cubicBezTo>
                                    <a:cubicBezTo>
                                      <a:pt x="148" y="545"/>
                                      <a:pt x="123" y="528"/>
                                      <a:pt x="99" y="522"/>
                                    </a:cubicBezTo>
                                    <a:cubicBezTo>
                                      <a:pt x="75" y="516"/>
                                      <a:pt x="18" y="574"/>
                                      <a:pt x="9" y="529"/>
                                    </a:cubicBezTo>
                                    <a:cubicBezTo>
                                      <a:pt x="0" y="484"/>
                                      <a:pt x="8" y="331"/>
                                      <a:pt x="47" y="252"/>
                                    </a:cubicBezTo>
                                    <a:cubicBezTo>
                                      <a:pt x="86" y="173"/>
                                      <a:pt x="164" y="98"/>
                                      <a:pt x="242" y="57"/>
                                    </a:cubicBezTo>
                                    <a:cubicBezTo>
                                      <a:pt x="320" y="16"/>
                                      <a:pt x="433" y="0"/>
                                      <a:pt x="512" y="4"/>
                                    </a:cubicBezTo>
                                    <a:cubicBezTo>
                                      <a:pt x="591" y="8"/>
                                      <a:pt x="667" y="33"/>
                                      <a:pt x="714" y="79"/>
                                    </a:cubicBezTo>
                                    <a:cubicBezTo>
                                      <a:pt x="761" y="125"/>
                                      <a:pt x="807" y="201"/>
                                      <a:pt x="797" y="2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7,687" path="m797,282c787,363,738,502,654,567c570,632,383,657,294,672c205,687,146,674,122,657c98,640,156,589,152,567c148,545,123,528,99,522c75,516,18,574,9,529c0,484,8,331,47,252c86,173,164,98,242,57c320,16,433,0,512,4c591,8,667,33,714,79c761,125,807,201,797,282xe" stroked="f" o:allowincell="t" style="position:absolute;margin-left:201.4pt;margin-top:116.05pt;width:40.3pt;height:34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1568450</wp:posOffset>
                      </wp:positionH>
                      <wp:positionV relativeFrom="paragraph">
                        <wp:posOffset>167005</wp:posOffset>
                      </wp:positionV>
                      <wp:extent cx="1419225" cy="672465"/>
                      <wp:effectExtent l="5715" t="5715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9120" cy="67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35" h="1059">
                                    <a:moveTo>
                                      <a:pt x="2235" y="480"/>
                                    </a:moveTo>
                                    <a:cubicBezTo>
                                      <a:pt x="2210" y="502"/>
                                      <a:pt x="2133" y="544"/>
                                      <a:pt x="2085" y="615"/>
                                    </a:cubicBezTo>
                                    <a:cubicBezTo>
                                      <a:pt x="2037" y="686"/>
                                      <a:pt x="2014" y="837"/>
                                      <a:pt x="1950" y="907"/>
                                    </a:cubicBezTo>
                                    <a:cubicBezTo>
                                      <a:pt x="1886" y="977"/>
                                      <a:pt x="1833" y="1059"/>
                                      <a:pt x="1699" y="1033"/>
                                    </a:cubicBezTo>
                                    <a:cubicBezTo>
                                      <a:pt x="1565" y="1007"/>
                                      <a:pt x="1340" y="824"/>
                                      <a:pt x="1147" y="750"/>
                                    </a:cubicBezTo>
                                    <a:cubicBezTo>
                                      <a:pt x="954" y="676"/>
                                      <a:pt x="691" y="691"/>
                                      <a:pt x="540" y="592"/>
                                    </a:cubicBezTo>
                                    <a:cubicBezTo>
                                      <a:pt x="389" y="493"/>
                                      <a:pt x="330" y="256"/>
                                      <a:pt x="240" y="157"/>
                                    </a:cubicBezTo>
                                    <a:cubicBezTo>
                                      <a:pt x="150" y="58"/>
                                      <a:pt x="50" y="33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35,1059" path="m2235,480c2210,502,2133,544,2085,615c2037,686,2014,837,1950,907c1886,977,1833,1059,1699,1033c1565,1007,1340,824,1147,750c954,676,691,691,540,592c389,493,330,256,240,157c150,58,50,33,0,0e" stroked="t" o:allowincell="t" style="position:absolute;margin-left:123.5pt;margin-top:13.15pt;width:111.7pt;height:52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46939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5.7pt;width:26.8pt;height:13.6pt" coordorigin="4634,2314" coordsize="536,272">
                      <v:rect id="shape_0" stroked="t" o:allowincell="t" style="position:absolute;left:4634;top:2314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390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69799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3.7pt;width:26.8pt;height:13.6pt" coordorigin="4634,2674" coordsize="536,272">
                      <v:rect id="shape_0" stroked="t" o:allowincell="t" style="position:absolute;left:4634;top:2674;width:535;height:271;mso-wrap-style:none;v-text-anchor:middle">
                        <v:imagedata r:id="rId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50;width:418;height:165;mso-wrap-style:none;v-text-anchor:middle">
                        <v:imagedata r:id="rId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37">
                      <wp:simplePos x="0" y="0"/>
                      <wp:positionH relativeFrom="column">
                        <wp:posOffset>2646045</wp:posOffset>
                      </wp:positionH>
                      <wp:positionV relativeFrom="paragraph">
                        <wp:posOffset>1243330</wp:posOffset>
                      </wp:positionV>
                      <wp:extent cx="221615" cy="311785"/>
                      <wp:effectExtent l="2540" t="5715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760" cy="31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9" h="491">
                                    <a:moveTo>
                                      <a:pt x="200" y="0"/>
                                    </a:moveTo>
                                    <a:cubicBezTo>
                                      <a:pt x="221" y="39"/>
                                      <a:pt x="307" y="175"/>
                                      <a:pt x="328" y="240"/>
                                    </a:cubicBezTo>
                                    <a:cubicBezTo>
                                      <a:pt x="349" y="305"/>
                                      <a:pt x="340" y="351"/>
                                      <a:pt x="328" y="390"/>
                                    </a:cubicBezTo>
                                    <a:cubicBezTo>
                                      <a:pt x="316" y="429"/>
                                      <a:pt x="287" y="460"/>
                                      <a:pt x="253" y="472"/>
                                    </a:cubicBezTo>
                                    <a:cubicBezTo>
                                      <a:pt x="219" y="484"/>
                                      <a:pt x="164" y="491"/>
                                      <a:pt x="125" y="465"/>
                                    </a:cubicBezTo>
                                    <a:cubicBezTo>
                                      <a:pt x="86" y="439"/>
                                      <a:pt x="40" y="382"/>
                                      <a:pt x="20" y="315"/>
                                    </a:cubicBezTo>
                                    <a:cubicBezTo>
                                      <a:pt x="0" y="248"/>
                                      <a:pt x="8" y="113"/>
                                      <a:pt x="5" y="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9,491" path="m200,0c221,39,307,175,328,240c349,305,340,351,328,390c316,429,287,460,253,472c219,484,164,491,125,465c86,439,40,382,20,315c0,248,8,113,5,60e" stroked="t" o:allowincell="t" style="position:absolute;margin-left:208.35pt;margin-top:97.9pt;width:17.4pt;height:24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2659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1.7pt;width:26.8pt;height:13.6pt" coordorigin="4634,3034" coordsize="536,272">
                      <v:rect id="shape_0" stroked="t" o:allowincell="t" style="position:absolute;left:4634;top:3034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110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12090</wp:posOffset>
                      </wp:positionV>
                      <wp:extent cx="457200" cy="228600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.7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40790</wp:posOffset>
                      </wp:positionV>
                      <wp:extent cx="457200" cy="228600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7.7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1012190</wp:posOffset>
                      </wp:positionV>
                      <wp:extent cx="457200" cy="228600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9.7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440690</wp:posOffset>
                      </wp:positionV>
                      <wp:extent cx="457200" cy="228600"/>
                      <wp:effectExtent l="0" t="0" r="0" b="0"/>
                      <wp:wrapNone/>
                      <wp:docPr id="2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4.7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69290</wp:posOffset>
                      </wp:positionV>
                      <wp:extent cx="457200" cy="228600"/>
                      <wp:effectExtent l="0" t="0" r="0" b="0"/>
                      <wp:wrapNone/>
                      <wp:docPr id="2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2.7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-16510</wp:posOffset>
                      </wp:positionV>
                      <wp:extent cx="457200" cy="228600"/>
                      <wp:effectExtent l="0" t="0" r="0" b="0"/>
                      <wp:wrapNone/>
                      <wp:docPr id="2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-1.3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8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466090</wp:posOffset>
                      </wp:positionV>
                      <wp:extent cx="2997835" cy="155321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97720" cy="155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21" h="2446">
                                    <a:moveTo>
                                      <a:pt x="4707" y="1961"/>
                                    </a:moveTo>
                                    <a:cubicBezTo>
                                      <a:pt x="4721" y="2005"/>
                                      <a:pt x="4683" y="1985"/>
                                      <a:pt x="4669" y="1999"/>
                                    </a:cubicBezTo>
                                    <a:cubicBezTo>
                                      <a:pt x="4655" y="2013"/>
                                      <a:pt x="4640" y="2013"/>
                                      <a:pt x="4624" y="2044"/>
                                    </a:cubicBezTo>
                                    <a:cubicBezTo>
                                      <a:pt x="4608" y="2075"/>
                                      <a:pt x="4621" y="2159"/>
                                      <a:pt x="4572" y="2186"/>
                                    </a:cubicBezTo>
                                    <a:cubicBezTo>
                                      <a:pt x="4523" y="2213"/>
                                      <a:pt x="4373" y="2219"/>
                                      <a:pt x="4332" y="2206"/>
                                    </a:cubicBezTo>
                                    <a:cubicBezTo>
                                      <a:pt x="4291" y="2193"/>
                                      <a:pt x="4356" y="2123"/>
                                      <a:pt x="4324" y="2108"/>
                                    </a:cubicBezTo>
                                    <a:cubicBezTo>
                                      <a:pt x="4292" y="2093"/>
                                      <a:pt x="4174" y="2107"/>
                                      <a:pt x="4137" y="2116"/>
                                    </a:cubicBezTo>
                                    <a:cubicBezTo>
                                      <a:pt x="4100" y="2125"/>
                                      <a:pt x="4108" y="2145"/>
                                      <a:pt x="4099" y="2161"/>
                                    </a:cubicBezTo>
                                    <a:cubicBezTo>
                                      <a:pt x="4090" y="2177"/>
                                      <a:pt x="4098" y="2191"/>
                                      <a:pt x="4084" y="2213"/>
                                    </a:cubicBezTo>
                                    <a:cubicBezTo>
                                      <a:pt x="4070" y="2235"/>
                                      <a:pt x="4046" y="2297"/>
                                      <a:pt x="4017" y="2296"/>
                                    </a:cubicBezTo>
                                    <a:cubicBezTo>
                                      <a:pt x="3988" y="2295"/>
                                      <a:pt x="3944" y="2221"/>
                                      <a:pt x="3912" y="2206"/>
                                    </a:cubicBezTo>
                                    <a:cubicBezTo>
                                      <a:pt x="3880" y="2191"/>
                                      <a:pt x="3854" y="2197"/>
                                      <a:pt x="3822" y="2206"/>
                                    </a:cubicBezTo>
                                    <a:cubicBezTo>
                                      <a:pt x="3790" y="2215"/>
                                      <a:pt x="3751" y="2254"/>
                                      <a:pt x="3717" y="2258"/>
                                    </a:cubicBezTo>
                                    <a:cubicBezTo>
                                      <a:pt x="3683" y="2262"/>
                                      <a:pt x="3653" y="2235"/>
                                      <a:pt x="3619" y="2228"/>
                                    </a:cubicBezTo>
                                    <a:cubicBezTo>
                                      <a:pt x="3585" y="2221"/>
                                      <a:pt x="3560" y="2182"/>
                                      <a:pt x="3514" y="2213"/>
                                    </a:cubicBezTo>
                                    <a:cubicBezTo>
                                      <a:pt x="3468" y="2244"/>
                                      <a:pt x="3381" y="2386"/>
                                      <a:pt x="3342" y="2416"/>
                                    </a:cubicBezTo>
                                    <a:cubicBezTo>
                                      <a:pt x="3303" y="2446"/>
                                      <a:pt x="3288" y="2409"/>
                                      <a:pt x="3282" y="2393"/>
                                    </a:cubicBezTo>
                                    <a:cubicBezTo>
                                      <a:pt x="3276" y="2377"/>
                                      <a:pt x="3305" y="2358"/>
                                      <a:pt x="3304" y="2318"/>
                                    </a:cubicBezTo>
                                    <a:cubicBezTo>
                                      <a:pt x="3303" y="2278"/>
                                      <a:pt x="3265" y="2222"/>
                                      <a:pt x="3274" y="2153"/>
                                    </a:cubicBezTo>
                                    <a:cubicBezTo>
                                      <a:pt x="3283" y="2084"/>
                                      <a:pt x="3337" y="1963"/>
                                      <a:pt x="3357" y="1901"/>
                                    </a:cubicBezTo>
                                    <a:cubicBezTo>
                                      <a:pt x="3377" y="1839"/>
                                      <a:pt x="3396" y="1810"/>
                                      <a:pt x="3394" y="1781"/>
                                    </a:cubicBezTo>
                                    <a:cubicBezTo>
                                      <a:pt x="3392" y="1752"/>
                                      <a:pt x="3367" y="1731"/>
                                      <a:pt x="3342" y="1729"/>
                                    </a:cubicBezTo>
                                    <a:cubicBezTo>
                                      <a:pt x="3317" y="1727"/>
                                      <a:pt x="3272" y="1752"/>
                                      <a:pt x="3244" y="1766"/>
                                    </a:cubicBezTo>
                                    <a:cubicBezTo>
                                      <a:pt x="3216" y="1780"/>
                                      <a:pt x="3199" y="1807"/>
                                      <a:pt x="3177" y="1811"/>
                                    </a:cubicBezTo>
                                    <a:cubicBezTo>
                                      <a:pt x="3155" y="1815"/>
                                      <a:pt x="3125" y="1809"/>
                                      <a:pt x="3109" y="1789"/>
                                    </a:cubicBezTo>
                                    <a:cubicBezTo>
                                      <a:pt x="3093" y="1769"/>
                                      <a:pt x="3099" y="1707"/>
                                      <a:pt x="3079" y="1691"/>
                                    </a:cubicBezTo>
                                    <a:cubicBezTo>
                                      <a:pt x="3059" y="1675"/>
                                      <a:pt x="3019" y="1685"/>
                                      <a:pt x="2989" y="1691"/>
                                    </a:cubicBezTo>
                                    <a:cubicBezTo>
                                      <a:pt x="2959" y="1697"/>
                                      <a:pt x="2921" y="1712"/>
                                      <a:pt x="2899" y="1726"/>
                                    </a:cubicBezTo>
                                    <a:cubicBezTo>
                                      <a:pt x="2877" y="1740"/>
                                      <a:pt x="2878" y="1774"/>
                                      <a:pt x="2854" y="1778"/>
                                    </a:cubicBezTo>
                                    <a:cubicBezTo>
                                      <a:pt x="2830" y="1782"/>
                                      <a:pt x="2792" y="1738"/>
                                      <a:pt x="2757" y="1748"/>
                                    </a:cubicBezTo>
                                    <a:cubicBezTo>
                                      <a:pt x="2722" y="1758"/>
                                      <a:pt x="2680" y="1825"/>
                                      <a:pt x="2644" y="1838"/>
                                    </a:cubicBezTo>
                                    <a:cubicBezTo>
                                      <a:pt x="2608" y="1851"/>
                                      <a:pt x="2574" y="1829"/>
                                      <a:pt x="2539" y="1823"/>
                                    </a:cubicBezTo>
                                    <a:cubicBezTo>
                                      <a:pt x="2504" y="1817"/>
                                      <a:pt x="2464" y="1817"/>
                                      <a:pt x="2434" y="1801"/>
                                    </a:cubicBezTo>
                                    <a:cubicBezTo>
                                      <a:pt x="2404" y="1785"/>
                                      <a:pt x="2374" y="1741"/>
                                      <a:pt x="2359" y="1726"/>
                                    </a:cubicBezTo>
                                    <a:cubicBezTo>
                                      <a:pt x="2344" y="1711"/>
                                      <a:pt x="2374" y="1713"/>
                                      <a:pt x="2344" y="1711"/>
                                    </a:cubicBezTo>
                                    <a:cubicBezTo>
                                      <a:pt x="2314" y="1709"/>
                                      <a:pt x="2216" y="1691"/>
                                      <a:pt x="2179" y="1711"/>
                                    </a:cubicBezTo>
                                    <a:cubicBezTo>
                                      <a:pt x="2142" y="1731"/>
                                      <a:pt x="2139" y="1810"/>
                                      <a:pt x="2119" y="1831"/>
                                    </a:cubicBezTo>
                                    <a:cubicBezTo>
                                      <a:pt x="2099" y="1852"/>
                                      <a:pt x="2105" y="1862"/>
                                      <a:pt x="2059" y="1838"/>
                                    </a:cubicBezTo>
                                    <a:cubicBezTo>
                                      <a:pt x="2013" y="1814"/>
                                      <a:pt x="1904" y="1695"/>
                                      <a:pt x="1842" y="1688"/>
                                    </a:cubicBezTo>
                                    <a:cubicBezTo>
                                      <a:pt x="1780" y="1681"/>
                                      <a:pt x="1708" y="1807"/>
                                      <a:pt x="1684" y="1796"/>
                                    </a:cubicBezTo>
                                    <a:cubicBezTo>
                                      <a:pt x="1660" y="1785"/>
                                      <a:pt x="1704" y="1701"/>
                                      <a:pt x="1699" y="1624"/>
                                    </a:cubicBezTo>
                                    <a:cubicBezTo>
                                      <a:pt x="1694" y="1547"/>
                                      <a:pt x="1712" y="1429"/>
                                      <a:pt x="1654" y="1331"/>
                                    </a:cubicBezTo>
                                    <a:cubicBezTo>
                                      <a:pt x="1596" y="1233"/>
                                      <a:pt x="1505" y="1133"/>
                                      <a:pt x="1354" y="1039"/>
                                    </a:cubicBezTo>
                                    <a:cubicBezTo>
                                      <a:pt x="1203" y="945"/>
                                      <a:pt x="912" y="831"/>
                                      <a:pt x="747" y="769"/>
                                    </a:cubicBezTo>
                                    <a:cubicBezTo>
                                      <a:pt x="582" y="707"/>
                                      <a:pt x="430" y="690"/>
                                      <a:pt x="364" y="668"/>
                                    </a:cubicBezTo>
                                    <a:cubicBezTo>
                                      <a:pt x="298" y="646"/>
                                      <a:pt x="365" y="649"/>
                                      <a:pt x="349" y="638"/>
                                    </a:cubicBezTo>
                                    <a:cubicBezTo>
                                      <a:pt x="333" y="627"/>
                                      <a:pt x="302" y="605"/>
                                      <a:pt x="267" y="604"/>
                                    </a:cubicBezTo>
                                    <a:cubicBezTo>
                                      <a:pt x="232" y="603"/>
                                      <a:pt x="181" y="638"/>
                                      <a:pt x="139" y="634"/>
                                    </a:cubicBezTo>
                                    <a:cubicBezTo>
                                      <a:pt x="97" y="630"/>
                                      <a:pt x="24" y="606"/>
                                      <a:pt x="12" y="581"/>
                                    </a:cubicBezTo>
                                    <a:cubicBezTo>
                                      <a:pt x="0" y="556"/>
                                      <a:pt x="55" y="516"/>
                                      <a:pt x="64" y="484"/>
                                    </a:cubicBezTo>
                                    <a:cubicBezTo>
                                      <a:pt x="73" y="452"/>
                                      <a:pt x="65" y="417"/>
                                      <a:pt x="64" y="386"/>
                                    </a:cubicBezTo>
                                    <a:cubicBezTo>
                                      <a:pt x="63" y="355"/>
                                      <a:pt x="21" y="310"/>
                                      <a:pt x="57" y="296"/>
                                    </a:cubicBezTo>
                                    <a:cubicBezTo>
                                      <a:pt x="93" y="282"/>
                                      <a:pt x="175" y="310"/>
                                      <a:pt x="282" y="304"/>
                                    </a:cubicBezTo>
                                    <a:cubicBezTo>
                                      <a:pt x="389" y="298"/>
                                      <a:pt x="428" y="305"/>
                                      <a:pt x="702" y="259"/>
                                    </a:cubicBezTo>
                                    <a:cubicBezTo>
                                      <a:pt x="976" y="213"/>
                                      <a:pt x="1610" y="52"/>
                                      <a:pt x="1924" y="26"/>
                                    </a:cubicBezTo>
                                    <a:cubicBezTo>
                                      <a:pt x="2238" y="0"/>
                                      <a:pt x="2402" y="26"/>
                                      <a:pt x="2584" y="101"/>
                                    </a:cubicBezTo>
                                    <a:cubicBezTo>
                                      <a:pt x="2766" y="176"/>
                                      <a:pt x="2886" y="330"/>
                                      <a:pt x="3019" y="476"/>
                                    </a:cubicBezTo>
                                    <a:cubicBezTo>
                                      <a:pt x="3152" y="622"/>
                                      <a:pt x="3270" y="858"/>
                                      <a:pt x="3379" y="979"/>
                                    </a:cubicBezTo>
                                    <a:cubicBezTo>
                                      <a:pt x="3488" y="1100"/>
                                      <a:pt x="3532" y="1133"/>
                                      <a:pt x="3672" y="1204"/>
                                    </a:cubicBezTo>
                                    <a:cubicBezTo>
                                      <a:pt x="3812" y="1275"/>
                                      <a:pt x="4066" y="1320"/>
                                      <a:pt x="4219" y="1406"/>
                                    </a:cubicBezTo>
                                    <a:cubicBezTo>
                                      <a:pt x="4372" y="1492"/>
                                      <a:pt x="4506" y="1628"/>
                                      <a:pt x="4587" y="1721"/>
                                    </a:cubicBezTo>
                                    <a:cubicBezTo>
                                      <a:pt x="4668" y="1814"/>
                                      <a:pt x="4682" y="1911"/>
                                      <a:pt x="4707" y="196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21,2446" path="m4707,1961c4721,2005,4683,1985,4669,1999c4655,2013,4640,2013,4624,2044c4608,2075,4621,2159,4572,2186c4523,2213,4373,2219,4332,2206c4291,2193,4356,2123,4324,2108c4292,2093,4174,2107,4137,2116c4100,2125,4108,2145,4099,2161c4090,2177,4098,2191,4084,2213c4070,2235,4046,2297,4017,2296c3988,2295,3944,2221,3912,2206c3880,2191,3854,2197,3822,2206c3790,2215,3751,2254,3717,2258c3683,2262,3653,2235,3619,2228c3585,2221,3560,2182,3514,2213c3468,2244,3381,2386,3342,2416c3303,2446,3288,2409,3282,2393c3276,2377,3305,2358,3304,2318c3303,2278,3265,2222,3274,2153c3283,2084,3337,1963,3357,1901c3377,1839,3396,1810,3394,1781c3392,1752,3367,1731,3342,1729c3317,1727,3272,1752,3244,1766c3216,1780,3199,1807,3177,1811c3155,1815,3125,1809,3109,1789c3093,1769,3099,1707,3079,1691c3059,1675,3019,1685,2989,1691c2959,1697,2921,1712,2899,1726c2877,1740,2878,1774,2854,1778c2830,1782,2792,1738,2757,1748c2722,1758,2680,1825,2644,1838c2608,1851,2574,1829,2539,1823c2504,1817,2464,1817,2434,1801c2404,1785,2374,1741,2359,1726c2344,1711,2374,1713,2344,1711c2314,1709,2216,1691,2179,1711c2142,1731,2139,1810,2119,1831c2099,1852,2105,1862,2059,1838c2013,1814,1904,1695,1842,1688c1780,1681,1708,1807,1684,1796c1660,1785,1704,1701,1699,1624c1694,1547,1712,1429,1654,1331c1596,1233,1505,1133,1354,1039c1203,945,912,831,747,769c582,707,430,690,364,668c298,646,365,649,349,638c333,627,302,605,267,604c232,603,181,638,139,634c97,630,24,606,12,581c0,556,55,516,64,484c73,452,65,417,64,386c63,355,21,310,57,296c93,282,175,310,282,304c389,298,428,305,702,259c976,213,1610,52,1924,26c2238,0,2402,26,2584,101c2766,176,2886,330,3019,476c3152,622,3270,858,3379,979c3488,1100,3532,1133,3672,1204c3812,1275,4066,1320,4219,1406c4372,1492,4506,1628,4587,1721c4668,1814,4682,1911,4707,1961xe" stroked="f" o:allowincell="t" style="position:absolute;margin-left:39.65pt;margin-top:36.7pt;width:236pt;height:122.2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220" simplePos="0" locked="0" layoutInCell="1" allowOverlap="1" relativeHeight="9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887730</wp:posOffset>
                      </wp:positionV>
                      <wp:extent cx="1297940" cy="73152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7800" cy="73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44" h="1152">
                                    <a:moveTo>
                                      <a:pt x="997" y="510"/>
                                    </a:moveTo>
                                    <a:cubicBezTo>
                                      <a:pt x="951" y="515"/>
                                      <a:pt x="929" y="564"/>
                                      <a:pt x="885" y="570"/>
                                    </a:cubicBezTo>
                                    <a:cubicBezTo>
                                      <a:pt x="841" y="576"/>
                                      <a:pt x="784" y="543"/>
                                      <a:pt x="735" y="547"/>
                                    </a:cubicBezTo>
                                    <a:cubicBezTo>
                                      <a:pt x="686" y="551"/>
                                      <a:pt x="634" y="590"/>
                                      <a:pt x="592" y="592"/>
                                    </a:cubicBezTo>
                                    <a:cubicBezTo>
                                      <a:pt x="550" y="594"/>
                                      <a:pt x="522" y="558"/>
                                      <a:pt x="480" y="562"/>
                                    </a:cubicBezTo>
                                    <a:cubicBezTo>
                                      <a:pt x="438" y="566"/>
                                      <a:pt x="382" y="609"/>
                                      <a:pt x="337" y="615"/>
                                    </a:cubicBezTo>
                                    <a:cubicBezTo>
                                      <a:pt x="292" y="621"/>
                                      <a:pt x="256" y="599"/>
                                      <a:pt x="210" y="600"/>
                                    </a:cubicBezTo>
                                    <a:cubicBezTo>
                                      <a:pt x="164" y="601"/>
                                      <a:pt x="95" y="633"/>
                                      <a:pt x="60" y="622"/>
                                    </a:cubicBezTo>
                                    <a:cubicBezTo>
                                      <a:pt x="25" y="611"/>
                                      <a:pt x="0" y="568"/>
                                      <a:pt x="0" y="532"/>
                                    </a:cubicBezTo>
                                    <a:cubicBezTo>
                                      <a:pt x="0" y="496"/>
                                      <a:pt x="40" y="445"/>
                                      <a:pt x="60" y="405"/>
                                    </a:cubicBezTo>
                                    <a:cubicBezTo>
                                      <a:pt x="80" y="365"/>
                                      <a:pt x="76" y="312"/>
                                      <a:pt x="120" y="292"/>
                                    </a:cubicBezTo>
                                    <a:cubicBezTo>
                                      <a:pt x="164" y="272"/>
                                      <a:pt x="262" y="288"/>
                                      <a:pt x="322" y="285"/>
                                    </a:cubicBezTo>
                                    <a:cubicBezTo>
                                      <a:pt x="382" y="282"/>
                                      <a:pt x="440" y="301"/>
                                      <a:pt x="480" y="277"/>
                                    </a:cubicBezTo>
                                    <a:cubicBezTo>
                                      <a:pt x="520" y="253"/>
                                      <a:pt x="526" y="180"/>
                                      <a:pt x="562" y="142"/>
                                    </a:cubicBezTo>
                                    <a:cubicBezTo>
                                      <a:pt x="598" y="104"/>
                                      <a:pt x="673" y="76"/>
                                      <a:pt x="697" y="52"/>
                                    </a:cubicBezTo>
                                    <a:cubicBezTo>
                                      <a:pt x="721" y="28"/>
                                      <a:pt x="663" y="0"/>
                                      <a:pt x="705" y="0"/>
                                    </a:cubicBezTo>
                                    <a:cubicBezTo>
                                      <a:pt x="747" y="0"/>
                                      <a:pt x="836" y="15"/>
                                      <a:pt x="952" y="52"/>
                                    </a:cubicBezTo>
                                    <a:cubicBezTo>
                                      <a:pt x="1068" y="89"/>
                                      <a:pt x="1256" y="155"/>
                                      <a:pt x="1402" y="225"/>
                                    </a:cubicBezTo>
                                    <a:cubicBezTo>
                                      <a:pt x="1548" y="295"/>
                                      <a:pt x="1729" y="391"/>
                                      <a:pt x="1830" y="472"/>
                                    </a:cubicBezTo>
                                    <a:cubicBezTo>
                                      <a:pt x="1931" y="553"/>
                                      <a:pt x="1976" y="630"/>
                                      <a:pt x="2010" y="712"/>
                                    </a:cubicBezTo>
                                    <a:cubicBezTo>
                                      <a:pt x="2044" y="794"/>
                                      <a:pt x="2033" y="897"/>
                                      <a:pt x="2032" y="967"/>
                                    </a:cubicBezTo>
                                    <a:cubicBezTo>
                                      <a:pt x="2031" y="1037"/>
                                      <a:pt x="2031" y="1115"/>
                                      <a:pt x="2002" y="1132"/>
                                    </a:cubicBezTo>
                                    <a:cubicBezTo>
                                      <a:pt x="1973" y="1149"/>
                                      <a:pt x="1909" y="1070"/>
                                      <a:pt x="1860" y="1072"/>
                                    </a:cubicBezTo>
                                    <a:cubicBezTo>
                                      <a:pt x="1811" y="1074"/>
                                      <a:pt x="1742" y="1152"/>
                                      <a:pt x="1710" y="1147"/>
                                    </a:cubicBezTo>
                                    <a:cubicBezTo>
                                      <a:pt x="1678" y="1142"/>
                                      <a:pt x="1689" y="1081"/>
                                      <a:pt x="1665" y="1042"/>
                                    </a:cubicBezTo>
                                    <a:cubicBezTo>
                                      <a:pt x="1641" y="1003"/>
                                      <a:pt x="1609" y="957"/>
                                      <a:pt x="1567" y="915"/>
                                    </a:cubicBezTo>
                                    <a:cubicBezTo>
                                      <a:pt x="1525" y="873"/>
                                      <a:pt x="1466" y="823"/>
                                      <a:pt x="1410" y="787"/>
                                    </a:cubicBezTo>
                                    <a:cubicBezTo>
                                      <a:pt x="1354" y="751"/>
                                      <a:pt x="1271" y="738"/>
                                      <a:pt x="1230" y="697"/>
                                    </a:cubicBezTo>
                                    <a:cubicBezTo>
                                      <a:pt x="1189" y="656"/>
                                      <a:pt x="1201" y="571"/>
                                      <a:pt x="1162" y="540"/>
                                    </a:cubicBezTo>
                                    <a:cubicBezTo>
                                      <a:pt x="1123" y="509"/>
                                      <a:pt x="1047" y="513"/>
                                      <a:pt x="997" y="51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44,1152" path="m997,510c951,515,929,564,885,570c841,576,784,543,735,547c686,551,634,590,592,592c550,594,522,558,480,562c438,566,382,609,337,615c292,621,256,599,210,600c164,601,95,633,60,622c25,611,0,568,0,532c0,496,40,445,60,405c80,365,76,312,120,292c164,272,262,288,322,285c382,282,440,301,480,277c520,253,526,180,562,142c598,104,673,76,697,52c721,28,663,0,705,0c747,0,836,15,952,52c1068,89,1256,155,1402,225c1548,295,1729,391,1830,472c1931,553,1976,630,2010,712c2044,794,2033,897,2032,967c2031,1037,2031,1115,2002,1132c1973,1149,1909,1070,1860,1072c1811,1074,1742,1152,1710,1147c1678,1142,1689,1081,1665,1042c1641,1003,1609,957,1567,915c1525,873,1466,823,1410,787c1354,751,1271,738,1230,697c1189,656,1201,571,1162,540c1123,509,1047,513,997,510xe" stroked="f" o:allowincell="t" style="position:absolute;margin-left:23pt;margin-top:69.9pt;width:102.15pt;height:57.5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01600" simplePos="0" locked="0" layoutInCell="1" allowOverlap="1" relativeHeight="11">
                      <wp:simplePos x="0" y="0"/>
                      <wp:positionH relativeFrom="column">
                        <wp:posOffset>529590</wp:posOffset>
                      </wp:positionH>
                      <wp:positionV relativeFrom="paragraph">
                        <wp:posOffset>436880</wp:posOffset>
                      </wp:positionV>
                      <wp:extent cx="975360" cy="53276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5240" cy="53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6" h="839">
                                    <a:moveTo>
                                      <a:pt x="1508" y="665"/>
                                    </a:moveTo>
                                    <a:cubicBezTo>
                                      <a:pt x="1473" y="734"/>
                                      <a:pt x="1380" y="780"/>
                                      <a:pt x="1276" y="807"/>
                                    </a:cubicBezTo>
                                    <a:cubicBezTo>
                                      <a:pt x="1172" y="834"/>
                                      <a:pt x="1017" y="839"/>
                                      <a:pt x="886" y="830"/>
                                    </a:cubicBezTo>
                                    <a:cubicBezTo>
                                      <a:pt x="755" y="821"/>
                                      <a:pt x="604" y="794"/>
                                      <a:pt x="488" y="755"/>
                                    </a:cubicBezTo>
                                    <a:cubicBezTo>
                                      <a:pt x="372" y="716"/>
                                      <a:pt x="263" y="638"/>
                                      <a:pt x="188" y="597"/>
                                    </a:cubicBezTo>
                                    <a:cubicBezTo>
                                      <a:pt x="113" y="556"/>
                                      <a:pt x="65" y="534"/>
                                      <a:pt x="38" y="507"/>
                                    </a:cubicBezTo>
                                    <a:cubicBezTo>
                                      <a:pt x="11" y="480"/>
                                      <a:pt x="27" y="461"/>
                                      <a:pt x="23" y="432"/>
                                    </a:cubicBezTo>
                                    <a:cubicBezTo>
                                      <a:pt x="19" y="403"/>
                                      <a:pt x="0" y="361"/>
                                      <a:pt x="16" y="335"/>
                                    </a:cubicBezTo>
                                    <a:cubicBezTo>
                                      <a:pt x="32" y="309"/>
                                      <a:pt x="99" y="295"/>
                                      <a:pt x="121" y="278"/>
                                    </a:cubicBezTo>
                                    <a:cubicBezTo>
                                      <a:pt x="143" y="261"/>
                                      <a:pt x="152" y="265"/>
                                      <a:pt x="151" y="233"/>
                                    </a:cubicBezTo>
                                    <a:cubicBezTo>
                                      <a:pt x="150" y="201"/>
                                      <a:pt x="98" y="112"/>
                                      <a:pt x="113" y="83"/>
                                    </a:cubicBezTo>
                                    <a:cubicBezTo>
                                      <a:pt x="128" y="54"/>
                                      <a:pt x="209" y="67"/>
                                      <a:pt x="241" y="60"/>
                                    </a:cubicBezTo>
                                    <a:cubicBezTo>
                                      <a:pt x="273" y="53"/>
                                      <a:pt x="288" y="47"/>
                                      <a:pt x="308" y="38"/>
                                    </a:cubicBezTo>
                                    <a:cubicBezTo>
                                      <a:pt x="328" y="29"/>
                                      <a:pt x="307" y="10"/>
                                      <a:pt x="361" y="8"/>
                                    </a:cubicBezTo>
                                    <a:cubicBezTo>
                                      <a:pt x="415" y="6"/>
                                      <a:pt x="490" y="0"/>
                                      <a:pt x="631" y="27"/>
                                    </a:cubicBezTo>
                                    <a:cubicBezTo>
                                      <a:pt x="772" y="54"/>
                                      <a:pt x="1066" y="109"/>
                                      <a:pt x="1208" y="170"/>
                                    </a:cubicBezTo>
                                    <a:cubicBezTo>
                                      <a:pt x="1350" y="231"/>
                                      <a:pt x="1436" y="313"/>
                                      <a:pt x="1486" y="395"/>
                                    </a:cubicBezTo>
                                    <a:cubicBezTo>
                                      <a:pt x="1536" y="477"/>
                                      <a:pt x="1504" y="609"/>
                                      <a:pt x="1508" y="66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6,839" path="m1508,665c1473,734,1380,780,1276,807c1172,834,1017,839,886,830c755,821,604,794,488,755c372,716,263,638,188,597c113,556,65,534,38,507c11,480,27,461,23,432c19,403,0,361,16,335c32,309,99,295,121,278c143,261,152,265,151,233c150,201,98,112,113,83c128,54,209,67,241,60c273,53,288,47,308,38c328,29,307,10,361,8c415,6,490,0,631,27c772,54,1066,109,1208,170c1350,231,1436,313,1486,395c1536,477,1504,609,1508,665xe" stroked="f" o:allowincell="t" style="position:absolute;margin-left:41.7pt;margin-top:34.4pt;width:76.75pt;height:41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14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913130</wp:posOffset>
                      </wp:positionV>
                      <wp:extent cx="644525" cy="382270"/>
                      <wp:effectExtent l="635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400" cy="38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5" h="602">
                                    <a:moveTo>
                                      <a:pt x="774" y="500"/>
                                    </a:moveTo>
                                    <a:cubicBezTo>
                                      <a:pt x="728" y="502"/>
                                      <a:pt x="654" y="533"/>
                                      <a:pt x="609" y="537"/>
                                    </a:cubicBezTo>
                                    <a:cubicBezTo>
                                      <a:pt x="564" y="541"/>
                                      <a:pt x="549" y="516"/>
                                      <a:pt x="504" y="522"/>
                                    </a:cubicBezTo>
                                    <a:cubicBezTo>
                                      <a:pt x="459" y="528"/>
                                      <a:pt x="386" y="568"/>
                                      <a:pt x="339" y="575"/>
                                    </a:cubicBezTo>
                                    <a:cubicBezTo>
                                      <a:pt x="292" y="582"/>
                                      <a:pt x="264" y="564"/>
                                      <a:pt x="219" y="567"/>
                                    </a:cubicBezTo>
                                    <a:cubicBezTo>
                                      <a:pt x="174" y="570"/>
                                      <a:pt x="105" y="602"/>
                                      <a:pt x="69" y="590"/>
                                    </a:cubicBezTo>
                                    <a:cubicBezTo>
                                      <a:pt x="33" y="578"/>
                                      <a:pt x="2" y="526"/>
                                      <a:pt x="1" y="492"/>
                                    </a:cubicBezTo>
                                    <a:cubicBezTo>
                                      <a:pt x="0" y="458"/>
                                      <a:pt x="42" y="427"/>
                                      <a:pt x="61" y="387"/>
                                    </a:cubicBezTo>
                                    <a:cubicBezTo>
                                      <a:pt x="80" y="347"/>
                                      <a:pt x="70" y="276"/>
                                      <a:pt x="114" y="252"/>
                                    </a:cubicBezTo>
                                    <a:cubicBezTo>
                                      <a:pt x="158" y="228"/>
                                      <a:pt x="260" y="245"/>
                                      <a:pt x="324" y="245"/>
                                    </a:cubicBezTo>
                                    <a:cubicBezTo>
                                      <a:pt x="388" y="245"/>
                                      <a:pt x="457" y="274"/>
                                      <a:pt x="496" y="252"/>
                                    </a:cubicBezTo>
                                    <a:cubicBezTo>
                                      <a:pt x="535" y="230"/>
                                      <a:pt x="521" y="150"/>
                                      <a:pt x="556" y="110"/>
                                    </a:cubicBezTo>
                                    <a:cubicBezTo>
                                      <a:pt x="591" y="70"/>
                                      <a:pt x="664" y="24"/>
                                      <a:pt x="706" y="12"/>
                                    </a:cubicBezTo>
                                    <a:cubicBezTo>
                                      <a:pt x="748" y="0"/>
                                      <a:pt x="773" y="12"/>
                                      <a:pt x="811" y="35"/>
                                    </a:cubicBezTo>
                                    <a:cubicBezTo>
                                      <a:pt x="849" y="58"/>
                                      <a:pt x="898" y="88"/>
                                      <a:pt x="931" y="147"/>
                                    </a:cubicBezTo>
                                    <a:cubicBezTo>
                                      <a:pt x="964" y="206"/>
                                      <a:pt x="997" y="333"/>
                                      <a:pt x="1006" y="387"/>
                                    </a:cubicBezTo>
                                    <a:cubicBezTo>
                                      <a:pt x="1015" y="441"/>
                                      <a:pt x="1005" y="446"/>
                                      <a:pt x="984" y="470"/>
                                    </a:cubicBezTo>
                                    <a:cubicBezTo>
                                      <a:pt x="963" y="494"/>
                                      <a:pt x="914" y="525"/>
                                      <a:pt x="879" y="530"/>
                                    </a:cubicBezTo>
                                    <a:cubicBezTo>
                                      <a:pt x="844" y="535"/>
                                      <a:pt x="796" y="506"/>
                                      <a:pt x="774" y="50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5,602" path="m774,500c728,502,654,533,609,537c564,541,549,516,504,522c459,528,386,568,339,575c292,582,264,564,219,567c174,570,105,602,69,590c33,578,2,526,1,492c0,458,42,427,61,387c80,347,70,276,114,252c158,228,260,245,324,245c388,245,457,274,496,252c535,230,521,150,556,110c591,70,664,24,706,12c748,0,773,12,811,35c849,58,898,88,931,147c964,206,997,333,1006,387c1015,441,1005,446,984,470c963,494,914,525,879,530c844,535,796,506,774,500xe" stroked="f" o:allowincell="t" style="position:absolute;margin-left:22.7pt;margin-top:71.9pt;width:50.7pt;height:30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6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447040</wp:posOffset>
                      </wp:positionV>
                      <wp:extent cx="3248025" cy="142430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35pt;margin-top:35.2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7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508635</wp:posOffset>
                      </wp:positionV>
                      <wp:extent cx="3248025" cy="142430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4pt;margin-top:40.0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539750</wp:posOffset>
                      </wp:positionH>
                      <wp:positionV relativeFrom="paragraph">
                        <wp:posOffset>320675</wp:posOffset>
                      </wp:positionV>
                      <wp:extent cx="2633345" cy="1312545"/>
                      <wp:effectExtent l="5715" t="5715" r="508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3400" cy="131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7" h="2067">
                                    <a:moveTo>
                                      <a:pt x="4147" y="0"/>
                                    </a:moveTo>
                                    <a:cubicBezTo>
                                      <a:pt x="4120" y="32"/>
                                      <a:pt x="4039" y="96"/>
                                      <a:pt x="3982" y="195"/>
                                    </a:cubicBezTo>
                                    <a:cubicBezTo>
                                      <a:pt x="3925" y="294"/>
                                      <a:pt x="3837" y="454"/>
                                      <a:pt x="3802" y="593"/>
                                    </a:cubicBezTo>
                                    <a:cubicBezTo>
                                      <a:pt x="3767" y="732"/>
                                      <a:pt x="3751" y="863"/>
                                      <a:pt x="3772" y="1028"/>
                                    </a:cubicBezTo>
                                    <a:cubicBezTo>
                                      <a:pt x="3793" y="1193"/>
                                      <a:pt x="3916" y="1429"/>
                                      <a:pt x="3930" y="1583"/>
                                    </a:cubicBezTo>
                                    <a:cubicBezTo>
                                      <a:pt x="3944" y="1737"/>
                                      <a:pt x="3925" y="1874"/>
                                      <a:pt x="3855" y="1950"/>
                                    </a:cubicBezTo>
                                    <a:cubicBezTo>
                                      <a:pt x="3785" y="2026"/>
                                      <a:pt x="3626" y="2067"/>
                                      <a:pt x="3510" y="2040"/>
                                    </a:cubicBezTo>
                                    <a:cubicBezTo>
                                      <a:pt x="3394" y="2013"/>
                                      <a:pt x="3272" y="1972"/>
                                      <a:pt x="3157" y="1785"/>
                                    </a:cubicBezTo>
                                    <a:cubicBezTo>
                                      <a:pt x="3042" y="1598"/>
                                      <a:pt x="2935" y="1120"/>
                                      <a:pt x="2820" y="915"/>
                                    </a:cubicBezTo>
                                    <a:cubicBezTo>
                                      <a:pt x="2705" y="710"/>
                                      <a:pt x="2626" y="620"/>
                                      <a:pt x="2467" y="555"/>
                                    </a:cubicBezTo>
                                    <a:cubicBezTo>
                                      <a:pt x="2308" y="490"/>
                                      <a:pt x="2036" y="600"/>
                                      <a:pt x="1867" y="525"/>
                                    </a:cubicBezTo>
                                    <a:cubicBezTo>
                                      <a:pt x="1698" y="450"/>
                                      <a:pt x="1615" y="172"/>
                                      <a:pt x="1455" y="105"/>
                                    </a:cubicBezTo>
                                    <a:cubicBezTo>
                                      <a:pt x="1295" y="38"/>
                                      <a:pt x="1149" y="53"/>
                                      <a:pt x="907" y="120"/>
                                    </a:cubicBezTo>
                                    <a:cubicBezTo>
                                      <a:pt x="665" y="187"/>
                                      <a:pt x="189" y="429"/>
                                      <a:pt x="0" y="5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7,2067" path="m4147,0c4120,32,4039,96,3982,195c3925,294,3837,454,3802,593c3767,732,3751,863,3772,1028c3793,1193,3916,1429,3930,1583c3944,1737,3925,1874,3855,1950c3785,2026,3626,2067,3510,2040c3394,2013,3272,1972,3157,1785c3042,1598,2935,1120,2820,915c2705,710,2626,620,2467,555c2308,490,2036,600,1867,525c1698,450,1615,172,1455,105c1295,38,1149,53,907,120c665,187,189,429,0,510e" stroked="t" o:allowincell="t" style="position:absolute;margin-left:42.5pt;margin-top:25.25pt;width:207.3pt;height:103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444500</wp:posOffset>
                      </wp:positionV>
                      <wp:extent cx="3028950" cy="1501775"/>
                      <wp:effectExtent l="5080" t="5715" r="5715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9040" cy="150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70" h="2365">
                                    <a:moveTo>
                                      <a:pt x="4770" y="0"/>
                                    </a:moveTo>
                                    <a:cubicBezTo>
                                      <a:pt x="4720" y="56"/>
                                      <a:pt x="4534" y="194"/>
                                      <a:pt x="4470" y="338"/>
                                    </a:cubicBezTo>
                                    <a:cubicBezTo>
                                      <a:pt x="4406" y="482"/>
                                      <a:pt x="4351" y="671"/>
                                      <a:pt x="4387" y="863"/>
                                    </a:cubicBezTo>
                                    <a:cubicBezTo>
                                      <a:pt x="4423" y="1055"/>
                                      <a:pt x="4632" y="1318"/>
                                      <a:pt x="4687" y="1493"/>
                                    </a:cubicBezTo>
                                    <a:cubicBezTo>
                                      <a:pt x="4742" y="1668"/>
                                      <a:pt x="4758" y="1784"/>
                                      <a:pt x="4717" y="1913"/>
                                    </a:cubicBezTo>
                                    <a:cubicBezTo>
                                      <a:pt x="4676" y="2042"/>
                                      <a:pt x="4571" y="2194"/>
                                      <a:pt x="4440" y="2265"/>
                                    </a:cubicBezTo>
                                    <a:cubicBezTo>
                                      <a:pt x="4309" y="2336"/>
                                      <a:pt x="4096" y="2365"/>
                                      <a:pt x="3930" y="2340"/>
                                    </a:cubicBezTo>
                                    <a:cubicBezTo>
                                      <a:pt x="3764" y="2315"/>
                                      <a:pt x="3627" y="2272"/>
                                      <a:pt x="3442" y="2115"/>
                                    </a:cubicBezTo>
                                    <a:cubicBezTo>
                                      <a:pt x="3257" y="1958"/>
                                      <a:pt x="3047" y="1500"/>
                                      <a:pt x="2820" y="1395"/>
                                    </a:cubicBezTo>
                                    <a:cubicBezTo>
                                      <a:pt x="2593" y="1290"/>
                                      <a:pt x="2263" y="1488"/>
                                      <a:pt x="2077" y="1485"/>
                                    </a:cubicBezTo>
                                    <a:cubicBezTo>
                                      <a:pt x="1891" y="1482"/>
                                      <a:pt x="1785" y="1438"/>
                                      <a:pt x="1702" y="1380"/>
                                    </a:cubicBezTo>
                                    <a:cubicBezTo>
                                      <a:pt x="1619" y="1322"/>
                                      <a:pt x="1607" y="1244"/>
                                      <a:pt x="1582" y="1140"/>
                                    </a:cubicBezTo>
                                    <a:cubicBezTo>
                                      <a:pt x="1557" y="1036"/>
                                      <a:pt x="1588" y="852"/>
                                      <a:pt x="1552" y="758"/>
                                    </a:cubicBezTo>
                                    <a:cubicBezTo>
                                      <a:pt x="1516" y="664"/>
                                      <a:pt x="1466" y="595"/>
                                      <a:pt x="1365" y="578"/>
                                    </a:cubicBezTo>
                                    <a:cubicBezTo>
                                      <a:pt x="1264" y="561"/>
                                      <a:pt x="1100" y="599"/>
                                      <a:pt x="945" y="653"/>
                                    </a:cubicBezTo>
                                    <a:cubicBezTo>
                                      <a:pt x="790" y="707"/>
                                      <a:pt x="592" y="819"/>
                                      <a:pt x="435" y="900"/>
                                    </a:cubicBezTo>
                                    <a:cubicBezTo>
                                      <a:pt x="278" y="981"/>
                                      <a:pt x="91" y="1090"/>
                                      <a:pt x="0" y="11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70,2365" path="m4770,0c4720,56,4534,194,4470,338c4406,482,4351,671,4387,863c4423,1055,4632,1318,4687,1493c4742,1668,4758,1784,4717,1913c4676,2042,4571,2194,4440,2265c4309,2336,4096,2365,3930,2340c3764,2315,3627,2272,3442,2115c3257,1958,3047,1500,2820,1395c2593,1290,2263,1488,2077,1485c1891,1482,1785,1438,1702,1380c1619,1322,1607,1244,1582,1140c1557,1036,1588,852,1552,758c1516,664,1466,595,1365,578c1264,561,1100,599,945,653c790,707,592,819,435,900c278,981,91,1090,0,1140e" stroked="t" o:allowincell="t" style="position:absolute;margin-left:24.5pt;margin-top:35pt;width:238.45pt;height:118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3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3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акс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8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8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9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10-сантиметрового слоя почвы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7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акс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8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8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9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10-сантиметрового слоя почвы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7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60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 w:before="6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В течение прошедших суток температурный фон немного снизился, но погода все еще была  для конца апреля очень теплой и определялась гребнем антициклона с малоактивным холодным атмосферным фронтом.  Значения среднесуточной температуры воздуха уменьшились до +13+15ºС, что по-прежнему  выше климатической нормы на 5-6ºС.  Такой температурный фон характерен обычно для второй половины мая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дневные часы столбики максимальных термометров поднимались до отметок +20+22ºС, воздух стал более влажным, лишь кое-где по западу его относительная влажность днем была не более 30%.  Прошедшая ночь </w:t>
            </w:r>
            <w:r>
              <w:rPr>
                <w:sz w:val="26"/>
                <w:szCs w:val="26"/>
              </w:rPr>
              <w:t xml:space="preserve"> оставалась </w:t>
            </w:r>
            <w:r>
              <w:rPr>
                <w:color w:val="000000"/>
                <w:sz w:val="26"/>
                <w:szCs w:val="26"/>
              </w:rPr>
              <w:t>теплой с минимальной температурой  воздуха +5+8º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Прохождение холодного фронта сопровождалось   небольшими дождями по южной половине области, местами с грозами. Сумма осадков составила 1-2 мм и менее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сохранялось  падение уровня воды  на 3-14 см в сутки. Температура воды +10+14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28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9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spacing w:lineRule="exact" w:line="140"/>
              <w:ind w:left="113" w:right="113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30 апре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355" cy="2444115"/>
                  <wp:effectExtent l="0" t="0" r="0" b="0"/>
                  <wp:docPr id="3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355" cy="2444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183182998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7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2 мая</w:t>
            </w:r>
            <w:r>
              <w:rPr>
                <w:sz w:val="28"/>
                <w:szCs w:val="28"/>
              </w:rPr>
              <w:t xml:space="preserve"> по области местами в воздухе ожидаются заморозки до 0, -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9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 области понижен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2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кратковременный 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, днем на большей части территории кратковременные дожди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5-1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5-10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4 +6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2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+2 +7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-2 ма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1.05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дожди, местами грозы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2.05</w:t>
            </w:r>
            <w:r>
              <w:rPr>
                <w:color w:val="000000"/>
                <w:sz w:val="28"/>
                <w:szCs w:val="28"/>
              </w:rPr>
              <w:t xml:space="preserve"> местами кратковременные дожди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35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i/>
                <w:color w:val="000000"/>
                <w:sz w:val="28"/>
                <w:szCs w:val="28"/>
              </w:rPr>
              <w:t>01.05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ный 4-9 м/с, при грозах порывы до 14 м/с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2.05</w:t>
            </w:r>
            <w:r>
              <w:rPr>
                <w:color w:val="000000"/>
                <w:sz w:val="28"/>
                <w:szCs w:val="28"/>
              </w:rPr>
              <w:t xml:space="preserve"> северный, северо-восточный 4-9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1.05</w:t>
            </w:r>
            <w:r>
              <w:rPr>
                <w:color w:val="000000"/>
                <w:sz w:val="28"/>
                <w:szCs w:val="28"/>
              </w:rPr>
              <w:t xml:space="preserve"> ночью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02.05</w:t>
            </w:r>
            <w:r>
              <w:rPr>
                <w:color w:val="000000"/>
                <w:sz w:val="28"/>
                <w:szCs w:val="28"/>
              </w:rPr>
              <w:t xml:space="preserve"> ночью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заморозки до 0, -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9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4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57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3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40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см (1978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4.wmf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5:53:00Z</dcterms:created>
  <dc:creator>ООПГМИ</dc:creator>
  <dc:description/>
  <cp:keywords/>
  <dc:language>en-US</dc:language>
  <cp:lastModifiedBy>User</cp:lastModifiedBy>
  <cp:lastPrinted>2011-04-29T12:37:00Z</cp:lastPrinted>
  <dcterms:modified xsi:type="dcterms:W3CDTF">2011-05-04T05:53:00Z</dcterms:modified>
  <cp:revision>2</cp:revision>
  <dc:subject/>
  <dc:title> </dc:title>
</cp:coreProperties>
</file>