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3  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130300</wp:posOffset>
                      </wp:positionV>
                      <wp:extent cx="1663700" cy="732155"/>
                      <wp:effectExtent l="635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1153">
                                    <a:moveTo>
                                      <a:pt x="2620" y="1153"/>
                                    </a:moveTo>
                                    <a:cubicBezTo>
                                      <a:pt x="2571" y="1047"/>
                                      <a:pt x="2424" y="680"/>
                                      <a:pt x="2327" y="515"/>
                                    </a:cubicBezTo>
                                    <a:cubicBezTo>
                                      <a:pt x="2230" y="350"/>
                                      <a:pt x="2141" y="246"/>
                                      <a:pt x="2035" y="163"/>
                                    </a:cubicBezTo>
                                    <a:cubicBezTo>
                                      <a:pt x="1929" y="80"/>
                                      <a:pt x="1827" y="40"/>
                                      <a:pt x="1690" y="20"/>
                                    </a:cubicBezTo>
                                    <a:cubicBezTo>
                                      <a:pt x="1553" y="0"/>
                                      <a:pt x="1382" y="8"/>
                                      <a:pt x="1210" y="43"/>
                                    </a:cubicBezTo>
                                    <a:cubicBezTo>
                                      <a:pt x="1038" y="78"/>
                                      <a:pt x="803" y="174"/>
                                      <a:pt x="655" y="230"/>
                                    </a:cubicBezTo>
                                    <a:cubicBezTo>
                                      <a:pt x="507" y="286"/>
                                      <a:pt x="419" y="323"/>
                                      <a:pt x="325" y="380"/>
                                    </a:cubicBezTo>
                                    <a:cubicBezTo>
                                      <a:pt x="231" y="437"/>
                                      <a:pt x="145" y="504"/>
                                      <a:pt x="92" y="575"/>
                                    </a:cubicBezTo>
                                    <a:cubicBezTo>
                                      <a:pt x="39" y="646"/>
                                      <a:pt x="20" y="733"/>
                                      <a:pt x="10" y="808"/>
                                    </a:cubicBezTo>
                                    <a:cubicBezTo>
                                      <a:pt x="0" y="883"/>
                                      <a:pt x="28" y="980"/>
                                      <a:pt x="32" y="10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1153" path="m2620,1153c2571,1047,2424,680,2327,515c2230,350,2141,246,2035,163c1929,80,1827,40,1690,20c1553,0,1382,8,1210,43c1038,78,803,174,655,230c507,286,419,323,325,380c231,437,145,504,92,575c39,646,20,733,10,808c0,883,28,980,32,1025e" stroked="t" o:allowincell="t" style="position:absolute;margin-left:160.5pt;margin-top:89pt;width:130.95pt;height:57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15110</wp:posOffset>
                      </wp:positionV>
                      <wp:extent cx="751205" cy="537845"/>
                      <wp:effectExtent l="0" t="63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847">
                                    <a:moveTo>
                                      <a:pt x="1183" y="809"/>
                                    </a:moveTo>
                                    <a:cubicBezTo>
                                      <a:pt x="1163" y="755"/>
                                      <a:pt x="1112" y="591"/>
                                      <a:pt x="1070" y="487"/>
                                    </a:cubicBezTo>
                                    <a:cubicBezTo>
                                      <a:pt x="1028" y="383"/>
                                      <a:pt x="994" y="264"/>
                                      <a:pt x="928" y="187"/>
                                    </a:cubicBezTo>
                                    <a:cubicBezTo>
                                      <a:pt x="862" y="110"/>
                                      <a:pt x="778" y="44"/>
                                      <a:pt x="673" y="22"/>
                                    </a:cubicBezTo>
                                    <a:cubicBezTo>
                                      <a:pt x="568" y="0"/>
                                      <a:pt x="407" y="0"/>
                                      <a:pt x="298" y="52"/>
                                    </a:cubicBezTo>
                                    <a:cubicBezTo>
                                      <a:pt x="189" y="104"/>
                                      <a:pt x="40" y="205"/>
                                      <a:pt x="20" y="337"/>
                                    </a:cubicBezTo>
                                    <a:cubicBezTo>
                                      <a:pt x="0" y="469"/>
                                      <a:pt x="145" y="741"/>
                                      <a:pt x="178" y="8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3,847" path="m1183,809c1163,755,1112,591,1070,487c1028,383,994,264,928,187c862,110,778,44,673,22c568,0,407,0,298,52c189,104,40,205,20,337c0,469,145,741,178,847e" stroked="t" o:allowincell="t" style="position:absolute;margin-left:206.85pt;margin-top:119.3pt;width:59.1pt;height:4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70280</wp:posOffset>
                      </wp:positionV>
                      <wp:extent cx="638810" cy="3194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4pt;width:50.25pt;height:25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83515</wp:posOffset>
                      </wp:positionV>
                      <wp:extent cx="2362835" cy="1232535"/>
                      <wp:effectExtent l="5715" t="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2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1941">
                                    <a:moveTo>
                                      <a:pt x="3721" y="321"/>
                                    </a:moveTo>
                                    <a:cubicBezTo>
                                      <a:pt x="3682" y="309"/>
                                      <a:pt x="3588" y="261"/>
                                      <a:pt x="3496" y="246"/>
                                    </a:cubicBezTo>
                                    <a:cubicBezTo>
                                      <a:pt x="3404" y="231"/>
                                      <a:pt x="3286" y="212"/>
                                      <a:pt x="3166" y="231"/>
                                    </a:cubicBezTo>
                                    <a:cubicBezTo>
                                      <a:pt x="3046" y="250"/>
                                      <a:pt x="2943" y="274"/>
                                      <a:pt x="2776" y="359"/>
                                    </a:cubicBezTo>
                                    <a:cubicBezTo>
                                      <a:pt x="2609" y="444"/>
                                      <a:pt x="2319" y="672"/>
                                      <a:pt x="2161" y="741"/>
                                    </a:cubicBezTo>
                                    <a:cubicBezTo>
                                      <a:pt x="2003" y="810"/>
                                      <a:pt x="1920" y="789"/>
                                      <a:pt x="1831" y="771"/>
                                    </a:cubicBezTo>
                                    <a:cubicBezTo>
                                      <a:pt x="1742" y="753"/>
                                      <a:pt x="1709" y="711"/>
                                      <a:pt x="1629" y="636"/>
                                    </a:cubicBezTo>
                                    <a:cubicBezTo>
                                      <a:pt x="1549" y="561"/>
                                      <a:pt x="1460" y="418"/>
                                      <a:pt x="1351" y="321"/>
                                    </a:cubicBezTo>
                                    <a:cubicBezTo>
                                      <a:pt x="1242" y="224"/>
                                      <a:pt x="1121" y="99"/>
                                      <a:pt x="976" y="51"/>
                                    </a:cubicBezTo>
                                    <a:cubicBezTo>
                                      <a:pt x="831" y="3"/>
                                      <a:pt x="623" y="0"/>
                                      <a:pt x="481" y="36"/>
                                    </a:cubicBezTo>
                                    <a:cubicBezTo>
                                      <a:pt x="339" y="72"/>
                                      <a:pt x="201" y="154"/>
                                      <a:pt x="121" y="269"/>
                                    </a:cubicBezTo>
                                    <a:cubicBezTo>
                                      <a:pt x="41" y="384"/>
                                      <a:pt x="2" y="561"/>
                                      <a:pt x="1" y="726"/>
                                    </a:cubicBezTo>
                                    <a:cubicBezTo>
                                      <a:pt x="0" y="891"/>
                                      <a:pt x="41" y="1057"/>
                                      <a:pt x="114" y="1259"/>
                                    </a:cubicBezTo>
                                    <a:cubicBezTo>
                                      <a:pt x="187" y="1461"/>
                                      <a:pt x="369" y="1799"/>
                                      <a:pt x="436" y="19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1941" path="m3721,321c3682,309,3588,261,3496,246c3404,231,3286,212,3166,231c3046,250,2943,274,2776,359c2609,444,2319,672,2161,741c2003,810,1920,789,1831,771c1742,753,1709,711,1629,636c1549,561,1460,418,1351,321c1242,224,1121,99,976,51c831,3,623,0,481,36c339,72,201,154,121,269c41,384,2,561,1,726c0,891,41,1057,114,1259c187,1461,369,1799,436,1941e" stroked="t" o:allowincell="t" style="position:absolute;margin-left:74.3pt;margin-top:14.45pt;width:186pt;height:9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4015</wp:posOffset>
                      </wp:positionV>
                      <wp:extent cx="2533015" cy="123761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9" h="1949">
                                    <a:moveTo>
                                      <a:pt x="3989" y="1056"/>
                                    </a:moveTo>
                                    <a:cubicBezTo>
                                      <a:pt x="3947" y="1009"/>
                                      <a:pt x="3846" y="856"/>
                                      <a:pt x="3734" y="771"/>
                                    </a:cubicBezTo>
                                    <a:cubicBezTo>
                                      <a:pt x="3622" y="686"/>
                                      <a:pt x="3476" y="586"/>
                                      <a:pt x="3314" y="546"/>
                                    </a:cubicBezTo>
                                    <a:cubicBezTo>
                                      <a:pt x="3152" y="506"/>
                                      <a:pt x="2980" y="487"/>
                                      <a:pt x="2759" y="531"/>
                                    </a:cubicBezTo>
                                    <a:cubicBezTo>
                                      <a:pt x="2538" y="575"/>
                                      <a:pt x="2183" y="748"/>
                                      <a:pt x="1986" y="809"/>
                                    </a:cubicBezTo>
                                    <a:cubicBezTo>
                                      <a:pt x="1789" y="870"/>
                                      <a:pt x="1695" y="903"/>
                                      <a:pt x="1574" y="899"/>
                                    </a:cubicBezTo>
                                    <a:cubicBezTo>
                                      <a:pt x="1453" y="895"/>
                                      <a:pt x="1349" y="846"/>
                                      <a:pt x="1259" y="786"/>
                                    </a:cubicBezTo>
                                    <a:cubicBezTo>
                                      <a:pt x="1169" y="726"/>
                                      <a:pt x="1115" y="634"/>
                                      <a:pt x="1034" y="539"/>
                                    </a:cubicBezTo>
                                    <a:cubicBezTo>
                                      <a:pt x="953" y="444"/>
                                      <a:pt x="861" y="302"/>
                                      <a:pt x="771" y="216"/>
                                    </a:cubicBezTo>
                                    <a:cubicBezTo>
                                      <a:pt x="681" y="130"/>
                                      <a:pt x="600" y="42"/>
                                      <a:pt x="494" y="21"/>
                                    </a:cubicBezTo>
                                    <a:cubicBezTo>
                                      <a:pt x="388" y="0"/>
                                      <a:pt x="214" y="33"/>
                                      <a:pt x="134" y="89"/>
                                    </a:cubicBezTo>
                                    <a:cubicBezTo>
                                      <a:pt x="54" y="145"/>
                                      <a:pt x="28" y="258"/>
                                      <a:pt x="14" y="359"/>
                                    </a:cubicBezTo>
                                    <a:cubicBezTo>
                                      <a:pt x="0" y="460"/>
                                      <a:pt x="25" y="576"/>
                                      <a:pt x="51" y="696"/>
                                    </a:cubicBezTo>
                                    <a:cubicBezTo>
                                      <a:pt x="77" y="816"/>
                                      <a:pt x="116" y="945"/>
                                      <a:pt x="171" y="1079"/>
                                    </a:cubicBezTo>
                                    <a:cubicBezTo>
                                      <a:pt x="226" y="1213"/>
                                      <a:pt x="300" y="1354"/>
                                      <a:pt x="381" y="1499"/>
                                    </a:cubicBezTo>
                                    <a:cubicBezTo>
                                      <a:pt x="462" y="1644"/>
                                      <a:pt x="601" y="1855"/>
                                      <a:pt x="659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9,1949" path="m3989,1056c3947,1009,3846,856,3734,771c3622,686,3476,586,3314,546c3152,506,2980,487,2759,531c2538,575,2183,748,1986,809c1789,870,1695,903,1574,899c1453,895,1349,846,1259,786c1169,726,1115,634,1034,539c953,444,861,302,771,216c681,130,600,42,494,21c388,0,214,33,134,89c54,145,28,258,14,359c0,460,25,576,51,696c77,816,116,945,171,1079c226,1213,300,1354,381,1499c462,1644,601,1855,659,1949e" stroked="t" o:allowincell="t" style="position:absolute;margin-left:90.55pt;margin-top:29.45pt;width:199.4pt;height:97.4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5380</wp:posOffset>
                      </wp:positionV>
                      <wp:extent cx="52705" cy="14732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32">
                                    <a:moveTo>
                                      <a:pt x="83" y="232"/>
                                    </a:moveTo>
                                    <a:cubicBezTo>
                                      <a:pt x="76" y="216"/>
                                      <a:pt x="52" y="174"/>
                                      <a:pt x="38" y="135"/>
                                    </a:cubicBezTo>
                                    <a:cubicBezTo>
                                      <a:pt x="24" y="96"/>
                                      <a:pt x="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32" path="m83,232c76,216,52,174,38,135c24,96,8,28,0,0e" stroked="t" o:allowincell="t" style="position:absolute;margin-left:25.6pt;margin-top:89.4pt;width:4.1pt;height:11.5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68705</wp:posOffset>
                      </wp:positionV>
                      <wp:extent cx="85725" cy="21399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37">
                                    <a:moveTo>
                                      <a:pt x="135" y="337"/>
                                    </a:moveTo>
                                    <a:cubicBezTo>
                                      <a:pt x="123" y="310"/>
                                      <a:pt x="82" y="228"/>
                                      <a:pt x="60" y="172"/>
                                    </a:cubicBezTo>
                                    <a:cubicBezTo>
                                      <a:pt x="38" y="116"/>
                                      <a:pt x="1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337" path="m135,337c123,310,82,228,60,172c38,116,13,36,0,0e" stroked="t" o:allowincell="t" style="position:absolute;margin-left:34.6pt;margin-top:84.15pt;width:6.7pt;height:16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3150</wp:posOffset>
                      </wp:positionV>
                      <wp:extent cx="90805" cy="195580"/>
                      <wp:effectExtent l="6350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8">
                                    <a:moveTo>
                                      <a:pt x="143" y="308"/>
                                    </a:moveTo>
                                    <a:cubicBezTo>
                                      <a:pt x="131" y="286"/>
                                      <a:pt x="92" y="224"/>
                                      <a:pt x="68" y="173"/>
                                    </a:cubicBezTo>
                                    <a:cubicBezTo>
                                      <a:pt x="44" y="122"/>
                                      <a:pt x="1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8" path="m143,308c131,286,92,224,68,173c44,122,14,36,0,0e" stroked="t" o:allowincell="t" style="position:absolute;margin-left:45.1pt;margin-top:84.5pt;width:7.1pt;height:15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35000</wp:posOffset>
                      </wp:positionV>
                      <wp:extent cx="200025" cy="595630"/>
                      <wp:effectExtent l="5715" t="508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938">
                                    <a:moveTo>
                                      <a:pt x="315" y="938"/>
                                    </a:moveTo>
                                    <a:cubicBezTo>
                                      <a:pt x="294" y="894"/>
                                      <a:pt x="230" y="781"/>
                                      <a:pt x="188" y="675"/>
                                    </a:cubicBezTo>
                                    <a:cubicBezTo>
                                      <a:pt x="146" y="569"/>
                                      <a:pt x="91" y="412"/>
                                      <a:pt x="60" y="300"/>
                                    </a:cubicBezTo>
                                    <a:cubicBezTo>
                                      <a:pt x="29" y="188"/>
                                      <a:pt x="12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938" path="m315,938c294,894,230,781,188,675c146,569,91,412,60,300c29,188,12,62,0,0e" stroked="t" o:allowincell="t" style="position:absolute;margin-left:45.1pt;margin-top:50pt;width:15.7pt;height:46.8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25755</wp:posOffset>
                      </wp:positionV>
                      <wp:extent cx="197485" cy="885825"/>
                      <wp:effectExtent l="190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95">
                                    <a:moveTo>
                                      <a:pt x="311" y="1395"/>
                                    </a:moveTo>
                                    <a:cubicBezTo>
                                      <a:pt x="285" y="1340"/>
                                      <a:pt x="201" y="1184"/>
                                      <a:pt x="154" y="1065"/>
                                    </a:cubicBezTo>
                                    <a:cubicBezTo>
                                      <a:pt x="107" y="946"/>
                                      <a:pt x="49" y="808"/>
                                      <a:pt x="26" y="682"/>
                                    </a:cubicBezTo>
                                    <a:cubicBezTo>
                                      <a:pt x="3" y="556"/>
                                      <a:pt x="0" y="421"/>
                                      <a:pt x="19" y="307"/>
                                    </a:cubicBezTo>
                                    <a:cubicBezTo>
                                      <a:pt x="38" y="193"/>
                                      <a:pt x="114" y="64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95" path="m311,1395c285,1340,201,1184,154,1065c107,946,49,808,26,682c3,556,0,421,19,307c38,193,114,64,139,0e" stroked="t" o:allowincell="t" style="position:absolute;margin-left:58.8pt;margin-top:25.65pt;width:15.5pt;height:69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удерживалась холодная  погода,  определявшаяся  влиянием ложбины циклона над центральной Россией с малоактивным атмосферным фронтом, ориентированном в меридиональном направлении.  Среднесуточная  температура воздуха составляла +5+9ºС, что для начала мая по-прежнему  на  1-4ºС холоднее обычного и характерно для второй половины апреля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 зависимости от облачности прогрев воздуха был неоднородным и колебался в интервале  от +6°С по западу до +14°С по востоку области. Прошедшей ночью  </w:t>
            </w:r>
            <w:r>
              <w:rPr>
                <w:sz w:val="26"/>
                <w:szCs w:val="26"/>
              </w:rPr>
              <w:t xml:space="preserve"> из-за сохранения фронтальной облачности </w:t>
            </w:r>
            <w:r>
              <w:rPr>
                <w:color w:val="000000"/>
                <w:sz w:val="26"/>
                <w:szCs w:val="26"/>
              </w:rPr>
              <w:t>температура  воздуха ниже +3+6ºС не опускалась, однако по крайнему юго-западу при ясном небе   отмечался заморозок – в воздухе до -1,5°С, а на поверхности почвы и высоте 2 см – до -3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, кроме восточных районов, прошли небольшие дожди, давшие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4-17 см. Температура воды понизилась,  и сегодня утром была 9-12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39438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западной половине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поля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 +6°С, по западной половине на почве и местами в воздухе заморозки                 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северо-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ОПГМИ</dc:creator>
  <dc:description/>
  <cp:keywords/>
  <dc:language>en-US</dc:language>
  <cp:lastModifiedBy>User</cp:lastModifiedBy>
  <cp:lastPrinted>2011-05-05T12:27:00Z</cp:lastPrinted>
  <dcterms:modified xsi:type="dcterms:W3CDTF">2011-05-05T11:20:00Z</dcterms:modified>
  <cp:revision>2</cp:revision>
  <dc:subject/>
  <dc:title> </dc:title>
</cp:coreProperties>
</file>