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4  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238125</wp:posOffset>
                      </wp:positionV>
                      <wp:extent cx="267970" cy="1538605"/>
                      <wp:effectExtent l="635" t="5715" r="635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2423">
                                    <a:moveTo>
                                      <a:pt x="190" y="0"/>
                                    </a:moveTo>
                                    <a:cubicBezTo>
                                      <a:pt x="179" y="39"/>
                                      <a:pt x="143" y="148"/>
                                      <a:pt x="122" y="233"/>
                                    </a:cubicBezTo>
                                    <a:cubicBezTo>
                                      <a:pt x="101" y="318"/>
                                      <a:pt x="79" y="395"/>
                                      <a:pt x="62" y="510"/>
                                    </a:cubicBezTo>
                                    <a:cubicBezTo>
                                      <a:pt x="45" y="625"/>
                                      <a:pt x="24" y="754"/>
                                      <a:pt x="17" y="923"/>
                                    </a:cubicBezTo>
                                    <a:cubicBezTo>
                                      <a:pt x="10" y="1092"/>
                                      <a:pt x="0" y="1348"/>
                                      <a:pt x="17" y="1523"/>
                                    </a:cubicBezTo>
                                    <a:cubicBezTo>
                                      <a:pt x="34" y="1698"/>
                                      <a:pt x="78" y="1849"/>
                                      <a:pt x="122" y="1973"/>
                                    </a:cubicBezTo>
                                    <a:cubicBezTo>
                                      <a:pt x="166" y="2097"/>
                                      <a:pt x="230" y="2190"/>
                                      <a:pt x="280" y="2265"/>
                                    </a:cubicBezTo>
                                    <a:cubicBezTo>
                                      <a:pt x="330" y="2340"/>
                                      <a:pt x="393" y="2390"/>
                                      <a:pt x="422" y="2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2423" path="m190,0c179,39,143,148,122,233c101,318,79,395,62,510c45,625,24,754,17,923c10,1092,0,1348,17,1523c34,1698,78,1849,122,1973c166,2097,230,2190,280,2265c330,2340,393,2390,422,2423e" stroked="t" o:allowincell="t" style="position:absolute;margin-left:103.5pt;margin-top:18.75pt;width:21.05pt;height:121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643255</wp:posOffset>
                      </wp:positionV>
                      <wp:extent cx="343535" cy="133794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" h="2107">
                                    <a:moveTo>
                                      <a:pt x="541" y="2107"/>
                                    </a:moveTo>
                                    <a:cubicBezTo>
                                      <a:pt x="507" y="2066"/>
                                      <a:pt x="383" y="2017"/>
                                      <a:pt x="338" y="1860"/>
                                    </a:cubicBezTo>
                                    <a:cubicBezTo>
                                      <a:pt x="293" y="1703"/>
                                      <a:pt x="322" y="1341"/>
                                      <a:pt x="271" y="1162"/>
                                    </a:cubicBezTo>
                                    <a:cubicBezTo>
                                      <a:pt x="220" y="983"/>
                                      <a:pt x="62" y="898"/>
                                      <a:pt x="31" y="787"/>
                                    </a:cubicBezTo>
                                    <a:cubicBezTo>
                                      <a:pt x="0" y="676"/>
                                      <a:pt x="33" y="601"/>
                                      <a:pt x="83" y="495"/>
                                    </a:cubicBezTo>
                                    <a:cubicBezTo>
                                      <a:pt x="133" y="389"/>
                                      <a:pt x="266" y="232"/>
                                      <a:pt x="331" y="150"/>
                                    </a:cubicBezTo>
                                    <a:cubicBezTo>
                                      <a:pt x="396" y="68"/>
                                      <a:pt x="444" y="31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,2107" path="m541,2107c507,2066,383,2017,338,1860c293,1703,322,1341,271,1162c220,983,62,898,31,787c0,676,33,601,83,495c133,389,266,232,331,150c396,68,444,31,473,0e" stroked="t" o:allowincell="t" style="position:absolute;margin-left:231pt;margin-top:50.65pt;width:27pt;height:105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42875</wp:posOffset>
                      </wp:positionV>
                      <wp:extent cx="433070" cy="1643380"/>
                      <wp:effectExtent l="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164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2588">
                                    <a:moveTo>
                                      <a:pt x="284" y="0"/>
                                    </a:moveTo>
                                    <a:cubicBezTo>
                                      <a:pt x="247" y="107"/>
                                      <a:pt x="111" y="399"/>
                                      <a:pt x="67" y="645"/>
                                    </a:cubicBezTo>
                                    <a:cubicBezTo>
                                      <a:pt x="23" y="891"/>
                                      <a:pt x="0" y="1231"/>
                                      <a:pt x="22" y="1478"/>
                                    </a:cubicBezTo>
                                    <a:cubicBezTo>
                                      <a:pt x="44" y="1725"/>
                                      <a:pt x="128" y="1966"/>
                                      <a:pt x="202" y="2130"/>
                                    </a:cubicBezTo>
                                    <a:cubicBezTo>
                                      <a:pt x="276" y="2294"/>
                                      <a:pt x="384" y="2384"/>
                                      <a:pt x="464" y="2460"/>
                                    </a:cubicBezTo>
                                    <a:cubicBezTo>
                                      <a:pt x="544" y="2536"/>
                                      <a:pt x="637" y="2561"/>
                                      <a:pt x="682" y="2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2,2588" path="m284,0c247,107,111,399,67,645c23,891,0,1231,22,1478c44,1725,128,1966,202,2130c276,2294,384,2384,464,2460c544,2536,637,2561,682,2588e" stroked="t" o:allowincell="t" style="position:absolute;margin-left:111.9pt;margin-top:11.25pt;width:34.05pt;height:129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376555</wp:posOffset>
                      </wp:positionV>
                      <wp:extent cx="169545" cy="1390650"/>
                      <wp:effectExtent l="381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190">
                                    <a:moveTo>
                                      <a:pt x="267" y="2190"/>
                                    </a:moveTo>
                                    <a:cubicBezTo>
                                      <a:pt x="251" y="2156"/>
                                      <a:pt x="203" y="2072"/>
                                      <a:pt x="170" y="1987"/>
                                    </a:cubicBezTo>
                                    <a:cubicBezTo>
                                      <a:pt x="137" y="1902"/>
                                      <a:pt x="97" y="1790"/>
                                      <a:pt x="72" y="1680"/>
                                    </a:cubicBezTo>
                                    <a:cubicBezTo>
                                      <a:pt x="47" y="1570"/>
                                      <a:pt x="31" y="1468"/>
                                      <a:pt x="20" y="1327"/>
                                    </a:cubicBezTo>
                                    <a:cubicBezTo>
                                      <a:pt x="9" y="1186"/>
                                      <a:pt x="0" y="1006"/>
                                      <a:pt x="5" y="832"/>
                                    </a:cubicBezTo>
                                    <a:cubicBezTo>
                                      <a:pt x="10" y="658"/>
                                      <a:pt x="35" y="424"/>
                                      <a:pt x="50" y="285"/>
                                    </a:cubicBezTo>
                                    <a:cubicBezTo>
                                      <a:pt x="65" y="146"/>
                                      <a:pt x="86" y="59"/>
                                      <a:pt x="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190" path="m267,2190c251,2156,203,2072,170,1987c137,1902,97,1790,72,1680c47,1570,31,1468,20,1327c9,1186,0,1006,5,832c10,658,35,424,50,285c65,146,86,59,95,0e" stroked="t" o:allowincell="t" style="position:absolute;margin-left:97.75pt;margin-top:29.65pt;width:13.3pt;height:109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323850</wp:posOffset>
                      </wp:positionV>
                      <wp:extent cx="962660" cy="1710055"/>
                      <wp:effectExtent l="5080" t="635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2693">
                                    <a:moveTo>
                                      <a:pt x="1516" y="2693"/>
                                    </a:moveTo>
                                    <a:cubicBezTo>
                                      <a:pt x="1497" y="2654"/>
                                      <a:pt x="1429" y="2554"/>
                                      <a:pt x="1404" y="2460"/>
                                    </a:cubicBezTo>
                                    <a:cubicBezTo>
                                      <a:pt x="1379" y="2366"/>
                                      <a:pt x="1396" y="2217"/>
                                      <a:pt x="1366" y="2130"/>
                                    </a:cubicBezTo>
                                    <a:cubicBezTo>
                                      <a:pt x="1336" y="2043"/>
                                      <a:pt x="1294" y="1972"/>
                                      <a:pt x="1224" y="1935"/>
                                    </a:cubicBezTo>
                                    <a:cubicBezTo>
                                      <a:pt x="1154" y="1898"/>
                                      <a:pt x="1066" y="1891"/>
                                      <a:pt x="946" y="1905"/>
                                    </a:cubicBezTo>
                                    <a:cubicBezTo>
                                      <a:pt x="826" y="1919"/>
                                      <a:pt x="643" y="2027"/>
                                      <a:pt x="504" y="2018"/>
                                    </a:cubicBezTo>
                                    <a:cubicBezTo>
                                      <a:pt x="365" y="2009"/>
                                      <a:pt x="198" y="1962"/>
                                      <a:pt x="114" y="1853"/>
                                    </a:cubicBezTo>
                                    <a:cubicBezTo>
                                      <a:pt x="30" y="1744"/>
                                      <a:pt x="0" y="1537"/>
                                      <a:pt x="1" y="1365"/>
                                    </a:cubicBezTo>
                                    <a:cubicBezTo>
                                      <a:pt x="2" y="1193"/>
                                      <a:pt x="65" y="988"/>
                                      <a:pt x="121" y="818"/>
                                    </a:cubicBezTo>
                                    <a:cubicBezTo>
                                      <a:pt x="177" y="648"/>
                                      <a:pt x="270" y="481"/>
                                      <a:pt x="339" y="345"/>
                                    </a:cubicBezTo>
                                    <a:cubicBezTo>
                                      <a:pt x="408" y="209"/>
                                      <a:pt x="494" y="72"/>
                                      <a:pt x="53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2693" path="m1516,2693c1497,2654,1429,2554,1404,2460c1379,2366,1396,2217,1366,2130c1336,2043,1294,1972,1224,1935c1154,1898,1066,1891,946,1905c826,1919,643,2027,504,2018c365,2009,198,1962,114,1853c30,1744,0,1537,1,1365c2,1193,65,988,121,818c177,648,270,481,339,345c408,209,494,72,534,0e" stroked="t" o:allowincell="t" style="position:absolute;margin-left:159.8pt;margin-top:25.5pt;width:75.75pt;height:134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462280</wp:posOffset>
                      </wp:positionV>
                      <wp:extent cx="453390" cy="1504950"/>
                      <wp:effectExtent l="635" t="5080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4" h="2370">
                                    <a:moveTo>
                                      <a:pt x="714" y="2370"/>
                                    </a:moveTo>
                                    <a:cubicBezTo>
                                      <a:pt x="693" y="2329"/>
                                      <a:pt x="621" y="2251"/>
                                      <a:pt x="587" y="2122"/>
                                    </a:cubicBezTo>
                                    <a:cubicBezTo>
                                      <a:pt x="553" y="1993"/>
                                      <a:pt x="589" y="1734"/>
                                      <a:pt x="512" y="1597"/>
                                    </a:cubicBezTo>
                                    <a:cubicBezTo>
                                      <a:pt x="435" y="1460"/>
                                      <a:pt x="206" y="1408"/>
                                      <a:pt x="122" y="1297"/>
                                    </a:cubicBezTo>
                                    <a:cubicBezTo>
                                      <a:pt x="38" y="1186"/>
                                      <a:pt x="0" y="1084"/>
                                      <a:pt x="9" y="930"/>
                                    </a:cubicBezTo>
                                    <a:cubicBezTo>
                                      <a:pt x="18" y="776"/>
                                      <a:pt x="113" y="530"/>
                                      <a:pt x="174" y="375"/>
                                    </a:cubicBezTo>
                                    <a:cubicBezTo>
                                      <a:pt x="235" y="220"/>
                                      <a:pt x="335" y="78"/>
                                      <a:pt x="37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4,2370" path="m714,2370c693,2329,621,2251,587,2122c553,1993,589,1734,512,1597c435,1460,206,1408,122,1297c38,1186,0,1084,9,930c18,776,113,530,174,375c235,220,335,78,377,0e" stroked="t" o:allowincell="t" style="position:absolute;margin-left:214.9pt;margin-top:36.4pt;width:35.65pt;height:118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092200</wp:posOffset>
                      </wp:positionV>
                      <wp:extent cx="10160" cy="20510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23">
                                    <a:moveTo>
                                      <a:pt x="16" y="323"/>
                                    </a:moveTo>
                                    <a:cubicBezTo>
                                      <a:pt x="14" y="294"/>
                                      <a:pt x="2" y="204"/>
                                      <a:pt x="1" y="150"/>
                                    </a:cubicBezTo>
                                    <a:cubicBezTo>
                                      <a:pt x="0" y="96"/>
                                      <a:pt x="7" y="31"/>
                                      <a:pt x="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,323" path="m16,323c14,294,2,204,1,150c0,96,7,31,9,0e" stroked="t" o:allowincell="t" style="position:absolute;margin-left:26.3pt;margin-top:86pt;width:0.75pt;height:16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82905</wp:posOffset>
                      </wp:positionV>
                      <wp:extent cx="57150" cy="1042670"/>
                      <wp:effectExtent l="5080" t="5080" r="635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642">
                                    <a:moveTo>
                                      <a:pt x="90" y="1642"/>
                                    </a:moveTo>
                                    <a:cubicBezTo>
                                      <a:pt x="81" y="1592"/>
                                      <a:pt x="51" y="1452"/>
                                      <a:pt x="37" y="1342"/>
                                    </a:cubicBezTo>
                                    <a:cubicBezTo>
                                      <a:pt x="23" y="1232"/>
                                      <a:pt x="13" y="1092"/>
                                      <a:pt x="7" y="982"/>
                                    </a:cubicBezTo>
                                    <a:cubicBezTo>
                                      <a:pt x="1" y="872"/>
                                      <a:pt x="0" y="796"/>
                                      <a:pt x="0" y="682"/>
                                    </a:cubicBezTo>
                                    <a:cubicBezTo>
                                      <a:pt x="0" y="568"/>
                                      <a:pt x="3" y="414"/>
                                      <a:pt x="7" y="300"/>
                                    </a:cubicBezTo>
                                    <a:cubicBezTo>
                                      <a:pt x="11" y="186"/>
                                      <a:pt x="19" y="62"/>
                                      <a:pt x="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1642" path="m90,1642c81,1592,51,1452,37,1342c23,1232,13,1092,7,982c1,872,0,796,0,682c0,568,3,414,7,300c11,186,19,62,22,0e" stroked="t" o:allowincell="t" style="position:absolute;margin-left:92.75pt;margin-top:30.15pt;width:4.45pt;height:82.0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холодная  погода,  обусловленная продолжающимся выносом воздуха северных широт.  Сохранялись значения среднесуточной  температуры воздуха +5+9ºС, что для начала мая по-прежнему  на  2-4ºС ниже климатической нормы, а по крайнему юго-западу с более частыми заморозками отрицательная аномалия составила 5°С, что характеризует здесь очень холодную погоду.  Территория области оставалась в поле пониженного атмосферного давления в системе циклона над южными районами Европейской Росс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лотные облака малоподвижного фронтального раздела по-прежнему закрывали небо, и  вчера днем  прогрев воздуха был однородным +11+13°С, а в ночные часы минимальные термометры показывали в основном  +1+7°С, лишь по юго-западу при прояснении воздух и почва охлаждались до -0-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лабый   дождь со следами осадков  отмечался лишь сегодня утро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ошедшие  ранее дожди вызвали в верхнем течении Западной Двины (район Суража) рост уровня воды на 11 см в сутки. В среднем и нижнем течении уровень падал с суточной интенсивностью 5-16 см.  Температура воды понизилась до 9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634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6996838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в основном по востоку небольшой дождь, днем на большей части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       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северо-восточ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1:00Z</dcterms:created>
  <dc:creator>ООПГМИ</dc:creator>
  <dc:description/>
  <cp:keywords/>
  <dc:language>en-US</dc:language>
  <cp:lastModifiedBy>User</cp:lastModifiedBy>
  <cp:lastPrinted>2011-05-06T12:41:00Z</cp:lastPrinted>
  <dcterms:modified xsi:type="dcterms:W3CDTF">2011-05-06T11:31:00Z</dcterms:modified>
  <cp:revision>2</cp:revision>
  <dc:subject/>
  <dc:title> </dc:title>
</cp:coreProperties>
</file>