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86  11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мая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500505</wp:posOffset>
                      </wp:positionV>
                      <wp:extent cx="942975" cy="464820"/>
                      <wp:effectExtent l="5715" t="5080" r="5080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4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732">
                                    <a:moveTo>
                                      <a:pt x="1485" y="0"/>
                                    </a:moveTo>
                                    <a:cubicBezTo>
                                      <a:pt x="1463" y="47"/>
                                      <a:pt x="1411" y="200"/>
                                      <a:pt x="1350" y="285"/>
                                    </a:cubicBezTo>
                                    <a:cubicBezTo>
                                      <a:pt x="1289" y="370"/>
                                      <a:pt x="1213" y="445"/>
                                      <a:pt x="1117" y="510"/>
                                    </a:cubicBezTo>
                                    <a:cubicBezTo>
                                      <a:pt x="1021" y="575"/>
                                      <a:pt x="897" y="639"/>
                                      <a:pt x="772" y="675"/>
                                    </a:cubicBezTo>
                                    <a:cubicBezTo>
                                      <a:pt x="647" y="711"/>
                                      <a:pt x="496" y="722"/>
                                      <a:pt x="367" y="727"/>
                                    </a:cubicBezTo>
                                    <a:cubicBezTo>
                                      <a:pt x="238" y="732"/>
                                      <a:pt x="77" y="710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732" path="m1485,0c1463,47,1411,200,1350,285c1289,370,1213,445,1117,510c1021,575,897,639,772,675c647,711,496,722,367,727c238,732,77,710,0,705e" stroked="t" o:allowincell="t" style="position:absolute;margin-left:204.5pt;margin-top:118.15pt;width:74.2pt;height:36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6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87680</wp:posOffset>
                      </wp:positionV>
                      <wp:extent cx="1613535" cy="401320"/>
                      <wp:effectExtent l="5715" t="5715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352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1" h="632">
                                    <a:moveTo>
                                      <a:pt x="0" y="397"/>
                                    </a:moveTo>
                                    <a:cubicBezTo>
                                      <a:pt x="66" y="402"/>
                                      <a:pt x="229" y="406"/>
                                      <a:pt x="398" y="427"/>
                                    </a:cubicBezTo>
                                    <a:cubicBezTo>
                                      <a:pt x="567" y="448"/>
                                      <a:pt x="831" y="494"/>
                                      <a:pt x="1013" y="525"/>
                                    </a:cubicBezTo>
                                    <a:cubicBezTo>
                                      <a:pt x="1195" y="556"/>
                                      <a:pt x="1329" y="598"/>
                                      <a:pt x="1493" y="615"/>
                                    </a:cubicBezTo>
                                    <a:cubicBezTo>
                                      <a:pt x="1657" y="632"/>
                                      <a:pt x="1854" y="632"/>
                                      <a:pt x="1995" y="630"/>
                                    </a:cubicBezTo>
                                    <a:cubicBezTo>
                                      <a:pt x="2136" y="628"/>
                                      <a:pt x="2256" y="625"/>
                                      <a:pt x="2340" y="600"/>
                                    </a:cubicBezTo>
                                    <a:cubicBezTo>
                                      <a:pt x="2424" y="575"/>
                                      <a:pt x="2478" y="534"/>
                                      <a:pt x="2498" y="480"/>
                                    </a:cubicBezTo>
                                    <a:cubicBezTo>
                                      <a:pt x="2518" y="426"/>
                                      <a:pt x="2541" y="323"/>
                                      <a:pt x="2460" y="277"/>
                                    </a:cubicBezTo>
                                    <a:cubicBezTo>
                                      <a:pt x="2379" y="231"/>
                                      <a:pt x="2201" y="221"/>
                                      <a:pt x="2010" y="202"/>
                                    </a:cubicBezTo>
                                    <a:cubicBezTo>
                                      <a:pt x="1819" y="183"/>
                                      <a:pt x="1533" y="182"/>
                                      <a:pt x="1313" y="165"/>
                                    </a:cubicBezTo>
                                    <a:cubicBezTo>
                                      <a:pt x="1093" y="148"/>
                                      <a:pt x="894" y="124"/>
                                      <a:pt x="690" y="97"/>
                                    </a:cubicBezTo>
                                    <a:cubicBezTo>
                                      <a:pt x="486" y="70"/>
                                      <a:pt x="215" y="20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1,632" path="m0,397c66,402,229,406,398,427c567,448,831,494,1013,525c1195,556,1329,598,1493,615c1657,632,1854,632,1995,630c2136,628,2256,625,2340,600c2424,575,2478,534,2498,480c2518,426,2541,323,2460,277c2379,231,2201,221,2010,202c1819,183,1533,182,1313,165c1093,148,894,124,690,97c486,70,215,20,90,0e" stroked="t" o:allowincell="t" style="position:absolute;margin-left:42.85pt;margin-top:38.4pt;width:127pt;height:31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8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358775</wp:posOffset>
                      </wp:positionV>
                      <wp:extent cx="1802130" cy="767715"/>
                      <wp:effectExtent l="5715" t="635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21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8" h="1209">
                                    <a:moveTo>
                                      <a:pt x="0" y="975"/>
                                    </a:moveTo>
                                    <a:cubicBezTo>
                                      <a:pt x="57" y="980"/>
                                      <a:pt x="144" y="971"/>
                                      <a:pt x="345" y="1005"/>
                                    </a:cubicBezTo>
                                    <a:cubicBezTo>
                                      <a:pt x="546" y="1039"/>
                                      <a:pt x="954" y="1147"/>
                                      <a:pt x="1208" y="1178"/>
                                    </a:cubicBezTo>
                                    <a:cubicBezTo>
                                      <a:pt x="1462" y="1209"/>
                                      <a:pt x="1659" y="1199"/>
                                      <a:pt x="1868" y="1193"/>
                                    </a:cubicBezTo>
                                    <a:cubicBezTo>
                                      <a:pt x="2077" y="1187"/>
                                      <a:pt x="2311" y="1190"/>
                                      <a:pt x="2460" y="1140"/>
                                    </a:cubicBezTo>
                                    <a:cubicBezTo>
                                      <a:pt x="2609" y="1090"/>
                                      <a:pt x="2708" y="1017"/>
                                      <a:pt x="2760" y="893"/>
                                    </a:cubicBezTo>
                                    <a:cubicBezTo>
                                      <a:pt x="2812" y="769"/>
                                      <a:pt x="2838" y="522"/>
                                      <a:pt x="2775" y="398"/>
                                    </a:cubicBezTo>
                                    <a:cubicBezTo>
                                      <a:pt x="2712" y="274"/>
                                      <a:pt x="2582" y="204"/>
                                      <a:pt x="2385" y="150"/>
                                    </a:cubicBezTo>
                                    <a:cubicBezTo>
                                      <a:pt x="2188" y="96"/>
                                      <a:pt x="1772" y="91"/>
                                      <a:pt x="1590" y="75"/>
                                    </a:cubicBezTo>
                                    <a:cubicBezTo>
                                      <a:pt x="1408" y="59"/>
                                      <a:pt x="1391" y="65"/>
                                      <a:pt x="1290" y="53"/>
                                    </a:cubicBezTo>
                                    <a:cubicBezTo>
                                      <a:pt x="1189" y="41"/>
                                      <a:pt x="1047" y="11"/>
                                      <a:pt x="98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8,1209" path="m0,975c57,980,144,971,345,1005c546,1039,954,1147,1208,1178c1462,1209,1659,1199,1868,1193c2077,1187,2311,1190,2460,1140c2609,1090,2708,1017,2760,893c2812,769,2838,522,2775,398c2712,274,2582,204,2385,150c2188,96,1772,91,1590,75c1408,59,1391,65,1290,53c1189,41,1047,11,983,0e" stroked="t" o:allowincell="t" style="position:absolute;margin-left:50.35pt;margin-top:28.25pt;width:141.85pt;height:60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87655</wp:posOffset>
                      </wp:positionV>
                      <wp:extent cx="2818765" cy="1116965"/>
                      <wp:effectExtent l="5715" t="5715" r="127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0" cy="11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9" h="1759">
                                    <a:moveTo>
                                      <a:pt x="0" y="1372"/>
                                    </a:moveTo>
                                    <a:cubicBezTo>
                                      <a:pt x="127" y="1379"/>
                                      <a:pt x="480" y="1371"/>
                                      <a:pt x="765" y="1417"/>
                                    </a:cubicBezTo>
                                    <a:cubicBezTo>
                                      <a:pt x="1050" y="1463"/>
                                      <a:pt x="1369" y="1613"/>
                                      <a:pt x="1710" y="1650"/>
                                    </a:cubicBezTo>
                                    <a:cubicBezTo>
                                      <a:pt x="2051" y="1687"/>
                                      <a:pt x="2508" y="1628"/>
                                      <a:pt x="2813" y="1642"/>
                                    </a:cubicBezTo>
                                    <a:cubicBezTo>
                                      <a:pt x="3118" y="1656"/>
                                      <a:pt x="3355" y="1718"/>
                                      <a:pt x="3540" y="1732"/>
                                    </a:cubicBezTo>
                                    <a:cubicBezTo>
                                      <a:pt x="3725" y="1746"/>
                                      <a:pt x="3808" y="1759"/>
                                      <a:pt x="3923" y="1725"/>
                                    </a:cubicBezTo>
                                    <a:cubicBezTo>
                                      <a:pt x="4038" y="1691"/>
                                      <a:pt x="4150" y="1634"/>
                                      <a:pt x="4230" y="1530"/>
                                    </a:cubicBezTo>
                                    <a:cubicBezTo>
                                      <a:pt x="4310" y="1426"/>
                                      <a:pt x="4370" y="1243"/>
                                      <a:pt x="4403" y="1102"/>
                                    </a:cubicBezTo>
                                    <a:cubicBezTo>
                                      <a:pt x="4436" y="961"/>
                                      <a:pt x="4439" y="811"/>
                                      <a:pt x="4425" y="682"/>
                                    </a:cubicBezTo>
                                    <a:cubicBezTo>
                                      <a:pt x="4411" y="553"/>
                                      <a:pt x="4363" y="428"/>
                                      <a:pt x="4320" y="330"/>
                                    </a:cubicBezTo>
                                    <a:cubicBezTo>
                                      <a:pt x="4277" y="232"/>
                                      <a:pt x="4216" y="152"/>
                                      <a:pt x="4170" y="97"/>
                                    </a:cubicBezTo>
                                    <a:cubicBezTo>
                                      <a:pt x="4124" y="42"/>
                                      <a:pt x="4069" y="20"/>
                                      <a:pt x="404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9,1759" path="m0,1372c127,1379,480,1371,765,1417c1050,1463,1369,1613,1710,1650c2051,1687,2508,1628,2813,1642c3118,1656,3355,1718,3540,1732c3725,1746,3808,1759,3923,1725c4038,1691,4150,1634,4230,1530c4310,1426,4370,1243,4403,1102c4436,961,4439,811,4425,682c4411,553,4363,428,4320,330c4277,232,4216,152,4170,97c4124,42,4069,20,4043,0e" stroked="t" o:allowincell="t" style="position:absolute;margin-left:24.85pt;margin-top:22.65pt;width:221.9pt;height:87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7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сохранялась тёплая  погода со  среднесуточной  температурой воздуха 13-15ºС, что на  2-4ºС выше климатической нормы и характерно для второй половины мая. Территория области оставалась в зоне  сместившегося на Польшу скандинавского антициклона,  по периферии которого поступал относительно прохладный и сухой воздух с северо-запада Европ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ем при небольшой облачности и активном солнце  максимальные термометры показывали 20-23°С, прошедшей ночью  температура воздуха ниже +4+9°С не опускалась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Западной Двине продолжался незначительный рост уровня воды на 3-8 см в сутки. На притоках уровень падал с интенсивностью 3-9 см. Температура воды сегодня утром была 10-1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2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91510071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8 +1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5 +10°С, местами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, в отдельных районах грозы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3.05</w:t>
            </w:r>
            <w:r>
              <w:rPr>
                <w:color w:val="000000"/>
                <w:sz w:val="28"/>
                <w:szCs w:val="28"/>
              </w:rPr>
              <w:t xml:space="preserve"> западной четверти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7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я: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2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28:00Z</dcterms:created>
  <dc:creator>ООПГМИ</dc:creator>
  <dc:description/>
  <cp:keywords/>
  <dc:language>en-US</dc:language>
  <cp:lastModifiedBy>User</cp:lastModifiedBy>
  <cp:lastPrinted>2011-05-11T12:01:00Z</cp:lastPrinted>
  <dcterms:modified xsi:type="dcterms:W3CDTF">2011-05-11T11:28:00Z</dcterms:modified>
  <cp:revision>2</cp:revision>
  <dc:subject/>
  <dc:title> </dc:title>
</cp:coreProperties>
</file>