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88  13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52755</wp:posOffset>
                      </wp:positionV>
                      <wp:extent cx="737870" cy="30924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487">
                                    <a:moveTo>
                                      <a:pt x="1162" y="487"/>
                                    </a:moveTo>
                                    <a:cubicBezTo>
                                      <a:pt x="1137" y="482"/>
                                      <a:pt x="1123" y="477"/>
                                      <a:pt x="1012" y="457"/>
                                    </a:cubicBezTo>
                                    <a:cubicBezTo>
                                      <a:pt x="901" y="437"/>
                                      <a:pt x="646" y="429"/>
                                      <a:pt x="495" y="367"/>
                                    </a:cubicBezTo>
                                    <a:cubicBezTo>
                                      <a:pt x="344" y="305"/>
                                      <a:pt x="187" y="143"/>
                                      <a:pt x="105" y="82"/>
                                    </a:cubicBezTo>
                                    <a:cubicBezTo>
                                      <a:pt x="23" y="21"/>
                                      <a:pt x="2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487" path="m1162,487c1137,482,1123,477,1012,457c901,437,646,429,495,367c344,305,187,143,105,82c23,21,22,17,0,0e" stroked="t" o:allowincell="t" style="position:absolute;margin-left:227pt;margin-top:35.65pt;width:58.05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47650</wp:posOffset>
                      </wp:positionV>
                      <wp:extent cx="2114550" cy="7620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200">
                                    <a:moveTo>
                                      <a:pt x="3330" y="1200"/>
                                    </a:moveTo>
                                    <a:cubicBezTo>
                                      <a:pt x="3303" y="1190"/>
                                      <a:pt x="3297" y="1179"/>
                                      <a:pt x="3165" y="1140"/>
                                    </a:cubicBezTo>
                                    <a:cubicBezTo>
                                      <a:pt x="3033" y="1101"/>
                                      <a:pt x="2751" y="1079"/>
                                      <a:pt x="2535" y="968"/>
                                    </a:cubicBezTo>
                                    <a:cubicBezTo>
                                      <a:pt x="2319" y="857"/>
                                      <a:pt x="2063" y="588"/>
                                      <a:pt x="1868" y="473"/>
                                    </a:cubicBezTo>
                                    <a:cubicBezTo>
                                      <a:pt x="1673" y="358"/>
                                      <a:pt x="1621" y="332"/>
                                      <a:pt x="1365" y="278"/>
                                    </a:cubicBezTo>
                                    <a:cubicBezTo>
                                      <a:pt x="1109" y="224"/>
                                      <a:pt x="557" y="196"/>
                                      <a:pt x="330" y="150"/>
                                    </a:cubicBezTo>
                                    <a:cubicBezTo>
                                      <a:pt x="103" y="104"/>
                                      <a:pt x="69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200" path="m3330,1200c3303,1190,3297,1179,3165,1140c3033,1101,2751,1079,2535,968c2319,857,2063,588,1868,473c1673,358,1621,332,1365,278c1109,224,557,196,330,150c103,104,69,31,0,0e" stroked="t" o:allowincell="t" style="position:absolute;margin-left:112.6pt;margin-top:19.5pt;width:166.45pt;height:5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473075</wp:posOffset>
                      </wp:positionV>
                      <wp:extent cx="537210" cy="400050"/>
                      <wp:effectExtent l="5080" t="5080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630">
                                    <a:moveTo>
                                      <a:pt x="53" y="615"/>
                                    </a:moveTo>
                                    <a:cubicBezTo>
                                      <a:pt x="93" y="616"/>
                                      <a:pt x="194" y="623"/>
                                      <a:pt x="285" y="623"/>
                                    </a:cubicBezTo>
                                    <a:cubicBezTo>
                                      <a:pt x="376" y="623"/>
                                      <a:pt x="513" y="630"/>
                                      <a:pt x="600" y="615"/>
                                    </a:cubicBezTo>
                                    <a:cubicBezTo>
                                      <a:pt x="687" y="600"/>
                                      <a:pt x="785" y="577"/>
                                      <a:pt x="810" y="533"/>
                                    </a:cubicBezTo>
                                    <a:cubicBezTo>
                                      <a:pt x="835" y="489"/>
                                      <a:pt x="846" y="415"/>
                                      <a:pt x="750" y="353"/>
                                    </a:cubicBezTo>
                                    <a:cubicBezTo>
                                      <a:pt x="654" y="291"/>
                                      <a:pt x="358" y="217"/>
                                      <a:pt x="233" y="158"/>
                                    </a:cubicBezTo>
                                    <a:cubicBezTo>
                                      <a:pt x="108" y="99"/>
                                      <a:pt x="49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630" path="m53,615c93,616,194,623,285,623c376,623,513,630,600,615c687,600,785,577,810,533c835,489,846,415,750,353c654,291,358,217,233,158c108,99,49,33,0,0e" stroked="t" o:allowincell="t" style="position:absolute;margin-left:52.6pt;margin-top:37.25pt;width:42.25pt;height:31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97180</wp:posOffset>
                      </wp:positionV>
                      <wp:extent cx="2617470" cy="1405255"/>
                      <wp:effectExtent l="5080" t="571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75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2" h="2213">
                                    <a:moveTo>
                                      <a:pt x="0" y="1665"/>
                                    </a:moveTo>
                                    <a:cubicBezTo>
                                      <a:pt x="75" y="1658"/>
                                      <a:pt x="196" y="1627"/>
                                      <a:pt x="458" y="1620"/>
                                    </a:cubicBezTo>
                                    <a:cubicBezTo>
                                      <a:pt x="720" y="1613"/>
                                      <a:pt x="1204" y="1606"/>
                                      <a:pt x="1575" y="1620"/>
                                    </a:cubicBezTo>
                                    <a:cubicBezTo>
                                      <a:pt x="1946" y="1634"/>
                                      <a:pt x="2374" y="1616"/>
                                      <a:pt x="2685" y="1702"/>
                                    </a:cubicBezTo>
                                    <a:cubicBezTo>
                                      <a:pt x="2996" y="1788"/>
                                      <a:pt x="3243" y="2061"/>
                                      <a:pt x="3443" y="2137"/>
                                    </a:cubicBezTo>
                                    <a:cubicBezTo>
                                      <a:pt x="3643" y="2213"/>
                                      <a:pt x="3776" y="2197"/>
                                      <a:pt x="3885" y="2160"/>
                                    </a:cubicBezTo>
                                    <a:cubicBezTo>
                                      <a:pt x="3994" y="2123"/>
                                      <a:pt x="4068" y="2013"/>
                                      <a:pt x="4095" y="1912"/>
                                    </a:cubicBezTo>
                                    <a:cubicBezTo>
                                      <a:pt x="4122" y="1811"/>
                                      <a:pt x="4121" y="1663"/>
                                      <a:pt x="4050" y="1552"/>
                                    </a:cubicBezTo>
                                    <a:cubicBezTo>
                                      <a:pt x="3979" y="1441"/>
                                      <a:pt x="3816" y="1322"/>
                                      <a:pt x="3668" y="1245"/>
                                    </a:cubicBezTo>
                                    <a:cubicBezTo>
                                      <a:pt x="3520" y="1168"/>
                                      <a:pt x="3329" y="1152"/>
                                      <a:pt x="3158" y="1087"/>
                                    </a:cubicBezTo>
                                    <a:cubicBezTo>
                                      <a:pt x="2987" y="1022"/>
                                      <a:pt x="2820" y="970"/>
                                      <a:pt x="2640" y="855"/>
                                    </a:cubicBezTo>
                                    <a:cubicBezTo>
                                      <a:pt x="2460" y="740"/>
                                      <a:pt x="2268" y="504"/>
                                      <a:pt x="2078" y="397"/>
                                    </a:cubicBezTo>
                                    <a:cubicBezTo>
                                      <a:pt x="1888" y="290"/>
                                      <a:pt x="1752" y="254"/>
                                      <a:pt x="1500" y="210"/>
                                    </a:cubicBezTo>
                                    <a:cubicBezTo>
                                      <a:pt x="1248" y="166"/>
                                      <a:pt x="770" y="170"/>
                                      <a:pt x="563" y="135"/>
                                    </a:cubicBezTo>
                                    <a:cubicBezTo>
                                      <a:pt x="356" y="100"/>
                                      <a:pt x="319" y="28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2,2213" path="m0,1665c75,1658,196,1627,458,1620c720,1613,1204,1606,1575,1620c1946,1634,2374,1616,2685,1702c2996,1788,3243,2061,3443,2137c3643,2213,3776,2197,3885,2160c3994,2123,4068,2013,4095,1912c4122,1811,4121,1663,4050,1552c3979,1441,3816,1322,3668,1245c3520,1168,3329,1152,3158,1087c2987,1022,2820,970,2640,855c2460,740,2268,504,2078,397c1888,290,1752,254,1500,210c1248,166,770,170,563,135c356,100,319,28,255,0e" stroked="t" o:allowincell="t" style="position:absolute;margin-left:87.1pt;margin-top:23.4pt;width:206.05pt;height:110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73380</wp:posOffset>
                      </wp:positionV>
                      <wp:extent cx="1866900" cy="785495"/>
                      <wp:effectExtent l="5080" t="5715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237">
                                    <a:moveTo>
                                      <a:pt x="0" y="1237"/>
                                    </a:moveTo>
                                    <a:cubicBezTo>
                                      <a:pt x="79" y="1225"/>
                                      <a:pt x="248" y="1190"/>
                                      <a:pt x="473" y="1162"/>
                                    </a:cubicBezTo>
                                    <a:cubicBezTo>
                                      <a:pt x="698" y="1134"/>
                                      <a:pt x="1008" y="1096"/>
                                      <a:pt x="1350" y="1072"/>
                                    </a:cubicBezTo>
                                    <a:cubicBezTo>
                                      <a:pt x="1692" y="1048"/>
                                      <a:pt x="2271" y="1062"/>
                                      <a:pt x="2528" y="1020"/>
                                    </a:cubicBezTo>
                                    <a:cubicBezTo>
                                      <a:pt x="2785" y="978"/>
                                      <a:pt x="2850" y="908"/>
                                      <a:pt x="2895" y="817"/>
                                    </a:cubicBezTo>
                                    <a:cubicBezTo>
                                      <a:pt x="2940" y="726"/>
                                      <a:pt x="2928" y="548"/>
                                      <a:pt x="2798" y="472"/>
                                    </a:cubicBezTo>
                                    <a:cubicBezTo>
                                      <a:pt x="2668" y="396"/>
                                      <a:pt x="2314" y="392"/>
                                      <a:pt x="2115" y="360"/>
                                    </a:cubicBezTo>
                                    <a:cubicBezTo>
                                      <a:pt x="1916" y="328"/>
                                      <a:pt x="1744" y="313"/>
                                      <a:pt x="1605" y="277"/>
                                    </a:cubicBezTo>
                                    <a:cubicBezTo>
                                      <a:pt x="1466" y="241"/>
                                      <a:pt x="1363" y="188"/>
                                      <a:pt x="1283" y="142"/>
                                    </a:cubicBezTo>
                                    <a:cubicBezTo>
                                      <a:pt x="1203" y="96"/>
                                      <a:pt x="1158" y="30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237" path="m0,1237c79,1225,248,1190,473,1162c698,1134,1008,1096,1350,1072c1692,1048,2271,1062,2528,1020c2785,978,2850,908,2895,817c2940,726,2928,548,2798,472c2668,396,2314,392,2115,360c1916,328,1744,313,1605,277c1466,241,1363,188,1283,142c1203,96,1158,30,1125,0e" stroked="t" o:allowincell="t" style="position:absolute;margin-left:24.85pt;margin-top:29.4pt;width:146.95pt;height:61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ечение прошедших суток удерживалась по-летнему теплая погода без осадков, определявшаяся полем повышенного давления. Среднесуточный фон составлял +16+18ºС, что на 4-6ºС выше климатической нормы, а наиболее тепло было по юго-восточной половине области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ем при незначительной облачности и активном солнце  прогрев воздуха достигал 22-26°С, прошедшей ночью температура воздуха не опускалась ниже +7+11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в пределах естественных значений, около 0,10 мкЗв/ч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отмечалось падение уровня воды с суточной интенсивностью 4-10 см. Температура воды повысилась до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915643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ночью местами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18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северо-западный с переходом на южный </w:t>
            </w:r>
            <w:r>
              <w:rPr>
                <w:color w:val="000000"/>
                <w:sz w:val="28"/>
                <w:szCs w:val="28"/>
                <w:lang w:val="be-BY"/>
              </w:rPr>
              <w:t>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ООПГМИ</dc:creator>
  <dc:description/>
  <cp:keywords/>
  <dc:language>en-US</dc:language>
  <cp:lastModifiedBy>User</cp:lastModifiedBy>
  <cp:lastPrinted>2011-05-13T12:34:00Z</cp:lastPrinted>
  <dcterms:modified xsi:type="dcterms:W3CDTF">2011-05-13T11:27:00Z</dcterms:modified>
  <cp:revision>2</cp:revision>
  <dc:subject/>
  <dc:title> </dc:title>
</cp:coreProperties>
</file>