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0  16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629285</wp:posOffset>
                      </wp:positionV>
                      <wp:extent cx="1946275" cy="12547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1976">
                                    <a:moveTo>
                                      <a:pt x="1770" y="227"/>
                                    </a:moveTo>
                                    <a:cubicBezTo>
                                      <a:pt x="1749" y="301"/>
                                      <a:pt x="1847" y="468"/>
                                      <a:pt x="1800" y="590"/>
                                    </a:cubicBezTo>
                                    <a:cubicBezTo>
                                      <a:pt x="1753" y="712"/>
                                      <a:pt x="1597" y="852"/>
                                      <a:pt x="1485" y="958"/>
                                    </a:cubicBezTo>
                                    <a:cubicBezTo>
                                      <a:pt x="1373" y="1064"/>
                                      <a:pt x="1274" y="1144"/>
                                      <a:pt x="1125" y="1228"/>
                                    </a:cubicBezTo>
                                    <a:cubicBezTo>
                                      <a:pt x="976" y="1312"/>
                                      <a:pt x="733" y="1395"/>
                                      <a:pt x="593" y="1460"/>
                                    </a:cubicBezTo>
                                    <a:cubicBezTo>
                                      <a:pt x="453" y="1525"/>
                                      <a:pt x="369" y="1569"/>
                                      <a:pt x="285" y="1618"/>
                                    </a:cubicBezTo>
                                    <a:cubicBezTo>
                                      <a:pt x="201" y="1667"/>
                                      <a:pt x="137" y="1711"/>
                                      <a:pt x="90" y="1753"/>
                                    </a:cubicBezTo>
                                    <a:cubicBezTo>
                                      <a:pt x="43" y="1795"/>
                                      <a:pt x="0" y="1839"/>
                                      <a:pt x="0" y="1873"/>
                                    </a:cubicBezTo>
                                    <a:cubicBezTo>
                                      <a:pt x="0" y="1907"/>
                                      <a:pt x="66" y="1943"/>
                                      <a:pt x="90" y="1955"/>
                                    </a:cubicBezTo>
                                    <a:cubicBezTo>
                                      <a:pt x="114" y="1967"/>
                                      <a:pt x="123" y="1970"/>
                                      <a:pt x="143" y="1948"/>
                                    </a:cubicBezTo>
                                    <a:cubicBezTo>
                                      <a:pt x="163" y="1926"/>
                                      <a:pt x="166" y="1839"/>
                                      <a:pt x="210" y="1820"/>
                                    </a:cubicBezTo>
                                    <a:cubicBezTo>
                                      <a:pt x="254" y="1801"/>
                                      <a:pt x="364" y="1818"/>
                                      <a:pt x="405" y="1835"/>
                                    </a:cubicBezTo>
                                    <a:cubicBezTo>
                                      <a:pt x="446" y="1852"/>
                                      <a:pt x="428" y="1906"/>
                                      <a:pt x="458" y="1925"/>
                                    </a:cubicBezTo>
                                    <a:cubicBezTo>
                                      <a:pt x="488" y="1944"/>
                                      <a:pt x="548" y="1942"/>
                                      <a:pt x="585" y="1948"/>
                                    </a:cubicBezTo>
                                    <a:cubicBezTo>
                                      <a:pt x="622" y="1954"/>
                                      <a:pt x="652" y="1976"/>
                                      <a:pt x="683" y="1963"/>
                                    </a:cubicBezTo>
                                    <a:cubicBezTo>
                                      <a:pt x="714" y="1950"/>
                                      <a:pt x="742" y="1883"/>
                                      <a:pt x="773" y="1873"/>
                                    </a:cubicBezTo>
                                    <a:cubicBezTo>
                                      <a:pt x="804" y="1863"/>
                                      <a:pt x="833" y="1912"/>
                                      <a:pt x="870" y="1903"/>
                                    </a:cubicBezTo>
                                    <a:cubicBezTo>
                                      <a:pt x="907" y="1894"/>
                                      <a:pt x="958" y="1832"/>
                                      <a:pt x="998" y="1820"/>
                                    </a:cubicBezTo>
                                    <a:cubicBezTo>
                                      <a:pt x="1038" y="1808"/>
                                      <a:pt x="1077" y="1853"/>
                                      <a:pt x="1110" y="1828"/>
                                    </a:cubicBezTo>
                                    <a:cubicBezTo>
                                      <a:pt x="1143" y="1803"/>
                                      <a:pt x="1133" y="1731"/>
                                      <a:pt x="1193" y="1667"/>
                                    </a:cubicBezTo>
                                    <a:cubicBezTo>
                                      <a:pt x="1253" y="1603"/>
                                      <a:pt x="1365" y="1498"/>
                                      <a:pt x="1470" y="1442"/>
                                    </a:cubicBezTo>
                                    <a:cubicBezTo>
                                      <a:pt x="1575" y="1386"/>
                                      <a:pt x="1684" y="1349"/>
                                      <a:pt x="1823" y="1330"/>
                                    </a:cubicBezTo>
                                    <a:cubicBezTo>
                                      <a:pt x="1962" y="1311"/>
                                      <a:pt x="2171" y="1321"/>
                                      <a:pt x="2303" y="1330"/>
                                    </a:cubicBezTo>
                                    <a:cubicBezTo>
                                      <a:pt x="2435" y="1339"/>
                                      <a:pt x="2535" y="1359"/>
                                      <a:pt x="2618" y="1382"/>
                                    </a:cubicBezTo>
                                    <a:cubicBezTo>
                                      <a:pt x="2701" y="1405"/>
                                      <a:pt x="2759" y="1471"/>
                                      <a:pt x="2798" y="1465"/>
                                    </a:cubicBezTo>
                                    <a:cubicBezTo>
                                      <a:pt x="2837" y="1459"/>
                                      <a:pt x="2841" y="1377"/>
                                      <a:pt x="2850" y="1345"/>
                                    </a:cubicBezTo>
                                    <a:cubicBezTo>
                                      <a:pt x="2859" y="1313"/>
                                      <a:pt x="2829" y="1294"/>
                                      <a:pt x="2850" y="1270"/>
                                    </a:cubicBezTo>
                                    <a:cubicBezTo>
                                      <a:pt x="2871" y="1246"/>
                                      <a:pt x="2948" y="1234"/>
                                      <a:pt x="2978" y="1202"/>
                                    </a:cubicBezTo>
                                    <a:cubicBezTo>
                                      <a:pt x="3008" y="1170"/>
                                      <a:pt x="3021" y="1110"/>
                                      <a:pt x="3030" y="1075"/>
                                    </a:cubicBezTo>
                                    <a:cubicBezTo>
                                      <a:pt x="3039" y="1040"/>
                                      <a:pt x="3029" y="1014"/>
                                      <a:pt x="3030" y="992"/>
                                    </a:cubicBezTo>
                                    <a:cubicBezTo>
                                      <a:pt x="3031" y="970"/>
                                      <a:pt x="3065" y="980"/>
                                      <a:pt x="3038" y="940"/>
                                    </a:cubicBezTo>
                                    <a:cubicBezTo>
                                      <a:pt x="3011" y="900"/>
                                      <a:pt x="2904" y="791"/>
                                      <a:pt x="2865" y="752"/>
                                    </a:cubicBezTo>
                                    <a:cubicBezTo>
                                      <a:pt x="2826" y="713"/>
                                      <a:pt x="2794" y="739"/>
                                      <a:pt x="2805" y="707"/>
                                    </a:cubicBezTo>
                                    <a:cubicBezTo>
                                      <a:pt x="2816" y="675"/>
                                      <a:pt x="2914" y="605"/>
                                      <a:pt x="2933" y="557"/>
                                    </a:cubicBezTo>
                                    <a:cubicBezTo>
                                      <a:pt x="2952" y="509"/>
                                      <a:pt x="2916" y="474"/>
                                      <a:pt x="2918" y="422"/>
                                    </a:cubicBezTo>
                                    <a:cubicBezTo>
                                      <a:pt x="2920" y="370"/>
                                      <a:pt x="2970" y="276"/>
                                      <a:pt x="2948" y="242"/>
                                    </a:cubicBezTo>
                                    <a:cubicBezTo>
                                      <a:pt x="2926" y="208"/>
                                      <a:pt x="2835" y="234"/>
                                      <a:pt x="2783" y="220"/>
                                    </a:cubicBezTo>
                                    <a:cubicBezTo>
                                      <a:pt x="2731" y="206"/>
                                      <a:pt x="2687" y="186"/>
                                      <a:pt x="2633" y="160"/>
                                    </a:cubicBezTo>
                                    <a:cubicBezTo>
                                      <a:pt x="2579" y="134"/>
                                      <a:pt x="2489" y="87"/>
                                      <a:pt x="2460" y="62"/>
                                    </a:cubicBezTo>
                                    <a:cubicBezTo>
                                      <a:pt x="2431" y="37"/>
                                      <a:pt x="2482" y="0"/>
                                      <a:pt x="2460" y="10"/>
                                    </a:cubicBezTo>
                                    <a:cubicBezTo>
                                      <a:pt x="2438" y="20"/>
                                      <a:pt x="2384" y="92"/>
                                      <a:pt x="2325" y="122"/>
                                    </a:cubicBezTo>
                                    <a:cubicBezTo>
                                      <a:pt x="2266" y="152"/>
                                      <a:pt x="2187" y="179"/>
                                      <a:pt x="2108" y="190"/>
                                    </a:cubicBezTo>
                                    <a:cubicBezTo>
                                      <a:pt x="2029" y="201"/>
                                      <a:pt x="1909" y="184"/>
                                      <a:pt x="1853" y="190"/>
                                    </a:cubicBezTo>
                                    <a:cubicBezTo>
                                      <a:pt x="1797" y="196"/>
                                      <a:pt x="1787" y="219"/>
                                      <a:pt x="1770" y="2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1976" path="m1770,227c1749,301,1847,468,1800,590c1753,712,1597,852,1485,958c1373,1064,1274,1144,1125,1228c976,1312,733,1395,593,1460c453,1525,369,1569,285,1618c201,1667,137,1711,90,1753c43,1795,0,1839,0,1873c0,1907,66,1943,90,1955c114,1967,123,1970,143,1948c163,1926,166,1839,210,1820c254,1801,364,1818,405,1835c446,1852,428,1906,458,1925c488,1944,548,1942,585,1948c622,1954,652,1976,683,1963c714,1950,742,1883,773,1873c804,1863,833,1912,870,1903c907,1894,958,1832,998,1820c1038,1808,1077,1853,1110,1828c1143,1803,1133,1731,1193,1667c1253,1603,1365,1498,1470,1442c1575,1386,1684,1349,1823,1330c1962,1311,2171,1321,2303,1330c2435,1339,2535,1359,2618,1382c2701,1405,2759,1471,2798,1465c2837,1459,2841,1377,2850,1345c2859,1313,2829,1294,2850,1270c2871,1246,2948,1234,2978,1202c3008,1170,3021,1110,3030,1075c3039,1040,3029,1014,3030,992c3031,970,3065,980,3038,940c3011,900,2904,791,2865,752c2826,713,2794,739,2805,707c2816,675,2914,605,2933,557c2952,509,2916,474,2918,422c2920,370,2970,276,2948,242c2926,208,2835,234,2783,220c2731,206,2687,186,2633,160c2579,134,2489,87,2460,62c2431,37,2482,0,2460,10c2438,20,2384,92,2325,122c2266,152,2187,179,2108,190c2029,201,1909,184,1853,190c1797,196,1787,219,1770,227xe" stroked="f" o:allowincell="t" style="position:absolute;margin-left:138.1pt;margin-top:49.55pt;width:153.2pt;height:98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9695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2498725" cy="1308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876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5" h="206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88" y="50"/>
                                      <a:pt x="835" y="84"/>
                                    </a:cubicBezTo>
                                    <a:cubicBezTo>
                                      <a:pt x="882" y="118"/>
                                      <a:pt x="893" y="159"/>
                                      <a:pt x="963" y="211"/>
                                    </a:cubicBezTo>
                                    <a:cubicBezTo>
                                      <a:pt x="1033" y="263"/>
                                      <a:pt x="1113" y="340"/>
                                      <a:pt x="1255" y="399"/>
                                    </a:cubicBezTo>
                                    <a:cubicBezTo>
                                      <a:pt x="1397" y="458"/>
                                      <a:pt x="1608" y="535"/>
                                      <a:pt x="1818" y="564"/>
                                    </a:cubicBezTo>
                                    <a:cubicBezTo>
                                      <a:pt x="2028" y="593"/>
                                      <a:pt x="2319" y="610"/>
                                      <a:pt x="2515" y="571"/>
                                    </a:cubicBezTo>
                                    <a:cubicBezTo>
                                      <a:pt x="2711" y="532"/>
                                      <a:pt x="2885" y="396"/>
                                      <a:pt x="2995" y="331"/>
                                    </a:cubicBezTo>
                                    <a:cubicBezTo>
                                      <a:pt x="3105" y="266"/>
                                      <a:pt x="3123" y="196"/>
                                      <a:pt x="3175" y="181"/>
                                    </a:cubicBezTo>
                                    <a:cubicBezTo>
                                      <a:pt x="3227" y="166"/>
                                      <a:pt x="3270" y="256"/>
                                      <a:pt x="3310" y="241"/>
                                    </a:cubicBezTo>
                                    <a:cubicBezTo>
                                      <a:pt x="3350" y="226"/>
                                      <a:pt x="3379" y="95"/>
                                      <a:pt x="3415" y="91"/>
                                    </a:cubicBezTo>
                                    <a:cubicBezTo>
                                      <a:pt x="3451" y="87"/>
                                      <a:pt x="3450" y="175"/>
                                      <a:pt x="3528" y="219"/>
                                    </a:cubicBezTo>
                                    <a:cubicBezTo>
                                      <a:pt x="3606" y="263"/>
                                      <a:pt x="3825" y="293"/>
                                      <a:pt x="3880" y="354"/>
                                    </a:cubicBezTo>
                                    <a:cubicBezTo>
                                      <a:pt x="3935" y="415"/>
                                      <a:pt x="3914" y="468"/>
                                      <a:pt x="3858" y="586"/>
                                    </a:cubicBezTo>
                                    <a:cubicBezTo>
                                      <a:pt x="3802" y="704"/>
                                      <a:pt x="3689" y="919"/>
                                      <a:pt x="3543" y="1059"/>
                                    </a:cubicBezTo>
                                    <a:cubicBezTo>
                                      <a:pt x="3397" y="1199"/>
                                      <a:pt x="3150" y="1334"/>
                                      <a:pt x="2980" y="1426"/>
                                    </a:cubicBezTo>
                                    <a:cubicBezTo>
                                      <a:pt x="2810" y="1518"/>
                                      <a:pt x="2657" y="1550"/>
                                      <a:pt x="2523" y="1614"/>
                                    </a:cubicBezTo>
                                    <a:cubicBezTo>
                                      <a:pt x="2389" y="1678"/>
                                      <a:pt x="2272" y="1747"/>
                                      <a:pt x="2178" y="1809"/>
                                    </a:cubicBezTo>
                                    <a:cubicBezTo>
                                      <a:pt x="2084" y="1871"/>
                                      <a:pt x="2010" y="1968"/>
                                      <a:pt x="1960" y="1989"/>
                                    </a:cubicBezTo>
                                    <a:cubicBezTo>
                                      <a:pt x="1910" y="2010"/>
                                      <a:pt x="1923" y="1926"/>
                                      <a:pt x="1878" y="1936"/>
                                    </a:cubicBezTo>
                                    <a:cubicBezTo>
                                      <a:pt x="1833" y="1946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9" y="1204"/>
                                      <a:pt x="648" y="1149"/>
                                    </a:cubicBezTo>
                                    <a:cubicBezTo>
                                      <a:pt x="607" y="1094"/>
                                      <a:pt x="516" y="1023"/>
                                      <a:pt x="468" y="991"/>
                                    </a:cubicBezTo>
                                    <a:cubicBezTo>
                                      <a:pt x="420" y="959"/>
                                      <a:pt x="379" y="967"/>
                                      <a:pt x="363" y="954"/>
                                    </a:cubicBezTo>
                                    <a:cubicBezTo>
                                      <a:pt x="347" y="941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5,2060" path="m190,459c176,424,153,314,168,279c183,244,249,255,280,249c311,243,330,252,355,241c380,230,403,213,430,181c457,149,493,71,520,46c547,21,569,37,595,31c621,25,638,0,678,9c718,18,788,50,835,84c882,118,893,159,963,211c1033,263,1113,340,1255,399c1397,458,1608,535,1818,564c2028,593,2319,610,2515,571c2711,532,2885,396,2995,331c3105,266,3123,196,3175,181c3227,166,3270,256,3310,241c3350,226,3379,95,3415,91c3451,87,3450,175,3528,219c3606,263,3825,293,3880,354c3935,415,3914,468,3858,586c3802,704,3689,919,3543,1059c3397,1199,3150,1334,2980,1426c2810,1518,2657,1550,2523,1614c2389,1678,2272,1747,2178,1809c2084,1871,2010,1968,1960,1989c1910,2010,1923,1926,1878,1936c1833,1946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9,1204,648,1149c607,1094,516,1023,468,991c420,959,379,967,363,954c347,941,377,931,370,916c363,901,358,870,318,864c278,858,181,885,130,879c79,873,20,852,10,826c0,800,61,752,70,721c79,690,63,670,63,639c63,608,49,564,70,534c91,504,165,475,190,459xe" stroked="f" o:allowincell="t" style="position:absolute;margin-left:39.35pt;margin-top:42.85pt;width:196.7pt;height:10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457325</wp:posOffset>
                      </wp:positionV>
                      <wp:extent cx="1377315" cy="8013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7360" cy="80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9" h="1262">
                                    <a:moveTo>
                                      <a:pt x="1984" y="371"/>
                                    </a:moveTo>
                                    <a:cubicBezTo>
                                      <a:pt x="1952" y="362"/>
                                      <a:pt x="1967" y="353"/>
                                      <a:pt x="1939" y="333"/>
                                    </a:cubicBezTo>
                                    <a:cubicBezTo>
                                      <a:pt x="1911" y="313"/>
                                      <a:pt x="1863" y="277"/>
                                      <a:pt x="1819" y="251"/>
                                    </a:cubicBezTo>
                                    <a:cubicBezTo>
                                      <a:pt x="1775" y="225"/>
                                      <a:pt x="1728" y="203"/>
                                      <a:pt x="1676" y="176"/>
                                    </a:cubicBezTo>
                                    <a:cubicBezTo>
                                      <a:pt x="1624" y="149"/>
                                      <a:pt x="1575" y="110"/>
                                      <a:pt x="1504" y="86"/>
                                    </a:cubicBezTo>
                                    <a:cubicBezTo>
                                      <a:pt x="1433" y="62"/>
                                      <a:pt x="1364" y="45"/>
                                      <a:pt x="1249" y="33"/>
                                    </a:cubicBezTo>
                                    <a:cubicBezTo>
                                      <a:pt x="1134" y="21"/>
                                      <a:pt x="959" y="0"/>
                                      <a:pt x="814" y="11"/>
                                    </a:cubicBezTo>
                                    <a:cubicBezTo>
                                      <a:pt x="669" y="22"/>
                                      <a:pt x="499" y="49"/>
                                      <a:pt x="379" y="101"/>
                                    </a:cubicBezTo>
                                    <a:cubicBezTo>
                                      <a:pt x="259" y="153"/>
                                      <a:pt x="155" y="259"/>
                                      <a:pt x="94" y="326"/>
                                    </a:cubicBezTo>
                                    <a:cubicBezTo>
                                      <a:pt x="33" y="393"/>
                                      <a:pt x="22" y="457"/>
                                      <a:pt x="11" y="506"/>
                                    </a:cubicBezTo>
                                    <a:cubicBezTo>
                                      <a:pt x="0" y="555"/>
                                      <a:pt x="10" y="599"/>
                                      <a:pt x="26" y="618"/>
                                    </a:cubicBezTo>
                                    <a:cubicBezTo>
                                      <a:pt x="42" y="637"/>
                                      <a:pt x="80" y="628"/>
                                      <a:pt x="109" y="618"/>
                                    </a:cubicBezTo>
                                    <a:cubicBezTo>
                                      <a:pt x="138" y="608"/>
                                      <a:pt x="172" y="569"/>
                                      <a:pt x="199" y="558"/>
                                    </a:cubicBezTo>
                                    <a:cubicBezTo>
                                      <a:pt x="226" y="547"/>
                                      <a:pt x="255" y="540"/>
                                      <a:pt x="274" y="551"/>
                                    </a:cubicBezTo>
                                    <a:cubicBezTo>
                                      <a:pt x="293" y="562"/>
                                      <a:pt x="316" y="586"/>
                                      <a:pt x="311" y="626"/>
                                    </a:cubicBezTo>
                                    <a:cubicBezTo>
                                      <a:pt x="306" y="666"/>
                                      <a:pt x="264" y="734"/>
                                      <a:pt x="244" y="791"/>
                                    </a:cubicBezTo>
                                    <a:cubicBezTo>
                                      <a:pt x="224" y="848"/>
                                      <a:pt x="193" y="914"/>
                                      <a:pt x="191" y="971"/>
                                    </a:cubicBezTo>
                                    <a:cubicBezTo>
                                      <a:pt x="189" y="1028"/>
                                      <a:pt x="228" y="1096"/>
                                      <a:pt x="229" y="1136"/>
                                    </a:cubicBezTo>
                                    <a:cubicBezTo>
                                      <a:pt x="230" y="1176"/>
                                      <a:pt x="193" y="1195"/>
                                      <a:pt x="199" y="1211"/>
                                    </a:cubicBezTo>
                                    <a:cubicBezTo>
                                      <a:pt x="205" y="1227"/>
                                      <a:pt x="227" y="1262"/>
                                      <a:pt x="266" y="1233"/>
                                    </a:cubicBezTo>
                                    <a:cubicBezTo>
                                      <a:pt x="305" y="1204"/>
                                      <a:pt x="387" y="1069"/>
                                      <a:pt x="431" y="1038"/>
                                    </a:cubicBezTo>
                                    <a:cubicBezTo>
                                      <a:pt x="475" y="1007"/>
                                      <a:pt x="495" y="1041"/>
                                      <a:pt x="529" y="1046"/>
                                    </a:cubicBezTo>
                                    <a:cubicBezTo>
                                      <a:pt x="563" y="1051"/>
                                      <a:pt x="597" y="1074"/>
                                      <a:pt x="634" y="1068"/>
                                    </a:cubicBezTo>
                                    <a:cubicBezTo>
                                      <a:pt x="671" y="1062"/>
                                      <a:pt x="722" y="1017"/>
                                      <a:pt x="754" y="1008"/>
                                    </a:cubicBezTo>
                                    <a:cubicBezTo>
                                      <a:pt x="786" y="999"/>
                                      <a:pt x="807" y="1002"/>
                                      <a:pt x="829" y="1016"/>
                                    </a:cubicBezTo>
                                    <a:cubicBezTo>
                                      <a:pt x="851" y="1030"/>
                                      <a:pt x="865" y="1079"/>
                                      <a:pt x="889" y="1091"/>
                                    </a:cubicBezTo>
                                    <a:cubicBezTo>
                                      <a:pt x="913" y="1103"/>
                                      <a:pt x="944" y="1116"/>
                                      <a:pt x="971" y="1091"/>
                                    </a:cubicBezTo>
                                    <a:cubicBezTo>
                                      <a:pt x="998" y="1066"/>
                                      <a:pt x="1009" y="966"/>
                                      <a:pt x="1054" y="941"/>
                                    </a:cubicBezTo>
                                    <a:cubicBezTo>
                                      <a:pt x="1099" y="916"/>
                                      <a:pt x="1206" y="926"/>
                                      <a:pt x="1241" y="941"/>
                                    </a:cubicBezTo>
                                    <a:cubicBezTo>
                                      <a:pt x="1276" y="956"/>
                                      <a:pt x="1224" y="1022"/>
                                      <a:pt x="1264" y="1031"/>
                                    </a:cubicBezTo>
                                    <a:cubicBezTo>
                                      <a:pt x="1304" y="1040"/>
                                      <a:pt x="1429" y="1028"/>
                                      <a:pt x="1481" y="993"/>
                                    </a:cubicBezTo>
                                    <a:cubicBezTo>
                                      <a:pt x="1533" y="958"/>
                                      <a:pt x="1554" y="855"/>
                                      <a:pt x="1579" y="821"/>
                                    </a:cubicBezTo>
                                    <a:cubicBezTo>
                                      <a:pt x="1604" y="787"/>
                                      <a:pt x="1599" y="789"/>
                                      <a:pt x="1631" y="791"/>
                                    </a:cubicBezTo>
                                    <a:cubicBezTo>
                                      <a:pt x="1663" y="793"/>
                                      <a:pt x="1729" y="845"/>
                                      <a:pt x="1774" y="836"/>
                                    </a:cubicBezTo>
                                    <a:cubicBezTo>
                                      <a:pt x="1819" y="827"/>
                                      <a:pt x="1860" y="750"/>
                                      <a:pt x="1901" y="738"/>
                                    </a:cubicBezTo>
                                    <a:cubicBezTo>
                                      <a:pt x="1942" y="726"/>
                                      <a:pt x="1984" y="770"/>
                                      <a:pt x="2021" y="761"/>
                                    </a:cubicBezTo>
                                    <a:cubicBezTo>
                                      <a:pt x="2058" y="752"/>
                                      <a:pt x="2120" y="713"/>
                                      <a:pt x="2126" y="686"/>
                                    </a:cubicBezTo>
                                    <a:cubicBezTo>
                                      <a:pt x="2132" y="659"/>
                                      <a:pt x="2063" y="622"/>
                                      <a:pt x="2059" y="596"/>
                                    </a:cubicBezTo>
                                    <a:cubicBezTo>
                                      <a:pt x="2055" y="570"/>
                                      <a:pt x="2087" y="545"/>
                                      <a:pt x="2104" y="528"/>
                                    </a:cubicBezTo>
                                    <a:cubicBezTo>
                                      <a:pt x="2121" y="511"/>
                                      <a:pt x="2159" y="515"/>
                                      <a:pt x="2164" y="491"/>
                                    </a:cubicBezTo>
                                    <a:cubicBezTo>
                                      <a:pt x="2169" y="467"/>
                                      <a:pt x="2164" y="406"/>
                                      <a:pt x="2134" y="386"/>
                                    </a:cubicBezTo>
                                    <a:cubicBezTo>
                                      <a:pt x="2104" y="366"/>
                                      <a:pt x="2021" y="375"/>
                                      <a:pt x="198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9,1262" path="m1984,371c1952,362,1967,353,1939,333c1911,313,1863,277,1819,251c1775,225,1728,203,1676,176c1624,149,1575,110,1504,86c1433,62,1364,45,1249,33c1134,21,959,0,814,11c669,22,499,49,379,101c259,153,155,259,94,326c33,393,22,457,11,506c0,555,10,599,26,618c42,637,80,628,109,618c138,608,172,569,199,558c226,547,255,540,274,551c293,562,316,586,311,626c306,666,264,734,244,791c224,848,193,914,191,971c189,1028,228,1096,229,1136c230,1176,193,1195,199,1211c205,1227,227,1262,266,1233c305,1204,387,1069,431,1038c475,1007,495,1041,529,1046c563,1051,597,1074,634,1068c671,1062,722,1017,754,1008c786,999,807,1002,829,1016c851,1030,865,1079,889,1091c913,1103,944,1116,971,1091c998,1066,1009,966,1054,941c1099,916,1206,926,1241,941c1276,956,1224,1022,1264,1031c1304,1040,1429,1028,1481,993c1533,958,1554,855,1579,821c1604,787,1599,789,1631,791c1663,793,1729,845,1774,836c1819,827,1860,750,1901,738c1942,726,1984,770,2021,761c2058,752,2120,713,2126,686c2132,659,2063,622,2059,596c2055,570,2087,545,2104,528c2121,511,2159,515,2164,491c2169,467,2164,406,2134,386c2104,366,2021,375,1984,371xe" stroked="f" o:allowincell="t" style="position:absolute;margin-left:193.8pt;margin-top:114.75pt;width:108.4pt;height:63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3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510540</wp:posOffset>
                      </wp:positionV>
                      <wp:extent cx="645795" cy="254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7" h="400">
                                    <a:moveTo>
                                      <a:pt x="636" y="377"/>
                                    </a:moveTo>
                                    <a:cubicBezTo>
                                      <a:pt x="732" y="370"/>
                                      <a:pt x="843" y="334"/>
                                      <a:pt x="906" y="309"/>
                                    </a:cubicBezTo>
                                    <a:cubicBezTo>
                                      <a:pt x="969" y="284"/>
                                      <a:pt x="1005" y="262"/>
                                      <a:pt x="1011" y="227"/>
                                    </a:cubicBezTo>
                                    <a:cubicBezTo>
                                      <a:pt x="1017" y="192"/>
                                      <a:pt x="981" y="127"/>
                                      <a:pt x="943" y="99"/>
                                    </a:cubicBezTo>
                                    <a:cubicBezTo>
                                      <a:pt x="905" y="71"/>
                                      <a:pt x="830" y="78"/>
                                      <a:pt x="786" y="62"/>
                                    </a:cubicBezTo>
                                    <a:cubicBezTo>
                                      <a:pt x="742" y="46"/>
                                      <a:pt x="713" y="4"/>
                                      <a:pt x="681" y="2"/>
                                    </a:cubicBezTo>
                                    <a:cubicBezTo>
                                      <a:pt x="649" y="0"/>
                                      <a:pt x="646" y="46"/>
                                      <a:pt x="591" y="47"/>
                                    </a:cubicBezTo>
                                    <a:cubicBezTo>
                                      <a:pt x="536" y="48"/>
                                      <a:pt x="403" y="7"/>
                                      <a:pt x="351" y="9"/>
                                    </a:cubicBezTo>
                                    <a:cubicBezTo>
                                      <a:pt x="299" y="11"/>
                                      <a:pt x="305" y="38"/>
                                      <a:pt x="280" y="59"/>
                                    </a:cubicBezTo>
                                    <a:cubicBezTo>
                                      <a:pt x="278" y="42"/>
                                      <a:pt x="216" y="141"/>
                                      <a:pt x="200" y="135"/>
                                    </a:cubicBezTo>
                                    <a:cubicBezTo>
                                      <a:pt x="170" y="124"/>
                                      <a:pt x="135" y="148"/>
                                      <a:pt x="103" y="144"/>
                                    </a:cubicBezTo>
                                    <a:cubicBezTo>
                                      <a:pt x="80" y="144"/>
                                      <a:pt x="59" y="128"/>
                                      <a:pt x="43" y="129"/>
                                    </a:cubicBezTo>
                                    <a:cubicBezTo>
                                      <a:pt x="27" y="130"/>
                                      <a:pt x="0" y="131"/>
                                      <a:pt x="6" y="152"/>
                                    </a:cubicBezTo>
                                    <a:cubicBezTo>
                                      <a:pt x="12" y="173"/>
                                      <a:pt x="27" y="223"/>
                                      <a:pt x="81" y="257"/>
                                    </a:cubicBezTo>
                                    <a:cubicBezTo>
                                      <a:pt x="135" y="291"/>
                                      <a:pt x="236" y="334"/>
                                      <a:pt x="328" y="354"/>
                                    </a:cubicBezTo>
                                    <a:cubicBezTo>
                                      <a:pt x="420" y="374"/>
                                      <a:pt x="550" y="400"/>
                                      <a:pt x="636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7,400" path="m636,377c732,370,843,334,906,309c969,284,1005,262,1011,227c1017,192,981,127,943,99c905,71,830,78,786,62c742,46,713,4,681,2c649,0,646,46,591,47c536,48,403,7,351,9c299,11,305,38,280,59c278,42,216,141,200,135c170,124,135,148,103,144c80,144,59,128,43,129c27,130,0,131,6,152c12,173,27,223,81,257c135,291,236,334,328,354c420,374,550,400,636,377xe" stroked="f" o:allowincell="t" style="position:absolute;margin-left:210.2pt;margin-top:40.2pt;width:50.8pt;height:19.9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2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536575</wp:posOffset>
                      </wp:positionV>
                      <wp:extent cx="2726055" cy="1149985"/>
                      <wp:effectExtent l="698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92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3" h="1811">
                                    <a:moveTo>
                                      <a:pt x="1013" y="1708"/>
                                    </a:moveTo>
                                    <a:cubicBezTo>
                                      <a:pt x="1072" y="1694"/>
                                      <a:pt x="1212" y="1647"/>
                                      <a:pt x="1358" y="1626"/>
                                    </a:cubicBezTo>
                                    <a:cubicBezTo>
                                      <a:pt x="1504" y="1605"/>
                                      <a:pt x="1704" y="1580"/>
                                      <a:pt x="1890" y="1581"/>
                                    </a:cubicBezTo>
                                    <a:cubicBezTo>
                                      <a:pt x="2076" y="1582"/>
                                      <a:pt x="2191" y="1611"/>
                                      <a:pt x="2475" y="1633"/>
                                    </a:cubicBezTo>
                                    <a:cubicBezTo>
                                      <a:pt x="2759" y="1655"/>
                                      <a:pt x="3329" y="1811"/>
                                      <a:pt x="3593" y="1716"/>
                                    </a:cubicBezTo>
                                    <a:cubicBezTo>
                                      <a:pt x="3857" y="1621"/>
                                      <a:pt x="3944" y="1278"/>
                                      <a:pt x="4058" y="1063"/>
                                    </a:cubicBezTo>
                                    <a:cubicBezTo>
                                      <a:pt x="4172" y="848"/>
                                      <a:pt x="4257" y="585"/>
                                      <a:pt x="4275" y="426"/>
                                    </a:cubicBezTo>
                                    <a:cubicBezTo>
                                      <a:pt x="4293" y="267"/>
                                      <a:pt x="4240" y="173"/>
                                      <a:pt x="4163" y="111"/>
                                    </a:cubicBezTo>
                                    <a:cubicBezTo>
                                      <a:pt x="4086" y="49"/>
                                      <a:pt x="3963" y="0"/>
                                      <a:pt x="3810" y="51"/>
                                    </a:cubicBezTo>
                                    <a:cubicBezTo>
                                      <a:pt x="3657" y="102"/>
                                      <a:pt x="3454" y="281"/>
                                      <a:pt x="3248" y="418"/>
                                    </a:cubicBezTo>
                                    <a:cubicBezTo>
                                      <a:pt x="3042" y="555"/>
                                      <a:pt x="2834" y="756"/>
                                      <a:pt x="2573" y="876"/>
                                    </a:cubicBezTo>
                                    <a:cubicBezTo>
                                      <a:pt x="2312" y="996"/>
                                      <a:pt x="1951" y="1106"/>
                                      <a:pt x="1680" y="1138"/>
                                    </a:cubicBezTo>
                                    <a:cubicBezTo>
                                      <a:pt x="1409" y="1170"/>
                                      <a:pt x="1175" y="1137"/>
                                      <a:pt x="945" y="1071"/>
                                    </a:cubicBezTo>
                                    <a:cubicBezTo>
                                      <a:pt x="715" y="1005"/>
                                      <a:pt x="457" y="811"/>
                                      <a:pt x="300" y="741"/>
                                    </a:cubicBezTo>
                                    <a:cubicBezTo>
                                      <a:pt x="143" y="671"/>
                                      <a:pt x="63" y="670"/>
                                      <a:pt x="0" y="65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3,1811" path="m1013,1708c1072,1694,1212,1647,1358,1626c1504,1605,1704,1580,1890,1581c2076,1582,2191,1611,2475,1633c2759,1655,3329,1811,3593,1716c3857,1621,3944,1278,4058,1063c4172,848,4257,585,4275,426c4293,267,4240,173,4163,111c4086,49,3963,0,3810,51c3657,102,3454,281,3248,418c3042,555,2834,756,2573,876c2312,996,1951,1106,1680,1138c1409,1170,1175,1137,945,1071c715,1005,457,811,300,741c143,671,63,670,0,651e" stroked="t" o:allowincell="t" style="position:absolute;margin-left:42.1pt;margin-top:42.25pt;width:214.6pt;height:90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8110</wp:posOffset>
                      </wp:positionV>
                      <wp:extent cx="197485" cy="123825"/>
                      <wp:effectExtent l="6985" t="3810" r="381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95">
                                    <a:moveTo>
                                      <a:pt x="0" y="15"/>
                                    </a:moveTo>
                                    <a:cubicBezTo>
                                      <a:pt x="37" y="14"/>
                                      <a:pt x="174" y="0"/>
                                      <a:pt x="225" y="7"/>
                                    </a:cubicBezTo>
                                    <a:cubicBezTo>
                                      <a:pt x="276" y="14"/>
                                      <a:pt x="303" y="36"/>
                                      <a:pt x="307" y="60"/>
                                    </a:cubicBezTo>
                                    <a:cubicBezTo>
                                      <a:pt x="311" y="84"/>
                                      <a:pt x="298" y="128"/>
                                      <a:pt x="247" y="150"/>
                                    </a:cubicBezTo>
                                    <a:cubicBezTo>
                                      <a:pt x="196" y="172"/>
                                      <a:pt x="51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95" path="m0,15c37,14,174,0,225,7c276,14,303,36,307,60c311,84,298,128,247,150c196,172,51,186,0,195e" stroked="t" o:allowincell="t" style="position:absolute;margin-left:24.5pt;margin-top:109.3pt;width:15.5pt;height: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340360</wp:posOffset>
                      </wp:positionV>
                      <wp:extent cx="962025" cy="311785"/>
                      <wp:effectExtent l="7620" t="6985" r="635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491">
                                    <a:moveTo>
                                      <a:pt x="1515" y="0"/>
                                    </a:moveTo>
                                    <a:cubicBezTo>
                                      <a:pt x="1445" y="55"/>
                                      <a:pt x="1235" y="258"/>
                                      <a:pt x="1095" y="337"/>
                                    </a:cubicBezTo>
                                    <a:cubicBezTo>
                                      <a:pt x="955" y="416"/>
                                      <a:pt x="805" y="453"/>
                                      <a:pt x="675" y="472"/>
                                    </a:cubicBezTo>
                                    <a:cubicBezTo>
                                      <a:pt x="545" y="491"/>
                                      <a:pt x="427" y="476"/>
                                      <a:pt x="315" y="450"/>
                                    </a:cubicBezTo>
                                    <a:cubicBezTo>
                                      <a:pt x="203" y="424"/>
                                      <a:pt x="66" y="343"/>
                                      <a:pt x="0" y="3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491" path="m1515,0c1445,55,1235,258,1095,337c955,416,805,453,675,472c545,491,427,476,315,450c203,424,66,343,0,315e" stroked="t" o:allowincell="t" style="position:absolute;margin-left:100.25pt;margin-top:26.8pt;width:75.7pt;height:24.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54430</wp:posOffset>
                      </wp:positionV>
                      <wp:extent cx="2266950" cy="8686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86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1368">
                                    <a:moveTo>
                                      <a:pt x="3570" y="0"/>
                                    </a:moveTo>
                                    <a:cubicBezTo>
                                      <a:pt x="3546" y="77"/>
                                      <a:pt x="3510" y="271"/>
                                      <a:pt x="3428" y="465"/>
                                    </a:cubicBezTo>
                                    <a:cubicBezTo>
                                      <a:pt x="3346" y="659"/>
                                      <a:pt x="3256" y="1018"/>
                                      <a:pt x="3075" y="1163"/>
                                    </a:cubicBezTo>
                                    <a:cubicBezTo>
                                      <a:pt x="2894" y="1308"/>
                                      <a:pt x="2735" y="1368"/>
                                      <a:pt x="2340" y="1335"/>
                                    </a:cubicBezTo>
                                    <a:cubicBezTo>
                                      <a:pt x="1945" y="1302"/>
                                      <a:pt x="1095" y="1018"/>
                                      <a:pt x="705" y="968"/>
                                    </a:cubicBezTo>
                                    <a:cubicBezTo>
                                      <a:pt x="315" y="918"/>
                                      <a:pt x="147" y="1021"/>
                                      <a:pt x="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1368" path="m3570,0c3546,77,3510,271,3428,465c3346,659,3256,1018,3075,1163c2894,1308,2735,1368,2340,1335c1945,1302,1095,1018,705,968c315,918,147,1021,0,1035e" stroked="t" o:allowincell="t" style="position:absolute;margin-left:106.6pt;margin-top:90.9pt;width:178.45pt;height:6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26110</wp:posOffset>
                      </wp:positionV>
                      <wp:extent cx="1871980" cy="472440"/>
                      <wp:effectExtent l="6350" t="6350" r="762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744">
                                    <a:moveTo>
                                      <a:pt x="2948" y="0"/>
                                    </a:moveTo>
                                    <a:cubicBezTo>
                                      <a:pt x="2909" y="35"/>
                                      <a:pt x="2812" y="138"/>
                                      <a:pt x="2715" y="210"/>
                                    </a:cubicBezTo>
                                    <a:cubicBezTo>
                                      <a:pt x="2618" y="282"/>
                                      <a:pt x="2533" y="353"/>
                                      <a:pt x="2363" y="435"/>
                                    </a:cubicBezTo>
                                    <a:cubicBezTo>
                                      <a:pt x="2193" y="517"/>
                                      <a:pt x="1937" y="666"/>
                                      <a:pt x="1695" y="705"/>
                                    </a:cubicBezTo>
                                    <a:cubicBezTo>
                                      <a:pt x="1453" y="744"/>
                                      <a:pt x="1133" y="730"/>
                                      <a:pt x="908" y="667"/>
                                    </a:cubicBezTo>
                                    <a:cubicBezTo>
                                      <a:pt x="683" y="604"/>
                                      <a:pt x="496" y="405"/>
                                      <a:pt x="345" y="330"/>
                                    </a:cubicBezTo>
                                    <a:cubicBezTo>
                                      <a:pt x="194" y="255"/>
                                      <a:pt x="72" y="241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744" path="m2948,0c2909,35,2812,138,2715,210c2618,282,2533,353,2363,435c2193,517,1937,666,1695,705c1453,744,1133,730,908,667c683,604,496,405,345,330c194,255,72,241,0,217e" stroked="t" o:allowincell="t" style="position:absolute;margin-left:47.35pt;margin-top:49.3pt;width:147.35pt;height:37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306830</wp:posOffset>
                      </wp:positionV>
                      <wp:extent cx="250190" cy="186055"/>
                      <wp:effectExtent l="6350" t="6985" r="444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293">
                                    <a:moveTo>
                                      <a:pt x="0" y="0"/>
                                    </a:moveTo>
                                    <a:cubicBezTo>
                                      <a:pt x="50" y="6"/>
                                      <a:pt x="235" y="17"/>
                                      <a:pt x="300" y="38"/>
                                    </a:cubicBezTo>
                                    <a:cubicBezTo>
                                      <a:pt x="365" y="59"/>
                                      <a:pt x="386" y="97"/>
                                      <a:pt x="390" y="128"/>
                                    </a:cubicBezTo>
                                    <a:cubicBezTo>
                                      <a:pt x="394" y="159"/>
                                      <a:pt x="375" y="198"/>
                                      <a:pt x="323" y="225"/>
                                    </a:cubicBezTo>
                                    <a:cubicBezTo>
                                      <a:pt x="271" y="252"/>
                                      <a:pt x="127" y="279"/>
                                      <a:pt x="75" y="29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293" path="m0,0c50,6,235,17,300,38c365,59,386,97,390,128c394,159,375,198,323,225c271,252,127,279,75,293e" stroked="t" o:allowincell="t" style="position:absolute;margin-left:45.85pt;margin-top:102.9pt;width:19.65pt;height:14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188085</wp:posOffset>
                      </wp:positionV>
                      <wp:extent cx="445135" cy="318770"/>
                      <wp:effectExtent l="6985" t="6985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96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502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23" y="20"/>
                                      <a:pt x="202" y="45"/>
                                    </a:cubicBezTo>
                                    <a:cubicBezTo>
                                      <a:pt x="281" y="70"/>
                                      <a:pt x="395" y="109"/>
                                      <a:pt x="472" y="150"/>
                                    </a:cubicBezTo>
                                    <a:cubicBezTo>
                                      <a:pt x="549" y="191"/>
                                      <a:pt x="633" y="246"/>
                                      <a:pt x="667" y="292"/>
                                    </a:cubicBezTo>
                                    <a:cubicBezTo>
                                      <a:pt x="701" y="338"/>
                                      <a:pt x="689" y="392"/>
                                      <a:pt x="675" y="427"/>
                                    </a:cubicBezTo>
                                    <a:cubicBezTo>
                                      <a:pt x="661" y="462"/>
                                      <a:pt x="604" y="487"/>
                                      <a:pt x="58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1,502" path="m0,0c34,7,123,20,202,45c281,70,395,109,472,150c549,191,633,246,667,292c701,338,689,392,675,427c661,462,604,487,585,502e" stroked="t" o:allowincell="t" style="position:absolute;margin-left:52.25pt;margin-top:93.55pt;width:35pt;height:25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212725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16.7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5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двух суток произошёл резкий спад аномального тепла, обусловленный прохождением серии атмосферных фронтов, что привело к  установлению пасмурной и холодной для середины мая погоды. Среднесуточная температура воздуха понизилась </w:t>
            </w:r>
            <w:r>
              <w:rPr>
                <w:i/>
                <w:sz w:val="26"/>
                <w:szCs w:val="26"/>
              </w:rPr>
              <w:t>14 мая</w:t>
            </w:r>
            <w:r>
              <w:rPr>
                <w:sz w:val="26"/>
                <w:szCs w:val="26"/>
              </w:rPr>
              <w:t xml:space="preserve">  в большинстве районов до значений 12-13°С,  близких к климатической норме, но  по юго-западу области, а 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 xml:space="preserve">повсеместно было  уже на  2-3°С холоднее обычного (в среднем за сутки 9-10ºС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условиях преобладания плотной облачности дневной прогрев  воздуха без активного солнца не превышал +11+16ºС, в ночные часы</w:t>
            </w:r>
            <w:r>
              <w:rPr>
                <w:sz w:val="26"/>
                <w:szCs w:val="26"/>
              </w:rPr>
              <w:t xml:space="preserve"> облачность препятствовала интенсивному выхолаживанию, и минимальные термометры показывали +4+9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сумма осадков за двое суток составила          1-5 мм и менее.  В ряде районов утром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отмечался туман при видимости 400-800 м.     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олжалось падение уровня воды на реках бассейна Западной Двины с  суточной интенсивностью 2-19 см. Температура воды также понизилась – сегодня утром до 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утром 15 мая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7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5310" cy="246570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0249959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дождь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восточной половине временами дожди, днем местами небольши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, юго-западный 5-1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а большей части территории кратковременные дожди, днем в отдельных районах возможны гроз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</w:t>
            </w:r>
            <w:r>
              <w:rPr>
                <w:color w:val="000000"/>
                <w:sz w:val="26"/>
                <w:szCs w:val="26"/>
                <w:lang w:val="be-BY"/>
              </w:rPr>
              <w:t>5-10 м/с, днем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юг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8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6"/>
                <w:szCs w:val="26"/>
              </w:rPr>
              <w:t>19.05</w:t>
            </w:r>
            <w:r>
              <w:rPr>
                <w:color w:val="000000"/>
                <w:sz w:val="26"/>
                <w:szCs w:val="26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7 +12ºС, днем +22 +2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18 +23ºС, по востоку до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6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4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6:00Z</dcterms:created>
  <dc:creator>Отдел агрометобслуживания</dc:creator>
  <dc:description/>
  <cp:keywords/>
  <dc:language>en-US</dc:language>
  <cp:lastModifiedBy>User</cp:lastModifiedBy>
  <cp:lastPrinted>2011-05-16T12:32:00Z</cp:lastPrinted>
  <dcterms:modified xsi:type="dcterms:W3CDTF">2011-05-16T11:36:00Z</dcterms:modified>
  <cp:revision>2</cp:revision>
  <dc:subject/>
  <dc:title> </dc:title>
</cp:coreProperties>
</file>