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90  16 ма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4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6 ма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60780</wp:posOffset>
                      </wp:positionV>
                      <wp:extent cx="682625" cy="37274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587">
                                    <a:moveTo>
                                      <a:pt x="480" y="515"/>
                                    </a:moveTo>
                                    <a:cubicBezTo>
                                      <a:pt x="439" y="523"/>
                                      <a:pt x="398" y="554"/>
                                      <a:pt x="353" y="560"/>
                                    </a:cubicBezTo>
                                    <a:cubicBezTo>
                                      <a:pt x="308" y="566"/>
                                      <a:pt x="259" y="551"/>
                                      <a:pt x="210" y="553"/>
                                    </a:cubicBezTo>
                                    <a:cubicBezTo>
                                      <a:pt x="161" y="555"/>
                                      <a:pt x="95" y="587"/>
                                      <a:pt x="60" y="575"/>
                                    </a:cubicBezTo>
                                    <a:cubicBezTo>
                                      <a:pt x="25" y="563"/>
                                      <a:pt x="0" y="517"/>
                                      <a:pt x="0" y="478"/>
                                    </a:cubicBezTo>
                                    <a:cubicBezTo>
                                      <a:pt x="0" y="439"/>
                                      <a:pt x="41" y="384"/>
                                      <a:pt x="60" y="343"/>
                                    </a:cubicBezTo>
                                    <a:cubicBezTo>
                                      <a:pt x="79" y="302"/>
                                      <a:pt x="69" y="249"/>
                                      <a:pt x="113" y="230"/>
                                    </a:cubicBezTo>
                                    <a:cubicBezTo>
                                      <a:pt x="157" y="211"/>
                                      <a:pt x="258" y="230"/>
                                      <a:pt x="323" y="230"/>
                                    </a:cubicBezTo>
                                    <a:cubicBezTo>
                                      <a:pt x="388" y="230"/>
                                      <a:pt x="466" y="244"/>
                                      <a:pt x="503" y="230"/>
                                    </a:cubicBezTo>
                                    <a:cubicBezTo>
                                      <a:pt x="540" y="216"/>
                                      <a:pt x="534" y="172"/>
                                      <a:pt x="545" y="146"/>
                                    </a:cubicBezTo>
                                    <a:cubicBezTo>
                                      <a:pt x="556" y="120"/>
                                      <a:pt x="548" y="94"/>
                                      <a:pt x="570" y="73"/>
                                    </a:cubicBezTo>
                                    <a:cubicBezTo>
                                      <a:pt x="592" y="52"/>
                                      <a:pt x="649" y="31"/>
                                      <a:pt x="675" y="20"/>
                                    </a:cubicBezTo>
                                    <a:cubicBezTo>
                                      <a:pt x="701" y="9"/>
                                      <a:pt x="696" y="0"/>
                                      <a:pt x="728" y="5"/>
                                    </a:cubicBezTo>
                                    <a:cubicBezTo>
                                      <a:pt x="760" y="10"/>
                                      <a:pt x="828" y="24"/>
                                      <a:pt x="870" y="50"/>
                                    </a:cubicBezTo>
                                    <a:cubicBezTo>
                                      <a:pt x="912" y="76"/>
                                      <a:pt x="956" y="121"/>
                                      <a:pt x="983" y="163"/>
                                    </a:cubicBezTo>
                                    <a:cubicBezTo>
                                      <a:pt x="1010" y="205"/>
                                      <a:pt x="1021" y="260"/>
                                      <a:pt x="1035" y="305"/>
                                    </a:cubicBezTo>
                                    <a:cubicBezTo>
                                      <a:pt x="1049" y="350"/>
                                      <a:pt x="1075" y="409"/>
                                      <a:pt x="1065" y="433"/>
                                    </a:cubicBezTo>
                                    <a:cubicBezTo>
                                      <a:pt x="1055" y="457"/>
                                      <a:pt x="1005" y="433"/>
                                      <a:pt x="975" y="448"/>
                                    </a:cubicBezTo>
                                    <a:cubicBezTo>
                                      <a:pt x="945" y="463"/>
                                      <a:pt x="920" y="517"/>
                                      <a:pt x="885" y="523"/>
                                    </a:cubicBezTo>
                                    <a:cubicBezTo>
                                      <a:pt x="850" y="529"/>
                                      <a:pt x="812" y="484"/>
                                      <a:pt x="765" y="485"/>
                                    </a:cubicBezTo>
                                    <a:cubicBezTo>
                                      <a:pt x="718" y="486"/>
                                      <a:pt x="647" y="525"/>
                                      <a:pt x="600" y="530"/>
                                    </a:cubicBezTo>
                                    <a:cubicBezTo>
                                      <a:pt x="553" y="535"/>
                                      <a:pt x="505" y="518"/>
                                      <a:pt x="480" y="5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587" path="m480,515c439,523,398,554,353,560c308,566,259,551,210,553c161,555,95,587,60,575c25,563,0,517,0,478c0,439,41,384,60,343c79,302,69,249,113,230c157,211,258,230,323,230c388,230,466,244,503,230c540,216,534,172,545,146c556,120,548,94,570,73c592,52,649,31,675,20c701,9,696,0,728,5c760,10,828,24,870,50c912,76,956,121,983,163c1010,205,1021,260,1035,305c1049,350,1075,409,1065,433c1055,457,1005,433,975,448c945,463,920,517,885,523c850,529,812,484,765,485c718,486,647,525,600,530c553,535,505,518,480,515xe" stroked="f" o:allowincell="t" style="position:absolute;margin-left:22.6pt;margin-top:91.4pt;width:53.7pt;height:29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0965" simplePos="0" locked="0" layoutInCell="1" allowOverlap="1" relativeHeight="9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201295</wp:posOffset>
                      </wp:positionV>
                      <wp:extent cx="1466850" cy="7289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1148">
                                    <a:moveTo>
                                      <a:pt x="1464" y="309"/>
                                    </a:moveTo>
                                    <a:cubicBezTo>
                                      <a:pt x="1433" y="287"/>
                                      <a:pt x="1396" y="251"/>
                                      <a:pt x="1389" y="219"/>
                                    </a:cubicBezTo>
                                    <a:cubicBezTo>
                                      <a:pt x="1382" y="187"/>
                                      <a:pt x="1463" y="130"/>
                                      <a:pt x="1423" y="114"/>
                                    </a:cubicBezTo>
                                    <a:cubicBezTo>
                                      <a:pt x="1383" y="98"/>
                                      <a:pt x="1197" y="107"/>
                                      <a:pt x="1146" y="121"/>
                                    </a:cubicBezTo>
                                    <a:cubicBezTo>
                                      <a:pt x="1095" y="135"/>
                                      <a:pt x="1137" y="190"/>
                                      <a:pt x="1116" y="196"/>
                                    </a:cubicBezTo>
                                    <a:cubicBezTo>
                                      <a:pt x="1095" y="202"/>
                                      <a:pt x="1063" y="189"/>
                                      <a:pt x="1018" y="159"/>
                                    </a:cubicBezTo>
                                    <a:cubicBezTo>
                                      <a:pt x="973" y="129"/>
                                      <a:pt x="885" y="32"/>
                                      <a:pt x="846" y="16"/>
                                    </a:cubicBezTo>
                                    <a:cubicBezTo>
                                      <a:pt x="807" y="0"/>
                                      <a:pt x="817" y="49"/>
                                      <a:pt x="786" y="61"/>
                                    </a:cubicBezTo>
                                    <a:cubicBezTo>
                                      <a:pt x="755" y="73"/>
                                      <a:pt x="706" y="57"/>
                                      <a:pt x="658" y="91"/>
                                    </a:cubicBezTo>
                                    <a:cubicBezTo>
                                      <a:pt x="610" y="125"/>
                                      <a:pt x="554" y="205"/>
                                      <a:pt x="501" y="264"/>
                                    </a:cubicBezTo>
                                    <a:cubicBezTo>
                                      <a:pt x="448" y="323"/>
                                      <a:pt x="369" y="385"/>
                                      <a:pt x="343" y="444"/>
                                    </a:cubicBezTo>
                                    <a:cubicBezTo>
                                      <a:pt x="317" y="503"/>
                                      <a:pt x="357" y="581"/>
                                      <a:pt x="343" y="616"/>
                                    </a:cubicBezTo>
                                    <a:cubicBezTo>
                                      <a:pt x="329" y="651"/>
                                      <a:pt x="291" y="650"/>
                                      <a:pt x="256" y="654"/>
                                    </a:cubicBezTo>
                                    <a:cubicBezTo>
                                      <a:pt x="221" y="658"/>
                                      <a:pt x="164" y="646"/>
                                      <a:pt x="132" y="639"/>
                                    </a:cubicBezTo>
                                    <a:cubicBezTo>
                                      <a:pt x="100" y="632"/>
                                      <a:pt x="85" y="609"/>
                                      <a:pt x="64" y="609"/>
                                    </a:cubicBezTo>
                                    <a:cubicBezTo>
                                      <a:pt x="43" y="609"/>
                                      <a:pt x="8" y="620"/>
                                      <a:pt x="4" y="639"/>
                                    </a:cubicBezTo>
                                    <a:cubicBezTo>
                                      <a:pt x="0" y="658"/>
                                      <a:pt x="5" y="682"/>
                                      <a:pt x="42" y="721"/>
                                    </a:cubicBezTo>
                                    <a:cubicBezTo>
                                      <a:pt x="79" y="760"/>
                                      <a:pt x="138" y="821"/>
                                      <a:pt x="229" y="871"/>
                                    </a:cubicBezTo>
                                    <a:cubicBezTo>
                                      <a:pt x="320" y="921"/>
                                      <a:pt x="433" y="977"/>
                                      <a:pt x="589" y="1021"/>
                                    </a:cubicBezTo>
                                    <a:cubicBezTo>
                                      <a:pt x="745" y="1065"/>
                                      <a:pt x="988" y="1120"/>
                                      <a:pt x="1167" y="1134"/>
                                    </a:cubicBezTo>
                                    <a:cubicBezTo>
                                      <a:pt x="1346" y="1148"/>
                                      <a:pt x="1516" y="1140"/>
                                      <a:pt x="1662" y="1104"/>
                                    </a:cubicBezTo>
                                    <a:cubicBezTo>
                                      <a:pt x="1808" y="1068"/>
                                      <a:pt x="1940" y="978"/>
                                      <a:pt x="2044" y="916"/>
                                    </a:cubicBezTo>
                                    <a:cubicBezTo>
                                      <a:pt x="2148" y="854"/>
                                      <a:pt x="2258" y="775"/>
                                      <a:pt x="2284" y="729"/>
                                    </a:cubicBezTo>
                                    <a:cubicBezTo>
                                      <a:pt x="2310" y="683"/>
                                      <a:pt x="2211" y="679"/>
                                      <a:pt x="2202" y="639"/>
                                    </a:cubicBezTo>
                                    <a:cubicBezTo>
                                      <a:pt x="2193" y="599"/>
                                      <a:pt x="2220" y="524"/>
                                      <a:pt x="2232" y="489"/>
                                    </a:cubicBezTo>
                                    <a:cubicBezTo>
                                      <a:pt x="2244" y="454"/>
                                      <a:pt x="2273" y="453"/>
                                      <a:pt x="2277" y="429"/>
                                    </a:cubicBezTo>
                                    <a:cubicBezTo>
                                      <a:pt x="2281" y="405"/>
                                      <a:pt x="2272" y="366"/>
                                      <a:pt x="2254" y="346"/>
                                    </a:cubicBezTo>
                                    <a:cubicBezTo>
                                      <a:pt x="2236" y="326"/>
                                      <a:pt x="2207" y="318"/>
                                      <a:pt x="2172" y="309"/>
                                    </a:cubicBezTo>
                                    <a:cubicBezTo>
                                      <a:pt x="2137" y="300"/>
                                      <a:pt x="2098" y="308"/>
                                      <a:pt x="2044" y="294"/>
                                    </a:cubicBezTo>
                                    <a:cubicBezTo>
                                      <a:pt x="1990" y="280"/>
                                      <a:pt x="1908" y="227"/>
                                      <a:pt x="1849" y="226"/>
                                    </a:cubicBezTo>
                                    <a:cubicBezTo>
                                      <a:pt x="1790" y="225"/>
                                      <a:pt x="1734" y="260"/>
                                      <a:pt x="1692" y="286"/>
                                    </a:cubicBezTo>
                                    <a:cubicBezTo>
                                      <a:pt x="1650" y="312"/>
                                      <a:pt x="1632" y="380"/>
                                      <a:pt x="1594" y="384"/>
                                    </a:cubicBezTo>
                                    <a:cubicBezTo>
                                      <a:pt x="1556" y="388"/>
                                      <a:pt x="1491" y="325"/>
                                      <a:pt x="1464" y="3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1148" path="m1464,309c1433,287,1396,251,1389,219c1382,187,1463,130,1423,114c1383,98,1197,107,1146,121c1095,135,1137,190,1116,196c1095,202,1063,189,1018,159c973,129,885,32,846,16c807,0,817,49,786,61c755,73,706,57,658,91c610,125,554,205,501,264c448,323,369,385,343,444c317,503,357,581,343,616c329,651,291,650,256,654c221,658,164,646,132,639c100,632,85,609,64,609c43,609,8,620,4,639c0,658,5,682,42,721c79,760,138,821,229,871c320,921,433,977,589,1021c745,1065,988,1120,1167,1134c1346,1148,1516,1140,1662,1104c1808,1068,1940,978,2044,916c2148,854,2258,775,2284,729c2310,683,2211,679,2202,639c2193,599,2220,524,2232,489c2244,454,2273,453,2277,429c2281,405,2272,366,2254,346c2236,326,2207,318,2172,309c2137,300,2098,308,2044,294c1990,280,1908,227,1849,226c1790,225,1734,260,1692,286c1650,312,1632,380,1594,384c1556,388,1491,325,1464,309xe" stroked="f" o:allowincell="t" style="position:absolute;margin-left:83.15pt;margin-top:15.85pt;width:115.45pt;height:57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0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629285</wp:posOffset>
                      </wp:positionV>
                      <wp:extent cx="1946275" cy="125476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6160" cy="125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5" h="1976">
                                    <a:moveTo>
                                      <a:pt x="1770" y="227"/>
                                    </a:moveTo>
                                    <a:cubicBezTo>
                                      <a:pt x="1749" y="301"/>
                                      <a:pt x="1847" y="468"/>
                                      <a:pt x="1800" y="590"/>
                                    </a:cubicBezTo>
                                    <a:cubicBezTo>
                                      <a:pt x="1753" y="712"/>
                                      <a:pt x="1597" y="852"/>
                                      <a:pt x="1485" y="958"/>
                                    </a:cubicBezTo>
                                    <a:cubicBezTo>
                                      <a:pt x="1373" y="1064"/>
                                      <a:pt x="1274" y="1144"/>
                                      <a:pt x="1125" y="1228"/>
                                    </a:cubicBezTo>
                                    <a:cubicBezTo>
                                      <a:pt x="976" y="1312"/>
                                      <a:pt x="733" y="1395"/>
                                      <a:pt x="593" y="1460"/>
                                    </a:cubicBezTo>
                                    <a:cubicBezTo>
                                      <a:pt x="453" y="1525"/>
                                      <a:pt x="369" y="1569"/>
                                      <a:pt x="285" y="1618"/>
                                    </a:cubicBezTo>
                                    <a:cubicBezTo>
                                      <a:pt x="201" y="1667"/>
                                      <a:pt x="137" y="1711"/>
                                      <a:pt x="90" y="1753"/>
                                    </a:cubicBezTo>
                                    <a:cubicBezTo>
                                      <a:pt x="43" y="1795"/>
                                      <a:pt x="0" y="1839"/>
                                      <a:pt x="0" y="1873"/>
                                    </a:cubicBezTo>
                                    <a:cubicBezTo>
                                      <a:pt x="0" y="1907"/>
                                      <a:pt x="66" y="1943"/>
                                      <a:pt x="90" y="1955"/>
                                    </a:cubicBezTo>
                                    <a:cubicBezTo>
                                      <a:pt x="114" y="1967"/>
                                      <a:pt x="123" y="1970"/>
                                      <a:pt x="143" y="1948"/>
                                    </a:cubicBezTo>
                                    <a:cubicBezTo>
                                      <a:pt x="163" y="1926"/>
                                      <a:pt x="166" y="1839"/>
                                      <a:pt x="210" y="1820"/>
                                    </a:cubicBezTo>
                                    <a:cubicBezTo>
                                      <a:pt x="254" y="1801"/>
                                      <a:pt x="364" y="1818"/>
                                      <a:pt x="405" y="1835"/>
                                    </a:cubicBezTo>
                                    <a:cubicBezTo>
                                      <a:pt x="446" y="1852"/>
                                      <a:pt x="428" y="1906"/>
                                      <a:pt x="458" y="1925"/>
                                    </a:cubicBezTo>
                                    <a:cubicBezTo>
                                      <a:pt x="488" y="1944"/>
                                      <a:pt x="548" y="1942"/>
                                      <a:pt x="585" y="1948"/>
                                    </a:cubicBezTo>
                                    <a:cubicBezTo>
                                      <a:pt x="622" y="1954"/>
                                      <a:pt x="652" y="1976"/>
                                      <a:pt x="683" y="1963"/>
                                    </a:cubicBezTo>
                                    <a:cubicBezTo>
                                      <a:pt x="714" y="1950"/>
                                      <a:pt x="742" y="1883"/>
                                      <a:pt x="773" y="1873"/>
                                    </a:cubicBezTo>
                                    <a:cubicBezTo>
                                      <a:pt x="804" y="1863"/>
                                      <a:pt x="833" y="1912"/>
                                      <a:pt x="870" y="1903"/>
                                    </a:cubicBezTo>
                                    <a:cubicBezTo>
                                      <a:pt x="907" y="1894"/>
                                      <a:pt x="958" y="1832"/>
                                      <a:pt x="998" y="1820"/>
                                    </a:cubicBezTo>
                                    <a:cubicBezTo>
                                      <a:pt x="1038" y="1808"/>
                                      <a:pt x="1077" y="1853"/>
                                      <a:pt x="1110" y="1828"/>
                                    </a:cubicBezTo>
                                    <a:cubicBezTo>
                                      <a:pt x="1143" y="1803"/>
                                      <a:pt x="1133" y="1731"/>
                                      <a:pt x="1193" y="1667"/>
                                    </a:cubicBezTo>
                                    <a:cubicBezTo>
                                      <a:pt x="1253" y="1603"/>
                                      <a:pt x="1365" y="1498"/>
                                      <a:pt x="1470" y="1442"/>
                                    </a:cubicBezTo>
                                    <a:cubicBezTo>
                                      <a:pt x="1575" y="1386"/>
                                      <a:pt x="1684" y="1349"/>
                                      <a:pt x="1823" y="1330"/>
                                    </a:cubicBezTo>
                                    <a:cubicBezTo>
                                      <a:pt x="1962" y="1311"/>
                                      <a:pt x="2171" y="1321"/>
                                      <a:pt x="2303" y="1330"/>
                                    </a:cubicBezTo>
                                    <a:cubicBezTo>
                                      <a:pt x="2435" y="1339"/>
                                      <a:pt x="2535" y="1359"/>
                                      <a:pt x="2618" y="1382"/>
                                    </a:cubicBezTo>
                                    <a:cubicBezTo>
                                      <a:pt x="2701" y="1405"/>
                                      <a:pt x="2759" y="1471"/>
                                      <a:pt x="2798" y="1465"/>
                                    </a:cubicBezTo>
                                    <a:cubicBezTo>
                                      <a:pt x="2837" y="1459"/>
                                      <a:pt x="2841" y="1377"/>
                                      <a:pt x="2850" y="1345"/>
                                    </a:cubicBezTo>
                                    <a:cubicBezTo>
                                      <a:pt x="2859" y="1313"/>
                                      <a:pt x="2829" y="1294"/>
                                      <a:pt x="2850" y="1270"/>
                                    </a:cubicBezTo>
                                    <a:cubicBezTo>
                                      <a:pt x="2871" y="1246"/>
                                      <a:pt x="2948" y="1234"/>
                                      <a:pt x="2978" y="1202"/>
                                    </a:cubicBezTo>
                                    <a:cubicBezTo>
                                      <a:pt x="3008" y="1170"/>
                                      <a:pt x="3021" y="1110"/>
                                      <a:pt x="3030" y="1075"/>
                                    </a:cubicBezTo>
                                    <a:cubicBezTo>
                                      <a:pt x="3039" y="1040"/>
                                      <a:pt x="3029" y="1014"/>
                                      <a:pt x="3030" y="992"/>
                                    </a:cubicBezTo>
                                    <a:cubicBezTo>
                                      <a:pt x="3031" y="970"/>
                                      <a:pt x="3065" y="980"/>
                                      <a:pt x="3038" y="940"/>
                                    </a:cubicBezTo>
                                    <a:cubicBezTo>
                                      <a:pt x="3011" y="900"/>
                                      <a:pt x="2904" y="791"/>
                                      <a:pt x="2865" y="752"/>
                                    </a:cubicBezTo>
                                    <a:cubicBezTo>
                                      <a:pt x="2826" y="713"/>
                                      <a:pt x="2794" y="739"/>
                                      <a:pt x="2805" y="707"/>
                                    </a:cubicBezTo>
                                    <a:cubicBezTo>
                                      <a:pt x="2816" y="675"/>
                                      <a:pt x="2914" y="605"/>
                                      <a:pt x="2933" y="557"/>
                                    </a:cubicBezTo>
                                    <a:cubicBezTo>
                                      <a:pt x="2952" y="509"/>
                                      <a:pt x="2916" y="474"/>
                                      <a:pt x="2918" y="422"/>
                                    </a:cubicBezTo>
                                    <a:cubicBezTo>
                                      <a:pt x="2920" y="370"/>
                                      <a:pt x="2970" y="276"/>
                                      <a:pt x="2948" y="242"/>
                                    </a:cubicBezTo>
                                    <a:cubicBezTo>
                                      <a:pt x="2926" y="208"/>
                                      <a:pt x="2835" y="234"/>
                                      <a:pt x="2783" y="220"/>
                                    </a:cubicBezTo>
                                    <a:cubicBezTo>
                                      <a:pt x="2731" y="206"/>
                                      <a:pt x="2687" y="186"/>
                                      <a:pt x="2633" y="160"/>
                                    </a:cubicBezTo>
                                    <a:cubicBezTo>
                                      <a:pt x="2579" y="134"/>
                                      <a:pt x="2489" y="87"/>
                                      <a:pt x="2460" y="62"/>
                                    </a:cubicBezTo>
                                    <a:cubicBezTo>
                                      <a:pt x="2431" y="37"/>
                                      <a:pt x="2482" y="0"/>
                                      <a:pt x="2460" y="10"/>
                                    </a:cubicBezTo>
                                    <a:cubicBezTo>
                                      <a:pt x="2438" y="20"/>
                                      <a:pt x="2384" y="92"/>
                                      <a:pt x="2325" y="122"/>
                                    </a:cubicBezTo>
                                    <a:cubicBezTo>
                                      <a:pt x="2266" y="152"/>
                                      <a:pt x="2187" y="179"/>
                                      <a:pt x="2108" y="190"/>
                                    </a:cubicBezTo>
                                    <a:cubicBezTo>
                                      <a:pt x="2029" y="201"/>
                                      <a:pt x="1909" y="184"/>
                                      <a:pt x="1853" y="190"/>
                                    </a:cubicBezTo>
                                    <a:cubicBezTo>
                                      <a:pt x="1797" y="196"/>
                                      <a:pt x="1787" y="219"/>
                                      <a:pt x="1770" y="2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65,1976" path="m1770,227c1749,301,1847,468,1800,590c1753,712,1597,852,1485,958c1373,1064,1274,1144,1125,1228c976,1312,733,1395,593,1460c453,1525,369,1569,285,1618c201,1667,137,1711,90,1753c43,1795,0,1839,0,1873c0,1907,66,1943,90,1955c114,1967,123,1970,143,1948c163,1926,166,1839,210,1820c254,1801,364,1818,405,1835c446,1852,428,1906,458,1925c488,1944,548,1942,585,1948c622,1954,652,1976,683,1963c714,1950,742,1883,773,1873c804,1863,833,1912,870,1903c907,1894,958,1832,998,1820c1038,1808,1077,1853,1110,1828c1143,1803,1133,1731,1193,1667c1253,1603,1365,1498,1470,1442c1575,1386,1684,1349,1823,1330c1962,1311,2171,1321,2303,1330c2435,1339,2535,1359,2618,1382c2701,1405,2759,1471,2798,1465c2837,1459,2841,1377,2850,1345c2859,1313,2829,1294,2850,1270c2871,1246,2948,1234,2978,1202c3008,1170,3021,1110,3030,1075c3039,1040,3029,1014,3030,992c3031,970,3065,980,3038,940c3011,900,2904,791,2865,752c2826,713,2794,739,2805,707c2816,675,2914,605,2933,557c2952,509,2916,474,2918,422c2920,370,2970,276,2948,242c2926,208,2835,234,2783,220c2731,206,2687,186,2633,160c2579,134,2489,87,2460,62c2431,37,2482,0,2460,10c2438,20,2384,92,2325,122c2266,152,2187,179,2108,190c2029,201,1909,184,1853,190c1797,196,1787,219,1770,227xe" stroked="f" o:allowincell="t" style="position:absolute;margin-left:138.1pt;margin-top:49.55pt;width:153.2pt;height:98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9695" simplePos="0" locked="0" layoutInCell="1" allowOverlap="1" relativeHeight="11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544195</wp:posOffset>
                      </wp:positionV>
                      <wp:extent cx="2498725" cy="13081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8760" cy="13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5" h="2060">
                                    <a:moveTo>
                                      <a:pt x="190" y="459"/>
                                    </a:moveTo>
                                    <a:cubicBezTo>
                                      <a:pt x="176" y="424"/>
                                      <a:pt x="153" y="314"/>
                                      <a:pt x="168" y="279"/>
                                    </a:cubicBezTo>
                                    <a:cubicBezTo>
                                      <a:pt x="183" y="244"/>
                                      <a:pt x="249" y="255"/>
                                      <a:pt x="280" y="249"/>
                                    </a:cubicBezTo>
                                    <a:cubicBezTo>
                                      <a:pt x="311" y="243"/>
                                      <a:pt x="330" y="252"/>
                                      <a:pt x="355" y="241"/>
                                    </a:cubicBezTo>
                                    <a:cubicBezTo>
                                      <a:pt x="380" y="230"/>
                                      <a:pt x="403" y="213"/>
                                      <a:pt x="430" y="181"/>
                                    </a:cubicBezTo>
                                    <a:cubicBezTo>
                                      <a:pt x="457" y="149"/>
                                      <a:pt x="493" y="71"/>
                                      <a:pt x="520" y="46"/>
                                    </a:cubicBezTo>
                                    <a:cubicBezTo>
                                      <a:pt x="547" y="21"/>
                                      <a:pt x="569" y="37"/>
                                      <a:pt x="595" y="31"/>
                                    </a:cubicBezTo>
                                    <a:cubicBezTo>
                                      <a:pt x="621" y="25"/>
                                      <a:pt x="638" y="0"/>
                                      <a:pt x="678" y="9"/>
                                    </a:cubicBezTo>
                                    <a:cubicBezTo>
                                      <a:pt x="718" y="18"/>
                                      <a:pt x="788" y="50"/>
                                      <a:pt x="835" y="84"/>
                                    </a:cubicBezTo>
                                    <a:cubicBezTo>
                                      <a:pt x="882" y="118"/>
                                      <a:pt x="893" y="159"/>
                                      <a:pt x="963" y="211"/>
                                    </a:cubicBezTo>
                                    <a:cubicBezTo>
                                      <a:pt x="1033" y="263"/>
                                      <a:pt x="1113" y="340"/>
                                      <a:pt x="1255" y="399"/>
                                    </a:cubicBezTo>
                                    <a:cubicBezTo>
                                      <a:pt x="1397" y="458"/>
                                      <a:pt x="1608" y="535"/>
                                      <a:pt x="1818" y="564"/>
                                    </a:cubicBezTo>
                                    <a:cubicBezTo>
                                      <a:pt x="2028" y="593"/>
                                      <a:pt x="2319" y="610"/>
                                      <a:pt x="2515" y="571"/>
                                    </a:cubicBezTo>
                                    <a:cubicBezTo>
                                      <a:pt x="2711" y="532"/>
                                      <a:pt x="2885" y="396"/>
                                      <a:pt x="2995" y="331"/>
                                    </a:cubicBezTo>
                                    <a:cubicBezTo>
                                      <a:pt x="3105" y="266"/>
                                      <a:pt x="3123" y="196"/>
                                      <a:pt x="3175" y="181"/>
                                    </a:cubicBezTo>
                                    <a:cubicBezTo>
                                      <a:pt x="3227" y="166"/>
                                      <a:pt x="3270" y="256"/>
                                      <a:pt x="3310" y="241"/>
                                    </a:cubicBezTo>
                                    <a:cubicBezTo>
                                      <a:pt x="3350" y="226"/>
                                      <a:pt x="3379" y="95"/>
                                      <a:pt x="3415" y="91"/>
                                    </a:cubicBezTo>
                                    <a:cubicBezTo>
                                      <a:pt x="3451" y="87"/>
                                      <a:pt x="3450" y="175"/>
                                      <a:pt x="3528" y="219"/>
                                    </a:cubicBezTo>
                                    <a:cubicBezTo>
                                      <a:pt x="3606" y="263"/>
                                      <a:pt x="3825" y="293"/>
                                      <a:pt x="3880" y="354"/>
                                    </a:cubicBezTo>
                                    <a:cubicBezTo>
                                      <a:pt x="3935" y="415"/>
                                      <a:pt x="3914" y="468"/>
                                      <a:pt x="3858" y="586"/>
                                    </a:cubicBezTo>
                                    <a:cubicBezTo>
                                      <a:pt x="3802" y="704"/>
                                      <a:pt x="3689" y="919"/>
                                      <a:pt x="3543" y="1059"/>
                                    </a:cubicBezTo>
                                    <a:cubicBezTo>
                                      <a:pt x="3397" y="1199"/>
                                      <a:pt x="3150" y="1334"/>
                                      <a:pt x="2980" y="1426"/>
                                    </a:cubicBezTo>
                                    <a:cubicBezTo>
                                      <a:pt x="2810" y="1518"/>
                                      <a:pt x="2657" y="1550"/>
                                      <a:pt x="2523" y="1614"/>
                                    </a:cubicBezTo>
                                    <a:cubicBezTo>
                                      <a:pt x="2389" y="1678"/>
                                      <a:pt x="2272" y="1747"/>
                                      <a:pt x="2178" y="1809"/>
                                    </a:cubicBezTo>
                                    <a:cubicBezTo>
                                      <a:pt x="2084" y="1871"/>
                                      <a:pt x="2010" y="1968"/>
                                      <a:pt x="1960" y="1989"/>
                                    </a:cubicBezTo>
                                    <a:cubicBezTo>
                                      <a:pt x="1910" y="2010"/>
                                      <a:pt x="1923" y="1926"/>
                                      <a:pt x="1878" y="1936"/>
                                    </a:cubicBezTo>
                                    <a:cubicBezTo>
                                      <a:pt x="1833" y="1946"/>
                                      <a:pt x="1747" y="2038"/>
                                      <a:pt x="1690" y="2049"/>
                                    </a:cubicBezTo>
                                    <a:cubicBezTo>
                                      <a:pt x="1633" y="2060"/>
                                      <a:pt x="1584" y="2004"/>
                                      <a:pt x="1533" y="2004"/>
                                    </a:cubicBezTo>
                                    <a:cubicBezTo>
                                      <a:pt x="1482" y="2004"/>
                                      <a:pt x="1419" y="2060"/>
                                      <a:pt x="1383" y="2049"/>
                                    </a:cubicBezTo>
                                    <a:cubicBezTo>
                                      <a:pt x="1347" y="2038"/>
                                      <a:pt x="1346" y="1978"/>
                                      <a:pt x="1315" y="1936"/>
                                    </a:cubicBezTo>
                                    <a:cubicBezTo>
                                      <a:pt x="1284" y="1894"/>
                                      <a:pt x="1232" y="1834"/>
                                      <a:pt x="1195" y="1794"/>
                                    </a:cubicBezTo>
                                    <a:cubicBezTo>
                                      <a:pt x="1158" y="1754"/>
                                      <a:pt x="1140" y="1727"/>
                                      <a:pt x="1090" y="1696"/>
                                    </a:cubicBezTo>
                                    <a:cubicBezTo>
                                      <a:pt x="1040" y="1665"/>
                                      <a:pt x="941" y="1647"/>
                                      <a:pt x="895" y="1606"/>
                                    </a:cubicBezTo>
                                    <a:cubicBezTo>
                                      <a:pt x="849" y="1565"/>
                                      <a:pt x="839" y="1477"/>
                                      <a:pt x="813" y="1449"/>
                                    </a:cubicBezTo>
                                    <a:cubicBezTo>
                                      <a:pt x="787" y="1421"/>
                                      <a:pt x="754" y="1462"/>
                                      <a:pt x="738" y="1441"/>
                                    </a:cubicBezTo>
                                    <a:cubicBezTo>
                                      <a:pt x="722" y="1420"/>
                                      <a:pt x="730" y="1370"/>
                                      <a:pt x="715" y="1321"/>
                                    </a:cubicBezTo>
                                    <a:cubicBezTo>
                                      <a:pt x="700" y="1272"/>
                                      <a:pt x="689" y="1204"/>
                                      <a:pt x="648" y="1149"/>
                                    </a:cubicBezTo>
                                    <a:cubicBezTo>
                                      <a:pt x="607" y="1094"/>
                                      <a:pt x="516" y="1023"/>
                                      <a:pt x="468" y="991"/>
                                    </a:cubicBezTo>
                                    <a:cubicBezTo>
                                      <a:pt x="420" y="959"/>
                                      <a:pt x="379" y="967"/>
                                      <a:pt x="363" y="954"/>
                                    </a:cubicBezTo>
                                    <a:cubicBezTo>
                                      <a:pt x="347" y="941"/>
                                      <a:pt x="377" y="931"/>
                                      <a:pt x="370" y="916"/>
                                    </a:cubicBezTo>
                                    <a:cubicBezTo>
                                      <a:pt x="363" y="901"/>
                                      <a:pt x="358" y="870"/>
                                      <a:pt x="318" y="864"/>
                                    </a:cubicBezTo>
                                    <a:cubicBezTo>
                                      <a:pt x="278" y="858"/>
                                      <a:pt x="181" y="885"/>
                                      <a:pt x="130" y="879"/>
                                    </a:cubicBezTo>
                                    <a:cubicBezTo>
                                      <a:pt x="79" y="873"/>
                                      <a:pt x="20" y="852"/>
                                      <a:pt x="10" y="826"/>
                                    </a:cubicBezTo>
                                    <a:cubicBezTo>
                                      <a:pt x="0" y="800"/>
                                      <a:pt x="61" y="752"/>
                                      <a:pt x="70" y="721"/>
                                    </a:cubicBezTo>
                                    <a:cubicBezTo>
                                      <a:pt x="79" y="690"/>
                                      <a:pt x="63" y="670"/>
                                      <a:pt x="63" y="639"/>
                                    </a:cubicBezTo>
                                    <a:cubicBezTo>
                                      <a:pt x="63" y="608"/>
                                      <a:pt x="49" y="564"/>
                                      <a:pt x="70" y="534"/>
                                    </a:cubicBezTo>
                                    <a:cubicBezTo>
                                      <a:pt x="91" y="504"/>
                                      <a:pt x="165" y="475"/>
                                      <a:pt x="190" y="4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5,2060" path="m190,459c176,424,153,314,168,279c183,244,249,255,280,249c311,243,330,252,355,241c380,230,403,213,430,181c457,149,493,71,520,46c547,21,569,37,595,31c621,25,638,0,678,9c718,18,788,50,835,84c882,118,893,159,963,211c1033,263,1113,340,1255,399c1397,458,1608,535,1818,564c2028,593,2319,610,2515,571c2711,532,2885,396,2995,331c3105,266,3123,196,3175,181c3227,166,3270,256,3310,241c3350,226,3379,95,3415,91c3451,87,3450,175,3528,219c3606,263,3825,293,3880,354c3935,415,3914,468,3858,586c3802,704,3689,919,3543,1059c3397,1199,3150,1334,2980,1426c2810,1518,2657,1550,2523,1614c2389,1678,2272,1747,2178,1809c2084,1871,2010,1968,1960,1989c1910,2010,1923,1926,1878,1936c1833,1946,1747,2038,1690,2049c1633,2060,1584,2004,1533,2004c1482,2004,1419,2060,1383,2049c1347,2038,1346,1978,1315,1936c1284,1894,1232,1834,1195,1794c1158,1754,1140,1727,1090,1696c1040,1665,941,1647,895,1606c849,1565,839,1477,813,1449c787,1421,754,1462,738,1441c722,1420,730,1370,715,1321c700,1272,689,1204,648,1149c607,1094,516,1023,468,991c420,959,379,967,363,954c347,941,377,931,370,916c363,901,358,870,318,864c278,858,181,885,130,879c79,873,20,852,10,826c0,800,61,752,70,721c79,690,63,670,63,639c63,608,49,564,70,534c91,504,165,475,190,459xe" stroked="f" o:allowincell="t" style="position:absolute;margin-left:39.35pt;margin-top:42.85pt;width:196.7pt;height:102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2">
                      <wp:simplePos x="0" y="0"/>
                      <wp:positionH relativeFrom="column">
                        <wp:posOffset>2461260</wp:posOffset>
                      </wp:positionH>
                      <wp:positionV relativeFrom="paragraph">
                        <wp:posOffset>1457325</wp:posOffset>
                      </wp:positionV>
                      <wp:extent cx="1377315" cy="8013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7360" cy="80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9" h="1262">
                                    <a:moveTo>
                                      <a:pt x="1984" y="371"/>
                                    </a:moveTo>
                                    <a:cubicBezTo>
                                      <a:pt x="1952" y="362"/>
                                      <a:pt x="1967" y="353"/>
                                      <a:pt x="1939" y="333"/>
                                    </a:cubicBezTo>
                                    <a:cubicBezTo>
                                      <a:pt x="1911" y="313"/>
                                      <a:pt x="1863" y="277"/>
                                      <a:pt x="1819" y="251"/>
                                    </a:cubicBezTo>
                                    <a:cubicBezTo>
                                      <a:pt x="1775" y="225"/>
                                      <a:pt x="1728" y="203"/>
                                      <a:pt x="1676" y="176"/>
                                    </a:cubicBezTo>
                                    <a:cubicBezTo>
                                      <a:pt x="1624" y="149"/>
                                      <a:pt x="1575" y="110"/>
                                      <a:pt x="1504" y="86"/>
                                    </a:cubicBezTo>
                                    <a:cubicBezTo>
                                      <a:pt x="1433" y="62"/>
                                      <a:pt x="1364" y="45"/>
                                      <a:pt x="1249" y="33"/>
                                    </a:cubicBezTo>
                                    <a:cubicBezTo>
                                      <a:pt x="1134" y="21"/>
                                      <a:pt x="959" y="0"/>
                                      <a:pt x="814" y="11"/>
                                    </a:cubicBezTo>
                                    <a:cubicBezTo>
                                      <a:pt x="669" y="22"/>
                                      <a:pt x="499" y="49"/>
                                      <a:pt x="379" y="101"/>
                                    </a:cubicBezTo>
                                    <a:cubicBezTo>
                                      <a:pt x="259" y="153"/>
                                      <a:pt x="155" y="259"/>
                                      <a:pt x="94" y="326"/>
                                    </a:cubicBezTo>
                                    <a:cubicBezTo>
                                      <a:pt x="33" y="393"/>
                                      <a:pt x="22" y="457"/>
                                      <a:pt x="11" y="506"/>
                                    </a:cubicBezTo>
                                    <a:cubicBezTo>
                                      <a:pt x="0" y="555"/>
                                      <a:pt x="10" y="599"/>
                                      <a:pt x="26" y="618"/>
                                    </a:cubicBezTo>
                                    <a:cubicBezTo>
                                      <a:pt x="42" y="637"/>
                                      <a:pt x="80" y="628"/>
                                      <a:pt x="109" y="618"/>
                                    </a:cubicBezTo>
                                    <a:cubicBezTo>
                                      <a:pt x="138" y="608"/>
                                      <a:pt x="172" y="569"/>
                                      <a:pt x="199" y="558"/>
                                    </a:cubicBezTo>
                                    <a:cubicBezTo>
                                      <a:pt x="226" y="547"/>
                                      <a:pt x="255" y="540"/>
                                      <a:pt x="274" y="551"/>
                                    </a:cubicBezTo>
                                    <a:cubicBezTo>
                                      <a:pt x="293" y="562"/>
                                      <a:pt x="316" y="586"/>
                                      <a:pt x="311" y="626"/>
                                    </a:cubicBezTo>
                                    <a:cubicBezTo>
                                      <a:pt x="306" y="666"/>
                                      <a:pt x="264" y="734"/>
                                      <a:pt x="244" y="791"/>
                                    </a:cubicBezTo>
                                    <a:cubicBezTo>
                                      <a:pt x="224" y="848"/>
                                      <a:pt x="193" y="914"/>
                                      <a:pt x="191" y="971"/>
                                    </a:cubicBezTo>
                                    <a:cubicBezTo>
                                      <a:pt x="189" y="1028"/>
                                      <a:pt x="228" y="1096"/>
                                      <a:pt x="229" y="1136"/>
                                    </a:cubicBezTo>
                                    <a:cubicBezTo>
                                      <a:pt x="230" y="1176"/>
                                      <a:pt x="193" y="1195"/>
                                      <a:pt x="199" y="1211"/>
                                    </a:cubicBezTo>
                                    <a:cubicBezTo>
                                      <a:pt x="205" y="1227"/>
                                      <a:pt x="227" y="1262"/>
                                      <a:pt x="266" y="1233"/>
                                    </a:cubicBezTo>
                                    <a:cubicBezTo>
                                      <a:pt x="305" y="1204"/>
                                      <a:pt x="387" y="1069"/>
                                      <a:pt x="431" y="1038"/>
                                    </a:cubicBezTo>
                                    <a:cubicBezTo>
                                      <a:pt x="475" y="1007"/>
                                      <a:pt x="495" y="1041"/>
                                      <a:pt x="529" y="1046"/>
                                    </a:cubicBezTo>
                                    <a:cubicBezTo>
                                      <a:pt x="563" y="1051"/>
                                      <a:pt x="597" y="1074"/>
                                      <a:pt x="634" y="1068"/>
                                    </a:cubicBezTo>
                                    <a:cubicBezTo>
                                      <a:pt x="671" y="1062"/>
                                      <a:pt x="722" y="1017"/>
                                      <a:pt x="754" y="1008"/>
                                    </a:cubicBezTo>
                                    <a:cubicBezTo>
                                      <a:pt x="786" y="999"/>
                                      <a:pt x="807" y="1002"/>
                                      <a:pt x="829" y="1016"/>
                                    </a:cubicBezTo>
                                    <a:cubicBezTo>
                                      <a:pt x="851" y="1030"/>
                                      <a:pt x="865" y="1079"/>
                                      <a:pt x="889" y="1091"/>
                                    </a:cubicBezTo>
                                    <a:cubicBezTo>
                                      <a:pt x="913" y="1103"/>
                                      <a:pt x="944" y="1116"/>
                                      <a:pt x="971" y="1091"/>
                                    </a:cubicBezTo>
                                    <a:cubicBezTo>
                                      <a:pt x="998" y="1066"/>
                                      <a:pt x="1009" y="966"/>
                                      <a:pt x="1054" y="941"/>
                                    </a:cubicBezTo>
                                    <a:cubicBezTo>
                                      <a:pt x="1099" y="916"/>
                                      <a:pt x="1206" y="926"/>
                                      <a:pt x="1241" y="941"/>
                                    </a:cubicBezTo>
                                    <a:cubicBezTo>
                                      <a:pt x="1276" y="956"/>
                                      <a:pt x="1224" y="1022"/>
                                      <a:pt x="1264" y="1031"/>
                                    </a:cubicBezTo>
                                    <a:cubicBezTo>
                                      <a:pt x="1304" y="1040"/>
                                      <a:pt x="1429" y="1028"/>
                                      <a:pt x="1481" y="993"/>
                                    </a:cubicBezTo>
                                    <a:cubicBezTo>
                                      <a:pt x="1533" y="958"/>
                                      <a:pt x="1554" y="855"/>
                                      <a:pt x="1579" y="821"/>
                                    </a:cubicBezTo>
                                    <a:cubicBezTo>
                                      <a:pt x="1604" y="787"/>
                                      <a:pt x="1599" y="789"/>
                                      <a:pt x="1631" y="791"/>
                                    </a:cubicBezTo>
                                    <a:cubicBezTo>
                                      <a:pt x="1663" y="793"/>
                                      <a:pt x="1729" y="845"/>
                                      <a:pt x="1774" y="836"/>
                                    </a:cubicBezTo>
                                    <a:cubicBezTo>
                                      <a:pt x="1819" y="827"/>
                                      <a:pt x="1860" y="750"/>
                                      <a:pt x="1901" y="738"/>
                                    </a:cubicBezTo>
                                    <a:cubicBezTo>
                                      <a:pt x="1942" y="726"/>
                                      <a:pt x="1984" y="770"/>
                                      <a:pt x="2021" y="761"/>
                                    </a:cubicBezTo>
                                    <a:cubicBezTo>
                                      <a:pt x="2058" y="752"/>
                                      <a:pt x="2120" y="713"/>
                                      <a:pt x="2126" y="686"/>
                                    </a:cubicBezTo>
                                    <a:cubicBezTo>
                                      <a:pt x="2132" y="659"/>
                                      <a:pt x="2063" y="622"/>
                                      <a:pt x="2059" y="596"/>
                                    </a:cubicBezTo>
                                    <a:cubicBezTo>
                                      <a:pt x="2055" y="570"/>
                                      <a:pt x="2087" y="545"/>
                                      <a:pt x="2104" y="528"/>
                                    </a:cubicBezTo>
                                    <a:cubicBezTo>
                                      <a:pt x="2121" y="511"/>
                                      <a:pt x="2159" y="515"/>
                                      <a:pt x="2164" y="491"/>
                                    </a:cubicBezTo>
                                    <a:cubicBezTo>
                                      <a:pt x="2169" y="467"/>
                                      <a:pt x="2164" y="406"/>
                                      <a:pt x="2134" y="386"/>
                                    </a:cubicBezTo>
                                    <a:cubicBezTo>
                                      <a:pt x="2104" y="366"/>
                                      <a:pt x="2021" y="375"/>
                                      <a:pt x="1984" y="3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9,1262" path="m1984,371c1952,362,1967,353,1939,333c1911,313,1863,277,1819,251c1775,225,1728,203,1676,176c1624,149,1575,110,1504,86c1433,62,1364,45,1249,33c1134,21,959,0,814,11c669,22,499,49,379,101c259,153,155,259,94,326c33,393,22,457,11,506c0,555,10,599,26,618c42,637,80,628,109,618c138,608,172,569,199,558c226,547,255,540,274,551c293,562,316,586,311,626c306,666,264,734,244,791c224,848,193,914,191,971c189,1028,228,1096,229,1136c230,1176,193,1195,199,1211c205,1227,227,1262,266,1233c305,1204,387,1069,431,1038c475,1007,495,1041,529,1046c563,1051,597,1074,634,1068c671,1062,722,1017,754,1008c786,999,807,1002,829,1016c851,1030,865,1079,889,1091c913,1103,944,1116,971,1091c998,1066,1009,966,1054,941c1099,916,1206,926,1241,941c1276,956,1224,1022,1264,1031c1304,1040,1429,1028,1481,993c1533,958,1554,855,1579,821c1604,787,1599,789,1631,791c1663,793,1729,845,1774,836c1819,827,1860,750,1901,738c1942,726,1984,770,2021,761c2058,752,2120,713,2126,686c2132,659,2063,622,2059,596c2055,570,2087,545,2104,528c2121,511,2159,515,2164,491c2169,467,2164,406,2134,386c2104,366,2021,375,1984,371xe" stroked="f" o:allowincell="t" style="position:absolute;margin-left:193.8pt;margin-top:114.75pt;width:108.4pt;height:63.0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3">
                      <wp:simplePos x="0" y="0"/>
                      <wp:positionH relativeFrom="column">
                        <wp:posOffset>2669540</wp:posOffset>
                      </wp:positionH>
                      <wp:positionV relativeFrom="paragraph">
                        <wp:posOffset>510540</wp:posOffset>
                      </wp:positionV>
                      <wp:extent cx="645795" cy="2540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84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7" h="400">
                                    <a:moveTo>
                                      <a:pt x="636" y="377"/>
                                    </a:moveTo>
                                    <a:cubicBezTo>
                                      <a:pt x="732" y="370"/>
                                      <a:pt x="843" y="334"/>
                                      <a:pt x="906" y="309"/>
                                    </a:cubicBezTo>
                                    <a:cubicBezTo>
                                      <a:pt x="969" y="284"/>
                                      <a:pt x="1005" y="262"/>
                                      <a:pt x="1011" y="227"/>
                                    </a:cubicBezTo>
                                    <a:cubicBezTo>
                                      <a:pt x="1017" y="192"/>
                                      <a:pt x="981" y="127"/>
                                      <a:pt x="943" y="99"/>
                                    </a:cubicBezTo>
                                    <a:cubicBezTo>
                                      <a:pt x="905" y="71"/>
                                      <a:pt x="830" y="78"/>
                                      <a:pt x="786" y="62"/>
                                    </a:cubicBezTo>
                                    <a:cubicBezTo>
                                      <a:pt x="742" y="46"/>
                                      <a:pt x="713" y="4"/>
                                      <a:pt x="681" y="2"/>
                                    </a:cubicBezTo>
                                    <a:cubicBezTo>
                                      <a:pt x="649" y="0"/>
                                      <a:pt x="646" y="46"/>
                                      <a:pt x="591" y="47"/>
                                    </a:cubicBezTo>
                                    <a:cubicBezTo>
                                      <a:pt x="536" y="48"/>
                                      <a:pt x="403" y="7"/>
                                      <a:pt x="351" y="9"/>
                                    </a:cubicBezTo>
                                    <a:cubicBezTo>
                                      <a:pt x="299" y="11"/>
                                      <a:pt x="305" y="38"/>
                                      <a:pt x="280" y="59"/>
                                    </a:cubicBezTo>
                                    <a:cubicBezTo>
                                      <a:pt x="278" y="42"/>
                                      <a:pt x="216" y="141"/>
                                      <a:pt x="200" y="135"/>
                                    </a:cubicBezTo>
                                    <a:cubicBezTo>
                                      <a:pt x="170" y="124"/>
                                      <a:pt x="135" y="148"/>
                                      <a:pt x="103" y="144"/>
                                    </a:cubicBezTo>
                                    <a:cubicBezTo>
                                      <a:pt x="80" y="144"/>
                                      <a:pt x="59" y="128"/>
                                      <a:pt x="43" y="129"/>
                                    </a:cubicBezTo>
                                    <a:cubicBezTo>
                                      <a:pt x="27" y="130"/>
                                      <a:pt x="0" y="131"/>
                                      <a:pt x="6" y="152"/>
                                    </a:cubicBezTo>
                                    <a:cubicBezTo>
                                      <a:pt x="12" y="173"/>
                                      <a:pt x="27" y="223"/>
                                      <a:pt x="81" y="257"/>
                                    </a:cubicBezTo>
                                    <a:cubicBezTo>
                                      <a:pt x="135" y="291"/>
                                      <a:pt x="236" y="334"/>
                                      <a:pt x="328" y="354"/>
                                    </a:cubicBezTo>
                                    <a:cubicBezTo>
                                      <a:pt x="420" y="374"/>
                                      <a:pt x="550" y="400"/>
                                      <a:pt x="636" y="3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7,400" path="m636,377c732,370,843,334,906,309c969,284,1005,262,1011,227c1017,192,981,127,943,99c905,71,830,78,786,62c742,46,713,4,681,2c649,0,646,46,591,47c536,48,403,7,351,9c299,11,305,38,280,59c278,42,216,141,200,135c170,124,135,148,103,144c80,144,59,128,43,129c27,130,0,131,6,152c12,173,27,223,81,257c135,291,236,334,328,354c420,374,550,400,636,377xe" stroked="f" o:allowincell="t" style="position:absolute;margin-left:210.2pt;margin-top:40.2pt;width:50.8pt;height:19.9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5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28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536575</wp:posOffset>
                      </wp:positionV>
                      <wp:extent cx="2726055" cy="1149985"/>
                      <wp:effectExtent l="698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592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3" h="1811">
                                    <a:moveTo>
                                      <a:pt x="1013" y="1708"/>
                                    </a:moveTo>
                                    <a:cubicBezTo>
                                      <a:pt x="1072" y="1694"/>
                                      <a:pt x="1212" y="1647"/>
                                      <a:pt x="1358" y="1626"/>
                                    </a:cubicBezTo>
                                    <a:cubicBezTo>
                                      <a:pt x="1504" y="1605"/>
                                      <a:pt x="1704" y="1580"/>
                                      <a:pt x="1890" y="1581"/>
                                    </a:cubicBezTo>
                                    <a:cubicBezTo>
                                      <a:pt x="2076" y="1582"/>
                                      <a:pt x="2191" y="1611"/>
                                      <a:pt x="2475" y="1633"/>
                                    </a:cubicBezTo>
                                    <a:cubicBezTo>
                                      <a:pt x="2759" y="1655"/>
                                      <a:pt x="3329" y="1811"/>
                                      <a:pt x="3593" y="1716"/>
                                    </a:cubicBezTo>
                                    <a:cubicBezTo>
                                      <a:pt x="3857" y="1621"/>
                                      <a:pt x="3944" y="1278"/>
                                      <a:pt x="4058" y="1063"/>
                                    </a:cubicBezTo>
                                    <a:cubicBezTo>
                                      <a:pt x="4172" y="848"/>
                                      <a:pt x="4257" y="585"/>
                                      <a:pt x="4275" y="426"/>
                                    </a:cubicBezTo>
                                    <a:cubicBezTo>
                                      <a:pt x="4293" y="267"/>
                                      <a:pt x="4240" y="173"/>
                                      <a:pt x="4163" y="111"/>
                                    </a:cubicBezTo>
                                    <a:cubicBezTo>
                                      <a:pt x="4086" y="49"/>
                                      <a:pt x="3963" y="0"/>
                                      <a:pt x="3810" y="51"/>
                                    </a:cubicBezTo>
                                    <a:cubicBezTo>
                                      <a:pt x="3657" y="102"/>
                                      <a:pt x="3454" y="281"/>
                                      <a:pt x="3248" y="418"/>
                                    </a:cubicBezTo>
                                    <a:cubicBezTo>
                                      <a:pt x="3042" y="555"/>
                                      <a:pt x="2834" y="756"/>
                                      <a:pt x="2573" y="876"/>
                                    </a:cubicBezTo>
                                    <a:cubicBezTo>
                                      <a:pt x="2312" y="996"/>
                                      <a:pt x="1951" y="1106"/>
                                      <a:pt x="1680" y="1138"/>
                                    </a:cubicBezTo>
                                    <a:cubicBezTo>
                                      <a:pt x="1409" y="1170"/>
                                      <a:pt x="1175" y="1137"/>
                                      <a:pt x="945" y="1071"/>
                                    </a:cubicBezTo>
                                    <a:cubicBezTo>
                                      <a:pt x="715" y="1005"/>
                                      <a:pt x="457" y="811"/>
                                      <a:pt x="300" y="741"/>
                                    </a:cubicBezTo>
                                    <a:cubicBezTo>
                                      <a:pt x="143" y="671"/>
                                      <a:pt x="63" y="670"/>
                                      <a:pt x="0" y="65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3,1811" path="m1013,1708c1072,1694,1212,1647,1358,1626c1504,1605,1704,1580,1890,1581c2076,1582,2191,1611,2475,1633c2759,1655,3329,1811,3593,1716c3857,1621,3944,1278,4058,1063c4172,848,4257,585,4275,426c4293,267,4240,173,4163,111c4086,49,3963,0,3810,51c3657,102,3454,281,3248,418c3042,555,2834,756,2573,876c2312,996,1951,1106,1680,1138c1409,1170,1175,1137,945,1071c715,1005,457,811,300,741c143,671,63,670,0,651e" stroked="t" o:allowincell="t" style="position:absolute;margin-left:42.1pt;margin-top:42.25pt;width:214.6pt;height:90.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88110</wp:posOffset>
                      </wp:positionV>
                      <wp:extent cx="197485" cy="123825"/>
                      <wp:effectExtent l="6985" t="3810" r="381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195">
                                    <a:moveTo>
                                      <a:pt x="0" y="15"/>
                                    </a:moveTo>
                                    <a:cubicBezTo>
                                      <a:pt x="37" y="14"/>
                                      <a:pt x="174" y="0"/>
                                      <a:pt x="225" y="7"/>
                                    </a:cubicBezTo>
                                    <a:cubicBezTo>
                                      <a:pt x="276" y="14"/>
                                      <a:pt x="303" y="36"/>
                                      <a:pt x="307" y="60"/>
                                    </a:cubicBezTo>
                                    <a:cubicBezTo>
                                      <a:pt x="311" y="84"/>
                                      <a:pt x="298" y="128"/>
                                      <a:pt x="247" y="150"/>
                                    </a:cubicBezTo>
                                    <a:cubicBezTo>
                                      <a:pt x="196" y="172"/>
                                      <a:pt x="51" y="186"/>
                                      <a:pt x="0" y="19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,195" path="m0,15c37,14,174,0,225,7c276,14,303,36,307,60c311,84,298,128,247,150c196,172,51,186,0,195e" stroked="t" o:allowincell="t" style="position:absolute;margin-left:24.5pt;margin-top:109.3pt;width:15.5pt;height:9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340360</wp:posOffset>
                      </wp:positionV>
                      <wp:extent cx="962025" cy="311785"/>
                      <wp:effectExtent l="7620" t="6985" r="635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31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491">
                                    <a:moveTo>
                                      <a:pt x="1515" y="0"/>
                                    </a:moveTo>
                                    <a:cubicBezTo>
                                      <a:pt x="1445" y="55"/>
                                      <a:pt x="1235" y="258"/>
                                      <a:pt x="1095" y="337"/>
                                    </a:cubicBezTo>
                                    <a:cubicBezTo>
                                      <a:pt x="955" y="416"/>
                                      <a:pt x="805" y="453"/>
                                      <a:pt x="675" y="472"/>
                                    </a:cubicBezTo>
                                    <a:cubicBezTo>
                                      <a:pt x="545" y="491"/>
                                      <a:pt x="427" y="476"/>
                                      <a:pt x="315" y="450"/>
                                    </a:cubicBezTo>
                                    <a:cubicBezTo>
                                      <a:pt x="203" y="424"/>
                                      <a:pt x="66" y="343"/>
                                      <a:pt x="0" y="31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491" path="m1515,0c1445,55,1235,258,1095,337c955,416,805,453,675,472c545,491,427,476,315,450c203,424,66,343,0,315e" stroked="t" o:allowincell="t" style="position:absolute;margin-left:100.25pt;margin-top:26.8pt;width:75.7pt;height:24.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1154430</wp:posOffset>
                      </wp:positionV>
                      <wp:extent cx="2266950" cy="868680"/>
                      <wp:effectExtent l="6350" t="6350" r="698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86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0" h="1368">
                                    <a:moveTo>
                                      <a:pt x="3570" y="0"/>
                                    </a:moveTo>
                                    <a:cubicBezTo>
                                      <a:pt x="3546" y="77"/>
                                      <a:pt x="3510" y="271"/>
                                      <a:pt x="3428" y="465"/>
                                    </a:cubicBezTo>
                                    <a:cubicBezTo>
                                      <a:pt x="3346" y="659"/>
                                      <a:pt x="3256" y="1018"/>
                                      <a:pt x="3075" y="1163"/>
                                    </a:cubicBezTo>
                                    <a:cubicBezTo>
                                      <a:pt x="2894" y="1308"/>
                                      <a:pt x="2735" y="1368"/>
                                      <a:pt x="2340" y="1335"/>
                                    </a:cubicBezTo>
                                    <a:cubicBezTo>
                                      <a:pt x="1945" y="1302"/>
                                      <a:pt x="1095" y="1018"/>
                                      <a:pt x="705" y="968"/>
                                    </a:cubicBezTo>
                                    <a:cubicBezTo>
                                      <a:pt x="315" y="918"/>
                                      <a:pt x="147" y="1021"/>
                                      <a:pt x="0" y="103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0,1368" path="m3570,0c3546,77,3510,271,3428,465c3346,659,3256,1018,3075,1163c2894,1308,2735,1368,2340,1335c1945,1302,1095,1018,705,968c315,918,147,1021,0,1035e" stroked="t" o:allowincell="t" style="position:absolute;margin-left:106.6pt;margin-top:90.9pt;width:178.45pt;height:68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626110</wp:posOffset>
                      </wp:positionV>
                      <wp:extent cx="1871980" cy="472440"/>
                      <wp:effectExtent l="6350" t="6350" r="762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8" h="744">
                                    <a:moveTo>
                                      <a:pt x="2948" y="0"/>
                                    </a:moveTo>
                                    <a:cubicBezTo>
                                      <a:pt x="2909" y="35"/>
                                      <a:pt x="2812" y="138"/>
                                      <a:pt x="2715" y="210"/>
                                    </a:cubicBezTo>
                                    <a:cubicBezTo>
                                      <a:pt x="2618" y="282"/>
                                      <a:pt x="2533" y="353"/>
                                      <a:pt x="2363" y="435"/>
                                    </a:cubicBezTo>
                                    <a:cubicBezTo>
                                      <a:pt x="2193" y="517"/>
                                      <a:pt x="1937" y="666"/>
                                      <a:pt x="1695" y="705"/>
                                    </a:cubicBezTo>
                                    <a:cubicBezTo>
                                      <a:pt x="1453" y="744"/>
                                      <a:pt x="1133" y="730"/>
                                      <a:pt x="908" y="667"/>
                                    </a:cubicBezTo>
                                    <a:cubicBezTo>
                                      <a:pt x="683" y="604"/>
                                      <a:pt x="496" y="405"/>
                                      <a:pt x="345" y="330"/>
                                    </a:cubicBezTo>
                                    <a:cubicBezTo>
                                      <a:pt x="194" y="255"/>
                                      <a:pt x="72" y="241"/>
                                      <a:pt x="0" y="21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8,744" path="m2948,0c2909,35,2812,138,2715,210c2618,282,2533,353,2363,435c2193,517,1937,666,1695,705c1453,744,1133,730,908,667c683,604,496,405,345,330c194,255,72,241,0,217e" stroked="t" o:allowincell="t" style="position:absolute;margin-left:47.35pt;margin-top:49.3pt;width:147.35pt;height:37.1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1306830</wp:posOffset>
                      </wp:positionV>
                      <wp:extent cx="250190" cy="186055"/>
                      <wp:effectExtent l="6350" t="6985" r="444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20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293">
                                    <a:moveTo>
                                      <a:pt x="0" y="0"/>
                                    </a:moveTo>
                                    <a:cubicBezTo>
                                      <a:pt x="50" y="6"/>
                                      <a:pt x="235" y="17"/>
                                      <a:pt x="300" y="38"/>
                                    </a:cubicBezTo>
                                    <a:cubicBezTo>
                                      <a:pt x="365" y="59"/>
                                      <a:pt x="386" y="97"/>
                                      <a:pt x="390" y="128"/>
                                    </a:cubicBezTo>
                                    <a:cubicBezTo>
                                      <a:pt x="394" y="159"/>
                                      <a:pt x="375" y="198"/>
                                      <a:pt x="323" y="225"/>
                                    </a:cubicBezTo>
                                    <a:cubicBezTo>
                                      <a:pt x="271" y="252"/>
                                      <a:pt x="127" y="279"/>
                                      <a:pt x="75" y="29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,293" path="m0,0c50,6,235,17,300,38c365,59,386,97,390,128c394,159,375,198,323,225c271,252,127,279,75,293e" stroked="t" o:allowincell="t" style="position:absolute;margin-left:45.85pt;margin-top:102.9pt;width:19.65pt;height:14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5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1188085</wp:posOffset>
                      </wp:positionV>
                      <wp:extent cx="445135" cy="318770"/>
                      <wp:effectExtent l="6985" t="6985" r="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960" cy="31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1" h="502">
                                    <a:moveTo>
                                      <a:pt x="0" y="0"/>
                                    </a:moveTo>
                                    <a:cubicBezTo>
                                      <a:pt x="34" y="7"/>
                                      <a:pt x="123" y="20"/>
                                      <a:pt x="202" y="45"/>
                                    </a:cubicBezTo>
                                    <a:cubicBezTo>
                                      <a:pt x="281" y="70"/>
                                      <a:pt x="395" y="109"/>
                                      <a:pt x="472" y="150"/>
                                    </a:cubicBezTo>
                                    <a:cubicBezTo>
                                      <a:pt x="549" y="191"/>
                                      <a:pt x="633" y="246"/>
                                      <a:pt x="667" y="292"/>
                                    </a:cubicBezTo>
                                    <a:cubicBezTo>
                                      <a:pt x="701" y="338"/>
                                      <a:pt x="689" y="392"/>
                                      <a:pt x="675" y="427"/>
                                    </a:cubicBezTo>
                                    <a:cubicBezTo>
                                      <a:pt x="661" y="462"/>
                                      <a:pt x="604" y="487"/>
                                      <a:pt x="585" y="50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1,502" path="m0,0c34,7,123,20,202,45c281,70,395,109,472,150c549,191,633,246,667,292c701,338,689,392,675,427c661,462,604,487,585,502e" stroked="t" o:allowincell="t" style="position:absolute;margin-left:52.25pt;margin-top:93.55pt;width:35pt;height:25.0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212725</wp:posOffset>
                      </wp:positionV>
                      <wp:extent cx="3218180" cy="91948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16.7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574675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574675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97075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15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706880</wp:posOffset>
                      </wp:positionV>
                      <wp:extent cx="574675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34.4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5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/>
              <w:t xml:space="preserve">       </w:t>
            </w:r>
            <w:r>
              <w:rPr>
                <w:sz w:val="26"/>
                <w:szCs w:val="26"/>
              </w:rPr>
              <w:t xml:space="preserve">В течение прошедших двух суток произошёл резкий спад аномального тепла, обусловленный прохождением серии атмосферных фронтов, что привело к  установлению пасмурной и холодной для середины мая погоды. Среднесуточная температура воздуха понизилась </w:t>
            </w:r>
            <w:r>
              <w:rPr>
                <w:i/>
                <w:sz w:val="26"/>
                <w:szCs w:val="26"/>
              </w:rPr>
              <w:t>14 мая</w:t>
            </w:r>
            <w:r>
              <w:rPr>
                <w:sz w:val="26"/>
                <w:szCs w:val="26"/>
              </w:rPr>
              <w:t xml:space="preserve">  в большинстве районов до значений 12-13°С,  близких к климатической норме, но  по юго-западу области, а  </w:t>
            </w:r>
            <w:r>
              <w:rPr>
                <w:i/>
                <w:sz w:val="26"/>
                <w:szCs w:val="26"/>
              </w:rPr>
              <w:t xml:space="preserve">15 мая </w:t>
            </w:r>
            <w:r>
              <w:rPr>
                <w:sz w:val="26"/>
                <w:szCs w:val="26"/>
              </w:rPr>
              <w:t xml:space="preserve">повсеместно было  уже на  2-3°С холоднее обычного (в среднем за сутки 9-10ºС)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условиях преобладания плотной облачности дневной прогрев  воздуха без активного солнца не превышал +11+16ºС, в ночные часы</w:t>
            </w:r>
            <w:r>
              <w:rPr>
                <w:sz w:val="26"/>
                <w:szCs w:val="26"/>
              </w:rPr>
              <w:t xml:space="preserve"> облачность препятствовала интенсивному выхолаживанию, и минимальные термометры показывали +4+9ºС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ых фронтов прошли дожди, сумма осадков за двое суток составила          1-5 мм и менее.  В ряде районов утром </w:t>
            </w:r>
            <w:r>
              <w:rPr>
                <w:i/>
                <w:color w:val="000000"/>
                <w:sz w:val="26"/>
                <w:szCs w:val="26"/>
              </w:rPr>
              <w:t>15 мая</w:t>
            </w:r>
            <w:r>
              <w:rPr>
                <w:color w:val="000000"/>
                <w:sz w:val="26"/>
                <w:szCs w:val="26"/>
              </w:rPr>
              <w:t xml:space="preserve"> отмечался туман при видимости 400-800 м.      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должалось падение уровня воды на реках бассейна Западной Двины с  суточной интенсивностью 2-19 см. Температура воды также понизилась – сегодня утром до  13-15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ма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утром 15 мая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17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85310" cy="246570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5310" cy="246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48209610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6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7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охождением атмосферных фронтов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2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временами дождь, днем 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по восточной половине временами дожди, днем местами небольши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западный, юго-западный 5-1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западный, юго-западный 5-10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+5 +7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15 +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3 +8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14 +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8-19 ма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6"/>
                <w:szCs w:val="26"/>
              </w:rPr>
              <w:t>18.05</w:t>
            </w:r>
            <w:r>
              <w:rPr>
                <w:color w:val="000000"/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6"/>
                <w:szCs w:val="26"/>
              </w:rPr>
              <w:t>19.05</w:t>
            </w:r>
            <w:r>
              <w:rPr>
                <w:color w:val="000000"/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8.05</w:t>
            </w:r>
            <w:r>
              <w:rPr>
                <w:color w:val="000000"/>
                <w:sz w:val="26"/>
                <w:szCs w:val="26"/>
              </w:rPr>
              <w:t xml:space="preserve"> на большей части территории кратковременные дожди, днем в отдельных районах возможны грозы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9.05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6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8.05</w:t>
            </w:r>
            <w:r>
              <w:rPr>
                <w:color w:val="000000"/>
                <w:sz w:val="26"/>
                <w:szCs w:val="26"/>
              </w:rPr>
              <w:t xml:space="preserve"> западный, северо-западный </w:t>
            </w:r>
            <w:r>
              <w:rPr>
                <w:color w:val="000000"/>
                <w:sz w:val="26"/>
                <w:szCs w:val="26"/>
                <w:lang w:val="be-BY"/>
              </w:rPr>
              <w:t>5-10 м/с, днем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9.05</w:t>
            </w:r>
            <w:r>
              <w:rPr>
                <w:color w:val="000000"/>
                <w:sz w:val="26"/>
                <w:szCs w:val="26"/>
              </w:rPr>
              <w:t xml:space="preserve"> юго-западны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6"/>
                <w:szCs w:val="26"/>
              </w:rPr>
              <w:t>18.05</w:t>
            </w:r>
            <w:r>
              <w:rPr>
                <w:color w:val="000000"/>
                <w:sz w:val="26"/>
                <w:szCs w:val="26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6"/>
                <w:szCs w:val="26"/>
              </w:rPr>
              <w:t>19.05</w:t>
            </w:r>
            <w:r>
              <w:rPr>
                <w:color w:val="000000"/>
                <w:sz w:val="26"/>
                <w:szCs w:val="26"/>
              </w:rPr>
              <w:t xml:space="preserve"> ночью +5 +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-22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90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.05</w:t>
            </w:r>
            <w:r>
              <w:rPr>
                <w:color w:val="000000"/>
                <w:sz w:val="26"/>
                <w:szCs w:val="26"/>
              </w:rPr>
              <w:t xml:space="preserve"> ночью местами, днем на большей части кратковременные дожди,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.05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22.05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е дожди,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9 +14ºС, днем +18 +23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1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7 +12ºС, днем +22 +27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9 +14ºС, днем +18 +23ºС, по востоку до +2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16 ма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6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84 г.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1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5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oleObject" Target="embeddings/oleObject1.bin"/><Relationship Id="rId28" Type="http://schemas.openxmlformats.org/officeDocument/2006/relationships/image" Target="media/image8.bmp"/><Relationship Id="rId29" Type="http://schemas.openxmlformats.org/officeDocument/2006/relationships/image" Target="media/image9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36:00Z</dcterms:created>
  <dc:creator>Отдел агрометобслуживания</dc:creator>
  <dc:description/>
  <cp:keywords/>
  <dc:language>en-US</dc:language>
  <cp:lastModifiedBy>User</cp:lastModifiedBy>
  <cp:lastPrinted>2011-05-16T12:32:00Z</cp:lastPrinted>
  <dcterms:modified xsi:type="dcterms:W3CDTF">2011-05-16T11:36:00Z</dcterms:modified>
  <cp:revision>2</cp:revision>
  <dc:subject/>
  <dc:title> </dc:title>
</cp:coreProperties>
</file>