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92  18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8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440055</wp:posOffset>
                      </wp:positionV>
                      <wp:extent cx="572770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389">
                                    <a:moveTo>
                                      <a:pt x="193" y="342"/>
                                    </a:moveTo>
                                    <a:cubicBezTo>
                                      <a:pt x="102" y="303"/>
                                      <a:pt x="40" y="187"/>
                                      <a:pt x="20" y="155"/>
                                    </a:cubicBezTo>
                                    <a:cubicBezTo>
                                      <a:pt x="0" y="123"/>
                                      <a:pt x="43" y="169"/>
                                      <a:pt x="73" y="147"/>
                                    </a:cubicBezTo>
                                    <a:cubicBezTo>
                                      <a:pt x="103" y="125"/>
                                      <a:pt x="135" y="36"/>
                                      <a:pt x="200" y="20"/>
                                    </a:cubicBezTo>
                                    <a:cubicBezTo>
                                      <a:pt x="265" y="4"/>
                                      <a:pt x="406" y="52"/>
                                      <a:pt x="463" y="50"/>
                                    </a:cubicBezTo>
                                    <a:cubicBezTo>
                                      <a:pt x="520" y="48"/>
                                      <a:pt x="514" y="0"/>
                                      <a:pt x="545" y="5"/>
                                    </a:cubicBezTo>
                                    <a:cubicBezTo>
                                      <a:pt x="576" y="10"/>
                                      <a:pt x="606" y="65"/>
                                      <a:pt x="650" y="80"/>
                                    </a:cubicBezTo>
                                    <a:cubicBezTo>
                                      <a:pt x="694" y="95"/>
                                      <a:pt x="771" y="75"/>
                                      <a:pt x="808" y="95"/>
                                    </a:cubicBezTo>
                                    <a:cubicBezTo>
                                      <a:pt x="845" y="115"/>
                                      <a:pt x="861" y="170"/>
                                      <a:pt x="875" y="200"/>
                                    </a:cubicBezTo>
                                    <a:cubicBezTo>
                                      <a:pt x="889" y="230"/>
                                      <a:pt x="902" y="254"/>
                                      <a:pt x="890" y="275"/>
                                    </a:cubicBezTo>
                                    <a:cubicBezTo>
                                      <a:pt x="878" y="296"/>
                                      <a:pt x="854" y="308"/>
                                      <a:pt x="800" y="327"/>
                                    </a:cubicBezTo>
                                    <a:cubicBezTo>
                                      <a:pt x="746" y="346"/>
                                      <a:pt x="669" y="385"/>
                                      <a:pt x="568" y="387"/>
                                    </a:cubicBezTo>
                                    <a:cubicBezTo>
                                      <a:pt x="467" y="389"/>
                                      <a:pt x="275" y="376"/>
                                      <a:pt x="193" y="3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389" path="m193,342c102,303,40,187,20,155c0,123,43,169,73,147c103,125,135,36,200,20c265,4,406,52,463,50c520,48,514,0,545,5c576,10,606,65,650,80c694,95,771,75,808,95c845,115,861,170,875,200c889,230,902,254,890,275c878,296,854,308,800,327c746,346,669,385,568,387c467,389,275,376,193,342xe" stroked="f" o:allowincell="t" style="position:absolute;margin-left:216.6pt;margin-top:34.65pt;width:45.05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92075" simplePos="0" locked="0" layoutInCell="1" allowOverlap="1" relativeHeight="9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76145" cy="9582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20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7" h="1509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427" y="966"/>
                                      <a:pt x="3382" y="1045"/>
                                    </a:cubicBezTo>
                                    <a:cubicBezTo>
                                      <a:pt x="3337" y="1124"/>
                                      <a:pt x="3093" y="1233"/>
                                      <a:pt x="2999" y="1300"/>
                                    </a:cubicBezTo>
                                    <a:cubicBezTo>
                                      <a:pt x="2905" y="1367"/>
                                      <a:pt x="2942" y="1416"/>
                                      <a:pt x="2819" y="1450"/>
                                    </a:cubicBezTo>
                                    <a:cubicBezTo>
                                      <a:pt x="2696" y="1484"/>
                                      <a:pt x="2479" y="1509"/>
                                      <a:pt x="2264" y="1502"/>
                                    </a:cubicBezTo>
                                    <a:cubicBezTo>
                                      <a:pt x="2049" y="1495"/>
                                      <a:pt x="1728" y="1436"/>
                                      <a:pt x="1529" y="1405"/>
                                    </a:cubicBezTo>
                                    <a:cubicBezTo>
                                      <a:pt x="1330" y="1374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7,1509" path="m3085,647c3097,683,3163,677,3194,707c3225,737,3238,771,3269,827c3300,883,3427,966,3382,1045c3337,1124,3093,1233,2999,1300c2905,1367,2942,1416,2819,1450c2696,1484,2479,1509,2264,1502c2049,1495,1728,1436,1529,1405c1330,1374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1.3pt;height:7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4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9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21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696595</wp:posOffset>
                      </wp:positionV>
                      <wp:extent cx="1734185" cy="1103630"/>
                      <wp:effectExtent l="0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120" cy="11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1" h="1738">
                                    <a:moveTo>
                                      <a:pt x="2731" y="321"/>
                                    </a:moveTo>
                                    <a:cubicBezTo>
                                      <a:pt x="2630" y="282"/>
                                      <a:pt x="2397" y="138"/>
                                      <a:pt x="2123" y="88"/>
                                    </a:cubicBezTo>
                                    <a:cubicBezTo>
                                      <a:pt x="1849" y="38"/>
                                      <a:pt x="1387" y="0"/>
                                      <a:pt x="1088" y="21"/>
                                    </a:cubicBezTo>
                                    <a:cubicBezTo>
                                      <a:pt x="789" y="42"/>
                                      <a:pt x="502" y="137"/>
                                      <a:pt x="331" y="216"/>
                                    </a:cubicBezTo>
                                    <a:cubicBezTo>
                                      <a:pt x="160" y="295"/>
                                      <a:pt x="108" y="381"/>
                                      <a:pt x="61" y="493"/>
                                    </a:cubicBezTo>
                                    <a:cubicBezTo>
                                      <a:pt x="14" y="605"/>
                                      <a:pt x="0" y="764"/>
                                      <a:pt x="46" y="891"/>
                                    </a:cubicBezTo>
                                    <a:cubicBezTo>
                                      <a:pt x="92" y="1018"/>
                                      <a:pt x="272" y="1153"/>
                                      <a:pt x="338" y="1258"/>
                                    </a:cubicBezTo>
                                    <a:cubicBezTo>
                                      <a:pt x="404" y="1363"/>
                                      <a:pt x="422" y="1441"/>
                                      <a:pt x="443" y="1521"/>
                                    </a:cubicBezTo>
                                    <a:cubicBezTo>
                                      <a:pt x="464" y="1601"/>
                                      <a:pt x="461" y="1693"/>
                                      <a:pt x="466" y="173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1,1738" path="m2731,321c2630,282,2397,138,2123,88c1849,38,1387,0,1088,21c789,42,502,137,331,216c160,295,108,381,61,493c14,605,0,764,46,891c92,1018,272,1153,338,1258c404,1363,422,1441,443,1521c464,1601,461,1693,466,1738e" stroked="t" o:allowincell="t" style="position:absolute;margin-left:148.95pt;margin-top:54.85pt;width:136.5pt;height:8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1129665</wp:posOffset>
                      </wp:positionV>
                      <wp:extent cx="1057910" cy="618490"/>
                      <wp:effectExtent l="508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974">
                                    <a:moveTo>
                                      <a:pt x="84" y="974"/>
                                    </a:moveTo>
                                    <a:cubicBezTo>
                                      <a:pt x="82" y="944"/>
                                      <a:pt x="83" y="879"/>
                                      <a:pt x="69" y="794"/>
                                    </a:cubicBezTo>
                                    <a:cubicBezTo>
                                      <a:pt x="55" y="709"/>
                                      <a:pt x="2" y="563"/>
                                      <a:pt x="1" y="464"/>
                                    </a:cubicBezTo>
                                    <a:cubicBezTo>
                                      <a:pt x="0" y="365"/>
                                      <a:pt x="9" y="273"/>
                                      <a:pt x="61" y="201"/>
                                    </a:cubicBezTo>
                                    <a:cubicBezTo>
                                      <a:pt x="113" y="129"/>
                                      <a:pt x="175" y="58"/>
                                      <a:pt x="316" y="29"/>
                                    </a:cubicBezTo>
                                    <a:cubicBezTo>
                                      <a:pt x="457" y="0"/>
                                      <a:pt x="738" y="12"/>
                                      <a:pt x="909" y="29"/>
                                    </a:cubicBezTo>
                                    <a:cubicBezTo>
                                      <a:pt x="1080" y="46"/>
                                      <a:pt x="1218" y="80"/>
                                      <a:pt x="1344" y="134"/>
                                    </a:cubicBezTo>
                                    <a:cubicBezTo>
                                      <a:pt x="1470" y="188"/>
                                      <a:pt x="1599" y="306"/>
                                      <a:pt x="1666" y="35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974" path="m84,974c82,944,83,879,69,794c55,709,2,563,1,464c0,365,9,273,61,201c113,129,175,58,316,29c457,0,738,12,909,29c1080,46,1218,80,1344,134c1470,188,1599,306,1666,351e" stroked="t" o:allowincell="t" style="position:absolute;margin-left:199.55pt;margin-top:88.95pt;width:83.25pt;height:48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0">
                      <wp:simplePos x="0" y="0"/>
                      <wp:positionH relativeFrom="column">
                        <wp:posOffset>2765425</wp:posOffset>
                      </wp:positionH>
                      <wp:positionV relativeFrom="paragraph">
                        <wp:posOffset>1479550</wp:posOffset>
                      </wp:positionV>
                      <wp:extent cx="579120" cy="582930"/>
                      <wp:effectExtent l="0" t="635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" h="918">
                                    <a:moveTo>
                                      <a:pt x="147" y="918"/>
                                    </a:moveTo>
                                    <a:cubicBezTo>
                                      <a:pt x="126" y="841"/>
                                      <a:pt x="35" y="589"/>
                                      <a:pt x="20" y="453"/>
                                    </a:cubicBezTo>
                                    <a:cubicBezTo>
                                      <a:pt x="5" y="317"/>
                                      <a:pt x="0" y="174"/>
                                      <a:pt x="57" y="100"/>
                                    </a:cubicBezTo>
                                    <a:cubicBezTo>
                                      <a:pt x="114" y="26"/>
                                      <a:pt x="255" y="0"/>
                                      <a:pt x="365" y="10"/>
                                    </a:cubicBezTo>
                                    <a:cubicBezTo>
                                      <a:pt x="475" y="20"/>
                                      <a:pt x="634" y="71"/>
                                      <a:pt x="717" y="160"/>
                                    </a:cubicBezTo>
                                    <a:cubicBezTo>
                                      <a:pt x="800" y="249"/>
                                      <a:pt x="828" y="423"/>
                                      <a:pt x="860" y="543"/>
                                    </a:cubicBezTo>
                                    <a:cubicBezTo>
                                      <a:pt x="892" y="663"/>
                                      <a:pt x="901" y="810"/>
                                      <a:pt x="912" y="8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2,918" path="m147,918c126,841,35,589,20,453c5,317,0,174,57,100c114,26,255,0,365,10c475,20,634,71,717,160c800,249,828,423,860,543c892,663,901,810,912,880e" stroked="t" o:allowincell="t" style="position:absolute;margin-left:217.75pt;margin-top:116.5pt;width:45.55pt;height:4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5715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53060</wp:posOffset>
                      </wp:positionV>
                      <wp:extent cx="3406140" cy="12579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632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4" h="1981">
                                    <a:moveTo>
                                      <a:pt x="3870" y="17"/>
                                    </a:moveTo>
                                    <a:cubicBezTo>
                                      <a:pt x="3918" y="46"/>
                                      <a:pt x="3971" y="158"/>
                                      <a:pt x="4042" y="197"/>
                                    </a:cubicBezTo>
                                    <a:cubicBezTo>
                                      <a:pt x="4113" y="236"/>
                                      <a:pt x="4201" y="245"/>
                                      <a:pt x="4297" y="249"/>
                                    </a:cubicBezTo>
                                    <a:cubicBezTo>
                                      <a:pt x="4393" y="253"/>
                                      <a:pt x="4540" y="238"/>
                                      <a:pt x="4620" y="219"/>
                                    </a:cubicBezTo>
                                    <a:cubicBezTo>
                                      <a:pt x="4700" y="200"/>
                                      <a:pt x="4735" y="139"/>
                                      <a:pt x="4777" y="137"/>
                                    </a:cubicBezTo>
                                    <a:cubicBezTo>
                                      <a:pt x="4819" y="135"/>
                                      <a:pt x="4824" y="179"/>
                                      <a:pt x="4875" y="204"/>
                                    </a:cubicBezTo>
                                    <a:cubicBezTo>
                                      <a:pt x="4926" y="229"/>
                                      <a:pt x="5026" y="272"/>
                                      <a:pt x="5085" y="287"/>
                                    </a:cubicBezTo>
                                    <a:cubicBezTo>
                                      <a:pt x="5144" y="302"/>
                                      <a:pt x="5203" y="262"/>
                                      <a:pt x="5227" y="294"/>
                                    </a:cubicBezTo>
                                    <a:cubicBezTo>
                                      <a:pt x="5251" y="326"/>
                                      <a:pt x="5227" y="443"/>
                                      <a:pt x="5227" y="482"/>
                                    </a:cubicBezTo>
                                    <a:cubicBezTo>
                                      <a:pt x="5227" y="521"/>
                                      <a:pt x="5223" y="506"/>
                                      <a:pt x="5227" y="527"/>
                                    </a:cubicBezTo>
                                    <a:cubicBezTo>
                                      <a:pt x="5231" y="548"/>
                                      <a:pt x="5270" y="568"/>
                                      <a:pt x="5250" y="609"/>
                                    </a:cubicBezTo>
                                    <a:cubicBezTo>
                                      <a:pt x="5230" y="650"/>
                                      <a:pt x="5118" y="738"/>
                                      <a:pt x="5107" y="774"/>
                                    </a:cubicBezTo>
                                    <a:cubicBezTo>
                                      <a:pt x="5096" y="810"/>
                                      <a:pt x="5143" y="791"/>
                                      <a:pt x="5182" y="827"/>
                                    </a:cubicBezTo>
                                    <a:cubicBezTo>
                                      <a:pt x="5221" y="863"/>
                                      <a:pt x="5316" y="953"/>
                                      <a:pt x="5340" y="992"/>
                                    </a:cubicBezTo>
                                    <a:cubicBezTo>
                                      <a:pt x="5364" y="1031"/>
                                      <a:pt x="5330" y="1018"/>
                                      <a:pt x="5325" y="1059"/>
                                    </a:cubicBezTo>
                                    <a:cubicBezTo>
                                      <a:pt x="5320" y="1100"/>
                                      <a:pt x="5336" y="1198"/>
                                      <a:pt x="5310" y="1239"/>
                                    </a:cubicBezTo>
                                    <a:cubicBezTo>
                                      <a:pt x="5284" y="1280"/>
                                      <a:pt x="5228" y="1319"/>
                                      <a:pt x="5167" y="1307"/>
                                    </a:cubicBezTo>
                                    <a:cubicBezTo>
                                      <a:pt x="5106" y="1295"/>
                                      <a:pt x="5065" y="1215"/>
                                      <a:pt x="4942" y="1164"/>
                                    </a:cubicBezTo>
                                    <a:cubicBezTo>
                                      <a:pt x="4819" y="1113"/>
                                      <a:pt x="4640" y="1039"/>
                                      <a:pt x="4432" y="999"/>
                                    </a:cubicBezTo>
                                    <a:cubicBezTo>
                                      <a:pt x="4224" y="959"/>
                                      <a:pt x="3919" y="919"/>
                                      <a:pt x="3690" y="924"/>
                                    </a:cubicBezTo>
                                    <a:cubicBezTo>
                                      <a:pt x="3461" y="929"/>
                                      <a:pt x="3251" y="960"/>
                                      <a:pt x="3060" y="1029"/>
                                    </a:cubicBezTo>
                                    <a:cubicBezTo>
                                      <a:pt x="2869" y="1098"/>
                                      <a:pt x="2674" y="1226"/>
                                      <a:pt x="2542" y="1337"/>
                                    </a:cubicBezTo>
                                    <a:cubicBezTo>
                                      <a:pt x="2410" y="1448"/>
                                      <a:pt x="2324" y="1610"/>
                                      <a:pt x="2265" y="1697"/>
                                    </a:cubicBezTo>
                                    <a:cubicBezTo>
                                      <a:pt x="2206" y="1784"/>
                                      <a:pt x="2213" y="1831"/>
                                      <a:pt x="2190" y="1862"/>
                                    </a:cubicBezTo>
                                    <a:cubicBezTo>
                                      <a:pt x="2167" y="1893"/>
                                      <a:pt x="2156" y="1865"/>
                                      <a:pt x="2130" y="1884"/>
                                    </a:cubicBezTo>
                                    <a:cubicBezTo>
                                      <a:pt x="2104" y="1903"/>
                                      <a:pt x="2081" y="1967"/>
                                      <a:pt x="2032" y="1974"/>
                                    </a:cubicBezTo>
                                    <a:cubicBezTo>
                                      <a:pt x="1983" y="1981"/>
                                      <a:pt x="1861" y="1953"/>
                                      <a:pt x="1837" y="1929"/>
                                    </a:cubicBezTo>
                                    <a:cubicBezTo>
                                      <a:pt x="1813" y="1905"/>
                                      <a:pt x="1874" y="1883"/>
                                      <a:pt x="1890" y="1832"/>
                                    </a:cubicBezTo>
                                    <a:cubicBezTo>
                                      <a:pt x="1906" y="1781"/>
                                      <a:pt x="1936" y="1702"/>
                                      <a:pt x="1935" y="1622"/>
                                    </a:cubicBezTo>
                                    <a:cubicBezTo>
                                      <a:pt x="1934" y="1542"/>
                                      <a:pt x="1947" y="1413"/>
                                      <a:pt x="1882" y="1352"/>
                                    </a:cubicBezTo>
                                    <a:cubicBezTo>
                                      <a:pt x="1817" y="1291"/>
                                      <a:pt x="1641" y="1258"/>
                                      <a:pt x="1545" y="1254"/>
                                    </a:cubicBezTo>
                                    <a:cubicBezTo>
                                      <a:pt x="1449" y="1250"/>
                                      <a:pt x="1365" y="1296"/>
                                      <a:pt x="1305" y="1329"/>
                                    </a:cubicBezTo>
                                    <a:cubicBezTo>
                                      <a:pt x="1245" y="1362"/>
                                      <a:pt x="1211" y="1439"/>
                                      <a:pt x="1185" y="1449"/>
                                    </a:cubicBezTo>
                                    <a:cubicBezTo>
                                      <a:pt x="1159" y="1459"/>
                                      <a:pt x="1179" y="1405"/>
                                      <a:pt x="1147" y="1389"/>
                                    </a:cubicBezTo>
                                    <a:cubicBezTo>
                                      <a:pt x="1115" y="1373"/>
                                      <a:pt x="1036" y="1348"/>
                                      <a:pt x="990" y="1352"/>
                                    </a:cubicBezTo>
                                    <a:cubicBezTo>
                                      <a:pt x="944" y="1356"/>
                                      <a:pt x="910" y="1407"/>
                                      <a:pt x="870" y="1412"/>
                                    </a:cubicBezTo>
                                    <a:cubicBezTo>
                                      <a:pt x="830" y="1417"/>
                                      <a:pt x="795" y="1380"/>
                                      <a:pt x="750" y="1382"/>
                                    </a:cubicBezTo>
                                    <a:cubicBezTo>
                                      <a:pt x="705" y="1384"/>
                                      <a:pt x="644" y="1423"/>
                                      <a:pt x="600" y="1427"/>
                                    </a:cubicBezTo>
                                    <a:cubicBezTo>
                                      <a:pt x="556" y="1431"/>
                                      <a:pt x="528" y="1400"/>
                                      <a:pt x="487" y="1404"/>
                                    </a:cubicBezTo>
                                    <a:cubicBezTo>
                                      <a:pt x="446" y="1408"/>
                                      <a:pt x="401" y="1442"/>
                                      <a:pt x="352" y="1449"/>
                                    </a:cubicBezTo>
                                    <a:cubicBezTo>
                                      <a:pt x="303" y="1456"/>
                                      <a:pt x="245" y="1445"/>
                                      <a:pt x="195" y="1449"/>
                                    </a:cubicBezTo>
                                    <a:cubicBezTo>
                                      <a:pt x="145" y="1453"/>
                                      <a:pt x="84" y="1484"/>
                                      <a:pt x="52" y="1472"/>
                                    </a:cubicBezTo>
                                    <a:cubicBezTo>
                                      <a:pt x="20" y="1460"/>
                                      <a:pt x="0" y="1411"/>
                                      <a:pt x="0" y="1374"/>
                                    </a:cubicBezTo>
                                    <a:cubicBezTo>
                                      <a:pt x="0" y="1337"/>
                                      <a:pt x="32" y="1287"/>
                                      <a:pt x="52" y="1247"/>
                                    </a:cubicBezTo>
                                    <a:cubicBezTo>
                                      <a:pt x="72" y="1207"/>
                                      <a:pt x="46" y="1155"/>
                                      <a:pt x="120" y="1134"/>
                                    </a:cubicBezTo>
                                    <a:cubicBezTo>
                                      <a:pt x="194" y="1113"/>
                                      <a:pt x="425" y="1143"/>
                                      <a:pt x="495" y="1119"/>
                                    </a:cubicBezTo>
                                    <a:cubicBezTo>
                                      <a:pt x="565" y="1095"/>
                                      <a:pt x="506" y="1033"/>
                                      <a:pt x="540" y="992"/>
                                    </a:cubicBezTo>
                                    <a:cubicBezTo>
                                      <a:pt x="574" y="951"/>
                                      <a:pt x="612" y="911"/>
                                      <a:pt x="697" y="872"/>
                                    </a:cubicBezTo>
                                    <a:cubicBezTo>
                                      <a:pt x="782" y="833"/>
                                      <a:pt x="924" y="784"/>
                                      <a:pt x="1050" y="759"/>
                                    </a:cubicBezTo>
                                    <a:cubicBezTo>
                                      <a:pt x="1176" y="734"/>
                                      <a:pt x="1324" y="716"/>
                                      <a:pt x="1455" y="722"/>
                                    </a:cubicBezTo>
                                    <a:cubicBezTo>
                                      <a:pt x="1586" y="728"/>
                                      <a:pt x="1705" y="778"/>
                                      <a:pt x="1837" y="797"/>
                                    </a:cubicBezTo>
                                    <a:cubicBezTo>
                                      <a:pt x="1969" y="816"/>
                                      <a:pt x="2133" y="814"/>
                                      <a:pt x="2250" y="834"/>
                                    </a:cubicBezTo>
                                    <a:cubicBezTo>
                                      <a:pt x="2367" y="854"/>
                                      <a:pt x="2421" y="910"/>
                                      <a:pt x="2542" y="917"/>
                                    </a:cubicBezTo>
                                    <a:cubicBezTo>
                                      <a:pt x="2663" y="924"/>
                                      <a:pt x="2860" y="911"/>
                                      <a:pt x="2977" y="879"/>
                                    </a:cubicBezTo>
                                    <a:cubicBezTo>
                                      <a:pt x="3094" y="847"/>
                                      <a:pt x="3163" y="770"/>
                                      <a:pt x="3247" y="722"/>
                                    </a:cubicBezTo>
                                    <a:cubicBezTo>
                                      <a:pt x="3331" y="674"/>
                                      <a:pt x="3406" y="640"/>
                                      <a:pt x="3480" y="594"/>
                                    </a:cubicBezTo>
                                    <a:cubicBezTo>
                                      <a:pt x="3554" y="548"/>
                                      <a:pt x="3664" y="494"/>
                                      <a:pt x="3690" y="444"/>
                                    </a:cubicBezTo>
                                    <a:cubicBezTo>
                                      <a:pt x="3716" y="394"/>
                                      <a:pt x="3658" y="343"/>
                                      <a:pt x="3637" y="294"/>
                                    </a:cubicBezTo>
                                    <a:cubicBezTo>
                                      <a:pt x="3616" y="245"/>
                                      <a:pt x="3558" y="174"/>
                                      <a:pt x="3562" y="152"/>
                                    </a:cubicBezTo>
                                    <a:cubicBezTo>
                                      <a:pt x="3566" y="130"/>
                                      <a:pt x="3628" y="180"/>
                                      <a:pt x="3660" y="159"/>
                                    </a:cubicBezTo>
                                    <a:cubicBezTo>
                                      <a:pt x="3692" y="138"/>
                                      <a:pt x="3722" y="48"/>
                                      <a:pt x="3757" y="24"/>
                                    </a:cubicBezTo>
                                    <a:cubicBezTo>
                                      <a:pt x="3792" y="0"/>
                                      <a:pt x="3832" y="8"/>
                                      <a:pt x="3870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4,1981" path="m3870,17c3918,46,3971,158,4042,197c4113,236,4201,245,4297,249c4393,253,4540,238,4620,219c4700,200,4735,139,4777,137c4819,135,4824,179,4875,204c4926,229,5026,272,5085,287c5144,302,5203,262,5227,294c5251,326,5227,443,5227,482c5227,521,5223,506,5227,527c5231,548,5270,568,5250,609c5230,650,5118,738,5107,774c5096,810,5143,791,5182,827c5221,863,5316,953,5340,992c5364,1031,5330,1018,5325,1059c5320,1100,5336,1198,5310,1239c5284,1280,5228,1319,5167,1307c5106,1295,5065,1215,4942,1164c4819,1113,4640,1039,4432,999c4224,959,3919,919,3690,924c3461,929,3251,960,3060,1029c2869,1098,2674,1226,2542,1337c2410,1448,2324,1610,2265,1697c2206,1784,2213,1831,2190,1862c2167,1893,2156,1865,2130,1884c2104,1903,2081,1967,2032,1974c1983,1981,1861,1953,1837,1929c1813,1905,1874,1883,1890,1832c1906,1781,1936,1702,1935,1622c1934,1542,1947,1413,1882,1352c1817,1291,1641,1258,1545,1254c1449,1250,1365,1296,1305,1329c1245,1362,1211,1439,1185,1449c1159,1459,1179,1405,1147,1389c1115,1373,1036,1348,990,1352c944,1356,910,1407,870,1412c830,1417,795,1380,750,1382c705,1384,644,1423,600,1427c556,1431,528,1400,487,1404c446,1408,401,1442,352,1449c303,1456,245,1445,195,1449c145,1453,84,1484,52,1472c20,1460,0,1411,0,1374c0,1337,32,1287,52,1247c72,1207,46,1155,120,1134c194,1113,425,1143,495,1119c565,1095,506,1033,540,992c574,951,612,911,697,872c782,833,924,784,1050,759c1176,734,1324,716,1455,722c1586,728,1705,778,1837,797c1969,816,2133,814,2250,834c2367,854,2421,910,2542,917c2663,924,2860,911,2977,879c3094,847,3163,770,3247,722c3331,674,3406,640,3480,594c3554,548,3664,494,3690,444c3716,394,3658,343,3637,294c3616,245,3558,174,3562,152c3566,130,3628,180,3660,159c3692,138,3722,48,3757,24c3792,0,3832,8,3870,17xe" stroked="f" o:allowincell="t" style="position:absolute;margin-left:23pt;margin-top:27.8pt;width:268.15pt;height:9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2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92405</wp:posOffset>
                      </wp:positionV>
                      <wp:extent cx="1726565" cy="1095375"/>
                      <wp:effectExtent l="0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9" h="1725">
                                    <a:moveTo>
                                      <a:pt x="12" y="1725"/>
                                    </a:moveTo>
                                    <a:cubicBezTo>
                                      <a:pt x="14" y="1693"/>
                                      <a:pt x="0" y="1612"/>
                                      <a:pt x="34" y="1530"/>
                                    </a:cubicBezTo>
                                    <a:cubicBezTo>
                                      <a:pt x="68" y="1448"/>
                                      <a:pt x="103" y="1344"/>
                                      <a:pt x="214" y="1230"/>
                                    </a:cubicBezTo>
                                    <a:cubicBezTo>
                                      <a:pt x="325" y="1116"/>
                                      <a:pt x="434" y="1001"/>
                                      <a:pt x="702" y="847"/>
                                    </a:cubicBezTo>
                                    <a:cubicBezTo>
                                      <a:pt x="970" y="693"/>
                                      <a:pt x="1483" y="448"/>
                                      <a:pt x="1819" y="307"/>
                                    </a:cubicBezTo>
                                    <a:cubicBezTo>
                                      <a:pt x="2155" y="166"/>
                                      <a:pt x="2532" y="64"/>
                                      <a:pt x="271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9,1725" path="m12,1725c14,1693,0,1612,34,1530c68,1448,103,1344,214,1230c325,1116,434,1001,702,847c970,693,1483,448,1819,307c2155,166,2532,64,2719,0e" stroked="t" o:allowincell="t" style="position:absolute;margin-left:24.65pt;margin-top:15.15pt;width:135.9pt;height:8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9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330835</wp:posOffset>
                      </wp:positionV>
                      <wp:extent cx="2197735" cy="1271270"/>
                      <wp:effectExtent l="0" t="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780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1" h="2002">
                                    <a:moveTo>
                                      <a:pt x="746" y="2002"/>
                                    </a:moveTo>
                                    <a:cubicBezTo>
                                      <a:pt x="731" y="1965"/>
                                      <a:pt x="706" y="1849"/>
                                      <a:pt x="656" y="1777"/>
                                    </a:cubicBezTo>
                                    <a:cubicBezTo>
                                      <a:pt x="606" y="1705"/>
                                      <a:pt x="546" y="1656"/>
                                      <a:pt x="446" y="1567"/>
                                    </a:cubicBezTo>
                                    <a:cubicBezTo>
                                      <a:pt x="346" y="1478"/>
                                      <a:pt x="112" y="1379"/>
                                      <a:pt x="56" y="1244"/>
                                    </a:cubicBezTo>
                                    <a:cubicBezTo>
                                      <a:pt x="0" y="1109"/>
                                      <a:pt x="11" y="895"/>
                                      <a:pt x="109" y="757"/>
                                    </a:cubicBezTo>
                                    <a:cubicBezTo>
                                      <a:pt x="207" y="619"/>
                                      <a:pt x="353" y="534"/>
                                      <a:pt x="641" y="419"/>
                                    </a:cubicBezTo>
                                    <a:cubicBezTo>
                                      <a:pt x="929" y="304"/>
                                      <a:pt x="1457" y="134"/>
                                      <a:pt x="1834" y="67"/>
                                    </a:cubicBezTo>
                                    <a:cubicBezTo>
                                      <a:pt x="2211" y="0"/>
                                      <a:pt x="2635" y="12"/>
                                      <a:pt x="2906" y="14"/>
                                    </a:cubicBezTo>
                                    <a:cubicBezTo>
                                      <a:pt x="3177" y="16"/>
                                      <a:pt x="3346" y="68"/>
                                      <a:pt x="3461" y="8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1,2002" path="m746,2002c731,1965,706,1849,656,1777c606,1705,546,1656,446,1567c346,1478,112,1379,56,1244c0,1109,11,895,109,757c207,619,353,534,641,419c929,304,1457,134,1834,67c2211,0,2635,12,2906,14c3177,16,3346,68,3461,82e" stroked="t" o:allowincell="t" style="position:absolute;margin-left:87.3pt;margin-top:26.05pt;width:173pt;height:10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сохранялась пасмурная прохладная погода,   сказывалось влияние отступающего на восток атмосферного фронта.  Однако воздушные потоки сменились на западно-восточный перенос тепла из центральной Европы, поэтому среднесуточная   температура воздуха повысилась на 1°С и составила  9-12ºС, но по-прежнему оставалась  ниже климатической нормы на 1-3º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воздух прогревался до +14+18°С. Прошедшая   ночь оказалась тёплой,   температура воздуха ниже  +11+13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На большей части области, кроме юго-восточных районов, прошли небольшие дожди с количеством осадков 1 мм и менее.         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на 9-20 см в сутки. На притоках уровень незначительно повышался (на 1-6 см в сутки)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9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3840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97394270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областью повышенного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6 +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4 +9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грозы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в отдельных районах при грозах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16:00Z</dcterms:created>
  <dc:creator>ООПГМИ</dc:creator>
  <dc:description/>
  <cp:keywords/>
  <dc:language>en-US</dc:language>
  <cp:lastModifiedBy>User</cp:lastModifiedBy>
  <cp:lastPrinted>2011-05-18T12:21:00Z</cp:lastPrinted>
  <dcterms:modified xsi:type="dcterms:W3CDTF">2011-05-18T11:16:00Z</dcterms:modified>
  <cp:revision>2</cp:revision>
  <dc:subject/>
  <dc:title> </dc:title>
</cp:coreProperties>
</file>