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93  19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009650</wp:posOffset>
                      </wp:positionV>
                      <wp:extent cx="2266315" cy="1169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200" cy="11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9" h="1842">
                                    <a:moveTo>
                                      <a:pt x="3089" y="0"/>
                                    </a:moveTo>
                                    <a:cubicBezTo>
                                      <a:pt x="3138" y="1"/>
                                      <a:pt x="3107" y="21"/>
                                      <a:pt x="3119" y="30"/>
                                    </a:cubicBezTo>
                                    <a:cubicBezTo>
                                      <a:pt x="3131" y="39"/>
                                      <a:pt x="3130" y="22"/>
                                      <a:pt x="3164" y="53"/>
                                    </a:cubicBezTo>
                                    <a:cubicBezTo>
                                      <a:pt x="3198" y="84"/>
                                      <a:pt x="3298" y="179"/>
                                      <a:pt x="3322" y="218"/>
                                    </a:cubicBezTo>
                                    <a:cubicBezTo>
                                      <a:pt x="3346" y="257"/>
                                      <a:pt x="3312" y="244"/>
                                      <a:pt x="3307" y="285"/>
                                    </a:cubicBezTo>
                                    <a:cubicBezTo>
                                      <a:pt x="3302" y="326"/>
                                      <a:pt x="3318" y="424"/>
                                      <a:pt x="3292" y="465"/>
                                    </a:cubicBezTo>
                                    <a:cubicBezTo>
                                      <a:pt x="3266" y="506"/>
                                      <a:pt x="3178" y="503"/>
                                      <a:pt x="3149" y="533"/>
                                    </a:cubicBezTo>
                                    <a:cubicBezTo>
                                      <a:pt x="3120" y="563"/>
                                      <a:pt x="3130" y="604"/>
                                      <a:pt x="3119" y="645"/>
                                    </a:cubicBezTo>
                                    <a:cubicBezTo>
                                      <a:pt x="3108" y="686"/>
                                      <a:pt x="3061" y="748"/>
                                      <a:pt x="3082" y="780"/>
                                    </a:cubicBezTo>
                                    <a:cubicBezTo>
                                      <a:pt x="3103" y="812"/>
                                      <a:pt x="3198" y="812"/>
                                      <a:pt x="3247" y="840"/>
                                    </a:cubicBezTo>
                                    <a:cubicBezTo>
                                      <a:pt x="3296" y="868"/>
                                      <a:pt x="3325" y="923"/>
                                      <a:pt x="3374" y="945"/>
                                    </a:cubicBezTo>
                                    <a:cubicBezTo>
                                      <a:pt x="3423" y="967"/>
                                      <a:pt x="3509" y="951"/>
                                      <a:pt x="3539" y="975"/>
                                    </a:cubicBezTo>
                                    <a:cubicBezTo>
                                      <a:pt x="3569" y="999"/>
                                      <a:pt x="3561" y="1063"/>
                                      <a:pt x="3554" y="1088"/>
                                    </a:cubicBezTo>
                                    <a:cubicBezTo>
                                      <a:pt x="3547" y="1113"/>
                                      <a:pt x="3509" y="1109"/>
                                      <a:pt x="3494" y="1125"/>
                                    </a:cubicBezTo>
                                    <a:cubicBezTo>
                                      <a:pt x="3479" y="1141"/>
                                      <a:pt x="3459" y="1161"/>
                                      <a:pt x="3464" y="1185"/>
                                    </a:cubicBezTo>
                                    <a:cubicBezTo>
                                      <a:pt x="3469" y="1209"/>
                                      <a:pt x="3533" y="1239"/>
                                      <a:pt x="3524" y="1268"/>
                                    </a:cubicBezTo>
                                    <a:cubicBezTo>
                                      <a:pt x="3515" y="1297"/>
                                      <a:pt x="3452" y="1350"/>
                                      <a:pt x="3412" y="1358"/>
                                    </a:cubicBezTo>
                                    <a:cubicBezTo>
                                      <a:pt x="3372" y="1366"/>
                                      <a:pt x="3320" y="1300"/>
                                      <a:pt x="3284" y="1313"/>
                                    </a:cubicBezTo>
                                    <a:cubicBezTo>
                                      <a:pt x="3248" y="1326"/>
                                      <a:pt x="3239" y="1424"/>
                                      <a:pt x="3194" y="1433"/>
                                    </a:cubicBezTo>
                                    <a:cubicBezTo>
                                      <a:pt x="3149" y="1442"/>
                                      <a:pt x="3066" y="1338"/>
                                      <a:pt x="3014" y="1365"/>
                                    </a:cubicBezTo>
                                    <a:cubicBezTo>
                                      <a:pt x="2962" y="1392"/>
                                      <a:pt x="2939" y="1560"/>
                                      <a:pt x="2879" y="1598"/>
                                    </a:cubicBezTo>
                                    <a:cubicBezTo>
                                      <a:pt x="2819" y="1636"/>
                                      <a:pt x="2694" y="1605"/>
                                      <a:pt x="2654" y="1590"/>
                                    </a:cubicBezTo>
                                    <a:cubicBezTo>
                                      <a:pt x="2614" y="1575"/>
                                      <a:pt x="2674" y="1520"/>
                                      <a:pt x="2639" y="1508"/>
                                    </a:cubicBezTo>
                                    <a:cubicBezTo>
                                      <a:pt x="2604" y="1496"/>
                                      <a:pt x="2494" y="1484"/>
                                      <a:pt x="2444" y="1515"/>
                                    </a:cubicBezTo>
                                    <a:cubicBezTo>
                                      <a:pt x="2394" y="1546"/>
                                      <a:pt x="2376" y="1684"/>
                                      <a:pt x="2339" y="1695"/>
                                    </a:cubicBezTo>
                                    <a:cubicBezTo>
                                      <a:pt x="2302" y="1706"/>
                                      <a:pt x="2250" y="1599"/>
                                      <a:pt x="2219" y="1583"/>
                                    </a:cubicBezTo>
                                    <a:cubicBezTo>
                                      <a:pt x="2188" y="1567"/>
                                      <a:pt x="2186" y="1586"/>
                                      <a:pt x="2152" y="1598"/>
                                    </a:cubicBezTo>
                                    <a:cubicBezTo>
                                      <a:pt x="2118" y="1610"/>
                                      <a:pt x="2054" y="1654"/>
                                      <a:pt x="2017" y="1658"/>
                                    </a:cubicBezTo>
                                    <a:cubicBezTo>
                                      <a:pt x="1980" y="1662"/>
                                      <a:pt x="1957" y="1626"/>
                                      <a:pt x="1927" y="1620"/>
                                    </a:cubicBezTo>
                                    <a:cubicBezTo>
                                      <a:pt x="1897" y="1614"/>
                                      <a:pt x="1883" y="1588"/>
                                      <a:pt x="1837" y="1620"/>
                                    </a:cubicBezTo>
                                    <a:cubicBezTo>
                                      <a:pt x="1791" y="1652"/>
                                      <a:pt x="1689" y="1788"/>
                                      <a:pt x="1649" y="1815"/>
                                    </a:cubicBezTo>
                                    <a:cubicBezTo>
                                      <a:pt x="1609" y="1842"/>
                                      <a:pt x="1603" y="1804"/>
                                      <a:pt x="1597" y="1785"/>
                                    </a:cubicBezTo>
                                    <a:cubicBezTo>
                                      <a:pt x="1591" y="1766"/>
                                      <a:pt x="1613" y="1742"/>
                                      <a:pt x="1612" y="1703"/>
                                    </a:cubicBezTo>
                                    <a:cubicBezTo>
                                      <a:pt x="1611" y="1664"/>
                                      <a:pt x="1574" y="1634"/>
                                      <a:pt x="1589" y="1553"/>
                                    </a:cubicBezTo>
                                    <a:cubicBezTo>
                                      <a:pt x="1604" y="1472"/>
                                      <a:pt x="1689" y="1285"/>
                                      <a:pt x="1702" y="1215"/>
                                    </a:cubicBezTo>
                                    <a:cubicBezTo>
                                      <a:pt x="1715" y="1145"/>
                                      <a:pt x="1684" y="1144"/>
                                      <a:pt x="1664" y="1133"/>
                                    </a:cubicBezTo>
                                    <a:cubicBezTo>
                                      <a:pt x="1644" y="1122"/>
                                      <a:pt x="1607" y="1136"/>
                                      <a:pt x="1582" y="1148"/>
                                    </a:cubicBezTo>
                                    <a:cubicBezTo>
                                      <a:pt x="1557" y="1160"/>
                                      <a:pt x="1540" y="1198"/>
                                      <a:pt x="1514" y="1208"/>
                                    </a:cubicBezTo>
                                    <a:cubicBezTo>
                                      <a:pt x="1488" y="1218"/>
                                      <a:pt x="1443" y="1227"/>
                                      <a:pt x="1424" y="1208"/>
                                    </a:cubicBezTo>
                                    <a:cubicBezTo>
                                      <a:pt x="1405" y="1189"/>
                                      <a:pt x="1422" y="1114"/>
                                      <a:pt x="1402" y="1095"/>
                                    </a:cubicBezTo>
                                    <a:cubicBezTo>
                                      <a:pt x="1382" y="1076"/>
                                      <a:pt x="1344" y="1081"/>
                                      <a:pt x="1304" y="1095"/>
                                    </a:cubicBezTo>
                                    <a:cubicBezTo>
                                      <a:pt x="1264" y="1109"/>
                                      <a:pt x="1202" y="1172"/>
                                      <a:pt x="1162" y="1178"/>
                                    </a:cubicBezTo>
                                    <a:cubicBezTo>
                                      <a:pt x="1122" y="1184"/>
                                      <a:pt x="1074" y="1169"/>
                                      <a:pt x="1064" y="1133"/>
                                    </a:cubicBezTo>
                                    <a:cubicBezTo>
                                      <a:pt x="1054" y="1097"/>
                                      <a:pt x="1102" y="1027"/>
                                      <a:pt x="1102" y="960"/>
                                    </a:cubicBezTo>
                                    <a:cubicBezTo>
                                      <a:pt x="1102" y="893"/>
                                      <a:pt x="1094" y="790"/>
                                      <a:pt x="1064" y="728"/>
                                    </a:cubicBezTo>
                                    <a:cubicBezTo>
                                      <a:pt x="1034" y="666"/>
                                      <a:pt x="977" y="612"/>
                                      <a:pt x="922" y="585"/>
                                    </a:cubicBezTo>
                                    <a:cubicBezTo>
                                      <a:pt x="867" y="558"/>
                                      <a:pt x="794" y="559"/>
                                      <a:pt x="734" y="563"/>
                                    </a:cubicBezTo>
                                    <a:cubicBezTo>
                                      <a:pt x="674" y="567"/>
                                      <a:pt x="614" y="568"/>
                                      <a:pt x="562" y="608"/>
                                    </a:cubicBezTo>
                                    <a:cubicBezTo>
                                      <a:pt x="510" y="648"/>
                                      <a:pt x="451" y="736"/>
                                      <a:pt x="419" y="803"/>
                                    </a:cubicBezTo>
                                    <a:cubicBezTo>
                                      <a:pt x="387" y="870"/>
                                      <a:pt x="373" y="953"/>
                                      <a:pt x="367" y="1013"/>
                                    </a:cubicBezTo>
                                    <a:cubicBezTo>
                                      <a:pt x="361" y="1073"/>
                                      <a:pt x="376" y="1126"/>
                                      <a:pt x="382" y="1163"/>
                                    </a:cubicBezTo>
                                    <a:cubicBezTo>
                                      <a:pt x="388" y="1200"/>
                                      <a:pt x="411" y="1229"/>
                                      <a:pt x="404" y="1238"/>
                                    </a:cubicBezTo>
                                    <a:cubicBezTo>
                                      <a:pt x="397" y="1247"/>
                                      <a:pt x="367" y="1237"/>
                                      <a:pt x="337" y="1215"/>
                                    </a:cubicBezTo>
                                    <a:cubicBezTo>
                                      <a:pt x="307" y="1193"/>
                                      <a:pt x="251" y="1124"/>
                                      <a:pt x="224" y="1103"/>
                                    </a:cubicBezTo>
                                    <a:cubicBezTo>
                                      <a:pt x="197" y="1082"/>
                                      <a:pt x="191" y="1087"/>
                                      <a:pt x="172" y="1088"/>
                                    </a:cubicBezTo>
                                    <a:cubicBezTo>
                                      <a:pt x="153" y="1089"/>
                                      <a:pt x="138" y="1091"/>
                                      <a:pt x="112" y="1110"/>
                                    </a:cubicBezTo>
                                    <a:cubicBezTo>
                                      <a:pt x="86" y="1129"/>
                                      <a:pt x="28" y="1212"/>
                                      <a:pt x="14" y="1200"/>
                                    </a:cubicBezTo>
                                    <a:cubicBezTo>
                                      <a:pt x="0" y="1188"/>
                                      <a:pt x="15" y="1100"/>
                                      <a:pt x="29" y="1035"/>
                                    </a:cubicBezTo>
                                    <a:cubicBezTo>
                                      <a:pt x="43" y="970"/>
                                      <a:pt x="56" y="892"/>
                                      <a:pt x="97" y="810"/>
                                    </a:cubicBezTo>
                                    <a:cubicBezTo>
                                      <a:pt x="138" y="728"/>
                                      <a:pt x="191" y="612"/>
                                      <a:pt x="277" y="540"/>
                                    </a:cubicBezTo>
                                    <a:cubicBezTo>
                                      <a:pt x="363" y="468"/>
                                      <a:pt x="473" y="405"/>
                                      <a:pt x="614" y="375"/>
                                    </a:cubicBezTo>
                                    <a:cubicBezTo>
                                      <a:pt x="755" y="345"/>
                                      <a:pt x="938" y="369"/>
                                      <a:pt x="1124" y="360"/>
                                    </a:cubicBezTo>
                                    <a:cubicBezTo>
                                      <a:pt x="1310" y="351"/>
                                      <a:pt x="1527" y="360"/>
                                      <a:pt x="1732" y="323"/>
                                    </a:cubicBezTo>
                                    <a:cubicBezTo>
                                      <a:pt x="1937" y="286"/>
                                      <a:pt x="2172" y="185"/>
                                      <a:pt x="2354" y="135"/>
                                    </a:cubicBezTo>
                                    <a:cubicBezTo>
                                      <a:pt x="2536" y="85"/>
                                      <a:pt x="2705" y="45"/>
                                      <a:pt x="2827" y="23"/>
                                    </a:cubicBezTo>
                                    <a:cubicBezTo>
                                      <a:pt x="2949" y="1"/>
                                      <a:pt x="3039" y="2"/>
                                      <a:pt x="308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9,1842" path="m3089,0c3138,1,3107,21,3119,30c3131,39,3130,22,3164,53c3198,84,3298,179,3322,218c3346,257,3312,244,3307,285c3302,326,3318,424,3292,465c3266,506,3178,503,3149,533c3120,563,3130,604,3119,645c3108,686,3061,748,3082,780c3103,812,3198,812,3247,840c3296,868,3325,923,3374,945c3423,967,3509,951,3539,975c3569,999,3561,1063,3554,1088c3547,1113,3509,1109,3494,1125c3479,1141,3459,1161,3464,1185c3469,1209,3533,1239,3524,1268c3515,1297,3452,1350,3412,1358c3372,1366,3320,1300,3284,1313c3248,1326,3239,1424,3194,1433c3149,1442,3066,1338,3014,1365c2962,1392,2939,1560,2879,1598c2819,1636,2694,1605,2654,1590c2614,1575,2674,1520,2639,1508c2604,1496,2494,1484,2444,1515c2394,1546,2376,1684,2339,1695c2302,1706,2250,1599,2219,1583c2188,1567,2186,1586,2152,1598c2118,1610,2054,1654,2017,1658c1980,1662,1957,1626,1927,1620c1897,1614,1883,1588,1837,1620c1791,1652,1689,1788,1649,1815c1609,1842,1603,1804,1597,1785c1591,1766,1613,1742,1612,1703c1611,1664,1574,1634,1589,1553c1604,1472,1689,1285,1702,1215c1715,1145,1684,1144,1664,1133c1644,1122,1607,1136,1582,1148c1557,1160,1540,1198,1514,1208c1488,1218,1443,1227,1424,1208c1405,1189,1422,1114,1402,1095c1382,1076,1344,1081,1304,1095c1264,1109,1202,1172,1162,1178c1122,1184,1074,1169,1064,1133c1054,1097,1102,1027,1102,960c1102,893,1094,790,1064,728c1034,666,977,612,922,585c867,558,794,559,734,563c674,567,614,568,562,608c510,648,451,736,419,803c387,870,373,953,367,1013c361,1073,376,1126,382,1163c388,1200,411,1229,404,1238c397,1247,367,1237,337,1215c307,1193,251,1124,224,1103c197,1082,191,1087,172,1088c153,1089,138,1091,112,1110c86,1129,28,1212,14,1200c0,1188,15,1100,29,1035c43,970,56,892,97,810c138,728,191,612,277,540c363,468,473,405,614,375c755,345,938,369,1124,360c1310,351,1527,360,1732,323c1937,286,2172,185,2354,135c2536,85,2705,45,2827,23c2949,1,3039,2,3089,0xe" stroked="f" o:allowincell="t" style="position:absolute;margin-left:123.9pt;margin-top:79.5pt;width:178.4pt;height:9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1915</wp:posOffset>
                      </wp:positionV>
                      <wp:extent cx="469265" cy="451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45pt;width:36.9pt;height:3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5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20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751840</wp:posOffset>
                      </wp:positionV>
                      <wp:extent cx="1789430" cy="110109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56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8" h="1734">
                                    <a:moveTo>
                                      <a:pt x="2818" y="1734"/>
                                    </a:moveTo>
                                    <a:cubicBezTo>
                                      <a:pt x="2724" y="1725"/>
                                      <a:pt x="2416" y="1702"/>
                                      <a:pt x="2255" y="1674"/>
                                    </a:cubicBezTo>
                                    <a:cubicBezTo>
                                      <a:pt x="2094" y="1646"/>
                                      <a:pt x="1944" y="1643"/>
                                      <a:pt x="1850" y="1569"/>
                                    </a:cubicBezTo>
                                    <a:cubicBezTo>
                                      <a:pt x="1756" y="1495"/>
                                      <a:pt x="1674" y="1388"/>
                                      <a:pt x="1693" y="1231"/>
                                    </a:cubicBezTo>
                                    <a:cubicBezTo>
                                      <a:pt x="1712" y="1074"/>
                                      <a:pt x="1953" y="806"/>
                                      <a:pt x="1963" y="624"/>
                                    </a:cubicBezTo>
                                    <a:cubicBezTo>
                                      <a:pt x="1973" y="442"/>
                                      <a:pt x="1894" y="240"/>
                                      <a:pt x="1753" y="136"/>
                                    </a:cubicBezTo>
                                    <a:cubicBezTo>
                                      <a:pt x="1612" y="32"/>
                                      <a:pt x="1345" y="2"/>
                                      <a:pt x="1115" y="1"/>
                                    </a:cubicBezTo>
                                    <a:cubicBezTo>
                                      <a:pt x="885" y="0"/>
                                      <a:pt x="550" y="44"/>
                                      <a:pt x="373" y="129"/>
                                    </a:cubicBezTo>
                                    <a:cubicBezTo>
                                      <a:pt x="196" y="214"/>
                                      <a:pt x="100" y="370"/>
                                      <a:pt x="50" y="511"/>
                                    </a:cubicBezTo>
                                    <a:cubicBezTo>
                                      <a:pt x="0" y="652"/>
                                      <a:pt x="30" y="834"/>
                                      <a:pt x="73" y="976"/>
                                    </a:cubicBezTo>
                                    <a:cubicBezTo>
                                      <a:pt x="116" y="1118"/>
                                      <a:pt x="224" y="1262"/>
                                      <a:pt x="305" y="1366"/>
                                    </a:cubicBezTo>
                                    <a:cubicBezTo>
                                      <a:pt x="386" y="1470"/>
                                      <a:pt x="507" y="1551"/>
                                      <a:pt x="560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8,1734" path="m2818,1734c2724,1725,2416,1702,2255,1674c2094,1646,1944,1643,1850,1569c1756,1495,1674,1388,1693,1231c1712,1074,1953,806,1963,624c1973,442,1894,240,1753,136c1612,32,1345,2,1115,1c885,0,550,44,373,129c196,214,100,370,50,511c0,652,30,834,73,976c116,1118,224,1262,305,1366c386,1470,507,1551,560,1599e" stroked="t" o:allowincell="t" style="position:absolute;margin-left:146.85pt;margin-top:59.2pt;width:140.85pt;height:86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79425</wp:posOffset>
                      </wp:positionV>
                      <wp:extent cx="2210435" cy="1287780"/>
                      <wp:effectExtent l="5715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128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1" h="2028">
                                    <a:moveTo>
                                      <a:pt x="391" y="2028"/>
                                    </a:moveTo>
                                    <a:cubicBezTo>
                                      <a:pt x="364" y="1996"/>
                                      <a:pt x="276" y="1905"/>
                                      <a:pt x="226" y="1833"/>
                                    </a:cubicBezTo>
                                    <a:cubicBezTo>
                                      <a:pt x="176" y="1761"/>
                                      <a:pt x="129" y="1692"/>
                                      <a:pt x="91" y="1593"/>
                                    </a:cubicBezTo>
                                    <a:cubicBezTo>
                                      <a:pt x="53" y="1494"/>
                                      <a:pt x="0" y="1380"/>
                                      <a:pt x="1" y="1240"/>
                                    </a:cubicBezTo>
                                    <a:cubicBezTo>
                                      <a:pt x="2" y="1100"/>
                                      <a:pt x="10" y="898"/>
                                      <a:pt x="99" y="753"/>
                                    </a:cubicBezTo>
                                    <a:cubicBezTo>
                                      <a:pt x="188" y="608"/>
                                      <a:pt x="305" y="486"/>
                                      <a:pt x="534" y="370"/>
                                    </a:cubicBezTo>
                                    <a:cubicBezTo>
                                      <a:pt x="763" y="254"/>
                                      <a:pt x="1135" y="110"/>
                                      <a:pt x="1471" y="55"/>
                                    </a:cubicBezTo>
                                    <a:cubicBezTo>
                                      <a:pt x="1807" y="0"/>
                                      <a:pt x="2284" y="6"/>
                                      <a:pt x="2551" y="40"/>
                                    </a:cubicBezTo>
                                    <a:cubicBezTo>
                                      <a:pt x="2818" y="74"/>
                                      <a:pt x="2948" y="162"/>
                                      <a:pt x="3076" y="258"/>
                                    </a:cubicBezTo>
                                    <a:cubicBezTo>
                                      <a:pt x="3204" y="354"/>
                                      <a:pt x="3271" y="494"/>
                                      <a:pt x="3316" y="618"/>
                                    </a:cubicBezTo>
                                    <a:cubicBezTo>
                                      <a:pt x="3361" y="742"/>
                                      <a:pt x="3348" y="864"/>
                                      <a:pt x="3346" y="1000"/>
                                    </a:cubicBezTo>
                                    <a:cubicBezTo>
                                      <a:pt x="3344" y="1136"/>
                                      <a:pt x="3279" y="1340"/>
                                      <a:pt x="3301" y="1435"/>
                                    </a:cubicBezTo>
                                    <a:cubicBezTo>
                                      <a:pt x="3323" y="1530"/>
                                      <a:pt x="3444" y="1542"/>
                                      <a:pt x="3481" y="1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1,2028" path="m391,2028c364,1996,276,1905,226,1833c176,1761,129,1692,91,1593c53,1494,0,1380,1,1240c2,1100,10,898,99,753c188,608,305,486,534,370c763,254,1135,110,1471,55c1807,0,2284,6,2551,40c2818,74,2948,162,3076,258c3204,354,3271,494,3316,618c3361,742,3348,864,3346,1000c3344,1136,3279,1340,3301,1435c3323,1530,3444,1542,3481,1570e" stroked="t" o:allowincell="t" style="position:absolute;margin-left:105.05pt;margin-top:37.75pt;width:174pt;height:10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68655" cy="38227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52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3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104"/>
                                      <a:pt x="931" y="147"/>
                                    </a:cubicBezTo>
                                    <a:cubicBezTo>
                                      <a:pt x="964" y="190"/>
                                      <a:pt x="992" y="235"/>
                                      <a:pt x="1011" y="290"/>
                                    </a:cubicBezTo>
                                    <a:cubicBezTo>
                                      <a:pt x="1030" y="345"/>
                                      <a:pt x="1053" y="447"/>
                                      <a:pt x="1048" y="477"/>
                                    </a:cubicBezTo>
                                    <a:cubicBezTo>
                                      <a:pt x="1043" y="507"/>
                                      <a:pt x="1012" y="461"/>
                                      <a:pt x="984" y="470"/>
                                    </a:cubicBezTo>
                                    <a:cubicBezTo>
                                      <a:pt x="956" y="479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3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104,931,147c964,190,992,235,1011,290c1030,345,1053,447,1048,477c1043,507,1012,461,984,470c956,479,914,525,879,530c844,535,796,506,774,500xe" stroked="f" o:allowincell="t" style="position:absolute;margin-left:22.7pt;margin-top:71.9pt;width:52.6pt;height:3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54305</wp:posOffset>
                      </wp:positionV>
                      <wp:extent cx="1343025" cy="1109345"/>
                      <wp:effectExtent l="6350" t="5715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1747">
                                    <a:moveTo>
                                      <a:pt x="0" y="1747"/>
                                    </a:moveTo>
                                    <a:cubicBezTo>
                                      <a:pt x="9" y="1687"/>
                                      <a:pt x="13" y="1516"/>
                                      <a:pt x="53" y="1387"/>
                                    </a:cubicBezTo>
                                    <a:cubicBezTo>
                                      <a:pt x="93" y="1258"/>
                                      <a:pt x="144" y="1105"/>
                                      <a:pt x="240" y="975"/>
                                    </a:cubicBezTo>
                                    <a:cubicBezTo>
                                      <a:pt x="336" y="845"/>
                                      <a:pt x="461" y="721"/>
                                      <a:pt x="630" y="607"/>
                                    </a:cubicBezTo>
                                    <a:cubicBezTo>
                                      <a:pt x="799" y="493"/>
                                      <a:pt x="1006" y="393"/>
                                      <a:pt x="1253" y="292"/>
                                    </a:cubicBezTo>
                                    <a:cubicBezTo>
                                      <a:pt x="1500" y="191"/>
                                      <a:pt x="1936" y="61"/>
                                      <a:pt x="211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1747" path="m0,1747c9,1687,13,1516,53,1387c93,1258,144,1105,240,975c336,845,461,721,630,607c799,493,1006,393,1253,292c1500,191,1936,61,2115,0e" stroked="t" o:allowincell="t" style="position:absolute;margin-left:50.35pt;margin-top:12.15pt;width:105.7pt;height:8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В течение прошедших суток со сменой воздушных потоков на западно-восточный перенос продолжалось нарастание тепла, территория области оказалась на периферии распространившегося с юга антициклона. Среднесуточная температура воздуха повысилась на 3-4°С и составила  13-15ºС, что  на 1-2ºС теплее обычного, лишь по юго-западу соответствовало климатической норм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оздух прогревался до 16-18°С. Прошедшей   ночью при малооблачном небе  температура воздуха понижалась до   +4+8°С, а в приземном 2-см слое воздуха местами по югу отмечался заморозок до  -0-1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охождение  слабовыраженного атмосферного фронта вчера днём  проявило себя  небольшими дождями в юго-восточной части области  с количеством осадков до 1-2 мм и сопровождалось усилением юго-западного, западного ветра, в большинстве районов – до критерия неблагоприятного явления (15-18 м/с). Ночью в поле повышенного   атмосферного давления облака рассеялись и осадков  не наблюдалось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на 1-23 см в сутки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 -0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2029706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и влажн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утром и днем на большей част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1 +1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3:00Z</dcterms:created>
  <dc:creator>ООПГМИ</dc:creator>
  <dc:description/>
  <cp:keywords/>
  <dc:language>en-US</dc:language>
  <cp:lastModifiedBy>User</cp:lastModifiedBy>
  <cp:lastPrinted>2011-05-19T12:17:00Z</cp:lastPrinted>
  <dcterms:modified xsi:type="dcterms:W3CDTF">2011-05-19T10:53:00Z</dcterms:modified>
  <cp:revision>2</cp:revision>
  <dc:subject/>
  <dc:title> </dc:title>
</cp:coreProperties>
</file>