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94  20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935" simplePos="0" locked="0" layoutInCell="1" allowOverlap="1" relativeHeight="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348105</wp:posOffset>
                      </wp:positionV>
                      <wp:extent cx="1457960" cy="8312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83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1309">
                                    <a:moveTo>
                                      <a:pt x="2295" y="982"/>
                                    </a:moveTo>
                                    <a:cubicBezTo>
                                      <a:pt x="2296" y="1053"/>
                                      <a:pt x="2246" y="1065"/>
                                      <a:pt x="2228" y="1095"/>
                                    </a:cubicBezTo>
                                    <a:cubicBezTo>
                                      <a:pt x="2210" y="1125"/>
                                      <a:pt x="2206" y="1155"/>
                                      <a:pt x="2190" y="1162"/>
                                    </a:cubicBezTo>
                                    <a:cubicBezTo>
                                      <a:pt x="2174" y="1169"/>
                                      <a:pt x="2150" y="1159"/>
                                      <a:pt x="2130" y="1140"/>
                                    </a:cubicBezTo>
                                    <a:cubicBezTo>
                                      <a:pt x="2110" y="1121"/>
                                      <a:pt x="2091" y="1062"/>
                                      <a:pt x="2070" y="1050"/>
                                    </a:cubicBezTo>
                                    <a:cubicBezTo>
                                      <a:pt x="2049" y="1038"/>
                                      <a:pt x="2037" y="1053"/>
                                      <a:pt x="2003" y="1065"/>
                                    </a:cubicBezTo>
                                    <a:cubicBezTo>
                                      <a:pt x="1969" y="1077"/>
                                      <a:pt x="1905" y="1121"/>
                                      <a:pt x="1868" y="1125"/>
                                    </a:cubicBezTo>
                                    <a:cubicBezTo>
                                      <a:pt x="1831" y="1129"/>
                                      <a:pt x="1808" y="1093"/>
                                      <a:pt x="1778" y="1087"/>
                                    </a:cubicBezTo>
                                    <a:cubicBezTo>
                                      <a:pt x="1748" y="1081"/>
                                      <a:pt x="1734" y="1055"/>
                                      <a:pt x="1688" y="1087"/>
                                    </a:cubicBezTo>
                                    <a:cubicBezTo>
                                      <a:pt x="1642" y="1119"/>
                                      <a:pt x="1540" y="1255"/>
                                      <a:pt x="1500" y="1282"/>
                                    </a:cubicBezTo>
                                    <a:cubicBezTo>
                                      <a:pt x="1460" y="1309"/>
                                      <a:pt x="1454" y="1271"/>
                                      <a:pt x="1448" y="1252"/>
                                    </a:cubicBezTo>
                                    <a:cubicBezTo>
                                      <a:pt x="1442" y="1233"/>
                                      <a:pt x="1464" y="1209"/>
                                      <a:pt x="1463" y="1170"/>
                                    </a:cubicBezTo>
                                    <a:cubicBezTo>
                                      <a:pt x="1462" y="1131"/>
                                      <a:pt x="1425" y="1101"/>
                                      <a:pt x="1440" y="1020"/>
                                    </a:cubicBezTo>
                                    <a:cubicBezTo>
                                      <a:pt x="1455" y="939"/>
                                      <a:pt x="1540" y="752"/>
                                      <a:pt x="1553" y="682"/>
                                    </a:cubicBezTo>
                                    <a:cubicBezTo>
                                      <a:pt x="1566" y="612"/>
                                      <a:pt x="1535" y="611"/>
                                      <a:pt x="1515" y="600"/>
                                    </a:cubicBezTo>
                                    <a:cubicBezTo>
                                      <a:pt x="1495" y="589"/>
                                      <a:pt x="1458" y="603"/>
                                      <a:pt x="1433" y="615"/>
                                    </a:cubicBezTo>
                                    <a:cubicBezTo>
                                      <a:pt x="1408" y="627"/>
                                      <a:pt x="1391" y="665"/>
                                      <a:pt x="1365" y="675"/>
                                    </a:cubicBezTo>
                                    <a:cubicBezTo>
                                      <a:pt x="1339" y="685"/>
                                      <a:pt x="1294" y="694"/>
                                      <a:pt x="1275" y="675"/>
                                    </a:cubicBezTo>
                                    <a:cubicBezTo>
                                      <a:pt x="1256" y="656"/>
                                      <a:pt x="1273" y="581"/>
                                      <a:pt x="1253" y="562"/>
                                    </a:cubicBezTo>
                                    <a:cubicBezTo>
                                      <a:pt x="1233" y="543"/>
                                      <a:pt x="1195" y="548"/>
                                      <a:pt x="1155" y="562"/>
                                    </a:cubicBezTo>
                                    <a:cubicBezTo>
                                      <a:pt x="1115" y="576"/>
                                      <a:pt x="1053" y="639"/>
                                      <a:pt x="1013" y="645"/>
                                    </a:cubicBezTo>
                                    <a:cubicBezTo>
                                      <a:pt x="973" y="651"/>
                                      <a:pt x="949" y="587"/>
                                      <a:pt x="915" y="600"/>
                                    </a:cubicBezTo>
                                    <a:cubicBezTo>
                                      <a:pt x="881" y="613"/>
                                      <a:pt x="842" y="705"/>
                                      <a:pt x="810" y="720"/>
                                    </a:cubicBezTo>
                                    <a:cubicBezTo>
                                      <a:pt x="778" y="735"/>
                                      <a:pt x="751" y="697"/>
                                      <a:pt x="720" y="690"/>
                                    </a:cubicBezTo>
                                    <a:cubicBezTo>
                                      <a:pt x="689" y="683"/>
                                      <a:pt x="654" y="692"/>
                                      <a:pt x="623" y="675"/>
                                    </a:cubicBezTo>
                                    <a:cubicBezTo>
                                      <a:pt x="592" y="658"/>
                                      <a:pt x="580" y="601"/>
                                      <a:pt x="533" y="585"/>
                                    </a:cubicBezTo>
                                    <a:cubicBezTo>
                                      <a:pt x="486" y="569"/>
                                      <a:pt x="382" y="554"/>
                                      <a:pt x="338" y="577"/>
                                    </a:cubicBezTo>
                                    <a:cubicBezTo>
                                      <a:pt x="294" y="600"/>
                                      <a:pt x="295" y="703"/>
                                      <a:pt x="270" y="720"/>
                                    </a:cubicBezTo>
                                    <a:cubicBezTo>
                                      <a:pt x="245" y="737"/>
                                      <a:pt x="220" y="707"/>
                                      <a:pt x="188" y="682"/>
                                    </a:cubicBezTo>
                                    <a:cubicBezTo>
                                      <a:pt x="156" y="657"/>
                                      <a:pt x="102" y="591"/>
                                      <a:pt x="75" y="570"/>
                                    </a:cubicBezTo>
                                    <a:cubicBezTo>
                                      <a:pt x="48" y="549"/>
                                      <a:pt x="0" y="596"/>
                                      <a:pt x="23" y="555"/>
                                    </a:cubicBezTo>
                                    <a:cubicBezTo>
                                      <a:pt x="46" y="514"/>
                                      <a:pt x="116" y="401"/>
                                      <a:pt x="210" y="322"/>
                                    </a:cubicBezTo>
                                    <a:cubicBezTo>
                                      <a:pt x="304" y="243"/>
                                      <a:pt x="460" y="135"/>
                                      <a:pt x="585" y="82"/>
                                    </a:cubicBezTo>
                                    <a:cubicBezTo>
                                      <a:pt x="710" y="29"/>
                                      <a:pt x="808" y="14"/>
                                      <a:pt x="960" y="7"/>
                                    </a:cubicBezTo>
                                    <a:cubicBezTo>
                                      <a:pt x="1112" y="0"/>
                                      <a:pt x="1336" y="3"/>
                                      <a:pt x="1500" y="37"/>
                                    </a:cubicBezTo>
                                    <a:cubicBezTo>
                                      <a:pt x="1664" y="71"/>
                                      <a:pt x="1832" y="135"/>
                                      <a:pt x="1943" y="210"/>
                                    </a:cubicBezTo>
                                    <a:cubicBezTo>
                                      <a:pt x="2054" y="285"/>
                                      <a:pt x="2113" y="402"/>
                                      <a:pt x="2168" y="487"/>
                                    </a:cubicBezTo>
                                    <a:cubicBezTo>
                                      <a:pt x="2223" y="572"/>
                                      <a:pt x="2252" y="637"/>
                                      <a:pt x="2273" y="720"/>
                                    </a:cubicBezTo>
                                    <a:cubicBezTo>
                                      <a:pt x="2294" y="803"/>
                                      <a:pt x="2291" y="928"/>
                                      <a:pt x="2295" y="9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1309" path="m2295,982c2296,1053,2246,1065,2228,1095c2210,1125,2206,1155,2190,1162c2174,1169,2150,1159,2130,1140c2110,1121,2091,1062,2070,1050c2049,1038,2037,1053,2003,1065c1969,1077,1905,1121,1868,1125c1831,1129,1808,1093,1778,1087c1748,1081,1734,1055,1688,1087c1642,1119,1540,1255,1500,1282c1460,1309,1454,1271,1448,1252c1442,1233,1464,1209,1463,1170c1462,1131,1425,1101,1440,1020c1455,939,1540,752,1553,682c1566,612,1535,611,1515,600c1495,589,1458,603,1433,615c1408,627,1391,665,1365,675c1339,685,1294,694,1275,675c1256,656,1273,581,1253,562c1233,543,1195,548,1155,562c1115,576,1053,639,1013,645c973,651,949,587,915,600c881,613,842,705,810,720c778,735,751,697,720,690c689,683,654,692,623,675c592,658,580,601,533,585c486,569,382,554,338,577c294,600,295,703,270,720c245,737,220,707,188,682c156,657,102,591,75,570c48,549,0,596,23,555c46,514,116,401,210,322c304,243,460,135,585,82c710,29,808,14,960,7c1112,0,1336,3,1500,37c1664,71,1832,135,1943,210c2054,285,2113,402,2168,487c2223,572,2252,637,2273,720c2294,803,2291,928,2295,982xe" stroked="f" o:allowincell="t" style="position:absolute;margin-left:131.35pt;margin-top:106.15pt;width:114.75pt;height:65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10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1297305" cy="9613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44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3" h="1514">
                                    <a:moveTo>
                                      <a:pt x="2039" y="407"/>
                                    </a:moveTo>
                                    <a:cubicBezTo>
                                      <a:pt x="2043" y="491"/>
                                      <a:pt x="2041" y="586"/>
                                      <a:pt x="2024" y="685"/>
                                    </a:cubicBezTo>
                                    <a:cubicBezTo>
                                      <a:pt x="2007" y="784"/>
                                      <a:pt x="2006" y="894"/>
                                      <a:pt x="1934" y="1000"/>
                                    </a:cubicBezTo>
                                    <a:cubicBezTo>
                                      <a:pt x="1862" y="1106"/>
                                      <a:pt x="1729" y="1241"/>
                                      <a:pt x="1589" y="1322"/>
                                    </a:cubicBezTo>
                                    <a:cubicBezTo>
                                      <a:pt x="1449" y="1403"/>
                                      <a:pt x="1263" y="1460"/>
                                      <a:pt x="1094" y="1487"/>
                                    </a:cubicBezTo>
                                    <a:cubicBezTo>
                                      <a:pt x="925" y="1514"/>
                                      <a:pt x="697" y="1491"/>
                                      <a:pt x="577" y="1487"/>
                                    </a:cubicBezTo>
                                    <a:cubicBezTo>
                                      <a:pt x="457" y="1483"/>
                                      <a:pt x="408" y="1474"/>
                                      <a:pt x="374" y="1465"/>
                                    </a:cubicBezTo>
                                    <a:cubicBezTo>
                                      <a:pt x="340" y="1456"/>
                                      <a:pt x="377" y="1445"/>
                                      <a:pt x="374" y="1435"/>
                                    </a:cubicBezTo>
                                    <a:cubicBezTo>
                                      <a:pt x="371" y="1425"/>
                                      <a:pt x="369" y="1411"/>
                                      <a:pt x="359" y="1405"/>
                                    </a:cubicBezTo>
                                    <a:cubicBezTo>
                                      <a:pt x="349" y="1399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0" y="142"/>
                                      <a:pt x="2002" y="182"/>
                                    </a:cubicBezTo>
                                    <a:cubicBezTo>
                                      <a:pt x="2024" y="222"/>
                                      <a:pt x="2035" y="328"/>
                                      <a:pt x="2039" y="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3,1514" path="m2039,407c2043,491,2041,586,2024,685c2007,784,2006,894,1934,1000c1862,1106,1729,1241,1589,1322c1449,1403,1263,1460,1094,1487c925,1514,697,1491,577,1487c457,1483,408,1474,374,1465c340,1456,377,1445,374,1435c371,1425,369,1411,359,1405c349,1399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0,142,2002,182c2024,222,2035,328,2039,407xe" stroked="f" o:allowincell="t" style="position:absolute;margin-left:39.15pt;margin-top:11.15pt;width:102.1pt;height:7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1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443865</wp:posOffset>
                      </wp:positionV>
                      <wp:extent cx="659130" cy="2806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442">
                                    <a:moveTo>
                                      <a:pt x="629" y="51"/>
                                    </a:moveTo>
                                    <a:cubicBezTo>
                                      <a:pt x="673" y="38"/>
                                      <a:pt x="704" y="2"/>
                                      <a:pt x="734" y="6"/>
                                    </a:cubicBezTo>
                                    <a:cubicBezTo>
                                      <a:pt x="764" y="10"/>
                                      <a:pt x="768" y="59"/>
                                      <a:pt x="809" y="74"/>
                                    </a:cubicBezTo>
                                    <a:cubicBezTo>
                                      <a:pt x="850" y="89"/>
                                      <a:pt x="946" y="80"/>
                                      <a:pt x="981" y="96"/>
                                    </a:cubicBezTo>
                                    <a:cubicBezTo>
                                      <a:pt x="1016" y="112"/>
                                      <a:pt x="1038" y="133"/>
                                      <a:pt x="1019" y="171"/>
                                    </a:cubicBezTo>
                                    <a:cubicBezTo>
                                      <a:pt x="1000" y="209"/>
                                      <a:pt x="940" y="279"/>
                                      <a:pt x="869" y="321"/>
                                    </a:cubicBezTo>
                                    <a:cubicBezTo>
                                      <a:pt x="798" y="363"/>
                                      <a:pt x="685" y="410"/>
                                      <a:pt x="591" y="426"/>
                                    </a:cubicBezTo>
                                    <a:cubicBezTo>
                                      <a:pt x="497" y="442"/>
                                      <a:pt x="387" y="438"/>
                                      <a:pt x="306" y="419"/>
                                    </a:cubicBezTo>
                                    <a:cubicBezTo>
                                      <a:pt x="225" y="400"/>
                                      <a:pt x="154" y="356"/>
                                      <a:pt x="104" y="314"/>
                                    </a:cubicBezTo>
                                    <a:cubicBezTo>
                                      <a:pt x="54" y="272"/>
                                      <a:pt x="12" y="195"/>
                                      <a:pt x="6" y="164"/>
                                    </a:cubicBezTo>
                                    <a:cubicBezTo>
                                      <a:pt x="0" y="133"/>
                                      <a:pt x="23" y="131"/>
                                      <a:pt x="66" y="126"/>
                                    </a:cubicBezTo>
                                    <a:cubicBezTo>
                                      <a:pt x="109" y="121"/>
                                      <a:pt x="212" y="153"/>
                                      <a:pt x="261" y="134"/>
                                    </a:cubicBezTo>
                                    <a:cubicBezTo>
                                      <a:pt x="310" y="115"/>
                                      <a:pt x="298" y="28"/>
                                      <a:pt x="359" y="14"/>
                                    </a:cubicBezTo>
                                    <a:cubicBezTo>
                                      <a:pt x="420" y="0"/>
                                      <a:pt x="573" y="43"/>
                                      <a:pt x="629" y="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8,442" path="m629,51c673,38,704,2,734,6c764,10,768,59,809,74c850,89,946,80,981,96c1016,112,1038,133,1019,171c1000,209,940,279,869,321c798,363,685,410,591,426c497,442,387,438,306,419c225,400,154,356,104,314c54,272,12,195,6,164c0,133,23,131,66,126c109,121,212,153,261,134c310,115,298,28,359,14c420,0,573,43,629,51xe" stroked="f" o:allowincell="t" style="position:absolute;margin-left:208.3pt;margin-top:34.95pt;width:51.85pt;height:2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484630</wp:posOffset>
                      </wp:positionV>
                      <wp:extent cx="575945" cy="28257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445">
                                    <a:moveTo>
                                      <a:pt x="0" y="385"/>
                                    </a:moveTo>
                                    <a:cubicBezTo>
                                      <a:pt x="51" y="334"/>
                                      <a:pt x="212" y="134"/>
                                      <a:pt x="307" y="70"/>
                                    </a:cubicBezTo>
                                    <a:cubicBezTo>
                                      <a:pt x="402" y="6"/>
                                      <a:pt x="494" y="0"/>
                                      <a:pt x="570" y="2"/>
                                    </a:cubicBezTo>
                                    <a:cubicBezTo>
                                      <a:pt x="646" y="4"/>
                                      <a:pt x="718" y="34"/>
                                      <a:pt x="765" y="85"/>
                                    </a:cubicBezTo>
                                    <a:cubicBezTo>
                                      <a:pt x="812" y="136"/>
                                      <a:pt x="831" y="250"/>
                                      <a:pt x="855" y="310"/>
                                    </a:cubicBezTo>
                                    <a:cubicBezTo>
                                      <a:pt x="879" y="370"/>
                                      <a:pt x="896" y="417"/>
                                      <a:pt x="907" y="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7,445" path="m0,385c51,334,212,134,307,70c402,6,494,0,570,2c646,4,718,34,765,85c812,136,831,250,855,310c879,370,896,417,907,445e" stroked="t" o:allowincell="t" style="position:absolute;margin-left:136.25pt;margin-top:116.9pt;width:45.3pt;height:22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466725</wp:posOffset>
                      </wp:positionV>
                      <wp:extent cx="895350" cy="114808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808">
                                    <a:moveTo>
                                      <a:pt x="0" y="0"/>
                                    </a:moveTo>
                                    <a:cubicBezTo>
                                      <a:pt x="55" y="19"/>
                                      <a:pt x="206" y="53"/>
                                      <a:pt x="330" y="113"/>
                                    </a:cubicBezTo>
                                    <a:cubicBezTo>
                                      <a:pt x="454" y="173"/>
                                      <a:pt x="646" y="269"/>
                                      <a:pt x="743" y="360"/>
                                    </a:cubicBezTo>
                                    <a:cubicBezTo>
                                      <a:pt x="840" y="451"/>
                                      <a:pt x="890" y="553"/>
                                      <a:pt x="915" y="660"/>
                                    </a:cubicBezTo>
                                    <a:cubicBezTo>
                                      <a:pt x="940" y="767"/>
                                      <a:pt x="932" y="881"/>
                                      <a:pt x="893" y="1005"/>
                                    </a:cubicBezTo>
                                    <a:cubicBezTo>
                                      <a:pt x="854" y="1129"/>
                                      <a:pt x="717" y="1302"/>
                                      <a:pt x="683" y="1403"/>
                                    </a:cubicBezTo>
                                    <a:cubicBezTo>
                                      <a:pt x="649" y="1504"/>
                                      <a:pt x="655" y="1557"/>
                                      <a:pt x="690" y="1613"/>
                                    </a:cubicBezTo>
                                    <a:cubicBezTo>
                                      <a:pt x="725" y="1669"/>
                                      <a:pt x="773" y="1708"/>
                                      <a:pt x="893" y="1740"/>
                                    </a:cubicBezTo>
                                    <a:cubicBezTo>
                                      <a:pt x="1013" y="1772"/>
                                      <a:pt x="1302" y="1794"/>
                                      <a:pt x="141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808" path="m0,0c55,19,206,53,330,113c454,173,646,269,743,360c840,451,890,553,915,660c940,767,932,881,893,1005c854,1129,717,1302,683,1403c649,1504,655,1557,690,1613c725,1669,773,1708,893,1740c1013,1772,1302,1794,1410,1808e" stroked="t" o:allowincell="t" style="position:absolute;margin-left:224.35pt;margin-top:36.75pt;width:70.4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205105</wp:posOffset>
                      </wp:positionV>
                      <wp:extent cx="1765935" cy="1652270"/>
                      <wp:effectExtent l="254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2602">
                                    <a:moveTo>
                                      <a:pt x="51" y="0"/>
                                    </a:moveTo>
                                    <a:cubicBezTo>
                                      <a:pt x="44" y="51"/>
                                      <a:pt x="0" y="226"/>
                                      <a:pt x="6" y="307"/>
                                    </a:cubicBezTo>
                                    <a:cubicBezTo>
                                      <a:pt x="12" y="388"/>
                                      <a:pt x="39" y="443"/>
                                      <a:pt x="88" y="487"/>
                                    </a:cubicBezTo>
                                    <a:cubicBezTo>
                                      <a:pt x="137" y="531"/>
                                      <a:pt x="163" y="546"/>
                                      <a:pt x="298" y="570"/>
                                    </a:cubicBezTo>
                                    <a:cubicBezTo>
                                      <a:pt x="433" y="594"/>
                                      <a:pt x="706" y="594"/>
                                      <a:pt x="898" y="630"/>
                                    </a:cubicBezTo>
                                    <a:cubicBezTo>
                                      <a:pt x="1090" y="666"/>
                                      <a:pt x="1301" y="715"/>
                                      <a:pt x="1453" y="787"/>
                                    </a:cubicBezTo>
                                    <a:cubicBezTo>
                                      <a:pt x="1605" y="859"/>
                                      <a:pt x="1749" y="952"/>
                                      <a:pt x="1813" y="1065"/>
                                    </a:cubicBezTo>
                                    <a:cubicBezTo>
                                      <a:pt x="1877" y="1178"/>
                                      <a:pt x="1880" y="1332"/>
                                      <a:pt x="1836" y="1462"/>
                                    </a:cubicBezTo>
                                    <a:cubicBezTo>
                                      <a:pt x="1792" y="1592"/>
                                      <a:pt x="1620" y="1736"/>
                                      <a:pt x="1551" y="1845"/>
                                    </a:cubicBezTo>
                                    <a:cubicBezTo>
                                      <a:pt x="1482" y="1954"/>
                                      <a:pt x="1434" y="2031"/>
                                      <a:pt x="1423" y="2115"/>
                                    </a:cubicBezTo>
                                    <a:cubicBezTo>
                                      <a:pt x="1412" y="2199"/>
                                      <a:pt x="1434" y="2281"/>
                                      <a:pt x="1483" y="2347"/>
                                    </a:cubicBezTo>
                                    <a:cubicBezTo>
                                      <a:pt x="1532" y="2413"/>
                                      <a:pt x="1594" y="2472"/>
                                      <a:pt x="1716" y="2512"/>
                                    </a:cubicBezTo>
                                    <a:cubicBezTo>
                                      <a:pt x="1838" y="2552"/>
                                      <a:pt x="2040" y="2572"/>
                                      <a:pt x="2218" y="2587"/>
                                    </a:cubicBezTo>
                                    <a:cubicBezTo>
                                      <a:pt x="2396" y="2602"/>
                                      <a:pt x="2664" y="2599"/>
                                      <a:pt x="2781" y="26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2602" path="m51,0c44,51,0,226,6,307c12,388,39,443,88,487c137,531,163,546,298,570c433,594,706,594,898,630c1090,666,1301,715,1453,787c1605,859,1749,952,1813,1065c1877,1178,1880,1332,1836,1462c1792,1592,1620,1736,1551,1845c1482,1954,1434,2031,1423,2115c1412,2199,1434,2281,1483,2347c1532,2413,1594,2472,1716,2512c1838,2552,2040,2572,2218,2587c2396,2602,2664,2599,2781,2602e" stroked="t" o:allowincell="t" style="position:absolute;margin-left:149.45pt;margin-top:16.15pt;width:139pt;height:130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74090</wp:posOffset>
                      </wp:positionV>
                      <wp:extent cx="492125" cy="32131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506">
                                    <a:moveTo>
                                      <a:pt x="774" y="404"/>
                                    </a:moveTo>
                                    <a:cubicBezTo>
                                      <a:pt x="775" y="434"/>
                                      <a:pt x="753" y="390"/>
                                      <a:pt x="726" y="396"/>
                                    </a:cubicBezTo>
                                    <a:cubicBezTo>
                                      <a:pt x="699" y="402"/>
                                      <a:pt x="646" y="436"/>
                                      <a:pt x="609" y="441"/>
                                    </a:cubicBezTo>
                                    <a:cubicBezTo>
                                      <a:pt x="572" y="446"/>
                                      <a:pt x="549" y="420"/>
                                      <a:pt x="504" y="426"/>
                                    </a:cubicBezTo>
                                    <a:cubicBezTo>
                                      <a:pt x="459" y="432"/>
                                      <a:pt x="386" y="472"/>
                                      <a:pt x="339" y="479"/>
                                    </a:cubicBezTo>
                                    <a:cubicBezTo>
                                      <a:pt x="292" y="486"/>
                                      <a:pt x="264" y="468"/>
                                      <a:pt x="219" y="471"/>
                                    </a:cubicBezTo>
                                    <a:cubicBezTo>
                                      <a:pt x="174" y="474"/>
                                      <a:pt x="105" y="506"/>
                                      <a:pt x="69" y="494"/>
                                    </a:cubicBezTo>
                                    <a:cubicBezTo>
                                      <a:pt x="33" y="482"/>
                                      <a:pt x="2" y="430"/>
                                      <a:pt x="1" y="396"/>
                                    </a:cubicBezTo>
                                    <a:cubicBezTo>
                                      <a:pt x="0" y="362"/>
                                      <a:pt x="42" y="331"/>
                                      <a:pt x="61" y="291"/>
                                    </a:cubicBezTo>
                                    <a:cubicBezTo>
                                      <a:pt x="80" y="251"/>
                                      <a:pt x="70" y="180"/>
                                      <a:pt x="114" y="156"/>
                                    </a:cubicBezTo>
                                    <a:cubicBezTo>
                                      <a:pt x="158" y="132"/>
                                      <a:pt x="260" y="149"/>
                                      <a:pt x="324" y="149"/>
                                    </a:cubicBezTo>
                                    <a:cubicBezTo>
                                      <a:pt x="388" y="149"/>
                                      <a:pt x="457" y="178"/>
                                      <a:pt x="496" y="156"/>
                                    </a:cubicBezTo>
                                    <a:cubicBezTo>
                                      <a:pt x="535" y="134"/>
                                      <a:pt x="529" y="28"/>
                                      <a:pt x="556" y="14"/>
                                    </a:cubicBezTo>
                                    <a:cubicBezTo>
                                      <a:pt x="583" y="0"/>
                                      <a:pt x="626" y="39"/>
                                      <a:pt x="658" y="74"/>
                                    </a:cubicBezTo>
                                    <a:cubicBezTo>
                                      <a:pt x="690" y="109"/>
                                      <a:pt x="729" y="169"/>
                                      <a:pt x="748" y="224"/>
                                    </a:cubicBezTo>
                                    <a:cubicBezTo>
                                      <a:pt x="767" y="279"/>
                                      <a:pt x="769" y="367"/>
                                      <a:pt x="774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506" path="m774,404c775,434,753,390,726,396c699,402,646,436,609,441c572,446,549,420,504,426c459,432,386,472,339,479c292,486,264,468,219,471c174,474,105,506,69,494c33,482,2,430,1,396c0,362,42,331,61,291c80,251,70,180,114,156c158,132,260,149,324,149c388,149,457,178,496,156c535,134,529,28,556,14c583,0,626,39,658,74c690,109,729,169,748,224c767,279,769,367,774,404xe" stroked="f" o:allowincell="t" style="position:absolute;margin-left:22.7pt;margin-top:76.7pt;width:38.7pt;height:2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073150</wp:posOffset>
                      </wp:positionV>
                      <wp:extent cx="33655" cy="224155"/>
                      <wp:effectExtent l="317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53">
                                    <a:moveTo>
                                      <a:pt x="8" y="353"/>
                                    </a:moveTo>
                                    <a:cubicBezTo>
                                      <a:pt x="8" y="324"/>
                                      <a:pt x="0" y="239"/>
                                      <a:pt x="8" y="180"/>
                                    </a:cubicBezTo>
                                    <a:cubicBezTo>
                                      <a:pt x="16" y="121"/>
                                      <a:pt x="44" y="37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53" path="m8,353c8,324,0,239,8,180c16,121,44,37,53,0e" stroked="t" o:allowincell="t" style="position:absolute;margin-left:25.95pt;margin-top:84.5pt;width:2.6pt;height:17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8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875</wp:posOffset>
                      </wp:positionV>
                      <wp:extent cx="1962785" cy="185293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185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2918">
                                    <a:moveTo>
                                      <a:pt x="3091" y="2918"/>
                                    </a:moveTo>
                                    <a:cubicBezTo>
                                      <a:pt x="3019" y="2885"/>
                                      <a:pt x="2762" y="2792"/>
                                      <a:pt x="2656" y="2723"/>
                                    </a:cubicBezTo>
                                    <a:cubicBezTo>
                                      <a:pt x="2550" y="2654"/>
                                      <a:pt x="2497" y="2590"/>
                                      <a:pt x="2453" y="2505"/>
                                    </a:cubicBezTo>
                                    <a:cubicBezTo>
                                      <a:pt x="2409" y="2420"/>
                                      <a:pt x="2392" y="2309"/>
                                      <a:pt x="2393" y="2213"/>
                                    </a:cubicBezTo>
                                    <a:cubicBezTo>
                                      <a:pt x="2394" y="2117"/>
                                      <a:pt x="2423" y="2032"/>
                                      <a:pt x="2461" y="1928"/>
                                    </a:cubicBezTo>
                                    <a:cubicBezTo>
                                      <a:pt x="2499" y="1824"/>
                                      <a:pt x="2593" y="1697"/>
                                      <a:pt x="2618" y="1590"/>
                                    </a:cubicBezTo>
                                    <a:cubicBezTo>
                                      <a:pt x="2643" y="1483"/>
                                      <a:pt x="2661" y="1367"/>
                                      <a:pt x="2611" y="1283"/>
                                    </a:cubicBezTo>
                                    <a:cubicBezTo>
                                      <a:pt x="2561" y="1199"/>
                                      <a:pt x="2472" y="1130"/>
                                      <a:pt x="2318" y="1088"/>
                                    </a:cubicBezTo>
                                    <a:cubicBezTo>
                                      <a:pt x="2164" y="1046"/>
                                      <a:pt x="1855" y="997"/>
                                      <a:pt x="1688" y="1028"/>
                                    </a:cubicBezTo>
                                    <a:cubicBezTo>
                                      <a:pt x="1521" y="1059"/>
                                      <a:pt x="1419" y="1175"/>
                                      <a:pt x="1313" y="1275"/>
                                    </a:cubicBezTo>
                                    <a:cubicBezTo>
                                      <a:pt x="1207" y="1375"/>
                                      <a:pt x="1129" y="1527"/>
                                      <a:pt x="1051" y="1628"/>
                                    </a:cubicBezTo>
                                    <a:cubicBezTo>
                                      <a:pt x="973" y="1729"/>
                                      <a:pt x="927" y="1809"/>
                                      <a:pt x="848" y="1883"/>
                                    </a:cubicBezTo>
                                    <a:cubicBezTo>
                                      <a:pt x="769" y="1957"/>
                                      <a:pt x="677" y="2043"/>
                                      <a:pt x="578" y="2070"/>
                                    </a:cubicBezTo>
                                    <a:cubicBezTo>
                                      <a:pt x="479" y="2097"/>
                                      <a:pt x="345" y="2079"/>
                                      <a:pt x="256" y="2048"/>
                                    </a:cubicBezTo>
                                    <a:cubicBezTo>
                                      <a:pt x="167" y="2017"/>
                                      <a:pt x="83" y="1955"/>
                                      <a:pt x="46" y="1883"/>
                                    </a:cubicBezTo>
                                    <a:cubicBezTo>
                                      <a:pt x="9" y="1811"/>
                                      <a:pt x="0" y="1717"/>
                                      <a:pt x="31" y="1613"/>
                                    </a:cubicBezTo>
                                    <a:cubicBezTo>
                                      <a:pt x="62" y="1509"/>
                                      <a:pt x="123" y="1429"/>
                                      <a:pt x="233" y="1260"/>
                                    </a:cubicBezTo>
                                    <a:cubicBezTo>
                                      <a:pt x="343" y="1091"/>
                                      <a:pt x="601" y="810"/>
                                      <a:pt x="691" y="600"/>
                                    </a:cubicBezTo>
                                    <a:cubicBezTo>
                                      <a:pt x="781" y="390"/>
                                      <a:pt x="756" y="125"/>
                                      <a:pt x="7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2918" path="m3091,2918c3019,2885,2762,2792,2656,2723c2550,2654,2497,2590,2453,2505c2409,2420,2392,2309,2393,2213c2394,2117,2423,2032,2461,1928c2499,1824,2593,1697,2618,1590c2643,1483,2661,1367,2611,1283c2561,1199,2472,1130,2318,1088c2164,1046,1855,997,1688,1028c1521,1059,1419,1175,1313,1275c1207,1375,1129,1527,1051,1628c973,1729,927,1809,848,1883c769,1957,677,2043,578,2070c479,2097,345,2079,256,2048c167,2017,83,1955,46,1883c9,1811,0,1717,31,1613c62,1509,123,1429,233,1260c343,1091,601,810,691,600c781,390,756,125,773,0e" stroked="t" o:allowincell="t" style="position:absolute;margin-left:80.7pt;margin-top:1.25pt;width:154.5pt;height:14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в зоне </w:t>
            </w:r>
            <w:r>
              <w:rPr>
                <w:color w:val="000000"/>
                <w:sz w:val="26"/>
                <w:szCs w:val="26"/>
              </w:rPr>
              <w:t xml:space="preserve"> обширного антициклона над центром Европейской России</w:t>
            </w:r>
            <w:r>
              <w:rPr>
                <w:sz w:val="26"/>
                <w:szCs w:val="26"/>
              </w:rPr>
              <w:t xml:space="preserve"> по области наблюдалась умеренно тёплая погода со среднесуточной температурой воздуха 12-14ºС, что  в пределах климатической нормы. По периферии антициклона поступала теплая и неустойчивая воздушная масса с 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19-22°С. Прошедшая   ночь оставалась тёплой, температура воздуха ниже 11-14°С не опускалась, холоднее было лишь по крайнему юго-востоку, где  минимальный термометр показывал  +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 в поле повышенного   атмосферного давления сохранялась сухая погода, ночью  на  большей части области прошли небольшие кратковременные дожди с количеством осадков до 1-2 м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ась падение уровня воды на 1-24 см в сутки. Температура воды повысилась, и сегодня утром была 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8876930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е дожд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еременная облачность, днем облачно с прояснениями</w:t>
            </w:r>
          </w:p>
        </w:tc>
      </w:tr>
      <w:tr>
        <w:trPr>
          <w:trHeight w:val="10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северный с переходом на восточны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запад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местами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5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5</w:t>
            </w:r>
            <w:r>
              <w:rPr>
                <w:color w:val="000000"/>
                <w:sz w:val="28"/>
                <w:szCs w:val="28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9:00Z</dcterms:created>
  <dc:creator>ООПГМИ</dc:creator>
  <dc:description/>
  <cp:keywords/>
  <dc:language>en-US</dc:language>
  <cp:lastModifiedBy>User</cp:lastModifiedBy>
  <cp:lastPrinted>2011-05-20T12:42:00Z</cp:lastPrinted>
  <dcterms:modified xsi:type="dcterms:W3CDTF">2011-05-23T05:39:00Z</dcterms:modified>
  <cp:revision>2</cp:revision>
  <dc:subject/>
  <dc:title> </dc:title>
</cp:coreProperties>
</file>