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98  2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0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5890</wp:posOffset>
                      </wp:positionV>
                      <wp:extent cx="3119755" cy="164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4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591">
                                    <a:moveTo>
                                      <a:pt x="2107" y="364"/>
                                    </a:moveTo>
                                    <a:cubicBezTo>
                                      <a:pt x="2157" y="374"/>
                                      <a:pt x="2185" y="305"/>
                                      <a:pt x="2234" y="281"/>
                                    </a:cubicBezTo>
                                    <a:cubicBezTo>
                                      <a:pt x="2283" y="257"/>
                                      <a:pt x="2343" y="218"/>
                                      <a:pt x="2399" y="221"/>
                                    </a:cubicBezTo>
                                    <a:cubicBezTo>
                                      <a:pt x="2455" y="224"/>
                                      <a:pt x="2522" y="281"/>
                                      <a:pt x="2572" y="296"/>
                                    </a:cubicBezTo>
                                    <a:cubicBezTo>
                                      <a:pt x="2622" y="311"/>
                                      <a:pt x="2662" y="304"/>
                                      <a:pt x="2699" y="311"/>
                                    </a:cubicBezTo>
                                    <a:cubicBezTo>
                                      <a:pt x="2736" y="318"/>
                                      <a:pt x="2777" y="322"/>
                                      <a:pt x="2797" y="341"/>
                                    </a:cubicBezTo>
                                    <a:cubicBezTo>
                                      <a:pt x="2817" y="360"/>
                                      <a:pt x="2823" y="399"/>
                                      <a:pt x="2819" y="424"/>
                                    </a:cubicBezTo>
                                    <a:cubicBezTo>
                                      <a:pt x="2815" y="449"/>
                                      <a:pt x="2785" y="455"/>
                                      <a:pt x="2774" y="491"/>
                                    </a:cubicBezTo>
                                    <a:cubicBezTo>
                                      <a:pt x="2763" y="527"/>
                                      <a:pt x="2723" y="596"/>
                                      <a:pt x="2752" y="641"/>
                                    </a:cubicBezTo>
                                    <a:cubicBezTo>
                                      <a:pt x="2781" y="686"/>
                                      <a:pt x="2890" y="765"/>
                                      <a:pt x="2947" y="761"/>
                                    </a:cubicBezTo>
                                    <a:cubicBezTo>
                                      <a:pt x="3004" y="757"/>
                                      <a:pt x="3041" y="641"/>
                                      <a:pt x="3097" y="619"/>
                                    </a:cubicBezTo>
                                    <a:cubicBezTo>
                                      <a:pt x="3153" y="597"/>
                                      <a:pt x="3234" y="644"/>
                                      <a:pt x="3284" y="626"/>
                                    </a:cubicBezTo>
                                    <a:cubicBezTo>
                                      <a:pt x="3334" y="608"/>
                                      <a:pt x="3328" y="528"/>
                                      <a:pt x="3397" y="514"/>
                                    </a:cubicBezTo>
                                    <a:cubicBezTo>
                                      <a:pt x="3466" y="500"/>
                                      <a:pt x="3639" y="548"/>
                                      <a:pt x="3697" y="544"/>
                                    </a:cubicBezTo>
                                    <a:cubicBezTo>
                                      <a:pt x="3755" y="540"/>
                                      <a:pt x="3718" y="489"/>
                                      <a:pt x="3749" y="491"/>
                                    </a:cubicBezTo>
                                    <a:cubicBezTo>
                                      <a:pt x="3780" y="493"/>
                                      <a:pt x="3837" y="543"/>
                                      <a:pt x="3884" y="559"/>
                                    </a:cubicBezTo>
                                    <a:cubicBezTo>
                                      <a:pt x="3931" y="575"/>
                                      <a:pt x="4004" y="568"/>
                                      <a:pt x="4034" y="589"/>
                                    </a:cubicBezTo>
                                    <a:cubicBezTo>
                                      <a:pt x="4064" y="610"/>
                                      <a:pt x="4053" y="662"/>
                                      <a:pt x="4064" y="686"/>
                                    </a:cubicBezTo>
                                    <a:cubicBezTo>
                                      <a:pt x="4075" y="710"/>
                                      <a:pt x="4078" y="711"/>
                                      <a:pt x="4102" y="731"/>
                                    </a:cubicBezTo>
                                    <a:cubicBezTo>
                                      <a:pt x="4126" y="751"/>
                                      <a:pt x="4168" y="785"/>
                                      <a:pt x="4207" y="806"/>
                                    </a:cubicBezTo>
                                    <a:cubicBezTo>
                                      <a:pt x="4246" y="827"/>
                                      <a:pt x="4297" y="845"/>
                                      <a:pt x="4334" y="859"/>
                                    </a:cubicBezTo>
                                    <a:cubicBezTo>
                                      <a:pt x="4371" y="873"/>
                                      <a:pt x="4392" y="883"/>
                                      <a:pt x="4432" y="889"/>
                                    </a:cubicBezTo>
                                    <a:cubicBezTo>
                                      <a:pt x="4472" y="895"/>
                                      <a:pt x="4554" y="864"/>
                                      <a:pt x="4574" y="896"/>
                                    </a:cubicBezTo>
                                    <a:cubicBezTo>
                                      <a:pt x="4594" y="928"/>
                                      <a:pt x="4551" y="1032"/>
                                      <a:pt x="4552" y="1084"/>
                                    </a:cubicBezTo>
                                    <a:cubicBezTo>
                                      <a:pt x="4553" y="1136"/>
                                      <a:pt x="4599" y="1166"/>
                                      <a:pt x="4582" y="1211"/>
                                    </a:cubicBezTo>
                                    <a:cubicBezTo>
                                      <a:pt x="4565" y="1256"/>
                                      <a:pt x="4470" y="1321"/>
                                      <a:pt x="4447" y="1354"/>
                                    </a:cubicBezTo>
                                    <a:cubicBezTo>
                                      <a:pt x="4424" y="1387"/>
                                      <a:pt x="4437" y="1394"/>
                                      <a:pt x="4447" y="1406"/>
                                    </a:cubicBezTo>
                                    <a:cubicBezTo>
                                      <a:pt x="4457" y="1418"/>
                                      <a:pt x="4469" y="1398"/>
                                      <a:pt x="4507" y="1429"/>
                                    </a:cubicBezTo>
                                    <a:cubicBezTo>
                                      <a:pt x="4545" y="1460"/>
                                      <a:pt x="4649" y="1556"/>
                                      <a:pt x="4672" y="1594"/>
                                    </a:cubicBezTo>
                                    <a:cubicBezTo>
                                      <a:pt x="4695" y="1632"/>
                                      <a:pt x="4643" y="1638"/>
                                      <a:pt x="4642" y="1654"/>
                                    </a:cubicBezTo>
                                    <a:cubicBezTo>
                                      <a:pt x="4641" y="1670"/>
                                      <a:pt x="4664" y="1662"/>
                                      <a:pt x="4664" y="1691"/>
                                    </a:cubicBezTo>
                                    <a:cubicBezTo>
                                      <a:pt x="4664" y="1720"/>
                                      <a:pt x="4671" y="1787"/>
                                      <a:pt x="4642" y="1826"/>
                                    </a:cubicBezTo>
                                    <a:cubicBezTo>
                                      <a:pt x="4613" y="1865"/>
                                      <a:pt x="4516" y="1895"/>
                                      <a:pt x="4492" y="1924"/>
                                    </a:cubicBezTo>
                                    <a:cubicBezTo>
                                      <a:pt x="4468" y="1953"/>
                                      <a:pt x="4509" y="1966"/>
                                      <a:pt x="4499" y="1999"/>
                                    </a:cubicBezTo>
                                    <a:cubicBezTo>
                                      <a:pt x="4489" y="2032"/>
                                      <a:pt x="4438" y="2096"/>
                                      <a:pt x="4432" y="2126"/>
                                    </a:cubicBezTo>
                                    <a:cubicBezTo>
                                      <a:pt x="4426" y="2156"/>
                                      <a:pt x="4433" y="2163"/>
                                      <a:pt x="4462" y="2179"/>
                                    </a:cubicBezTo>
                                    <a:cubicBezTo>
                                      <a:pt x="4491" y="2195"/>
                                      <a:pt x="4561" y="2199"/>
                                      <a:pt x="4604" y="2224"/>
                                    </a:cubicBezTo>
                                    <a:cubicBezTo>
                                      <a:pt x="4647" y="2249"/>
                                      <a:pt x="4671" y="2309"/>
                                      <a:pt x="4717" y="2329"/>
                                    </a:cubicBezTo>
                                    <a:cubicBezTo>
                                      <a:pt x="4763" y="2349"/>
                                      <a:pt x="4851" y="2322"/>
                                      <a:pt x="4882" y="2344"/>
                                    </a:cubicBezTo>
                                    <a:cubicBezTo>
                                      <a:pt x="4913" y="2366"/>
                                      <a:pt x="4910" y="2439"/>
                                      <a:pt x="4904" y="2464"/>
                                    </a:cubicBezTo>
                                    <a:cubicBezTo>
                                      <a:pt x="4898" y="2489"/>
                                      <a:pt x="4860" y="2478"/>
                                      <a:pt x="4844" y="2494"/>
                                    </a:cubicBezTo>
                                    <a:cubicBezTo>
                                      <a:pt x="4828" y="2510"/>
                                      <a:pt x="4844" y="2550"/>
                                      <a:pt x="4807" y="2561"/>
                                    </a:cubicBezTo>
                                    <a:cubicBezTo>
                                      <a:pt x="4770" y="2572"/>
                                      <a:pt x="4729" y="2591"/>
                                      <a:pt x="4619" y="2561"/>
                                    </a:cubicBezTo>
                                    <a:cubicBezTo>
                                      <a:pt x="4509" y="2531"/>
                                      <a:pt x="4321" y="2462"/>
                                      <a:pt x="4147" y="2381"/>
                                    </a:cubicBezTo>
                                    <a:cubicBezTo>
                                      <a:pt x="3973" y="2300"/>
                                      <a:pt x="3786" y="2139"/>
                                      <a:pt x="3577" y="2074"/>
                                    </a:cubicBezTo>
                                    <a:cubicBezTo>
                                      <a:pt x="3368" y="2009"/>
                                      <a:pt x="3065" y="1927"/>
                                      <a:pt x="2894" y="1991"/>
                                    </a:cubicBezTo>
                                    <a:cubicBezTo>
                                      <a:pt x="2723" y="2055"/>
                                      <a:pt x="2636" y="2427"/>
                                      <a:pt x="2549" y="2456"/>
                                    </a:cubicBezTo>
                                    <a:cubicBezTo>
                                      <a:pt x="2462" y="2485"/>
                                      <a:pt x="2443" y="2275"/>
                                      <a:pt x="2369" y="2164"/>
                                    </a:cubicBezTo>
                                    <a:cubicBezTo>
                                      <a:pt x="2295" y="2053"/>
                                      <a:pt x="2218" y="1911"/>
                                      <a:pt x="2107" y="1789"/>
                                    </a:cubicBezTo>
                                    <a:cubicBezTo>
                                      <a:pt x="1996" y="1667"/>
                                      <a:pt x="1852" y="1540"/>
                                      <a:pt x="1702" y="1429"/>
                                    </a:cubicBezTo>
                                    <a:cubicBezTo>
                                      <a:pt x="1552" y="1318"/>
                                      <a:pt x="1379" y="1205"/>
                                      <a:pt x="1207" y="1121"/>
                                    </a:cubicBezTo>
                                    <a:cubicBezTo>
                                      <a:pt x="1035" y="1037"/>
                                      <a:pt x="824" y="976"/>
                                      <a:pt x="667" y="926"/>
                                    </a:cubicBezTo>
                                    <a:cubicBezTo>
                                      <a:pt x="510" y="876"/>
                                      <a:pt x="368" y="847"/>
                                      <a:pt x="262" y="821"/>
                                    </a:cubicBezTo>
                                    <a:cubicBezTo>
                                      <a:pt x="156" y="795"/>
                                      <a:pt x="58" y="785"/>
                                      <a:pt x="29" y="769"/>
                                    </a:cubicBezTo>
                                    <a:cubicBezTo>
                                      <a:pt x="0" y="753"/>
                                      <a:pt x="67" y="753"/>
                                      <a:pt x="89" y="724"/>
                                    </a:cubicBezTo>
                                    <a:cubicBezTo>
                                      <a:pt x="111" y="695"/>
                                      <a:pt x="135" y="624"/>
                                      <a:pt x="164" y="596"/>
                                    </a:cubicBezTo>
                                    <a:cubicBezTo>
                                      <a:pt x="193" y="568"/>
                                      <a:pt x="227" y="568"/>
                                      <a:pt x="262" y="559"/>
                                    </a:cubicBezTo>
                                    <a:cubicBezTo>
                                      <a:pt x="297" y="550"/>
                                      <a:pt x="334" y="533"/>
                                      <a:pt x="374" y="544"/>
                                    </a:cubicBezTo>
                                    <a:cubicBezTo>
                                      <a:pt x="414" y="555"/>
                                      <a:pt x="464" y="613"/>
                                      <a:pt x="502" y="626"/>
                                    </a:cubicBezTo>
                                    <a:cubicBezTo>
                                      <a:pt x="540" y="639"/>
                                      <a:pt x="554" y="616"/>
                                      <a:pt x="599" y="619"/>
                                    </a:cubicBezTo>
                                    <a:cubicBezTo>
                                      <a:pt x="644" y="622"/>
                                      <a:pt x="727" y="642"/>
                                      <a:pt x="772" y="641"/>
                                    </a:cubicBezTo>
                                    <a:cubicBezTo>
                                      <a:pt x="817" y="640"/>
                                      <a:pt x="850" y="645"/>
                                      <a:pt x="869" y="611"/>
                                    </a:cubicBezTo>
                                    <a:cubicBezTo>
                                      <a:pt x="888" y="577"/>
                                      <a:pt x="857" y="495"/>
                                      <a:pt x="884" y="439"/>
                                    </a:cubicBezTo>
                                    <a:cubicBezTo>
                                      <a:pt x="911" y="383"/>
                                      <a:pt x="985" y="329"/>
                                      <a:pt x="1034" y="274"/>
                                    </a:cubicBezTo>
                                    <a:cubicBezTo>
                                      <a:pt x="1083" y="219"/>
                                      <a:pt x="1132" y="144"/>
                                      <a:pt x="1177" y="109"/>
                                    </a:cubicBezTo>
                                    <a:cubicBezTo>
                                      <a:pt x="1222" y="74"/>
                                      <a:pt x="1268" y="79"/>
                                      <a:pt x="1304" y="64"/>
                                    </a:cubicBezTo>
                                    <a:cubicBezTo>
                                      <a:pt x="1340" y="49"/>
                                      <a:pt x="1349" y="0"/>
                                      <a:pt x="1394" y="19"/>
                                    </a:cubicBezTo>
                                    <a:cubicBezTo>
                                      <a:pt x="1439" y="38"/>
                                      <a:pt x="1528" y="149"/>
                                      <a:pt x="1574" y="176"/>
                                    </a:cubicBezTo>
                                    <a:cubicBezTo>
                                      <a:pt x="1620" y="203"/>
                                      <a:pt x="1653" y="193"/>
                                      <a:pt x="1672" y="184"/>
                                    </a:cubicBezTo>
                                    <a:cubicBezTo>
                                      <a:pt x="1691" y="175"/>
                                      <a:pt x="1644" y="135"/>
                                      <a:pt x="1687" y="124"/>
                                    </a:cubicBezTo>
                                    <a:cubicBezTo>
                                      <a:pt x="1730" y="113"/>
                                      <a:pt x="1894" y="101"/>
                                      <a:pt x="1934" y="116"/>
                                    </a:cubicBezTo>
                                    <a:cubicBezTo>
                                      <a:pt x="1974" y="131"/>
                                      <a:pt x="1920" y="187"/>
                                      <a:pt x="1927" y="214"/>
                                    </a:cubicBezTo>
                                    <a:cubicBezTo>
                                      <a:pt x="1934" y="241"/>
                                      <a:pt x="1949" y="256"/>
                                      <a:pt x="1979" y="281"/>
                                    </a:cubicBezTo>
                                    <a:cubicBezTo>
                                      <a:pt x="2009" y="306"/>
                                      <a:pt x="2080" y="347"/>
                                      <a:pt x="2107" y="3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591" path="m2107,364c2157,374,2185,305,2234,281c2283,257,2343,218,2399,221c2455,224,2522,281,2572,296c2622,311,2662,304,2699,311c2736,318,2777,322,2797,341c2817,360,2823,399,2819,424c2815,449,2785,455,2774,491c2763,527,2723,596,2752,641c2781,686,2890,765,2947,761c3004,757,3041,641,3097,619c3153,597,3234,644,3284,626c3334,608,3328,528,3397,514c3466,500,3639,548,3697,544c3755,540,3718,489,3749,491c3780,493,3837,543,3884,559c3931,575,4004,568,4034,589c4064,610,4053,662,4064,686c4075,710,4078,711,4102,731c4126,751,4168,785,4207,806c4246,827,4297,845,4334,859c4371,873,4392,883,4432,889c4472,895,4554,864,4574,896c4594,928,4551,1032,4552,1084c4553,1136,4599,1166,4582,1211c4565,1256,4470,1321,4447,1354c4424,1387,4437,1394,4447,1406c4457,1418,4469,1398,4507,1429c4545,1460,4649,1556,4672,1594c4695,1632,4643,1638,4642,1654c4641,1670,4664,1662,4664,1691c4664,1720,4671,1787,4642,1826c4613,1865,4516,1895,4492,1924c4468,1953,4509,1966,4499,1999c4489,2032,4438,2096,4432,2126c4426,2156,4433,2163,4462,2179c4491,2195,4561,2199,4604,2224c4647,2249,4671,2309,4717,2329c4763,2349,4851,2322,4882,2344c4913,2366,4910,2439,4904,2464c4898,2489,4860,2478,4844,2494c4828,2510,4844,2550,4807,2561c4770,2572,4729,2591,4619,2561c4509,2531,4321,2462,4147,2381c3973,2300,3786,2139,3577,2074c3368,2009,3065,1927,2894,1991c2723,2055,2636,2427,2549,2456c2462,2485,2443,2275,2369,2164c2295,2053,2218,1911,2107,1789c1996,1667,1852,1540,1702,1429c1552,1318,1379,1205,1207,1121c1035,1037,824,976,667,926c510,876,368,847,262,821c156,795,58,785,29,769c0,753,67,753,89,724c111,695,135,624,164,596c193,568,227,568,262,559c297,550,334,533,374,544c414,555,464,613,502,626c540,639,554,616,599,619c644,622,727,642,772,641c817,640,850,645,869,611c888,577,857,495,884,439c911,383,985,329,1034,274c1083,219,1132,144,1177,109c1222,74,1268,79,1304,64c1340,49,1349,0,1394,19c1439,38,1528,149,1574,176c1620,203,1653,193,1672,184c1691,175,1644,135,1687,124c1730,113,1894,101,1934,116c1974,131,1920,187,1927,214c1934,241,1949,256,1979,281c2009,306,2080,347,2107,364xe" stroked="f" o:allowincell="t" style="position:absolute;margin-left:56.4pt;margin-top:10.7pt;width:245.6pt;height:1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17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1pt;width:26.8pt;height:13.6pt" coordorigin="4634,2302" coordsize="536,272">
                      <v:rect id="shape_0" stroked="t" o:allowincell="t" style="position:absolute;left:4634;top:230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7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98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85pt;width:26.8pt;height:13.6pt" coordorigin="4634,2677" coordsize="536,272">
                      <v:rect id="shape_0" stroked="t" o:allowincell="t" style="position:absolute;left:4634;top:267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06425</wp:posOffset>
                      </wp:positionV>
                      <wp:extent cx="2577465" cy="108140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1703">
                                    <a:moveTo>
                                      <a:pt x="3961" y="465"/>
                                    </a:moveTo>
                                    <a:cubicBezTo>
                                      <a:pt x="3830" y="489"/>
                                      <a:pt x="3570" y="670"/>
                                      <a:pt x="3174" y="608"/>
                                    </a:cubicBezTo>
                                    <a:cubicBezTo>
                                      <a:pt x="2778" y="546"/>
                                      <a:pt x="1988" y="180"/>
                                      <a:pt x="1584" y="90"/>
                                    </a:cubicBezTo>
                                    <a:cubicBezTo>
                                      <a:pt x="1180" y="0"/>
                                      <a:pt x="992" y="27"/>
                                      <a:pt x="751" y="68"/>
                                    </a:cubicBezTo>
                                    <a:cubicBezTo>
                                      <a:pt x="510" y="109"/>
                                      <a:pt x="252" y="213"/>
                                      <a:pt x="136" y="338"/>
                                    </a:cubicBezTo>
                                    <a:cubicBezTo>
                                      <a:pt x="20" y="463"/>
                                      <a:pt x="0" y="687"/>
                                      <a:pt x="54" y="818"/>
                                    </a:cubicBezTo>
                                    <a:cubicBezTo>
                                      <a:pt x="108" y="949"/>
                                      <a:pt x="299" y="1061"/>
                                      <a:pt x="459" y="1125"/>
                                    </a:cubicBezTo>
                                    <a:cubicBezTo>
                                      <a:pt x="619" y="1189"/>
                                      <a:pt x="828" y="1199"/>
                                      <a:pt x="1014" y="1200"/>
                                    </a:cubicBezTo>
                                    <a:cubicBezTo>
                                      <a:pt x="1200" y="1201"/>
                                      <a:pt x="1370" y="1169"/>
                                      <a:pt x="1576" y="1133"/>
                                    </a:cubicBezTo>
                                    <a:cubicBezTo>
                                      <a:pt x="1782" y="1097"/>
                                      <a:pt x="2041" y="1013"/>
                                      <a:pt x="2251" y="983"/>
                                    </a:cubicBezTo>
                                    <a:cubicBezTo>
                                      <a:pt x="2461" y="953"/>
                                      <a:pt x="2665" y="939"/>
                                      <a:pt x="2836" y="953"/>
                                    </a:cubicBezTo>
                                    <a:cubicBezTo>
                                      <a:pt x="3007" y="967"/>
                                      <a:pt x="3132" y="999"/>
                                      <a:pt x="3279" y="1065"/>
                                    </a:cubicBezTo>
                                    <a:cubicBezTo>
                                      <a:pt x="3426" y="1131"/>
                                      <a:pt x="3591" y="1244"/>
                                      <a:pt x="3721" y="1350"/>
                                    </a:cubicBezTo>
                                    <a:cubicBezTo>
                                      <a:pt x="3851" y="1456"/>
                                      <a:pt x="3989" y="1630"/>
                                      <a:pt x="4059" y="17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1703" path="m3961,465c3830,489,3570,670,3174,608c2778,546,1988,180,1584,90c1180,0,992,27,751,68c510,109,252,213,136,338c20,463,0,687,54,818c108,949,299,1061,459,1125c619,1189,828,1199,1014,1200c1200,1201,1370,1169,1576,1133c1782,1097,2041,1013,2251,983c2461,953,2665,939,2836,953c3007,967,3132,999,3279,1065c3426,1131,3591,1244,3721,1350c3851,1456,3989,1630,4059,1703e" stroked="t" o:allowincell="t" style="position:absolute;margin-left:86.3pt;margin-top:47.75pt;width:202.9pt;height:8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06705</wp:posOffset>
                      </wp:positionV>
                      <wp:extent cx="3131820" cy="1504950"/>
                      <wp:effectExtent l="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2" h="2370">
                                    <a:moveTo>
                                      <a:pt x="4325" y="0"/>
                                    </a:moveTo>
                                    <a:cubicBezTo>
                                      <a:pt x="4299" y="10"/>
                                      <a:pt x="4298" y="25"/>
                                      <a:pt x="4167" y="52"/>
                                    </a:cubicBezTo>
                                    <a:cubicBezTo>
                                      <a:pt x="4036" y="79"/>
                                      <a:pt x="3789" y="151"/>
                                      <a:pt x="3537" y="165"/>
                                    </a:cubicBezTo>
                                    <a:cubicBezTo>
                                      <a:pt x="3285" y="179"/>
                                      <a:pt x="2934" y="141"/>
                                      <a:pt x="2652" y="135"/>
                                    </a:cubicBezTo>
                                    <a:cubicBezTo>
                                      <a:pt x="2370" y="129"/>
                                      <a:pt x="2142" y="105"/>
                                      <a:pt x="1842" y="127"/>
                                    </a:cubicBezTo>
                                    <a:cubicBezTo>
                                      <a:pt x="1542" y="149"/>
                                      <a:pt x="1128" y="178"/>
                                      <a:pt x="852" y="270"/>
                                    </a:cubicBezTo>
                                    <a:cubicBezTo>
                                      <a:pt x="576" y="362"/>
                                      <a:pt x="317" y="505"/>
                                      <a:pt x="185" y="682"/>
                                    </a:cubicBezTo>
                                    <a:cubicBezTo>
                                      <a:pt x="53" y="859"/>
                                      <a:pt x="0" y="1151"/>
                                      <a:pt x="57" y="1335"/>
                                    </a:cubicBezTo>
                                    <a:cubicBezTo>
                                      <a:pt x="114" y="1519"/>
                                      <a:pt x="303" y="1673"/>
                                      <a:pt x="530" y="1785"/>
                                    </a:cubicBezTo>
                                    <a:cubicBezTo>
                                      <a:pt x="757" y="1897"/>
                                      <a:pt x="1092" y="1976"/>
                                      <a:pt x="1422" y="2010"/>
                                    </a:cubicBezTo>
                                    <a:cubicBezTo>
                                      <a:pt x="1752" y="2044"/>
                                      <a:pt x="2160" y="2031"/>
                                      <a:pt x="2510" y="1987"/>
                                    </a:cubicBezTo>
                                    <a:cubicBezTo>
                                      <a:pt x="2860" y="1943"/>
                                      <a:pt x="3280" y="1796"/>
                                      <a:pt x="3522" y="1747"/>
                                    </a:cubicBezTo>
                                    <a:cubicBezTo>
                                      <a:pt x="3764" y="1698"/>
                                      <a:pt x="3820" y="1685"/>
                                      <a:pt x="3965" y="1695"/>
                                    </a:cubicBezTo>
                                    <a:cubicBezTo>
                                      <a:pt x="4110" y="1705"/>
                                      <a:pt x="4265" y="1736"/>
                                      <a:pt x="4392" y="1807"/>
                                    </a:cubicBezTo>
                                    <a:cubicBezTo>
                                      <a:pt x="4519" y="1878"/>
                                      <a:pt x="4640" y="2028"/>
                                      <a:pt x="4730" y="2122"/>
                                    </a:cubicBezTo>
                                    <a:cubicBezTo>
                                      <a:pt x="4820" y="2216"/>
                                      <a:pt x="4890" y="2318"/>
                                      <a:pt x="4932" y="2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2,2370" path="m4325,0c4299,10,4298,25,4167,52c4036,79,3789,151,3537,165c3285,179,2934,141,2652,135c2370,129,2142,105,1842,127c1542,149,1128,178,852,270c576,362,317,505,185,682c53,859,0,1151,57,1335c114,1519,303,1673,530,1785c757,1897,1092,1976,1422,2010c1752,2044,2160,2031,2510,1987c2860,1943,3280,1796,3522,1747c3764,1698,3820,1685,3965,1695c4110,1705,4265,1736,4392,1807c4519,1878,4640,2028,4730,2122c4820,2216,4890,2318,4932,2370e" stroked="t" o:allowincell="t" style="position:absolute;margin-left:23.5pt;margin-top:24.15pt;width:246.55pt;height:11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на территорию области поступала прохладная воздушная масса с северо-запада Европы. Среднесуточная температура воздуха понизилась до значений +12+13ºС, что на 1-2ºС ниже климатической нормы. На погоду области по-прежнему оказывал влияние глубокий циклон над Скандинавией и связанный с ним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не превышал +14+15ºС. Сегодня ночью при уменьшении облачности  минимальные термометры показывали +4+6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рошли дожди,  сопровождавшиеся  грозами по северо-западной половине области и усилением ветра  в ряде районов до 15-18 м/с.  Сумма выпавших осадков  составила 2-5 мм и менее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2-23 см. Температура воды понизилась и сегодня утром была 16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333389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, днем по западным района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, днем по западной половине облачно с прояснениями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во второй половине дня по западной половине местами кратковременный дождь, гроз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днем порывы до                        12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: ночью 3-8 м/с, днем местами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5 +10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местами возможны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еустойчив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 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9:00Z</dcterms:created>
  <dc:creator>ООПГМИ</dc:creator>
  <dc:description/>
  <cp:keywords/>
  <dc:language>en-US</dc:language>
  <cp:lastModifiedBy>Admin</cp:lastModifiedBy>
  <cp:lastPrinted>2011-05-26T12:32:00Z</cp:lastPrinted>
  <dcterms:modified xsi:type="dcterms:W3CDTF">2011-05-26T11:49:00Z</dcterms:modified>
  <cp:revision>2</cp:revision>
  <dc:subject/>
  <dc:title> </dc:title>
</cp:coreProperties>
</file>