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99  2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8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572260</wp:posOffset>
                      </wp:positionV>
                      <wp:extent cx="985520" cy="518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816">
                                    <a:moveTo>
                                      <a:pt x="449" y="629"/>
                                    </a:moveTo>
                                    <a:cubicBezTo>
                                      <a:pt x="450" y="700"/>
                                      <a:pt x="400" y="712"/>
                                      <a:pt x="382" y="742"/>
                                    </a:cubicBezTo>
                                    <a:cubicBezTo>
                                      <a:pt x="364" y="772"/>
                                      <a:pt x="360" y="802"/>
                                      <a:pt x="344" y="809"/>
                                    </a:cubicBezTo>
                                    <a:cubicBezTo>
                                      <a:pt x="328" y="816"/>
                                      <a:pt x="304" y="806"/>
                                      <a:pt x="284" y="787"/>
                                    </a:cubicBezTo>
                                    <a:cubicBezTo>
                                      <a:pt x="264" y="768"/>
                                      <a:pt x="245" y="709"/>
                                      <a:pt x="224" y="697"/>
                                    </a:cubicBezTo>
                                    <a:cubicBezTo>
                                      <a:pt x="203" y="685"/>
                                      <a:pt x="191" y="700"/>
                                      <a:pt x="157" y="712"/>
                                    </a:cubicBezTo>
                                    <a:cubicBezTo>
                                      <a:pt x="123" y="724"/>
                                      <a:pt x="44" y="792"/>
                                      <a:pt x="22" y="772"/>
                                    </a:cubicBezTo>
                                    <a:cubicBezTo>
                                      <a:pt x="0" y="752"/>
                                      <a:pt x="3" y="677"/>
                                      <a:pt x="22" y="592"/>
                                    </a:cubicBezTo>
                                    <a:cubicBezTo>
                                      <a:pt x="41" y="507"/>
                                      <a:pt x="62" y="354"/>
                                      <a:pt x="134" y="262"/>
                                    </a:cubicBezTo>
                                    <a:cubicBezTo>
                                      <a:pt x="206" y="170"/>
                                      <a:pt x="333" y="74"/>
                                      <a:pt x="457" y="37"/>
                                    </a:cubicBezTo>
                                    <a:cubicBezTo>
                                      <a:pt x="581" y="0"/>
                                      <a:pt x="755" y="20"/>
                                      <a:pt x="877" y="37"/>
                                    </a:cubicBezTo>
                                    <a:cubicBezTo>
                                      <a:pt x="999" y="54"/>
                                      <a:pt x="1092" y="98"/>
                                      <a:pt x="1192" y="142"/>
                                    </a:cubicBezTo>
                                    <a:cubicBezTo>
                                      <a:pt x="1292" y="186"/>
                                      <a:pt x="1427" y="266"/>
                                      <a:pt x="1477" y="299"/>
                                    </a:cubicBezTo>
                                    <a:cubicBezTo>
                                      <a:pt x="1527" y="332"/>
                                      <a:pt x="1482" y="322"/>
                                      <a:pt x="1492" y="337"/>
                                    </a:cubicBezTo>
                                    <a:cubicBezTo>
                                      <a:pt x="1502" y="352"/>
                                      <a:pt x="1552" y="369"/>
                                      <a:pt x="1537" y="389"/>
                                    </a:cubicBezTo>
                                    <a:cubicBezTo>
                                      <a:pt x="1522" y="409"/>
                                      <a:pt x="1439" y="448"/>
                                      <a:pt x="1402" y="457"/>
                                    </a:cubicBezTo>
                                    <a:cubicBezTo>
                                      <a:pt x="1365" y="466"/>
                                      <a:pt x="1349" y="428"/>
                                      <a:pt x="1312" y="442"/>
                                    </a:cubicBezTo>
                                    <a:cubicBezTo>
                                      <a:pt x="1275" y="456"/>
                                      <a:pt x="1227" y="534"/>
                                      <a:pt x="1177" y="539"/>
                                    </a:cubicBezTo>
                                    <a:cubicBezTo>
                                      <a:pt x="1127" y="544"/>
                                      <a:pt x="1062" y="445"/>
                                      <a:pt x="1012" y="472"/>
                                    </a:cubicBezTo>
                                    <a:cubicBezTo>
                                      <a:pt x="962" y="499"/>
                                      <a:pt x="936" y="663"/>
                                      <a:pt x="877" y="704"/>
                                    </a:cubicBezTo>
                                    <a:cubicBezTo>
                                      <a:pt x="818" y="745"/>
                                      <a:pt x="699" y="734"/>
                                      <a:pt x="659" y="719"/>
                                    </a:cubicBezTo>
                                    <a:cubicBezTo>
                                      <a:pt x="619" y="704"/>
                                      <a:pt x="672" y="629"/>
                                      <a:pt x="637" y="614"/>
                                    </a:cubicBezTo>
                                    <a:cubicBezTo>
                                      <a:pt x="602" y="599"/>
                                      <a:pt x="488" y="626"/>
                                      <a:pt x="449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2,816" path="m449,629c450,700,400,712,382,742c364,772,360,802,344,809c328,816,304,806,284,787c264,768,245,709,224,697c203,685,191,700,157,712c123,724,44,792,22,772c0,752,3,677,22,592c41,507,62,354,134,262c206,170,333,74,457,37c581,0,755,20,877,37c999,54,1092,98,1192,142c1292,186,1427,266,1477,299c1527,332,1482,322,1492,337c1502,352,1552,369,1537,389c1522,409,1439,448,1402,457c1365,466,1349,428,1312,442c1275,456,1227,534,1177,539c1127,544,1062,445,1012,472c962,499,936,663,877,704c818,745,699,734,659,719c619,704,672,629,637,614c602,599,488,626,449,629xe" stroked="f" o:allowincell="t" style="position:absolute;margin-left:223.65pt;margin-top:123.8pt;width:77.55pt;height:4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46405</wp:posOffset>
                      </wp:positionV>
                      <wp:extent cx="678815" cy="3505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9" h="552">
                                    <a:moveTo>
                                      <a:pt x="0" y="235"/>
                                    </a:moveTo>
                                    <a:cubicBezTo>
                                      <a:pt x="4" y="203"/>
                                      <a:pt x="44" y="146"/>
                                      <a:pt x="90" y="130"/>
                                    </a:cubicBezTo>
                                    <a:cubicBezTo>
                                      <a:pt x="136" y="114"/>
                                      <a:pt x="227" y="155"/>
                                      <a:pt x="277" y="137"/>
                                    </a:cubicBezTo>
                                    <a:cubicBezTo>
                                      <a:pt x="327" y="119"/>
                                      <a:pt x="321" y="39"/>
                                      <a:pt x="390" y="25"/>
                                    </a:cubicBezTo>
                                    <a:cubicBezTo>
                                      <a:pt x="459" y="11"/>
                                      <a:pt x="632" y="59"/>
                                      <a:pt x="690" y="55"/>
                                    </a:cubicBezTo>
                                    <a:cubicBezTo>
                                      <a:pt x="748" y="51"/>
                                      <a:pt x="711" y="0"/>
                                      <a:pt x="742" y="2"/>
                                    </a:cubicBezTo>
                                    <a:cubicBezTo>
                                      <a:pt x="773" y="4"/>
                                      <a:pt x="830" y="54"/>
                                      <a:pt x="877" y="70"/>
                                    </a:cubicBezTo>
                                    <a:cubicBezTo>
                                      <a:pt x="924" y="86"/>
                                      <a:pt x="997" y="79"/>
                                      <a:pt x="1027" y="100"/>
                                    </a:cubicBezTo>
                                    <a:cubicBezTo>
                                      <a:pt x="1057" y="121"/>
                                      <a:pt x="1069" y="151"/>
                                      <a:pt x="1057" y="197"/>
                                    </a:cubicBezTo>
                                    <a:cubicBezTo>
                                      <a:pt x="1045" y="243"/>
                                      <a:pt x="1008" y="322"/>
                                      <a:pt x="952" y="377"/>
                                    </a:cubicBezTo>
                                    <a:cubicBezTo>
                                      <a:pt x="896" y="432"/>
                                      <a:pt x="819" y="502"/>
                                      <a:pt x="720" y="527"/>
                                    </a:cubicBezTo>
                                    <a:cubicBezTo>
                                      <a:pt x="621" y="552"/>
                                      <a:pt x="461" y="549"/>
                                      <a:pt x="360" y="527"/>
                                    </a:cubicBezTo>
                                    <a:cubicBezTo>
                                      <a:pt x="259" y="505"/>
                                      <a:pt x="172" y="441"/>
                                      <a:pt x="112" y="392"/>
                                    </a:cubicBezTo>
                                    <a:cubicBezTo>
                                      <a:pt x="52" y="343"/>
                                      <a:pt x="23" y="268"/>
                                      <a:pt x="0" y="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9,552" path="m0,235c4,203,44,146,90,130c136,114,227,155,277,137c327,119,321,39,390,25c459,11,632,59,690,55c748,51,711,0,742,2c773,4,830,54,877,70c924,86,997,79,1027,100c1057,121,1069,151,1057,197c1045,243,1008,322,952,377c896,432,819,502,720,527c621,552,461,549,360,527c259,505,172,441,112,392c52,343,23,268,0,235xe" stroked="f" o:allowincell="t" style="position:absolute;margin-left:206.75pt;margin-top:35.15pt;width:53.4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7060</wp:posOffset>
                      </wp:positionV>
                      <wp:extent cx="2505075" cy="108077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702">
                                    <a:moveTo>
                                      <a:pt x="3847" y="464"/>
                                    </a:moveTo>
                                    <a:cubicBezTo>
                                      <a:pt x="3715" y="486"/>
                                      <a:pt x="3448" y="661"/>
                                      <a:pt x="3052" y="599"/>
                                    </a:cubicBezTo>
                                    <a:cubicBezTo>
                                      <a:pt x="2656" y="537"/>
                                      <a:pt x="1904" y="178"/>
                                      <a:pt x="1470" y="89"/>
                                    </a:cubicBezTo>
                                    <a:cubicBezTo>
                                      <a:pt x="1036" y="0"/>
                                      <a:pt x="691" y="26"/>
                                      <a:pt x="450" y="67"/>
                                    </a:cubicBezTo>
                                    <a:cubicBezTo>
                                      <a:pt x="209" y="108"/>
                                      <a:pt x="44" y="223"/>
                                      <a:pt x="22" y="337"/>
                                    </a:cubicBezTo>
                                    <a:cubicBezTo>
                                      <a:pt x="0" y="451"/>
                                      <a:pt x="16" y="669"/>
                                      <a:pt x="315" y="749"/>
                                    </a:cubicBezTo>
                                    <a:cubicBezTo>
                                      <a:pt x="614" y="829"/>
                                      <a:pt x="1424" y="792"/>
                                      <a:pt x="1815" y="817"/>
                                    </a:cubicBezTo>
                                    <a:cubicBezTo>
                                      <a:pt x="2206" y="842"/>
                                      <a:pt x="2433" y="857"/>
                                      <a:pt x="2662" y="899"/>
                                    </a:cubicBezTo>
                                    <a:cubicBezTo>
                                      <a:pt x="2891" y="941"/>
                                      <a:pt x="3030" y="997"/>
                                      <a:pt x="3187" y="1072"/>
                                    </a:cubicBezTo>
                                    <a:cubicBezTo>
                                      <a:pt x="3344" y="1147"/>
                                      <a:pt x="3481" y="1244"/>
                                      <a:pt x="3607" y="1349"/>
                                    </a:cubicBezTo>
                                    <a:cubicBezTo>
                                      <a:pt x="3733" y="1454"/>
                                      <a:pt x="3875" y="1629"/>
                                      <a:pt x="394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702" path="m3847,464c3715,486,3448,661,3052,599c2656,537,1904,178,1470,89c1036,0,691,26,450,67c209,108,44,223,22,337c0,451,16,669,315,749c614,829,1424,792,1815,817c2206,842,2433,857,2662,899c2891,941,3030,997,3187,1072c3344,1147,3481,1244,3607,1349c3733,1454,3875,1629,3945,1702e" stroked="t" o:allowincell="t" style="position:absolute;margin-left:92pt;margin-top:47.8pt;width:197.2pt;height:8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06705</wp:posOffset>
                      </wp:positionV>
                      <wp:extent cx="3161665" cy="150495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370">
                                    <a:moveTo>
                                      <a:pt x="4372" y="0"/>
                                    </a:moveTo>
                                    <a:cubicBezTo>
                                      <a:pt x="4346" y="10"/>
                                      <a:pt x="4345" y="25"/>
                                      <a:pt x="4214" y="52"/>
                                    </a:cubicBezTo>
                                    <a:cubicBezTo>
                                      <a:pt x="4083" y="79"/>
                                      <a:pt x="3836" y="151"/>
                                      <a:pt x="3584" y="165"/>
                                    </a:cubicBezTo>
                                    <a:cubicBezTo>
                                      <a:pt x="3332" y="179"/>
                                      <a:pt x="2981" y="141"/>
                                      <a:pt x="2699" y="135"/>
                                    </a:cubicBezTo>
                                    <a:cubicBezTo>
                                      <a:pt x="2417" y="129"/>
                                      <a:pt x="2199" y="113"/>
                                      <a:pt x="1889" y="127"/>
                                    </a:cubicBezTo>
                                    <a:cubicBezTo>
                                      <a:pt x="1579" y="141"/>
                                      <a:pt x="1108" y="158"/>
                                      <a:pt x="839" y="217"/>
                                    </a:cubicBezTo>
                                    <a:cubicBezTo>
                                      <a:pt x="570" y="276"/>
                                      <a:pt x="412" y="369"/>
                                      <a:pt x="277" y="480"/>
                                    </a:cubicBezTo>
                                    <a:cubicBezTo>
                                      <a:pt x="142" y="591"/>
                                      <a:pt x="58" y="743"/>
                                      <a:pt x="29" y="885"/>
                                    </a:cubicBezTo>
                                    <a:cubicBezTo>
                                      <a:pt x="0" y="1027"/>
                                      <a:pt x="9" y="1215"/>
                                      <a:pt x="104" y="1335"/>
                                    </a:cubicBezTo>
                                    <a:cubicBezTo>
                                      <a:pt x="199" y="1455"/>
                                      <a:pt x="320" y="1560"/>
                                      <a:pt x="599" y="1605"/>
                                    </a:cubicBezTo>
                                    <a:cubicBezTo>
                                      <a:pt x="878" y="1650"/>
                                      <a:pt x="1395" y="1604"/>
                                      <a:pt x="1777" y="1605"/>
                                    </a:cubicBezTo>
                                    <a:cubicBezTo>
                                      <a:pt x="2159" y="1606"/>
                                      <a:pt x="2522" y="1597"/>
                                      <a:pt x="2894" y="1612"/>
                                    </a:cubicBezTo>
                                    <a:cubicBezTo>
                                      <a:pt x="3266" y="1627"/>
                                      <a:pt x="3743" y="1649"/>
                                      <a:pt x="4012" y="1695"/>
                                    </a:cubicBezTo>
                                    <a:cubicBezTo>
                                      <a:pt x="4281" y="1741"/>
                                      <a:pt x="4380" y="1819"/>
                                      <a:pt x="4507" y="1890"/>
                                    </a:cubicBezTo>
                                    <a:cubicBezTo>
                                      <a:pt x="4634" y="1961"/>
                                      <a:pt x="4698" y="2042"/>
                                      <a:pt x="4777" y="2122"/>
                                    </a:cubicBezTo>
                                    <a:cubicBezTo>
                                      <a:pt x="4856" y="2202"/>
                                      <a:pt x="4937" y="2318"/>
                                      <a:pt x="4979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370" path="m4372,0c4346,10,4345,25,4214,52c4083,79,3836,151,3584,165c3332,179,2981,141,2699,135c2417,129,2199,113,1889,127c1579,141,1108,158,839,217c570,276,412,369,277,480c142,591,58,743,29,885c0,1027,9,1215,104,1335c199,1455,320,1560,599,1605c878,1650,1395,1604,1777,1605c2159,1606,2522,1597,2894,1612c3266,1627,3743,1649,4012,1695c4281,1741,4380,1819,4507,1890c4634,1961,4698,2042,4777,2122c4856,2202,4937,2318,4979,2370e" stroked="t" o:allowincell="t" style="position:absolute;margin-left:21.15pt;margin-top:24.15pt;width:248.9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а поступать прохладная воздушная масса с северо-запада Европы, обусловив холодную без существенных осадков погоду. Среднесуточная температура воздуха понизилась ещё на 1°С – до  значений +11+12ºС, оказавшись на 2-3ºС ниже климатической нормы. Территория области находилась в  гребн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ил +17+18ºС. Сегодня ночью при незначительной  облачности  минимальные термометры показывали +4+9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 осадков не отмеч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на 1-20 см в сутки. Температура воды практически не изменилась и  сегодня утром была 16-1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13991611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 фоне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преимущественно по северо-западу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  4-9 м/с, при грозах порывы до 14 м/с, днем 15-2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4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27T10:54:00Z</dcterms:modified>
  <cp:revision>2</cp:revision>
  <dc:subject/>
  <dc:title> </dc:title>
</cp:coreProperties>
</file>