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907665</wp:posOffset>
                      </wp:positionV>
                      <wp:extent cx="1943100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8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99  27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ма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7950" simplePos="0" locked="0" layoutInCell="1" allowOverlap="1" relativeHeight="8">
                      <wp:simplePos x="0" y="0"/>
                      <wp:positionH relativeFrom="column">
                        <wp:posOffset>2840355</wp:posOffset>
                      </wp:positionH>
                      <wp:positionV relativeFrom="paragraph">
                        <wp:posOffset>1572260</wp:posOffset>
                      </wp:positionV>
                      <wp:extent cx="985520" cy="5181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5680" cy="51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2" h="816">
                                    <a:moveTo>
                                      <a:pt x="449" y="629"/>
                                    </a:moveTo>
                                    <a:cubicBezTo>
                                      <a:pt x="450" y="700"/>
                                      <a:pt x="400" y="712"/>
                                      <a:pt x="382" y="742"/>
                                    </a:cubicBezTo>
                                    <a:cubicBezTo>
                                      <a:pt x="364" y="772"/>
                                      <a:pt x="360" y="802"/>
                                      <a:pt x="344" y="809"/>
                                    </a:cubicBezTo>
                                    <a:cubicBezTo>
                                      <a:pt x="328" y="816"/>
                                      <a:pt x="304" y="806"/>
                                      <a:pt x="284" y="787"/>
                                    </a:cubicBezTo>
                                    <a:cubicBezTo>
                                      <a:pt x="264" y="768"/>
                                      <a:pt x="245" y="709"/>
                                      <a:pt x="224" y="697"/>
                                    </a:cubicBezTo>
                                    <a:cubicBezTo>
                                      <a:pt x="203" y="685"/>
                                      <a:pt x="191" y="700"/>
                                      <a:pt x="157" y="712"/>
                                    </a:cubicBezTo>
                                    <a:cubicBezTo>
                                      <a:pt x="123" y="724"/>
                                      <a:pt x="44" y="792"/>
                                      <a:pt x="22" y="772"/>
                                    </a:cubicBezTo>
                                    <a:cubicBezTo>
                                      <a:pt x="0" y="752"/>
                                      <a:pt x="3" y="677"/>
                                      <a:pt x="22" y="592"/>
                                    </a:cubicBezTo>
                                    <a:cubicBezTo>
                                      <a:pt x="41" y="507"/>
                                      <a:pt x="62" y="354"/>
                                      <a:pt x="134" y="262"/>
                                    </a:cubicBezTo>
                                    <a:cubicBezTo>
                                      <a:pt x="206" y="170"/>
                                      <a:pt x="333" y="74"/>
                                      <a:pt x="457" y="37"/>
                                    </a:cubicBezTo>
                                    <a:cubicBezTo>
                                      <a:pt x="581" y="0"/>
                                      <a:pt x="755" y="20"/>
                                      <a:pt x="877" y="37"/>
                                    </a:cubicBezTo>
                                    <a:cubicBezTo>
                                      <a:pt x="999" y="54"/>
                                      <a:pt x="1092" y="98"/>
                                      <a:pt x="1192" y="142"/>
                                    </a:cubicBezTo>
                                    <a:cubicBezTo>
                                      <a:pt x="1292" y="186"/>
                                      <a:pt x="1427" y="266"/>
                                      <a:pt x="1477" y="299"/>
                                    </a:cubicBezTo>
                                    <a:cubicBezTo>
                                      <a:pt x="1527" y="332"/>
                                      <a:pt x="1482" y="322"/>
                                      <a:pt x="1492" y="337"/>
                                    </a:cubicBezTo>
                                    <a:cubicBezTo>
                                      <a:pt x="1502" y="352"/>
                                      <a:pt x="1552" y="369"/>
                                      <a:pt x="1537" y="389"/>
                                    </a:cubicBezTo>
                                    <a:cubicBezTo>
                                      <a:pt x="1522" y="409"/>
                                      <a:pt x="1439" y="448"/>
                                      <a:pt x="1402" y="457"/>
                                    </a:cubicBezTo>
                                    <a:cubicBezTo>
                                      <a:pt x="1365" y="466"/>
                                      <a:pt x="1349" y="428"/>
                                      <a:pt x="1312" y="442"/>
                                    </a:cubicBezTo>
                                    <a:cubicBezTo>
                                      <a:pt x="1275" y="456"/>
                                      <a:pt x="1227" y="534"/>
                                      <a:pt x="1177" y="539"/>
                                    </a:cubicBezTo>
                                    <a:cubicBezTo>
                                      <a:pt x="1127" y="544"/>
                                      <a:pt x="1062" y="445"/>
                                      <a:pt x="1012" y="472"/>
                                    </a:cubicBezTo>
                                    <a:cubicBezTo>
                                      <a:pt x="962" y="499"/>
                                      <a:pt x="936" y="663"/>
                                      <a:pt x="877" y="704"/>
                                    </a:cubicBezTo>
                                    <a:cubicBezTo>
                                      <a:pt x="818" y="745"/>
                                      <a:pt x="699" y="734"/>
                                      <a:pt x="659" y="719"/>
                                    </a:cubicBezTo>
                                    <a:cubicBezTo>
                                      <a:pt x="619" y="704"/>
                                      <a:pt x="672" y="629"/>
                                      <a:pt x="637" y="614"/>
                                    </a:cubicBezTo>
                                    <a:cubicBezTo>
                                      <a:pt x="602" y="599"/>
                                      <a:pt x="488" y="626"/>
                                      <a:pt x="449" y="6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2,816" path="m449,629c450,700,400,712,382,742c364,772,360,802,344,809c328,816,304,806,284,787c264,768,245,709,224,697c203,685,191,700,157,712c123,724,44,792,22,772c0,752,3,677,22,592c41,507,62,354,134,262c206,170,333,74,457,37c581,0,755,20,877,37c999,54,1092,98,1192,142c1292,186,1427,266,1477,299c1527,332,1482,322,1492,337c1502,352,1552,369,1537,389c1522,409,1439,448,1402,457c1365,466,1349,428,1312,442c1275,456,1227,534,1177,539c1127,544,1062,445,1012,472c962,499,936,663,877,704c818,745,699,734,659,719c619,704,672,629,637,614c602,599,488,626,449,629xe" stroked="f" o:allowincell="t" style="position:absolute;margin-left:223.65pt;margin-top:123.8pt;width:77.55pt;height:40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9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446405</wp:posOffset>
                      </wp:positionV>
                      <wp:extent cx="678815" cy="35052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9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9" h="552">
                                    <a:moveTo>
                                      <a:pt x="0" y="235"/>
                                    </a:moveTo>
                                    <a:cubicBezTo>
                                      <a:pt x="4" y="203"/>
                                      <a:pt x="44" y="146"/>
                                      <a:pt x="90" y="130"/>
                                    </a:cubicBezTo>
                                    <a:cubicBezTo>
                                      <a:pt x="136" y="114"/>
                                      <a:pt x="227" y="155"/>
                                      <a:pt x="277" y="137"/>
                                    </a:cubicBezTo>
                                    <a:cubicBezTo>
                                      <a:pt x="327" y="119"/>
                                      <a:pt x="321" y="39"/>
                                      <a:pt x="390" y="25"/>
                                    </a:cubicBezTo>
                                    <a:cubicBezTo>
                                      <a:pt x="459" y="11"/>
                                      <a:pt x="632" y="59"/>
                                      <a:pt x="690" y="55"/>
                                    </a:cubicBezTo>
                                    <a:cubicBezTo>
                                      <a:pt x="748" y="51"/>
                                      <a:pt x="711" y="0"/>
                                      <a:pt x="742" y="2"/>
                                    </a:cubicBezTo>
                                    <a:cubicBezTo>
                                      <a:pt x="773" y="4"/>
                                      <a:pt x="830" y="54"/>
                                      <a:pt x="877" y="70"/>
                                    </a:cubicBezTo>
                                    <a:cubicBezTo>
                                      <a:pt x="924" y="86"/>
                                      <a:pt x="997" y="79"/>
                                      <a:pt x="1027" y="100"/>
                                    </a:cubicBezTo>
                                    <a:cubicBezTo>
                                      <a:pt x="1057" y="121"/>
                                      <a:pt x="1069" y="151"/>
                                      <a:pt x="1057" y="197"/>
                                    </a:cubicBezTo>
                                    <a:cubicBezTo>
                                      <a:pt x="1045" y="243"/>
                                      <a:pt x="1008" y="322"/>
                                      <a:pt x="952" y="377"/>
                                    </a:cubicBezTo>
                                    <a:cubicBezTo>
                                      <a:pt x="896" y="432"/>
                                      <a:pt x="819" y="502"/>
                                      <a:pt x="720" y="527"/>
                                    </a:cubicBezTo>
                                    <a:cubicBezTo>
                                      <a:pt x="621" y="552"/>
                                      <a:pt x="461" y="549"/>
                                      <a:pt x="360" y="527"/>
                                    </a:cubicBezTo>
                                    <a:cubicBezTo>
                                      <a:pt x="259" y="505"/>
                                      <a:pt x="172" y="441"/>
                                      <a:pt x="112" y="392"/>
                                    </a:cubicBezTo>
                                    <a:cubicBezTo>
                                      <a:pt x="52" y="343"/>
                                      <a:pt x="23" y="268"/>
                                      <a:pt x="0" y="2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9,552" path="m0,235c4,203,44,146,90,130c136,114,227,155,277,137c327,119,321,39,390,25c459,11,632,59,690,55c748,51,711,0,742,2c773,4,830,54,877,70c924,86,997,79,1027,100c1057,121,1069,151,1057,197c1045,243,1008,322,952,377c896,432,819,502,720,527c621,552,461,549,360,527c259,505,172,441,112,392c52,343,23,268,0,235xe" stroked="f" o:allowincell="t" style="position:absolute;margin-left:206.75pt;margin-top:35.15pt;width:53.4pt;height:27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4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177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1pt;width:26.8pt;height:13.6pt" coordorigin="4634,2302" coordsize="536,272">
                      <v:rect id="shape_0" stroked="t" o:allowincell="t" style="position:absolute;left:4634;top:230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7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1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5930</wp:posOffset>
                      </wp:positionV>
                      <wp:extent cx="2029460" cy="118681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9320" cy="118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6" h="1869">
                                    <a:moveTo>
                                      <a:pt x="774" y="1220"/>
                                    </a:moveTo>
                                    <a:cubicBezTo>
                                      <a:pt x="748" y="1222"/>
                                      <a:pt x="753" y="1206"/>
                                      <a:pt x="726" y="1212"/>
                                    </a:cubicBezTo>
                                    <a:cubicBezTo>
                                      <a:pt x="699" y="1218"/>
                                      <a:pt x="646" y="1252"/>
                                      <a:pt x="609" y="1257"/>
                                    </a:cubicBezTo>
                                    <a:cubicBezTo>
                                      <a:pt x="572" y="1262"/>
                                      <a:pt x="549" y="1236"/>
                                      <a:pt x="504" y="1242"/>
                                    </a:cubicBezTo>
                                    <a:cubicBezTo>
                                      <a:pt x="459" y="1248"/>
                                      <a:pt x="386" y="1288"/>
                                      <a:pt x="339" y="1295"/>
                                    </a:cubicBezTo>
                                    <a:cubicBezTo>
                                      <a:pt x="292" y="1302"/>
                                      <a:pt x="264" y="1284"/>
                                      <a:pt x="219" y="1287"/>
                                    </a:cubicBezTo>
                                    <a:cubicBezTo>
                                      <a:pt x="174" y="1290"/>
                                      <a:pt x="105" y="1322"/>
                                      <a:pt x="69" y="1310"/>
                                    </a:cubicBezTo>
                                    <a:cubicBezTo>
                                      <a:pt x="33" y="1298"/>
                                      <a:pt x="2" y="1246"/>
                                      <a:pt x="1" y="1212"/>
                                    </a:cubicBezTo>
                                    <a:cubicBezTo>
                                      <a:pt x="0" y="1178"/>
                                      <a:pt x="42" y="1147"/>
                                      <a:pt x="61" y="1107"/>
                                    </a:cubicBezTo>
                                    <a:cubicBezTo>
                                      <a:pt x="80" y="1067"/>
                                      <a:pt x="70" y="996"/>
                                      <a:pt x="114" y="972"/>
                                    </a:cubicBezTo>
                                    <a:cubicBezTo>
                                      <a:pt x="158" y="948"/>
                                      <a:pt x="260" y="965"/>
                                      <a:pt x="324" y="965"/>
                                    </a:cubicBezTo>
                                    <a:cubicBezTo>
                                      <a:pt x="388" y="965"/>
                                      <a:pt x="457" y="994"/>
                                      <a:pt x="496" y="972"/>
                                    </a:cubicBezTo>
                                    <a:cubicBezTo>
                                      <a:pt x="535" y="950"/>
                                      <a:pt x="521" y="871"/>
                                      <a:pt x="556" y="830"/>
                                    </a:cubicBezTo>
                                    <a:cubicBezTo>
                                      <a:pt x="591" y="789"/>
                                      <a:pt x="679" y="752"/>
                                      <a:pt x="703" y="725"/>
                                    </a:cubicBezTo>
                                    <a:cubicBezTo>
                                      <a:pt x="727" y="698"/>
                                      <a:pt x="714" y="680"/>
                                      <a:pt x="703" y="665"/>
                                    </a:cubicBezTo>
                                    <a:cubicBezTo>
                                      <a:pt x="692" y="650"/>
                                      <a:pt x="673" y="639"/>
                                      <a:pt x="636" y="635"/>
                                    </a:cubicBezTo>
                                    <a:cubicBezTo>
                                      <a:pt x="599" y="631"/>
                                      <a:pt x="528" y="647"/>
                                      <a:pt x="478" y="642"/>
                                    </a:cubicBezTo>
                                    <a:cubicBezTo>
                                      <a:pt x="428" y="637"/>
                                      <a:pt x="347" y="629"/>
                                      <a:pt x="336" y="605"/>
                                    </a:cubicBezTo>
                                    <a:cubicBezTo>
                                      <a:pt x="325" y="581"/>
                                      <a:pt x="401" y="531"/>
                                      <a:pt x="411" y="500"/>
                                    </a:cubicBezTo>
                                    <a:cubicBezTo>
                                      <a:pt x="421" y="469"/>
                                      <a:pt x="397" y="449"/>
                                      <a:pt x="396" y="417"/>
                                    </a:cubicBezTo>
                                    <a:cubicBezTo>
                                      <a:pt x="395" y="385"/>
                                      <a:pt x="384" y="338"/>
                                      <a:pt x="403" y="305"/>
                                    </a:cubicBezTo>
                                    <a:cubicBezTo>
                                      <a:pt x="422" y="272"/>
                                      <a:pt x="492" y="264"/>
                                      <a:pt x="508" y="222"/>
                                    </a:cubicBezTo>
                                    <a:cubicBezTo>
                                      <a:pt x="524" y="180"/>
                                      <a:pt x="476" y="84"/>
                                      <a:pt x="501" y="50"/>
                                    </a:cubicBezTo>
                                    <a:cubicBezTo>
                                      <a:pt x="526" y="16"/>
                                      <a:pt x="622" y="27"/>
                                      <a:pt x="658" y="20"/>
                                    </a:cubicBezTo>
                                    <a:cubicBezTo>
                                      <a:pt x="694" y="13"/>
                                      <a:pt x="672" y="0"/>
                                      <a:pt x="718" y="5"/>
                                    </a:cubicBezTo>
                                    <a:cubicBezTo>
                                      <a:pt x="764" y="10"/>
                                      <a:pt x="846" y="28"/>
                                      <a:pt x="936" y="50"/>
                                    </a:cubicBezTo>
                                    <a:cubicBezTo>
                                      <a:pt x="1026" y="72"/>
                                      <a:pt x="1128" y="100"/>
                                      <a:pt x="1258" y="140"/>
                                    </a:cubicBezTo>
                                    <a:cubicBezTo>
                                      <a:pt x="1388" y="180"/>
                                      <a:pt x="1546" y="216"/>
                                      <a:pt x="1716" y="290"/>
                                    </a:cubicBezTo>
                                    <a:cubicBezTo>
                                      <a:pt x="1886" y="364"/>
                                      <a:pt x="2089" y="452"/>
                                      <a:pt x="2278" y="582"/>
                                    </a:cubicBezTo>
                                    <a:cubicBezTo>
                                      <a:pt x="2467" y="712"/>
                                      <a:pt x="2705" y="904"/>
                                      <a:pt x="2848" y="1070"/>
                                    </a:cubicBezTo>
                                    <a:cubicBezTo>
                                      <a:pt x="2991" y="1236"/>
                                      <a:pt x="3077" y="1461"/>
                                      <a:pt x="3133" y="1580"/>
                                    </a:cubicBezTo>
                                    <a:cubicBezTo>
                                      <a:pt x="3189" y="1699"/>
                                      <a:pt x="3196" y="1751"/>
                                      <a:pt x="3186" y="1782"/>
                                    </a:cubicBezTo>
                                    <a:cubicBezTo>
                                      <a:pt x="3176" y="1813"/>
                                      <a:pt x="3107" y="1754"/>
                                      <a:pt x="3073" y="1767"/>
                                    </a:cubicBezTo>
                                    <a:cubicBezTo>
                                      <a:pt x="3039" y="1780"/>
                                      <a:pt x="3014" y="1845"/>
                                      <a:pt x="2983" y="1857"/>
                                    </a:cubicBezTo>
                                    <a:cubicBezTo>
                                      <a:pt x="2952" y="1869"/>
                                      <a:pt x="2922" y="1851"/>
                                      <a:pt x="2886" y="1842"/>
                                    </a:cubicBezTo>
                                    <a:cubicBezTo>
                                      <a:pt x="2850" y="1833"/>
                                      <a:pt x="2795" y="1826"/>
                                      <a:pt x="2766" y="1805"/>
                                    </a:cubicBezTo>
                                    <a:cubicBezTo>
                                      <a:pt x="2737" y="1784"/>
                                      <a:pt x="2755" y="1727"/>
                                      <a:pt x="2713" y="1715"/>
                                    </a:cubicBezTo>
                                    <a:cubicBezTo>
                                      <a:pt x="2671" y="1703"/>
                                      <a:pt x="2553" y="1709"/>
                                      <a:pt x="2511" y="1730"/>
                                    </a:cubicBezTo>
                                    <a:cubicBezTo>
                                      <a:pt x="2469" y="1751"/>
                                      <a:pt x="2478" y="1823"/>
                                      <a:pt x="2458" y="1842"/>
                                    </a:cubicBezTo>
                                    <a:cubicBezTo>
                                      <a:pt x="2438" y="1861"/>
                                      <a:pt x="2437" y="1866"/>
                                      <a:pt x="2391" y="1842"/>
                                    </a:cubicBezTo>
                                    <a:cubicBezTo>
                                      <a:pt x="2345" y="1818"/>
                                      <a:pt x="2236" y="1707"/>
                                      <a:pt x="2181" y="1700"/>
                                    </a:cubicBezTo>
                                    <a:cubicBezTo>
                                      <a:pt x="2126" y="1693"/>
                                      <a:pt x="2095" y="1778"/>
                                      <a:pt x="2061" y="1797"/>
                                    </a:cubicBezTo>
                                    <a:cubicBezTo>
                                      <a:pt x="2027" y="1816"/>
                                      <a:pt x="2010" y="1818"/>
                                      <a:pt x="1978" y="1812"/>
                                    </a:cubicBezTo>
                                    <a:cubicBezTo>
                                      <a:pt x="1946" y="1806"/>
                                      <a:pt x="1910" y="1762"/>
                                      <a:pt x="1866" y="1760"/>
                                    </a:cubicBezTo>
                                    <a:cubicBezTo>
                                      <a:pt x="1822" y="1758"/>
                                      <a:pt x="1748" y="1803"/>
                                      <a:pt x="1716" y="1797"/>
                                    </a:cubicBezTo>
                                    <a:cubicBezTo>
                                      <a:pt x="1684" y="1791"/>
                                      <a:pt x="1688" y="1751"/>
                                      <a:pt x="1671" y="1722"/>
                                    </a:cubicBezTo>
                                    <a:cubicBezTo>
                                      <a:pt x="1654" y="1693"/>
                                      <a:pt x="1641" y="1659"/>
                                      <a:pt x="1611" y="1625"/>
                                    </a:cubicBezTo>
                                    <a:cubicBezTo>
                                      <a:pt x="1581" y="1591"/>
                                      <a:pt x="1525" y="1547"/>
                                      <a:pt x="1491" y="1520"/>
                                    </a:cubicBezTo>
                                    <a:cubicBezTo>
                                      <a:pt x="1457" y="1493"/>
                                      <a:pt x="1447" y="1482"/>
                                      <a:pt x="1408" y="1460"/>
                                    </a:cubicBezTo>
                                    <a:cubicBezTo>
                                      <a:pt x="1369" y="1438"/>
                                      <a:pt x="1302" y="1426"/>
                                      <a:pt x="1258" y="1385"/>
                                    </a:cubicBezTo>
                                    <a:cubicBezTo>
                                      <a:pt x="1214" y="1344"/>
                                      <a:pt x="1192" y="1244"/>
                                      <a:pt x="1146" y="1212"/>
                                    </a:cubicBezTo>
                                    <a:cubicBezTo>
                                      <a:pt x="1100" y="1180"/>
                                      <a:pt x="1022" y="1184"/>
                                      <a:pt x="981" y="1190"/>
                                    </a:cubicBezTo>
                                    <a:cubicBezTo>
                                      <a:pt x="940" y="1196"/>
                                      <a:pt x="932" y="1245"/>
                                      <a:pt x="898" y="1250"/>
                                    </a:cubicBezTo>
                                    <a:cubicBezTo>
                                      <a:pt x="864" y="1255"/>
                                      <a:pt x="800" y="1226"/>
                                      <a:pt x="774" y="12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6,1869" path="m774,1220c748,1222,753,1206,726,1212c699,1218,646,1252,609,1257c572,1262,549,1236,504,1242c459,1248,386,1288,339,1295c292,1302,264,1284,219,1287c174,1290,105,1322,69,1310c33,1298,2,1246,1,1212c0,1178,42,1147,61,1107c80,1067,70,996,114,972c158,948,260,965,324,965c388,965,457,994,496,972c535,950,521,871,556,830c591,789,679,752,703,725c727,698,714,680,703,665c692,650,673,639,636,635c599,631,528,647,478,642c428,637,347,629,336,605c325,581,401,531,411,500c421,469,397,449,396,417c395,385,384,338,403,305c422,272,492,264,508,222c524,180,476,84,501,50c526,16,622,27,658,20c694,13,672,0,718,5c764,10,846,28,936,50c1026,72,1128,100,1258,140c1388,180,1546,216,1716,290c1886,364,2089,452,2278,582c2467,712,2705,904,2848,1070c2991,1236,3077,1461,3133,1580c3189,1699,3196,1751,3186,1782c3176,1813,3107,1754,3073,1767c3039,1780,3014,1845,2983,1857c2952,1869,2922,1851,2886,1842c2850,1833,2795,1826,2766,1805c2737,1784,2755,1727,2713,1715c2671,1703,2553,1709,2511,1730c2469,1751,2478,1823,2458,1842c2438,1861,2437,1866,2391,1842c2345,1818,2236,1707,2181,1700c2126,1693,2095,1778,2061,1797c2027,1816,2010,1818,1978,1812c1946,1806,1910,1762,1866,1760c1822,1758,1748,1803,1716,1797c1684,1791,1688,1751,1671,1722c1654,1693,1641,1659,1611,1625c1581,1591,1525,1547,1491,1520c1457,1493,1447,1482,1408,1460c1369,1438,1302,1426,1258,1385c1214,1344,1192,1244,1146,1212c1100,1180,1022,1184,981,1190c940,1196,932,1245,898,1250c864,1255,800,1226,774,1220xe" stroked="f" o:allowincell="t" style="position:absolute;margin-left:22.7pt;margin-top:35.9pt;width:159.75pt;height:9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2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3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5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8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19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607060</wp:posOffset>
                      </wp:positionV>
                      <wp:extent cx="2505075" cy="1080770"/>
                      <wp:effectExtent l="0" t="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5240" cy="108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5" h="1702">
                                    <a:moveTo>
                                      <a:pt x="3847" y="464"/>
                                    </a:moveTo>
                                    <a:cubicBezTo>
                                      <a:pt x="3715" y="486"/>
                                      <a:pt x="3448" y="661"/>
                                      <a:pt x="3052" y="599"/>
                                    </a:cubicBezTo>
                                    <a:cubicBezTo>
                                      <a:pt x="2656" y="537"/>
                                      <a:pt x="1904" y="178"/>
                                      <a:pt x="1470" y="89"/>
                                    </a:cubicBezTo>
                                    <a:cubicBezTo>
                                      <a:pt x="1036" y="0"/>
                                      <a:pt x="691" y="26"/>
                                      <a:pt x="450" y="67"/>
                                    </a:cubicBezTo>
                                    <a:cubicBezTo>
                                      <a:pt x="209" y="108"/>
                                      <a:pt x="44" y="223"/>
                                      <a:pt x="22" y="337"/>
                                    </a:cubicBezTo>
                                    <a:cubicBezTo>
                                      <a:pt x="0" y="451"/>
                                      <a:pt x="16" y="669"/>
                                      <a:pt x="315" y="749"/>
                                    </a:cubicBezTo>
                                    <a:cubicBezTo>
                                      <a:pt x="614" y="829"/>
                                      <a:pt x="1424" y="792"/>
                                      <a:pt x="1815" y="817"/>
                                    </a:cubicBezTo>
                                    <a:cubicBezTo>
                                      <a:pt x="2206" y="842"/>
                                      <a:pt x="2433" y="857"/>
                                      <a:pt x="2662" y="899"/>
                                    </a:cubicBezTo>
                                    <a:cubicBezTo>
                                      <a:pt x="2891" y="941"/>
                                      <a:pt x="3030" y="997"/>
                                      <a:pt x="3187" y="1072"/>
                                    </a:cubicBezTo>
                                    <a:cubicBezTo>
                                      <a:pt x="3344" y="1147"/>
                                      <a:pt x="3481" y="1244"/>
                                      <a:pt x="3607" y="1349"/>
                                    </a:cubicBezTo>
                                    <a:cubicBezTo>
                                      <a:pt x="3733" y="1454"/>
                                      <a:pt x="3875" y="1629"/>
                                      <a:pt x="3945" y="170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5,1702" path="m3847,464c3715,486,3448,661,3052,599c2656,537,1904,178,1470,89c1036,0,691,26,450,67c209,108,44,223,22,337c0,451,16,669,315,749c614,829,1424,792,1815,817c2206,842,2433,857,2662,899c2891,941,3030,997,3187,1072c3344,1147,3481,1244,3607,1349c3733,1454,3875,1629,3945,1702e" stroked="t" o:allowincell="t" style="position:absolute;margin-left:92pt;margin-top:47.8pt;width:197.2pt;height:85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306705</wp:posOffset>
                      </wp:positionV>
                      <wp:extent cx="3161665" cy="1504950"/>
                      <wp:effectExtent l="0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1520" cy="150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9" h="2370">
                                    <a:moveTo>
                                      <a:pt x="4372" y="0"/>
                                    </a:moveTo>
                                    <a:cubicBezTo>
                                      <a:pt x="4346" y="10"/>
                                      <a:pt x="4345" y="25"/>
                                      <a:pt x="4214" y="52"/>
                                    </a:cubicBezTo>
                                    <a:cubicBezTo>
                                      <a:pt x="4083" y="79"/>
                                      <a:pt x="3836" y="151"/>
                                      <a:pt x="3584" y="165"/>
                                    </a:cubicBezTo>
                                    <a:cubicBezTo>
                                      <a:pt x="3332" y="179"/>
                                      <a:pt x="2981" y="141"/>
                                      <a:pt x="2699" y="135"/>
                                    </a:cubicBezTo>
                                    <a:cubicBezTo>
                                      <a:pt x="2417" y="129"/>
                                      <a:pt x="2199" y="113"/>
                                      <a:pt x="1889" y="127"/>
                                    </a:cubicBezTo>
                                    <a:cubicBezTo>
                                      <a:pt x="1579" y="141"/>
                                      <a:pt x="1108" y="158"/>
                                      <a:pt x="839" y="217"/>
                                    </a:cubicBezTo>
                                    <a:cubicBezTo>
                                      <a:pt x="570" y="276"/>
                                      <a:pt x="412" y="369"/>
                                      <a:pt x="277" y="480"/>
                                    </a:cubicBezTo>
                                    <a:cubicBezTo>
                                      <a:pt x="142" y="591"/>
                                      <a:pt x="58" y="743"/>
                                      <a:pt x="29" y="885"/>
                                    </a:cubicBezTo>
                                    <a:cubicBezTo>
                                      <a:pt x="0" y="1027"/>
                                      <a:pt x="9" y="1215"/>
                                      <a:pt x="104" y="1335"/>
                                    </a:cubicBezTo>
                                    <a:cubicBezTo>
                                      <a:pt x="199" y="1455"/>
                                      <a:pt x="320" y="1560"/>
                                      <a:pt x="599" y="1605"/>
                                    </a:cubicBezTo>
                                    <a:cubicBezTo>
                                      <a:pt x="878" y="1650"/>
                                      <a:pt x="1395" y="1604"/>
                                      <a:pt x="1777" y="1605"/>
                                    </a:cubicBezTo>
                                    <a:cubicBezTo>
                                      <a:pt x="2159" y="1606"/>
                                      <a:pt x="2522" y="1597"/>
                                      <a:pt x="2894" y="1612"/>
                                    </a:cubicBezTo>
                                    <a:cubicBezTo>
                                      <a:pt x="3266" y="1627"/>
                                      <a:pt x="3743" y="1649"/>
                                      <a:pt x="4012" y="1695"/>
                                    </a:cubicBezTo>
                                    <a:cubicBezTo>
                                      <a:pt x="4281" y="1741"/>
                                      <a:pt x="4380" y="1819"/>
                                      <a:pt x="4507" y="1890"/>
                                    </a:cubicBezTo>
                                    <a:cubicBezTo>
                                      <a:pt x="4634" y="1961"/>
                                      <a:pt x="4698" y="2042"/>
                                      <a:pt x="4777" y="2122"/>
                                    </a:cubicBezTo>
                                    <a:cubicBezTo>
                                      <a:pt x="4856" y="2202"/>
                                      <a:pt x="4937" y="2318"/>
                                      <a:pt x="4979" y="23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9,2370" path="m4372,0c4346,10,4345,25,4214,52c4083,79,3836,151,3584,165c3332,179,2981,141,2699,135c2417,129,2199,113,1889,127c1579,141,1108,158,839,217c570,276,412,369,277,480c142,591,58,743,29,885c0,1027,9,1215,104,1335c199,1455,320,1560,599,1605c878,1650,1395,1604,1777,1605c2159,1606,2522,1597,2894,1612c3266,1627,3743,1649,4012,1695c4281,1741,4380,1819,4507,1890c4634,1961,4698,2042,4777,2122c4856,2202,4937,2318,4979,2370e" stroked="t" o:allowincell="t" style="position:absolute;margin-left:21.15pt;margin-top:24.15pt;width:248.9pt;height:118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6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6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40" w:before="60" w:after="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ечение прошедших суток на территорию области продолжала поступать прохладная воздушная масса с северо-запада Европы, обусловив холодную без существенных осадков погоду. Среднесуточная температура воздуха понизилась ещё на 1°С – до  значений +11+12ºС, оказавшись на 2-3ºС ниже климатической нормы. Территория области находилась в  гребне повышенного давления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дневные часы прогрев воздуха составил +17+18ºС. Сегодня ночью при незначительной  облачности  минимальные термометры показывали +4+9ºС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Существенных  осадков не отмечалось. 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соответствовал естественному (0,10-0,12 мкЗв/ч). 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сохранялось падение уровня воды на 1-20 см в сутки. Температура воды практически не изменилась и  сегодня утром была 16-18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8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173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663423662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ого фронта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на фоне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и днем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преимущественно по северо-западу, днем на большей части территории кратковременные дожди, в отдельных районах грозы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днем с переходом на 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         4-9 м/с, при грозах порывы до 14 м/с, днем 15-20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0 +15°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9-30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в отдельных районах грозы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5</w:t>
            </w:r>
            <w:r>
              <w:rPr>
                <w:color w:val="000000"/>
                <w:sz w:val="28"/>
                <w:szCs w:val="28"/>
              </w:rPr>
              <w:t xml:space="preserve"> ночью местами кратковременные дожди, днем 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5</w:t>
            </w:r>
            <w:r>
              <w:rPr>
                <w:color w:val="000000"/>
                <w:sz w:val="28"/>
                <w:szCs w:val="28"/>
              </w:rPr>
              <w:t xml:space="preserve"> северо-западный, запад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30.05</w:t>
            </w:r>
            <w:r>
              <w:rPr>
                <w:color w:val="000000"/>
                <w:sz w:val="28"/>
                <w:szCs w:val="28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0:54:00Z</dcterms:created>
  <dc:creator>ООПГМИ</dc:creator>
  <dc:description/>
  <cp:keywords/>
  <dc:language>en-US</dc:language>
  <cp:lastModifiedBy>Admin</cp:lastModifiedBy>
  <cp:lastPrinted>2011-05-27T12:50:00Z</cp:lastPrinted>
  <dcterms:modified xsi:type="dcterms:W3CDTF">2011-05-27T10:54:00Z</dcterms:modified>
  <cp:revision>2</cp:revision>
  <dc:subject/>
  <dc:title> </dc:title>
</cp:coreProperties>
</file>