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bmp" ContentType="image/bmp"/>
  <Override PartName="/word/media/image12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474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00  30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13360</wp:posOffset>
                      </wp:positionV>
                      <wp:extent cx="2846070" cy="1663700"/>
                      <wp:effectExtent l="0" t="0" r="127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16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2" h="2620">
                                    <a:moveTo>
                                      <a:pt x="1824" y="2454"/>
                                    </a:moveTo>
                                    <a:cubicBezTo>
                                      <a:pt x="1824" y="2494"/>
                                      <a:pt x="1894" y="2469"/>
                                      <a:pt x="1926" y="2490"/>
                                    </a:cubicBezTo>
                                    <a:cubicBezTo>
                                      <a:pt x="1958" y="2511"/>
                                      <a:pt x="1996" y="2559"/>
                                      <a:pt x="2016" y="2580"/>
                                    </a:cubicBezTo>
                                    <a:cubicBezTo>
                                      <a:pt x="2039" y="2598"/>
                                      <a:pt x="2026" y="2612"/>
                                      <a:pt x="2046" y="2616"/>
                                    </a:cubicBezTo>
                                    <a:cubicBezTo>
                                      <a:pt x="2066" y="2620"/>
                                      <a:pt x="2119" y="2618"/>
                                      <a:pt x="2136" y="2604"/>
                                    </a:cubicBezTo>
                                    <a:cubicBezTo>
                                      <a:pt x="2141" y="2580"/>
                                      <a:pt x="2138" y="2554"/>
                                      <a:pt x="2148" y="2532"/>
                                    </a:cubicBezTo>
                                    <a:cubicBezTo>
                                      <a:pt x="2164" y="2497"/>
                                      <a:pt x="2190" y="2494"/>
                                      <a:pt x="2220" y="2484"/>
                                    </a:cubicBezTo>
                                    <a:cubicBezTo>
                                      <a:pt x="2258" y="2465"/>
                                      <a:pt x="2389" y="2522"/>
                                      <a:pt x="2460" y="2484"/>
                                    </a:cubicBezTo>
                                    <a:cubicBezTo>
                                      <a:pt x="2531" y="2446"/>
                                      <a:pt x="2485" y="2413"/>
                                      <a:pt x="2646" y="2256"/>
                                    </a:cubicBezTo>
                                    <a:cubicBezTo>
                                      <a:pt x="2807" y="2099"/>
                                      <a:pt x="3120" y="1794"/>
                                      <a:pt x="3426" y="1542"/>
                                    </a:cubicBezTo>
                                    <a:cubicBezTo>
                                      <a:pt x="3732" y="1290"/>
                                      <a:pt x="4319" y="891"/>
                                      <a:pt x="4482" y="744"/>
                                    </a:cubicBezTo>
                                    <a:cubicBezTo>
                                      <a:pt x="4474" y="720"/>
                                      <a:pt x="4412" y="684"/>
                                      <a:pt x="4404" y="660"/>
                                    </a:cubicBezTo>
                                    <a:cubicBezTo>
                                      <a:pt x="4388" y="613"/>
                                      <a:pt x="4390" y="548"/>
                                      <a:pt x="4332" y="540"/>
                                    </a:cubicBezTo>
                                    <a:cubicBezTo>
                                      <a:pt x="4284" y="534"/>
                                      <a:pt x="4236" y="532"/>
                                      <a:pt x="4188" y="528"/>
                                    </a:cubicBezTo>
                                    <a:cubicBezTo>
                                      <a:pt x="4154" y="518"/>
                                      <a:pt x="4145" y="489"/>
                                      <a:pt x="4128" y="480"/>
                                    </a:cubicBezTo>
                                    <a:cubicBezTo>
                                      <a:pt x="4118" y="475"/>
                                      <a:pt x="4111" y="467"/>
                                      <a:pt x="4086" y="474"/>
                                    </a:cubicBezTo>
                                    <a:cubicBezTo>
                                      <a:pt x="4061" y="481"/>
                                      <a:pt x="4006" y="520"/>
                                      <a:pt x="3978" y="522"/>
                                    </a:cubicBezTo>
                                    <a:cubicBezTo>
                                      <a:pt x="3950" y="524"/>
                                      <a:pt x="3941" y="492"/>
                                      <a:pt x="3918" y="486"/>
                                    </a:cubicBezTo>
                                    <a:cubicBezTo>
                                      <a:pt x="3895" y="480"/>
                                      <a:pt x="3869" y="488"/>
                                      <a:pt x="3840" y="486"/>
                                    </a:cubicBezTo>
                                    <a:cubicBezTo>
                                      <a:pt x="3811" y="484"/>
                                      <a:pt x="3786" y="453"/>
                                      <a:pt x="3744" y="474"/>
                                    </a:cubicBezTo>
                                    <a:cubicBezTo>
                                      <a:pt x="3702" y="495"/>
                                      <a:pt x="3643" y="593"/>
                                      <a:pt x="3588" y="612"/>
                                    </a:cubicBezTo>
                                    <a:cubicBezTo>
                                      <a:pt x="3567" y="612"/>
                                      <a:pt x="3462" y="566"/>
                                      <a:pt x="3414" y="588"/>
                                    </a:cubicBezTo>
                                    <a:cubicBezTo>
                                      <a:pt x="3366" y="610"/>
                                      <a:pt x="3357" y="738"/>
                                      <a:pt x="3300" y="744"/>
                                    </a:cubicBezTo>
                                    <a:cubicBezTo>
                                      <a:pt x="3243" y="750"/>
                                      <a:pt x="3110" y="650"/>
                                      <a:pt x="3072" y="624"/>
                                    </a:cubicBezTo>
                                    <a:cubicBezTo>
                                      <a:pt x="3068" y="612"/>
                                      <a:pt x="3068" y="600"/>
                                      <a:pt x="3072" y="588"/>
                                    </a:cubicBezTo>
                                    <a:cubicBezTo>
                                      <a:pt x="3086" y="544"/>
                                      <a:pt x="3178" y="412"/>
                                      <a:pt x="3156" y="360"/>
                                    </a:cubicBezTo>
                                    <a:cubicBezTo>
                                      <a:pt x="3133" y="274"/>
                                      <a:pt x="2991" y="284"/>
                                      <a:pt x="2928" y="276"/>
                                    </a:cubicBezTo>
                                    <a:cubicBezTo>
                                      <a:pt x="2886" y="248"/>
                                      <a:pt x="2849" y="235"/>
                                      <a:pt x="2808" y="204"/>
                                    </a:cubicBezTo>
                                    <a:cubicBezTo>
                                      <a:pt x="2673" y="212"/>
                                      <a:pt x="2624" y="184"/>
                                      <a:pt x="2544" y="264"/>
                                    </a:cubicBezTo>
                                    <a:cubicBezTo>
                                      <a:pt x="2483" y="274"/>
                                      <a:pt x="2486" y="340"/>
                                      <a:pt x="2448" y="336"/>
                                    </a:cubicBezTo>
                                    <a:cubicBezTo>
                                      <a:pt x="2410" y="332"/>
                                      <a:pt x="2345" y="263"/>
                                      <a:pt x="2316" y="240"/>
                                    </a:cubicBezTo>
                                    <a:cubicBezTo>
                                      <a:pt x="2291" y="218"/>
                                      <a:pt x="2279" y="223"/>
                                      <a:pt x="2274" y="198"/>
                                    </a:cubicBezTo>
                                    <a:cubicBezTo>
                                      <a:pt x="2269" y="173"/>
                                      <a:pt x="2301" y="109"/>
                                      <a:pt x="2286" y="90"/>
                                    </a:cubicBezTo>
                                    <a:cubicBezTo>
                                      <a:pt x="2271" y="71"/>
                                      <a:pt x="2229" y="85"/>
                                      <a:pt x="2184" y="84"/>
                                    </a:cubicBezTo>
                                    <a:cubicBezTo>
                                      <a:pt x="2145" y="87"/>
                                      <a:pt x="2074" y="84"/>
                                      <a:pt x="2016" y="84"/>
                                    </a:cubicBezTo>
                                    <a:cubicBezTo>
                                      <a:pt x="1982" y="96"/>
                                      <a:pt x="1998" y="145"/>
                                      <a:pt x="1980" y="156"/>
                                    </a:cubicBezTo>
                                    <a:cubicBezTo>
                                      <a:pt x="1962" y="167"/>
                                      <a:pt x="1932" y="162"/>
                                      <a:pt x="1908" y="150"/>
                                    </a:cubicBezTo>
                                    <a:cubicBezTo>
                                      <a:pt x="1884" y="138"/>
                                      <a:pt x="1866" y="109"/>
                                      <a:pt x="1836" y="84"/>
                                    </a:cubicBezTo>
                                    <a:cubicBezTo>
                                      <a:pt x="1807" y="40"/>
                                      <a:pt x="1778" y="17"/>
                                      <a:pt x="1728" y="0"/>
                                    </a:cubicBezTo>
                                    <a:cubicBezTo>
                                      <a:pt x="1679" y="33"/>
                                      <a:pt x="1628" y="41"/>
                                      <a:pt x="1572" y="60"/>
                                    </a:cubicBezTo>
                                    <a:cubicBezTo>
                                      <a:pt x="1536" y="79"/>
                                      <a:pt x="1540" y="60"/>
                                      <a:pt x="1506" y="96"/>
                                    </a:cubicBezTo>
                                    <a:cubicBezTo>
                                      <a:pt x="1472" y="132"/>
                                      <a:pt x="1416" y="226"/>
                                      <a:pt x="1368" y="276"/>
                                    </a:cubicBezTo>
                                    <a:cubicBezTo>
                                      <a:pt x="1325" y="325"/>
                                      <a:pt x="1246" y="339"/>
                                      <a:pt x="1218" y="396"/>
                                    </a:cubicBezTo>
                                    <a:cubicBezTo>
                                      <a:pt x="1190" y="453"/>
                                      <a:pt x="1246" y="585"/>
                                      <a:pt x="1200" y="618"/>
                                    </a:cubicBezTo>
                                    <a:cubicBezTo>
                                      <a:pt x="1154" y="651"/>
                                      <a:pt x="1004" y="597"/>
                                      <a:pt x="942" y="594"/>
                                    </a:cubicBezTo>
                                    <a:cubicBezTo>
                                      <a:pt x="880" y="591"/>
                                      <a:pt x="870" y="610"/>
                                      <a:pt x="828" y="600"/>
                                    </a:cubicBezTo>
                                    <a:cubicBezTo>
                                      <a:pt x="783" y="596"/>
                                      <a:pt x="734" y="540"/>
                                      <a:pt x="690" y="534"/>
                                    </a:cubicBezTo>
                                    <a:cubicBezTo>
                                      <a:pt x="639" y="527"/>
                                      <a:pt x="561" y="539"/>
                                      <a:pt x="522" y="558"/>
                                    </a:cubicBezTo>
                                    <a:cubicBezTo>
                                      <a:pt x="480" y="581"/>
                                      <a:pt x="486" y="612"/>
                                      <a:pt x="456" y="648"/>
                                    </a:cubicBezTo>
                                    <a:cubicBezTo>
                                      <a:pt x="429" y="680"/>
                                      <a:pt x="439" y="692"/>
                                      <a:pt x="396" y="708"/>
                                    </a:cubicBezTo>
                                    <a:cubicBezTo>
                                      <a:pt x="374" y="722"/>
                                      <a:pt x="357" y="755"/>
                                      <a:pt x="318" y="768"/>
                                    </a:cubicBezTo>
                                    <a:cubicBezTo>
                                      <a:pt x="279" y="781"/>
                                      <a:pt x="188" y="752"/>
                                      <a:pt x="162" y="786"/>
                                    </a:cubicBezTo>
                                    <a:cubicBezTo>
                                      <a:pt x="126" y="815"/>
                                      <a:pt x="175" y="931"/>
                                      <a:pt x="162" y="972"/>
                                    </a:cubicBezTo>
                                    <a:cubicBezTo>
                                      <a:pt x="149" y="1013"/>
                                      <a:pt x="103" y="1010"/>
                                      <a:pt x="84" y="1032"/>
                                    </a:cubicBezTo>
                                    <a:cubicBezTo>
                                      <a:pt x="70" y="1055"/>
                                      <a:pt x="50" y="1070"/>
                                      <a:pt x="48" y="1104"/>
                                    </a:cubicBezTo>
                                    <a:cubicBezTo>
                                      <a:pt x="46" y="1138"/>
                                      <a:pt x="80" y="1195"/>
                                      <a:pt x="72" y="1236"/>
                                    </a:cubicBezTo>
                                    <a:cubicBezTo>
                                      <a:pt x="59" y="1265"/>
                                      <a:pt x="17" y="1324"/>
                                      <a:pt x="0" y="1350"/>
                                    </a:cubicBezTo>
                                    <a:cubicBezTo>
                                      <a:pt x="5" y="1373"/>
                                      <a:pt x="78" y="1396"/>
                                      <a:pt x="132" y="1404"/>
                                    </a:cubicBezTo>
                                    <a:cubicBezTo>
                                      <a:pt x="186" y="1412"/>
                                      <a:pt x="287" y="1385"/>
                                      <a:pt x="324" y="1398"/>
                                    </a:cubicBezTo>
                                    <a:cubicBezTo>
                                      <a:pt x="361" y="1411"/>
                                      <a:pt x="366" y="1459"/>
                                      <a:pt x="354" y="1482"/>
                                    </a:cubicBezTo>
                                    <a:cubicBezTo>
                                      <a:pt x="342" y="1505"/>
                                      <a:pt x="281" y="1499"/>
                                      <a:pt x="252" y="1536"/>
                                    </a:cubicBezTo>
                                    <a:cubicBezTo>
                                      <a:pt x="212" y="1576"/>
                                      <a:pt x="144" y="1641"/>
                                      <a:pt x="180" y="1704"/>
                                    </a:cubicBezTo>
                                    <a:cubicBezTo>
                                      <a:pt x="292" y="1716"/>
                                      <a:pt x="732" y="1618"/>
                                      <a:pt x="924" y="1608"/>
                                    </a:cubicBezTo>
                                    <a:cubicBezTo>
                                      <a:pt x="1127" y="1595"/>
                                      <a:pt x="1290" y="1600"/>
                                      <a:pt x="1410" y="1608"/>
                                    </a:cubicBezTo>
                                    <a:cubicBezTo>
                                      <a:pt x="1530" y="1616"/>
                                      <a:pt x="1567" y="1630"/>
                                      <a:pt x="1644" y="1656"/>
                                    </a:cubicBezTo>
                                    <a:cubicBezTo>
                                      <a:pt x="1714" y="1703"/>
                                      <a:pt x="1801" y="1717"/>
                                      <a:pt x="1872" y="1764"/>
                                    </a:cubicBezTo>
                                    <a:cubicBezTo>
                                      <a:pt x="1916" y="1823"/>
                                      <a:pt x="1968" y="1930"/>
                                      <a:pt x="1974" y="2016"/>
                                    </a:cubicBezTo>
                                    <a:cubicBezTo>
                                      <a:pt x="1980" y="2102"/>
                                      <a:pt x="1933" y="2207"/>
                                      <a:pt x="1908" y="2280"/>
                                    </a:cubicBezTo>
                                    <a:cubicBezTo>
                                      <a:pt x="1899" y="2362"/>
                                      <a:pt x="1806" y="2404"/>
                                      <a:pt x="1824" y="24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2,2620" path="m1824,2454c1824,2494,1894,2469,1926,2490c1958,2511,1996,2559,2016,2580c2039,2598,2026,2612,2046,2616c2066,2620,2119,2618,2136,2604c2141,2580,2138,2554,2148,2532c2164,2497,2190,2494,2220,2484c2258,2465,2389,2522,2460,2484c2531,2446,2485,2413,2646,2256c2807,2099,3120,1794,3426,1542c3732,1290,4319,891,4482,744c4474,720,4412,684,4404,660c4388,613,4390,548,4332,540c4284,534,4236,532,4188,528c4154,518,4145,489,4128,480c4118,475,4111,467,4086,474c4061,481,4006,520,3978,522c3950,524,3941,492,3918,486c3895,480,3869,488,3840,486c3811,484,3786,453,3744,474c3702,495,3643,593,3588,612c3567,612,3462,566,3414,588c3366,610,3357,738,3300,744c3243,750,3110,650,3072,624c3068,612,3068,600,3072,588c3086,544,3178,412,3156,360c3133,274,2991,284,2928,276c2886,248,2849,235,2808,204c2673,212,2624,184,2544,264c2483,274,2486,340,2448,336c2410,332,2345,263,2316,240c2291,218,2279,223,2274,198c2269,173,2301,109,2286,90c2271,71,2229,85,2184,84c2145,87,2074,84,2016,84c1982,96,1998,145,1980,156c1962,167,1932,162,1908,150c1884,138,1866,109,1836,84c1807,40,1778,17,1728,0c1679,33,1628,41,1572,60c1536,79,1540,60,1506,96c1472,132,1416,226,1368,276c1325,325,1246,339,1218,396c1190,453,1246,585,1200,618c1154,651,1004,597,942,594c880,591,870,610,828,600c783,596,734,540,690,534c639,527,561,539,522,558c480,581,486,612,456,648c429,680,439,692,396,708c374,722,357,755,318,768c279,781,188,752,162,786c126,815,175,931,162,972c149,1013,103,1010,84,1032c70,1055,50,1070,48,1104c46,1138,80,1195,72,1236c59,1265,17,1324,0,1350c5,1373,78,1396,132,1404c186,1412,287,1385,324,1398c361,1411,366,1459,354,1482c342,1505,281,1499,252,1536c212,1576,144,1641,180,1704c292,1716,732,1618,924,1608c1127,1595,1290,1600,1410,1608c1530,1616,1567,1630,1644,1656c1714,1703,1801,1717,1872,1764c1916,1823,1968,1930,1974,2016c1980,2102,1933,2207,1908,2280c1899,2362,1806,2404,1824,2454xe" stroked="f" o:allowincell="t" style="position:absolute;margin-left:39.1pt;margin-top:16.8pt;width:224.05pt;height:130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1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683895</wp:posOffset>
                      </wp:positionV>
                      <wp:extent cx="1627505" cy="1194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11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3" h="1881">
                                    <a:moveTo>
                                      <a:pt x="150" y="1664"/>
                                    </a:moveTo>
                                    <a:cubicBezTo>
                                      <a:pt x="218" y="1601"/>
                                      <a:pt x="237" y="1539"/>
                                      <a:pt x="392" y="1389"/>
                                    </a:cubicBezTo>
                                    <a:cubicBezTo>
                                      <a:pt x="547" y="1239"/>
                                      <a:pt x="794" y="996"/>
                                      <a:pt x="1082" y="765"/>
                                    </a:cubicBezTo>
                                    <a:cubicBezTo>
                                      <a:pt x="1370" y="534"/>
                                      <a:pt x="1933" y="120"/>
                                      <a:pt x="2118" y="0"/>
                                    </a:cubicBezTo>
                                    <a:cubicBezTo>
                                      <a:pt x="2142" y="24"/>
                                      <a:pt x="2158" y="37"/>
                                      <a:pt x="2190" y="48"/>
                                    </a:cubicBezTo>
                                    <a:cubicBezTo>
                                      <a:pt x="2224" y="100"/>
                                      <a:pt x="2323" y="85"/>
                                      <a:pt x="2374" y="88"/>
                                    </a:cubicBezTo>
                                    <a:cubicBezTo>
                                      <a:pt x="2442" y="102"/>
                                      <a:pt x="2483" y="155"/>
                                      <a:pt x="2550" y="168"/>
                                    </a:cubicBezTo>
                                    <a:cubicBezTo>
                                      <a:pt x="2563" y="208"/>
                                      <a:pt x="2561" y="184"/>
                                      <a:pt x="2542" y="240"/>
                                    </a:cubicBezTo>
                                    <a:cubicBezTo>
                                      <a:pt x="2537" y="256"/>
                                      <a:pt x="2526" y="288"/>
                                      <a:pt x="2526" y="288"/>
                                    </a:cubicBezTo>
                                    <a:cubicBezTo>
                                      <a:pt x="2523" y="325"/>
                                      <a:pt x="2518" y="363"/>
                                      <a:pt x="2518" y="400"/>
                                    </a:cubicBezTo>
                                    <a:cubicBezTo>
                                      <a:pt x="2518" y="408"/>
                                      <a:pt x="2526" y="416"/>
                                      <a:pt x="2526" y="424"/>
                                    </a:cubicBezTo>
                                    <a:cubicBezTo>
                                      <a:pt x="2526" y="480"/>
                                      <a:pt x="2520" y="500"/>
                                      <a:pt x="2478" y="528"/>
                                    </a:cubicBezTo>
                                    <a:cubicBezTo>
                                      <a:pt x="2467" y="544"/>
                                      <a:pt x="2457" y="560"/>
                                      <a:pt x="2446" y="576"/>
                                    </a:cubicBezTo>
                                    <a:cubicBezTo>
                                      <a:pt x="2435" y="592"/>
                                      <a:pt x="2398" y="608"/>
                                      <a:pt x="2398" y="608"/>
                                    </a:cubicBezTo>
                                    <a:cubicBezTo>
                                      <a:pt x="2363" y="641"/>
                                      <a:pt x="2459" y="593"/>
                                      <a:pt x="2238" y="776"/>
                                    </a:cubicBezTo>
                                    <a:cubicBezTo>
                                      <a:pt x="2041" y="935"/>
                                      <a:pt x="1288" y="1539"/>
                                      <a:pt x="1070" y="1704"/>
                                    </a:cubicBezTo>
                                    <a:cubicBezTo>
                                      <a:pt x="1016" y="1785"/>
                                      <a:pt x="1025" y="1759"/>
                                      <a:pt x="932" y="1767"/>
                                    </a:cubicBezTo>
                                    <a:cubicBezTo>
                                      <a:pt x="898" y="1818"/>
                                      <a:pt x="844" y="1844"/>
                                      <a:pt x="776" y="1851"/>
                                    </a:cubicBezTo>
                                    <a:cubicBezTo>
                                      <a:pt x="704" y="1875"/>
                                      <a:pt x="704" y="1780"/>
                                      <a:pt x="686" y="1736"/>
                                    </a:cubicBezTo>
                                    <a:cubicBezTo>
                                      <a:pt x="650" y="1724"/>
                                      <a:pt x="575" y="1752"/>
                                      <a:pt x="542" y="1768"/>
                                    </a:cubicBezTo>
                                    <a:cubicBezTo>
                                      <a:pt x="499" y="1781"/>
                                      <a:pt x="503" y="1818"/>
                                      <a:pt x="476" y="1821"/>
                                    </a:cubicBezTo>
                                    <a:cubicBezTo>
                                      <a:pt x="416" y="1781"/>
                                      <a:pt x="439" y="1803"/>
                                      <a:pt x="382" y="1784"/>
                                    </a:cubicBezTo>
                                    <a:cubicBezTo>
                                      <a:pt x="380" y="1785"/>
                                      <a:pt x="331" y="1796"/>
                                      <a:pt x="326" y="1800"/>
                                    </a:cubicBezTo>
                                    <a:cubicBezTo>
                                      <a:pt x="303" y="1818"/>
                                      <a:pt x="287" y="1866"/>
                                      <a:pt x="254" y="1875"/>
                                    </a:cubicBezTo>
                                    <a:cubicBezTo>
                                      <a:pt x="233" y="1881"/>
                                      <a:pt x="219" y="1869"/>
                                      <a:pt x="198" y="1872"/>
                                    </a:cubicBezTo>
                                    <a:cubicBezTo>
                                      <a:pt x="156" y="1859"/>
                                      <a:pt x="16" y="1820"/>
                                      <a:pt x="8" y="1785"/>
                                    </a:cubicBezTo>
                                    <a:cubicBezTo>
                                      <a:pt x="0" y="1750"/>
                                      <a:pt x="27" y="1827"/>
                                      <a:pt x="150" y="1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3,1881" path="m150,1664c218,1601,237,1539,392,1389c547,1239,794,996,1082,765c1370,534,1933,120,2118,0c2142,24,2158,37,2190,48c2224,100,2323,85,2374,88c2442,102,2483,155,2550,168c2563,208,2561,184,2542,240c2537,256,2526,288,2526,288c2523,325,2518,363,2518,400c2518,408,2526,416,2526,424c2526,480,2520,500,2478,528c2467,544,2457,560,2446,576c2435,592,2398,608,2398,608c2363,641,2459,593,2238,776c2041,935,1288,1539,1070,1704c1016,1785,1025,1759,932,1767c898,1818,844,1844,776,1851c704,1875,704,1780,686,1736c650,1724,575,1752,542,1768c499,1781,503,1818,476,1821c416,1781,439,1803,382,1784c380,1785,331,1796,326,1800c303,1818,287,1866,254,1875c233,1881,219,1869,198,1872c156,1859,16,1820,8,1785c0,1750,27,1827,150,1664xe" stroked="f" o:allowincell="t" style="position:absolute;margin-left:158.55pt;margin-top:53.85pt;width:128.1pt;height:9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4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453390</wp:posOffset>
                      </wp:positionV>
                      <wp:extent cx="1451610" cy="1051560"/>
                      <wp:effectExtent l="6350" t="6985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152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6" h="1656">
                                    <a:moveTo>
                                      <a:pt x="2286" y="0"/>
                                    </a:moveTo>
                                    <a:cubicBezTo>
                                      <a:pt x="2011" y="74"/>
                                      <a:pt x="993" y="282"/>
                                      <a:pt x="630" y="438"/>
                                    </a:cubicBezTo>
                                    <a:cubicBezTo>
                                      <a:pt x="267" y="594"/>
                                      <a:pt x="213" y="733"/>
                                      <a:pt x="108" y="936"/>
                                    </a:cubicBezTo>
                                    <a:cubicBezTo>
                                      <a:pt x="3" y="1139"/>
                                      <a:pt x="22" y="1506"/>
                                      <a:pt x="0" y="165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6,1656" path="m2286,0c2011,74,993,282,630,438c267,594,213,733,108,936c3,1139,22,1506,0,1656e" stroked="t" o:allowincell="t" style="position:absolute;margin-left:84.25pt;margin-top:35.7pt;width:114.25pt;height:82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34.4pt;width:26.8pt;height:13.6pt" coordorigin="6406,2688" coordsize="536,272">
                      <v:rect id="shape_0" stroked="t" o:allowincell="t" style="position:absolute;left:6406;top:2688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764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32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69570</wp:posOffset>
                      </wp:positionV>
                      <wp:extent cx="1443990" cy="1062990"/>
                      <wp:effectExtent l="0" t="635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960" cy="10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4" h="1674">
                                    <a:moveTo>
                                      <a:pt x="42" y="1674"/>
                                    </a:moveTo>
                                    <a:cubicBezTo>
                                      <a:pt x="96" y="1506"/>
                                      <a:pt x="0" y="951"/>
                                      <a:pt x="372" y="672"/>
                                    </a:cubicBezTo>
                                    <a:cubicBezTo>
                                      <a:pt x="744" y="393"/>
                                      <a:pt x="1878" y="140"/>
                                      <a:pt x="22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4,1674" path="m42,1674c96,1506,0,951,372,672c744,393,1878,140,2274,0e" stroked="t" o:allowincell="t" style="position:absolute;margin-left:71.35pt;margin-top:29.1pt;width:113.65pt;height:83.6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" distR="114300" simplePos="0" locked="0" layoutInCell="1" allowOverlap="1" relativeHeight="3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621030</wp:posOffset>
                      </wp:positionV>
                      <wp:extent cx="1932305" cy="1207770"/>
                      <wp:effectExtent l="0" t="6985" r="635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480" cy="12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3" h="1902">
                                    <a:moveTo>
                                      <a:pt x="3043" y="0"/>
                                    </a:moveTo>
                                    <a:cubicBezTo>
                                      <a:pt x="2615" y="121"/>
                                      <a:pt x="950" y="409"/>
                                      <a:pt x="475" y="726"/>
                                    </a:cubicBezTo>
                                    <a:cubicBezTo>
                                      <a:pt x="0" y="1043"/>
                                      <a:pt x="240" y="1706"/>
                                      <a:pt x="193" y="190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3,1902" path="m3043,0c2615,121,950,409,475,726c0,1043,240,1706,193,1902e" stroked="t" o:allowincell="t" style="position:absolute;margin-left:107pt;margin-top:48.9pt;width:152.1pt;height:95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130" distR="114300" simplePos="0" locked="0" layoutInCell="1" allowOverlap="1" relativeHeight="37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530860</wp:posOffset>
                      </wp:positionV>
                      <wp:extent cx="1765935" cy="1256030"/>
                      <wp:effectExtent l="0" t="6350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25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1978">
                                    <a:moveTo>
                                      <a:pt x="166" y="1978"/>
                                    </a:moveTo>
                                    <a:cubicBezTo>
                                      <a:pt x="211" y="1765"/>
                                      <a:pt x="0" y="1030"/>
                                      <a:pt x="436" y="700"/>
                                    </a:cubicBezTo>
                                    <a:cubicBezTo>
                                      <a:pt x="872" y="370"/>
                                      <a:pt x="2293" y="146"/>
                                      <a:pt x="2781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1978" path="m166,1978c211,1765,0,1030,436,700c872,370,2293,146,2781,0e" stroked="t" o:allowincell="t" style="position:absolute;margin-left:96.95pt;margin-top:41.8pt;width:139pt;height:98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9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1085850</wp:posOffset>
                      </wp:positionV>
                      <wp:extent cx="765175" cy="895350"/>
                      <wp:effectExtent l="0" t="6350" r="635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00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5" h="1410">
                                    <a:moveTo>
                                      <a:pt x="1133" y="1410"/>
                                    </a:moveTo>
                                    <a:cubicBezTo>
                                      <a:pt x="1008" y="1361"/>
                                      <a:pt x="565" y="1236"/>
                                      <a:pt x="383" y="1116"/>
                                    </a:cubicBezTo>
                                    <a:cubicBezTo>
                                      <a:pt x="201" y="996"/>
                                      <a:pt x="82" y="807"/>
                                      <a:pt x="41" y="690"/>
                                    </a:cubicBezTo>
                                    <a:cubicBezTo>
                                      <a:pt x="0" y="573"/>
                                      <a:pt x="56" y="498"/>
                                      <a:pt x="137" y="414"/>
                                    </a:cubicBezTo>
                                    <a:cubicBezTo>
                                      <a:pt x="218" y="330"/>
                                      <a:pt x="349" y="255"/>
                                      <a:pt x="527" y="186"/>
                                    </a:cubicBezTo>
                                    <a:cubicBezTo>
                                      <a:pt x="705" y="117"/>
                                      <a:pt x="1064" y="39"/>
                                      <a:pt x="120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5,1410" path="m1133,1410c1008,1361,565,1236,383,1116c201,996,82,807,41,690c0,573,56,498,137,414c218,330,349,255,527,186c705,117,1064,39,1205,0e" stroked="t" o:allowincell="t" style="position:absolute;margin-left:218.7pt;margin-top:85.5pt;width:60.2pt;height:7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1435" distR="114300" simplePos="0" locked="0" layoutInCell="1" allowOverlap="1" relativeHeight="50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777240</wp:posOffset>
                      </wp:positionV>
                      <wp:extent cx="1564005" cy="1040130"/>
                      <wp:effectExtent l="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3840" cy="104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3" h="1638">
                                    <a:moveTo>
                                      <a:pt x="2463" y="0"/>
                                    </a:moveTo>
                                    <a:cubicBezTo>
                                      <a:pt x="2264" y="54"/>
                                      <a:pt x="1655" y="183"/>
                                      <a:pt x="1269" y="324"/>
                                    </a:cubicBezTo>
                                    <a:cubicBezTo>
                                      <a:pt x="883" y="465"/>
                                      <a:pt x="294" y="627"/>
                                      <a:pt x="147" y="846"/>
                                    </a:cubicBezTo>
                                    <a:cubicBezTo>
                                      <a:pt x="0" y="1065"/>
                                      <a:pt x="337" y="1473"/>
                                      <a:pt x="387" y="16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3,1638" path="m2463,0c2264,54,1655,183,1269,324c883,465,294,627,147,846c0,1065,337,1473,387,1638e" stroked="t" o:allowincell="t" style="position:absolute;margin-left:156.7pt;margin-top:61.2pt;width:123.1pt;height:81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299210</wp:posOffset>
                      </wp:positionV>
                      <wp:extent cx="19050" cy="209550"/>
                      <wp:effectExtent l="6350" t="6350" r="698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30">
                                    <a:moveTo>
                                      <a:pt x="0" y="330"/>
                                    </a:moveTo>
                                    <a:cubicBezTo>
                                      <a:pt x="5" y="275"/>
                                      <a:pt x="24" y="69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330" path="m0,330c5,275,24,69,30,0e" stroked="t" o:allowincell="t" style="position:absolute;margin-left:27.25pt;margin-top:102.3pt;width:1.45pt;height:16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678180</wp:posOffset>
                      </wp:positionV>
                      <wp:extent cx="179070" cy="819150"/>
                      <wp:effectExtent l="6985" t="6350" r="6985" b="69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" h="1290">
                                    <a:moveTo>
                                      <a:pt x="0" y="1290"/>
                                    </a:moveTo>
                                    <a:cubicBezTo>
                                      <a:pt x="12" y="1140"/>
                                      <a:pt x="25" y="605"/>
                                      <a:pt x="72" y="390"/>
                                    </a:cubicBezTo>
                                    <a:cubicBezTo>
                                      <a:pt x="119" y="175"/>
                                      <a:pt x="238" y="81"/>
                                      <a:pt x="28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,1290" path="m0,1290c12,1140,25,605,72,390c119,175,238,81,282,0e" stroked="t" o:allowincell="t" style="position:absolute;margin-left:43.75pt;margin-top:53.4pt;width:14.05pt;height:64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594360</wp:posOffset>
                      </wp:positionV>
                      <wp:extent cx="300990" cy="876300"/>
                      <wp:effectExtent l="6985" t="6985" r="698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1380">
                                    <a:moveTo>
                                      <a:pt x="0" y="1380"/>
                                    </a:moveTo>
                                    <a:cubicBezTo>
                                      <a:pt x="14" y="1233"/>
                                      <a:pt x="5" y="728"/>
                                      <a:pt x="84" y="498"/>
                                    </a:cubicBezTo>
                                    <a:cubicBezTo>
                                      <a:pt x="163" y="268"/>
                                      <a:pt x="393" y="104"/>
                                      <a:pt x="4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,1380" path="m0,1380c14,1233,5,728,84,498c163,268,393,104,474,0e" stroked="t" o:allowincell="t" style="position:absolute;margin-left:59.95pt;margin-top:46.8pt;width:23.65pt;height:68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114300" simplePos="0" locked="0" layoutInCell="1" allowOverlap="1" relativeHeight="6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79120</wp:posOffset>
                      </wp:positionV>
                      <wp:extent cx="1310640" cy="1123315"/>
                      <wp:effectExtent l="0" t="6985" r="698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760" cy="112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4" h="1769">
                                    <a:moveTo>
                                      <a:pt x="49" y="1769"/>
                                    </a:moveTo>
                                    <a:cubicBezTo>
                                      <a:pt x="97" y="1564"/>
                                      <a:pt x="0" y="835"/>
                                      <a:pt x="336" y="540"/>
                                    </a:cubicBezTo>
                                    <a:cubicBezTo>
                                      <a:pt x="672" y="245"/>
                                      <a:pt x="1704" y="112"/>
                                      <a:pt x="20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4,1769" path="m49,1769c97,1564,0,835,336,540c672,245,1704,112,2064,0e" stroked="t" o:allowincell="t" style="position:absolute;margin-left:90.85pt;margin-top:45.6pt;width:103.15pt;height:88.4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1379220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23190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трех суток наблюдалась неустойчивая погода, обусловленная влиянием поля повышенного давления с прохождением атмосферного фронта циклона над северными морями. Среднесуточная температура воздуха была неоднородной и при  значениях  16-19ºС превышала климатическую норму на 2-4ºС, </w:t>
            </w:r>
            <w:r>
              <w:rPr>
                <w:i/>
                <w:color w:val="000000"/>
                <w:sz w:val="25"/>
                <w:szCs w:val="25"/>
              </w:rPr>
              <w:t xml:space="preserve">27 мая </w:t>
            </w:r>
            <w:r>
              <w:rPr>
                <w:color w:val="000000"/>
                <w:sz w:val="25"/>
                <w:szCs w:val="25"/>
              </w:rPr>
              <w:t>и местами</w:t>
            </w:r>
            <w:r>
              <w:rPr>
                <w:i/>
                <w:color w:val="000000"/>
                <w:sz w:val="25"/>
                <w:szCs w:val="25"/>
              </w:rPr>
              <w:t xml:space="preserve"> 29 мая </w:t>
            </w:r>
            <w:r>
              <w:rPr>
                <w:sz w:val="25"/>
                <w:szCs w:val="25"/>
              </w:rPr>
              <w:t xml:space="preserve">соответствовала норме (13-14°С), а по юго-западу области </w:t>
            </w:r>
            <w:r>
              <w:rPr>
                <w:i/>
                <w:sz w:val="25"/>
                <w:szCs w:val="25"/>
              </w:rPr>
              <w:t>29 мая</w:t>
            </w:r>
            <w:r>
              <w:rPr>
                <w:sz w:val="25"/>
                <w:szCs w:val="25"/>
              </w:rPr>
              <w:t xml:space="preserve"> было даже на 2°С холоднее обычного (+12°С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Днем воздух прогревался до +22+26ºС, по западу днём </w:t>
            </w:r>
            <w:r>
              <w:rPr>
                <w:i/>
                <w:color w:val="000000"/>
                <w:sz w:val="25"/>
                <w:szCs w:val="25"/>
              </w:rPr>
              <w:t>28 мая</w:t>
            </w:r>
            <w:r>
              <w:rPr>
                <w:color w:val="000000"/>
                <w:sz w:val="25"/>
                <w:szCs w:val="25"/>
              </w:rPr>
              <w:t xml:space="preserve"> было не выше +18+21°С.  В ночные часы</w:t>
            </w:r>
            <w:r>
              <w:rPr>
                <w:sz w:val="25"/>
                <w:szCs w:val="25"/>
              </w:rPr>
              <w:t xml:space="preserve"> минимальные термометры показывали в основном +10+15ºС, в более прохладную ночь </w:t>
            </w:r>
            <w:r>
              <w:rPr>
                <w:i/>
                <w:color w:val="000000"/>
                <w:sz w:val="25"/>
                <w:szCs w:val="25"/>
              </w:rPr>
              <w:t xml:space="preserve">29 мая </w:t>
            </w:r>
            <w:r>
              <w:rPr>
                <w:color w:val="000000"/>
                <w:sz w:val="25"/>
                <w:szCs w:val="25"/>
              </w:rPr>
              <w:t>температура воздуха понижалась до +7+10°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i/>
                <w:color w:val="000000"/>
                <w:sz w:val="25"/>
                <w:szCs w:val="25"/>
              </w:rPr>
              <w:t>27 мая</w:t>
            </w:r>
            <w:r>
              <w:rPr>
                <w:color w:val="000000"/>
                <w:sz w:val="25"/>
                <w:szCs w:val="25"/>
              </w:rPr>
              <w:t xml:space="preserve"> осадков не наблюдалось. В остальные дни в зоне атмосферного фронта прошли грозовые ливневые дожди различной интенсивности,  в Докшицком районе – до 24 мм  (декадная норма)  со шквалом 19 м/с, и выпадением града диаметром 15 мм,   в Городокском районе град достигал диаметра  опасного явления 20-30 мм. На остальной территории сумма выпавших осадков   составила в основном 1-10 мм, в Лынтупах 16 мм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8-11 см в сутки. На притоках уровень колебался с суточной амплитудой 1-9 см в сутки. Температура воды сегодня утром повысилась до 15-19°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град,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31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25240" cy="232156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232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949417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 xml:space="preserve">КОНСУЛЬТАЦИЯ: Днём </w:t>
            </w:r>
            <w:r>
              <w:rPr>
                <w:i/>
                <w:color w:val="FF0000"/>
                <w:sz w:val="26"/>
                <w:szCs w:val="26"/>
              </w:rPr>
              <w:t>1-2 июня</w:t>
            </w:r>
            <w:r>
              <w:rPr>
                <w:color w:val="FF0000"/>
                <w:sz w:val="26"/>
                <w:szCs w:val="26"/>
              </w:rPr>
              <w:t xml:space="preserve"> местами по области воздух прогреется до +30+31°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8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местами слабый туман</w:t>
            </w:r>
          </w:p>
        </w:tc>
      </w:tr>
      <w:tr>
        <w:trPr>
          <w:trHeight w:val="7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чью неустойчивый, слабый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ём  восточ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неустойчивый, слабый, днём  восточ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9 +14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-2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ночью  преимущественно без осадк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днём местами кратковременные дожди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ём в отдельных районах грозы</w:t>
            </w:r>
          </w:p>
        </w:tc>
      </w:tr>
      <w:tr>
        <w:trPr>
          <w:trHeight w:val="44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го-восточный 4-9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, при грозах порывы до 14 м/с </w:t>
            </w:r>
          </w:p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91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Консультация: днём </w:t>
            </w:r>
            <w:r>
              <w:rPr>
                <w:i/>
                <w:color w:val="FF0000"/>
                <w:sz w:val="26"/>
                <w:szCs w:val="26"/>
              </w:rPr>
              <w:t>1-2 июня</w:t>
            </w:r>
            <w:r>
              <w:rPr>
                <w:color w:val="FF0000"/>
                <w:sz w:val="26"/>
                <w:szCs w:val="26"/>
              </w:rPr>
              <w:t xml:space="preserve"> воздух местами прогреется до 30+31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6</w:t>
            </w:r>
            <w:r>
              <w:rPr>
                <w:color w:val="000000"/>
                <w:sz w:val="26"/>
                <w:szCs w:val="26"/>
              </w:rPr>
              <w:t xml:space="preserve">  местами кратковременные дожди, грозы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4-05.06 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70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6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0 +15ºС, днем +20 +25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-05.06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6 +11ºС, днем +18 +23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30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7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1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0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oleObject" Target="embeddings/oleObject1.bin"/><Relationship Id="rId32" Type="http://schemas.openxmlformats.org/officeDocument/2006/relationships/image" Target="media/image14.bmp"/><Relationship Id="rId33" Type="http://schemas.openxmlformats.org/officeDocument/2006/relationships/image" Target="media/image15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16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30T11:16:00Z</dcterms:modified>
  <cp:revision>2</cp:revision>
  <dc:subject/>
  <dc:title> </dc:title>
</cp:coreProperties>
</file>