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2  1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88365</wp:posOffset>
                      </wp:positionV>
                      <wp:extent cx="464820" cy="407035"/>
                      <wp:effectExtent l="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41">
                                    <a:moveTo>
                                      <a:pt x="308" y="641"/>
                                    </a:moveTo>
                                    <a:cubicBezTo>
                                      <a:pt x="261" y="609"/>
                                      <a:pt x="72" y="546"/>
                                      <a:pt x="36" y="449"/>
                                    </a:cubicBezTo>
                                    <a:cubicBezTo>
                                      <a:pt x="0" y="352"/>
                                      <a:pt x="0" y="114"/>
                                      <a:pt x="92" y="57"/>
                                    </a:cubicBezTo>
                                    <a:cubicBezTo>
                                      <a:pt x="184" y="0"/>
                                      <a:pt x="481" y="46"/>
                                      <a:pt x="588" y="105"/>
                                    </a:cubicBezTo>
                                    <a:cubicBezTo>
                                      <a:pt x="695" y="164"/>
                                      <a:pt x="702" y="346"/>
                                      <a:pt x="732" y="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641" path="m308,641c261,609,72,546,36,449c0,352,0,114,92,57c184,0,481,46,588,105c695,164,702,346,732,409e" stroked="t" o:allowincell="t" style="position:absolute;margin-left:160.25pt;margin-top:69.95pt;width:36.55pt;height:3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14985</wp:posOffset>
                      </wp:positionV>
                      <wp:extent cx="2771775" cy="1438275"/>
                      <wp:effectExtent l="0" t="0" r="317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5" h="2265">
                                    <a:moveTo>
                                      <a:pt x="3810" y="2265"/>
                                    </a:moveTo>
                                    <a:cubicBezTo>
                                      <a:pt x="3902" y="2048"/>
                                      <a:pt x="4365" y="1289"/>
                                      <a:pt x="4362" y="953"/>
                                    </a:cubicBezTo>
                                    <a:cubicBezTo>
                                      <a:pt x="4359" y="617"/>
                                      <a:pt x="4066" y="400"/>
                                      <a:pt x="3794" y="249"/>
                                    </a:cubicBezTo>
                                    <a:cubicBezTo>
                                      <a:pt x="3522" y="98"/>
                                      <a:pt x="3132" y="0"/>
                                      <a:pt x="2730" y="49"/>
                                    </a:cubicBezTo>
                                    <a:cubicBezTo>
                                      <a:pt x="2328" y="98"/>
                                      <a:pt x="1804" y="398"/>
                                      <a:pt x="1380" y="543"/>
                                    </a:cubicBezTo>
                                    <a:cubicBezTo>
                                      <a:pt x="956" y="688"/>
                                      <a:pt x="372" y="774"/>
                                      <a:pt x="186" y="921"/>
                                    </a:cubicBezTo>
                                    <a:cubicBezTo>
                                      <a:pt x="0" y="1068"/>
                                      <a:pt x="17" y="1345"/>
                                      <a:pt x="266" y="1425"/>
                                    </a:cubicBezTo>
                                    <a:cubicBezTo>
                                      <a:pt x="515" y="1505"/>
                                      <a:pt x="1278" y="1423"/>
                                      <a:pt x="1682" y="1401"/>
                                    </a:cubicBezTo>
                                    <a:cubicBezTo>
                                      <a:pt x="2086" y="1379"/>
                                      <a:pt x="2515" y="1225"/>
                                      <a:pt x="2688" y="1293"/>
                                    </a:cubicBezTo>
                                    <a:cubicBezTo>
                                      <a:pt x="2861" y="1361"/>
                                      <a:pt x="2715" y="1702"/>
                                      <a:pt x="2722" y="18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5,2265" path="m3810,2265c3902,2048,4365,1289,4362,953c4359,617,4066,400,3794,249c3522,98,3132,0,2730,49c2328,98,1804,398,1380,543c956,688,372,774,186,921c0,1068,17,1345,266,1425c515,1505,1278,1423,1682,1401c2086,1379,2515,1225,2688,1293c2861,1361,2715,1702,2722,1809e" stroked="t" o:allowincell="t" style="position:absolute;margin-left:23.95pt;margin-top:40.55pt;width:218.2pt;height:11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175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97485</wp:posOffset>
                      </wp:positionV>
                      <wp:extent cx="2945765" cy="1704975"/>
                      <wp:effectExtent l="5715" t="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88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9" h="2685">
                                    <a:moveTo>
                                      <a:pt x="4168" y="2685"/>
                                    </a:moveTo>
                                    <a:cubicBezTo>
                                      <a:pt x="4232" y="2445"/>
                                      <a:pt x="4639" y="1634"/>
                                      <a:pt x="4552" y="1245"/>
                                    </a:cubicBezTo>
                                    <a:cubicBezTo>
                                      <a:pt x="4465" y="856"/>
                                      <a:pt x="3997" y="554"/>
                                      <a:pt x="3648" y="349"/>
                                    </a:cubicBezTo>
                                    <a:cubicBezTo>
                                      <a:pt x="3299" y="144"/>
                                      <a:pt x="2832" y="0"/>
                                      <a:pt x="2456" y="13"/>
                                    </a:cubicBezTo>
                                    <a:cubicBezTo>
                                      <a:pt x="2080" y="26"/>
                                      <a:pt x="1801" y="300"/>
                                      <a:pt x="1392" y="425"/>
                                    </a:cubicBezTo>
                                    <a:cubicBezTo>
                                      <a:pt x="983" y="550"/>
                                      <a:pt x="290" y="69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9,2685" path="m4168,2685c4232,2445,4639,1634,4552,1245c4465,856,3997,554,3648,349c3299,144,2832,0,2456,13c2080,26,1801,300,1392,425c983,550,290,694,0,765e" stroked="t" o:allowincell="t" style="position:absolute;margin-left:47.65pt;margin-top:15.55pt;width:231.9pt;height:13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 антициклон, определявший сухую погоду с дальнейшим нарастанием тепла,  смещался   на Верхнюю Волгу, а на территорию области  устремилась очень теплая воздушная масса с Украины. Среднесуточная температура воздуха повысилась до значений 19-22ºС, что в основном на 5-7ºС выше климатической нормы и характеризует жаркую для конца мая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 прогрев воздуха  достигал 26-28ºС, сегодня ночью температура воздуха ниже 12-15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на 2-18 см в сутки. Температура воды повысилась и сегодня утром была 19-2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31а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9565" cy="255651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430407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нём </w:t>
            </w:r>
            <w:r>
              <w:rPr>
                <w:i/>
                <w:color w:val="000000"/>
                <w:sz w:val="28"/>
                <w:szCs w:val="28"/>
              </w:rPr>
              <w:t>2 июня</w:t>
            </w:r>
            <w:r>
              <w:rPr>
                <w:color w:val="000000"/>
                <w:sz w:val="28"/>
                <w:szCs w:val="28"/>
              </w:rPr>
              <w:t xml:space="preserve"> местами по области при грозах ожидается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гра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шквалистое уси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етра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b/>
                <w:color w:val="000000"/>
                <w:sz w:val="28"/>
                <w:szCs w:val="28"/>
              </w:rPr>
              <w:t>15-20 м/с,</w:t>
            </w:r>
            <w:r>
              <w:rPr>
                <w:color w:val="000000"/>
                <w:sz w:val="28"/>
                <w:szCs w:val="28"/>
              </w:rPr>
              <w:t xml:space="preserve"> воздух местами прогреется до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большую часть дня без осадков, к вечеру возможен кратковременный дождь с гроз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в отдельных районах по западу, днём местами кратковременные дожди, грозы, днём с градом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в дневные часы при грозах шквалистое усиление порывами до 15-20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 +18°С,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6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ебольшая облачность</w:t>
            </w:r>
          </w:p>
        </w:tc>
      </w:tr>
      <w:tr>
        <w:trPr>
          <w:trHeight w:val="7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возможны  грозы,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днём без осадков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без осадков</w:t>
            </w:r>
          </w:p>
        </w:tc>
      </w:tr>
      <w:tr>
        <w:trPr>
          <w:trHeight w:val="6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северо-восточный, северный 4-9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северной четверти 3-8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</w:t>
            </w:r>
          </w:p>
        </w:tc>
      </w:tr>
      <w:tr>
        <w:trPr>
          <w:trHeight w:val="6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3.06 </w:t>
            </w:r>
            <w:r>
              <w:rPr>
                <w:color w:val="000000"/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по востоку до +16°С, днём +22 +27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67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jc w:val="both"/>
              <w:rPr>
                <w:rFonts w:ascii="Book Antiqua" w:hAnsi="Book Antiqua" w:cs="Courier New"/>
                <w:color w:val="800080"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color w:val="800080"/>
                <w:sz w:val="26"/>
                <w:szCs w:val="26"/>
              </w:rPr>
              <w:t>ПРОГНОЗ АНОМАЛИИ СРЕДНЕЙ ТЕМПЕРАТУРЫ</w:t>
            </w:r>
            <w:r>
              <w:rPr>
                <w:rFonts w:cs="Courier New" w:ascii="Book Antiqua" w:hAnsi="Book Antiqua"/>
                <w:i/>
                <w:color w:val="800080"/>
                <w:sz w:val="28"/>
                <w:szCs w:val="28"/>
              </w:rPr>
              <w:t xml:space="preserve"> на 1-10 июня: среднедекадная температура воздуха ожидается на 3-4°С выше климатической нормы (норма +15°С)</w:t>
            </w:r>
          </w:p>
        </w:tc>
      </w:tr>
      <w:tr>
        <w:trPr>
          <w:trHeight w:val="8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 xml:space="preserve">ПРОГНОЗ ПОГОДЫ НА ИЮНЬ: </w:t>
            </w:r>
            <w:r>
              <w:rPr>
                <w:rFonts w:cs="Arial Narrow" w:ascii="Arial Narrow" w:hAnsi="Arial Narrow"/>
                <w:color w:val="008000"/>
                <w:sz w:val="28"/>
                <w:szCs w:val="28"/>
              </w:rPr>
              <w:t>Средняя месячная температура воздуха ожидается на 1°С выше климатической нормы (норма 15-16°С). Месячное количество осадков предполагается в пределах 85-90% средних многолетних значений (норма 70-87 мм)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5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1T12:15:00Z</dcterms:modified>
  <cp:revision>2</cp:revision>
  <dc:subject/>
  <dc:title> </dc:title>
</cp:coreProperties>
</file>