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104  3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 июн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9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935" simplePos="0" locked="0" layoutInCell="1" allowOverlap="1" relativeHeight="10">
                      <wp:simplePos x="0" y="0"/>
                      <wp:positionH relativeFrom="column">
                        <wp:posOffset>2745105</wp:posOffset>
                      </wp:positionH>
                      <wp:positionV relativeFrom="paragraph">
                        <wp:posOffset>518795</wp:posOffset>
                      </wp:positionV>
                      <wp:extent cx="618490" cy="83248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480" cy="8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4" h="1311">
                                    <a:moveTo>
                                      <a:pt x="110" y="143"/>
                                    </a:moveTo>
                                    <a:cubicBezTo>
                                      <a:pt x="86" y="216"/>
                                      <a:pt x="43" y="279"/>
                                      <a:pt x="14" y="351"/>
                                    </a:cubicBezTo>
                                    <a:cubicBezTo>
                                      <a:pt x="0" y="519"/>
                                      <a:pt x="2" y="451"/>
                                      <a:pt x="14" y="703"/>
                                    </a:cubicBezTo>
                                    <a:cubicBezTo>
                                      <a:pt x="17" y="761"/>
                                      <a:pt x="21" y="848"/>
                                      <a:pt x="46" y="903"/>
                                    </a:cubicBezTo>
                                    <a:cubicBezTo>
                                      <a:pt x="54" y="921"/>
                                      <a:pt x="72" y="933"/>
                                      <a:pt x="78" y="951"/>
                                    </a:cubicBezTo>
                                    <a:cubicBezTo>
                                      <a:pt x="93" y="995"/>
                                      <a:pt x="124" y="1032"/>
                                      <a:pt x="150" y="1071"/>
                                    </a:cubicBezTo>
                                    <a:cubicBezTo>
                                      <a:pt x="198" y="1143"/>
                                      <a:pt x="111" y="1043"/>
                                      <a:pt x="174" y="1119"/>
                                    </a:cubicBezTo>
                                    <a:cubicBezTo>
                                      <a:pt x="213" y="1166"/>
                                      <a:pt x="182" y="1123"/>
                                      <a:pt x="222" y="1159"/>
                                    </a:cubicBezTo>
                                    <a:cubicBezTo>
                                      <a:pt x="239" y="1174"/>
                                      <a:pt x="249" y="1200"/>
                                      <a:pt x="270" y="1207"/>
                                    </a:cubicBezTo>
                                    <a:cubicBezTo>
                                      <a:pt x="322" y="1224"/>
                                      <a:pt x="369" y="1250"/>
                                      <a:pt x="422" y="1263"/>
                                    </a:cubicBezTo>
                                    <a:cubicBezTo>
                                      <a:pt x="460" y="1288"/>
                                      <a:pt x="437" y="1276"/>
                                      <a:pt x="494" y="1295"/>
                                    </a:cubicBezTo>
                                    <a:cubicBezTo>
                                      <a:pt x="510" y="1300"/>
                                      <a:pt x="542" y="1311"/>
                                      <a:pt x="542" y="1311"/>
                                    </a:cubicBezTo>
                                    <a:cubicBezTo>
                                      <a:pt x="569" y="1308"/>
                                      <a:pt x="596" y="1309"/>
                                      <a:pt x="622" y="1303"/>
                                    </a:cubicBezTo>
                                    <a:cubicBezTo>
                                      <a:pt x="631" y="1301"/>
                                      <a:pt x="637" y="1291"/>
                                      <a:pt x="646" y="1287"/>
                                    </a:cubicBezTo>
                                    <a:cubicBezTo>
                                      <a:pt x="678" y="1271"/>
                                      <a:pt x="716" y="1257"/>
                                      <a:pt x="742" y="1231"/>
                                    </a:cubicBezTo>
                                    <a:cubicBezTo>
                                      <a:pt x="805" y="1168"/>
                                      <a:pt x="776" y="1190"/>
                                      <a:pt x="822" y="1159"/>
                                    </a:cubicBezTo>
                                    <a:cubicBezTo>
                                      <a:pt x="885" y="1065"/>
                                      <a:pt x="931" y="975"/>
                                      <a:pt x="950" y="863"/>
                                    </a:cubicBezTo>
                                    <a:cubicBezTo>
                                      <a:pt x="957" y="762"/>
                                      <a:pt x="966" y="660"/>
                                      <a:pt x="974" y="559"/>
                                    </a:cubicBezTo>
                                    <a:cubicBezTo>
                                      <a:pt x="971" y="490"/>
                                      <a:pt x="972" y="420"/>
                                      <a:pt x="966" y="351"/>
                                    </a:cubicBezTo>
                                    <a:cubicBezTo>
                                      <a:pt x="964" y="334"/>
                                      <a:pt x="962" y="315"/>
                                      <a:pt x="950" y="303"/>
                                    </a:cubicBezTo>
                                    <a:cubicBezTo>
                                      <a:pt x="935" y="288"/>
                                      <a:pt x="919" y="275"/>
                                      <a:pt x="910" y="255"/>
                                    </a:cubicBezTo>
                                    <a:cubicBezTo>
                                      <a:pt x="900" y="232"/>
                                      <a:pt x="907" y="197"/>
                                      <a:pt x="886" y="183"/>
                                    </a:cubicBezTo>
                                    <a:cubicBezTo>
                                      <a:pt x="859" y="165"/>
                                      <a:pt x="814" y="119"/>
                                      <a:pt x="814" y="119"/>
                                    </a:cubicBezTo>
                                    <a:cubicBezTo>
                                      <a:pt x="792" y="54"/>
                                      <a:pt x="688" y="67"/>
                                      <a:pt x="638" y="63"/>
                                    </a:cubicBezTo>
                                    <a:cubicBezTo>
                                      <a:pt x="591" y="0"/>
                                      <a:pt x="623" y="4"/>
                                      <a:pt x="534" y="15"/>
                                    </a:cubicBezTo>
                                    <a:cubicBezTo>
                                      <a:pt x="508" y="32"/>
                                      <a:pt x="492" y="53"/>
                                      <a:pt x="462" y="63"/>
                                    </a:cubicBezTo>
                                    <a:cubicBezTo>
                                      <a:pt x="385" y="54"/>
                                      <a:pt x="370" y="47"/>
                                      <a:pt x="310" y="7"/>
                                    </a:cubicBezTo>
                                    <a:cubicBezTo>
                                      <a:pt x="278" y="10"/>
                                      <a:pt x="245" y="9"/>
                                      <a:pt x="214" y="15"/>
                                    </a:cubicBezTo>
                                    <a:cubicBezTo>
                                      <a:pt x="189" y="20"/>
                                      <a:pt x="166" y="63"/>
                                      <a:pt x="150" y="79"/>
                                    </a:cubicBezTo>
                                    <a:cubicBezTo>
                                      <a:pt x="147" y="95"/>
                                      <a:pt x="150" y="113"/>
                                      <a:pt x="142" y="127"/>
                                    </a:cubicBezTo>
                                    <a:cubicBezTo>
                                      <a:pt x="138" y="134"/>
                                      <a:pt x="125" y="130"/>
                                      <a:pt x="118" y="135"/>
                                    </a:cubicBezTo>
                                    <a:cubicBezTo>
                                      <a:pt x="110" y="141"/>
                                      <a:pt x="109" y="152"/>
                                      <a:pt x="102" y="159"/>
                                    </a:cubicBezTo>
                                    <a:cubicBezTo>
                                      <a:pt x="98" y="163"/>
                                      <a:pt x="107" y="148"/>
                                      <a:pt x="110" y="14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4,1311" path="m110,143c86,216,43,279,14,351c0,519,2,451,14,703c17,761,21,848,46,903c54,921,72,933,78,951c93,995,124,1032,150,1071c198,1143,111,1043,174,1119c213,1166,182,1123,222,1159c239,1174,249,1200,270,1207c322,1224,369,1250,422,1263c460,1288,437,1276,494,1295c510,1300,542,1311,542,1311c569,1308,596,1309,622,1303c631,1301,637,1291,646,1287c678,1271,716,1257,742,1231c805,1168,776,1190,822,1159c885,1065,931,975,950,863c957,762,966,660,974,559c971,490,972,420,966,351c964,334,962,315,950,303c935,288,919,275,910,255c900,232,907,197,886,183c859,165,814,119,814,119c792,54,688,67,638,63c591,0,623,4,534,15c508,32,492,53,462,63c385,54,370,47,310,7c278,10,245,9,214,15c189,20,166,63,150,79c147,95,150,113,142,127c138,134,125,130,118,135c110,141,109,152,102,159c98,163,107,148,110,143xe" stroked="f" o:allowincell="t" style="position:absolute;margin-left:216.15pt;margin-top:40.85pt;width:48.65pt;height:65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204978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61.4pt;width:26.8pt;height:13.6pt" coordorigin="6379,3228" coordsize="536,272">
                      <v:rect id="shape_0" stroked="t" o:allowincell="t" style="position:absolute;left:6379;top:3228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304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0170" distR="114935" simplePos="0" locked="0" layoutInCell="1" allowOverlap="1" relativeHeight="32">
                      <wp:simplePos x="0" y="0"/>
                      <wp:positionH relativeFrom="column">
                        <wp:posOffset>3048635</wp:posOffset>
                      </wp:positionH>
                      <wp:positionV relativeFrom="paragraph">
                        <wp:posOffset>1066800</wp:posOffset>
                      </wp:positionV>
                      <wp:extent cx="497840" cy="472440"/>
                      <wp:effectExtent l="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88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4" h="744">
                                    <a:moveTo>
                                      <a:pt x="760" y="744"/>
                                    </a:moveTo>
                                    <a:cubicBezTo>
                                      <a:pt x="660" y="699"/>
                                      <a:pt x="269" y="568"/>
                                      <a:pt x="160" y="472"/>
                                    </a:cubicBezTo>
                                    <a:cubicBezTo>
                                      <a:pt x="51" y="376"/>
                                      <a:pt x="0" y="247"/>
                                      <a:pt x="104" y="168"/>
                                    </a:cubicBezTo>
                                    <a:cubicBezTo>
                                      <a:pt x="208" y="89"/>
                                      <a:pt x="642" y="35"/>
                                      <a:pt x="78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4,744" path="m760,744c660,699,269,568,160,472c51,376,0,247,104,168c208,89,642,35,784,0e" stroked="t" o:allowincell="t" style="position:absolute;margin-left:240.05pt;margin-top:84pt;width:39.15pt;height:37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182118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43.4pt;width:26.8pt;height:13.6pt" coordorigin="6379,2868" coordsize="536,272">
                      <v:rect id="shape_0" stroked="t" o:allowincell="t" style="position:absolute;left:6379;top:28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29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58369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4.7pt;width:26.8pt;height:13.6pt" coordorigin="6371,2494" coordsize="536,272">
                      <v:rect id="shape_0" stroked="t" o:allowincell="t" style="position:absolute;left:6371;top:2494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570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54990</wp:posOffset>
                      </wp:positionV>
                      <wp:extent cx="457200" cy="22860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3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155190</wp:posOffset>
                      </wp:positionV>
                      <wp:extent cx="457200" cy="22860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9.7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нее 1 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нее 1 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2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8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713740</wp:posOffset>
                      </wp:positionV>
                      <wp:extent cx="1131570" cy="655320"/>
                      <wp:effectExtent l="0" t="0" r="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6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1032">
                                    <a:moveTo>
                                      <a:pt x="464" y="360"/>
                                    </a:moveTo>
                                    <a:cubicBezTo>
                                      <a:pt x="480" y="312"/>
                                      <a:pt x="531" y="287"/>
                                      <a:pt x="568" y="256"/>
                                    </a:cubicBezTo>
                                    <a:cubicBezTo>
                                      <a:pt x="584" y="243"/>
                                      <a:pt x="592" y="221"/>
                                      <a:pt x="608" y="208"/>
                                    </a:cubicBezTo>
                                    <a:cubicBezTo>
                                      <a:pt x="615" y="203"/>
                                      <a:pt x="624" y="204"/>
                                      <a:pt x="632" y="200"/>
                                    </a:cubicBezTo>
                                    <a:cubicBezTo>
                                      <a:pt x="733" y="150"/>
                                      <a:pt x="754" y="97"/>
                                      <a:pt x="880" y="72"/>
                                    </a:cubicBezTo>
                                    <a:cubicBezTo>
                                      <a:pt x="988" y="40"/>
                                      <a:pt x="1168" y="16"/>
                                      <a:pt x="1280" y="8"/>
                                    </a:cubicBezTo>
                                    <a:cubicBezTo>
                                      <a:pt x="1392" y="0"/>
                                      <a:pt x="1469" y="0"/>
                                      <a:pt x="1552" y="24"/>
                                    </a:cubicBezTo>
                                    <a:cubicBezTo>
                                      <a:pt x="1604" y="51"/>
                                      <a:pt x="1752" y="64"/>
                                      <a:pt x="1776" y="152"/>
                                    </a:cubicBezTo>
                                    <a:cubicBezTo>
                                      <a:pt x="1770" y="296"/>
                                      <a:pt x="1782" y="519"/>
                                      <a:pt x="1664" y="608"/>
                                    </a:cubicBezTo>
                                    <a:cubicBezTo>
                                      <a:pt x="1652" y="644"/>
                                      <a:pt x="1483" y="741"/>
                                      <a:pt x="1456" y="768"/>
                                    </a:cubicBezTo>
                                    <a:cubicBezTo>
                                      <a:pt x="1449" y="775"/>
                                      <a:pt x="1439" y="777"/>
                                      <a:pt x="1432" y="784"/>
                                    </a:cubicBezTo>
                                    <a:cubicBezTo>
                                      <a:pt x="1384" y="832"/>
                                      <a:pt x="1428" y="799"/>
                                      <a:pt x="1392" y="840"/>
                                    </a:cubicBezTo>
                                    <a:cubicBezTo>
                                      <a:pt x="1343" y="895"/>
                                      <a:pt x="1349" y="882"/>
                                      <a:pt x="1296" y="912"/>
                                    </a:cubicBezTo>
                                    <a:cubicBezTo>
                                      <a:pt x="1254" y="935"/>
                                      <a:pt x="1222" y="969"/>
                                      <a:pt x="1176" y="984"/>
                                    </a:cubicBezTo>
                                    <a:cubicBezTo>
                                      <a:pt x="1160" y="973"/>
                                      <a:pt x="1144" y="963"/>
                                      <a:pt x="1128" y="952"/>
                                    </a:cubicBezTo>
                                    <a:cubicBezTo>
                                      <a:pt x="1106" y="937"/>
                                      <a:pt x="1078" y="935"/>
                                      <a:pt x="1056" y="920"/>
                                    </a:cubicBezTo>
                                    <a:cubicBezTo>
                                      <a:pt x="1024" y="923"/>
                                      <a:pt x="992" y="923"/>
                                      <a:pt x="960" y="928"/>
                                    </a:cubicBezTo>
                                    <a:cubicBezTo>
                                      <a:pt x="943" y="931"/>
                                      <a:pt x="912" y="944"/>
                                      <a:pt x="912" y="944"/>
                                    </a:cubicBezTo>
                                    <a:cubicBezTo>
                                      <a:pt x="894" y="980"/>
                                      <a:pt x="893" y="1007"/>
                                      <a:pt x="848" y="992"/>
                                    </a:cubicBezTo>
                                    <a:cubicBezTo>
                                      <a:pt x="840" y="984"/>
                                      <a:pt x="833" y="975"/>
                                      <a:pt x="824" y="968"/>
                                    </a:cubicBezTo>
                                    <a:cubicBezTo>
                                      <a:pt x="809" y="956"/>
                                      <a:pt x="776" y="936"/>
                                      <a:pt x="776" y="936"/>
                                    </a:cubicBezTo>
                                    <a:cubicBezTo>
                                      <a:pt x="719" y="946"/>
                                      <a:pt x="672" y="960"/>
                                      <a:pt x="624" y="992"/>
                                    </a:cubicBezTo>
                                    <a:cubicBezTo>
                                      <a:pt x="543" y="976"/>
                                      <a:pt x="548" y="977"/>
                                      <a:pt x="440" y="984"/>
                                    </a:cubicBezTo>
                                    <a:cubicBezTo>
                                      <a:pt x="374" y="1006"/>
                                      <a:pt x="479" y="973"/>
                                      <a:pt x="352" y="1000"/>
                                    </a:cubicBezTo>
                                    <a:cubicBezTo>
                                      <a:pt x="336" y="1004"/>
                                      <a:pt x="320" y="1011"/>
                                      <a:pt x="304" y="1016"/>
                                    </a:cubicBezTo>
                                    <a:cubicBezTo>
                                      <a:pt x="296" y="1019"/>
                                      <a:pt x="280" y="1024"/>
                                      <a:pt x="280" y="1024"/>
                                    </a:cubicBezTo>
                                    <a:cubicBezTo>
                                      <a:pt x="239" y="1016"/>
                                      <a:pt x="215" y="1019"/>
                                      <a:pt x="176" y="1032"/>
                                    </a:cubicBezTo>
                                    <a:cubicBezTo>
                                      <a:pt x="129" y="1009"/>
                                      <a:pt x="8" y="948"/>
                                      <a:pt x="0" y="888"/>
                                    </a:cubicBezTo>
                                    <a:cubicBezTo>
                                      <a:pt x="29" y="837"/>
                                      <a:pt x="75" y="704"/>
                                      <a:pt x="128" y="672"/>
                                    </a:cubicBezTo>
                                    <a:cubicBezTo>
                                      <a:pt x="200" y="676"/>
                                      <a:pt x="255" y="674"/>
                                      <a:pt x="320" y="696"/>
                                    </a:cubicBezTo>
                                    <a:cubicBezTo>
                                      <a:pt x="454" y="688"/>
                                      <a:pt x="444" y="706"/>
                                      <a:pt x="504" y="616"/>
                                    </a:cubicBezTo>
                                    <a:cubicBezTo>
                                      <a:pt x="505" y="611"/>
                                      <a:pt x="516" y="525"/>
                                      <a:pt x="520" y="520"/>
                                    </a:cubicBezTo>
                                    <a:cubicBezTo>
                                      <a:pt x="565" y="463"/>
                                      <a:pt x="663" y="470"/>
                                      <a:pt x="720" y="432"/>
                                    </a:cubicBezTo>
                                    <a:cubicBezTo>
                                      <a:pt x="702" y="405"/>
                                      <a:pt x="656" y="360"/>
                                      <a:pt x="656" y="360"/>
                                    </a:cubicBezTo>
                                    <a:cubicBezTo>
                                      <a:pt x="624" y="363"/>
                                      <a:pt x="591" y="362"/>
                                      <a:pt x="560" y="368"/>
                                    </a:cubicBezTo>
                                    <a:cubicBezTo>
                                      <a:pt x="551" y="370"/>
                                      <a:pt x="545" y="382"/>
                                      <a:pt x="536" y="384"/>
                                    </a:cubicBezTo>
                                    <a:cubicBezTo>
                                      <a:pt x="516" y="387"/>
                                      <a:pt x="494" y="360"/>
                                      <a:pt x="464" y="3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1032" path="m464,360c480,312,531,287,568,256c584,243,592,221,608,208c615,203,624,204,632,200c733,150,754,97,880,72c988,40,1168,16,1280,8c1392,0,1469,0,1552,24c1604,51,1752,64,1776,152c1770,296,1782,519,1664,608c1652,644,1483,741,1456,768c1449,775,1439,777,1432,784c1384,832,1428,799,1392,840c1343,895,1349,882,1296,912c1254,935,1222,969,1176,984c1160,973,1144,963,1128,952c1106,937,1078,935,1056,920c1024,923,992,923,960,928c943,931,912,944,912,944c894,980,893,1007,848,992c840,984,833,975,824,968c809,956,776,936,776,936c719,946,672,960,624,992c543,976,548,977,440,984c374,1006,479,973,352,1000c336,1004,320,1011,304,1016c296,1019,280,1024,280,1024c239,1016,215,1019,176,1032c129,1009,8,948,0,888c29,837,75,704,128,672c200,676,255,674,320,696c454,688,444,706,504,616c505,611,516,525,520,520c565,463,663,470,720,432c702,405,656,360,656,360c624,363,591,362,560,368c551,370,545,382,536,384c516,387,494,360,464,360xe" stroked="f" o:allowincell="t" style="position:absolute;margin-left:23.25pt;margin-top:56.2pt;width:89.05pt;height:51.5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6200" distR="114300" simplePos="0" locked="0" layoutInCell="1" allowOverlap="1" relativeHeight="16">
                      <wp:simplePos x="0" y="0"/>
                      <wp:positionH relativeFrom="column">
                        <wp:posOffset>718820</wp:posOffset>
                      </wp:positionH>
                      <wp:positionV relativeFrom="paragraph">
                        <wp:posOffset>466725</wp:posOffset>
                      </wp:positionV>
                      <wp:extent cx="2741295" cy="1349375"/>
                      <wp:effectExtent l="0" t="317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1400" cy="134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17" h="2125">
                                    <a:moveTo>
                                      <a:pt x="4197" y="157"/>
                                    </a:moveTo>
                                    <a:cubicBezTo>
                                      <a:pt x="3918" y="217"/>
                                      <a:pt x="3048" y="542"/>
                                      <a:pt x="2525" y="517"/>
                                    </a:cubicBezTo>
                                    <a:cubicBezTo>
                                      <a:pt x="2002" y="492"/>
                                      <a:pt x="1460" y="10"/>
                                      <a:pt x="1061" y="5"/>
                                    </a:cubicBezTo>
                                    <a:cubicBezTo>
                                      <a:pt x="662" y="0"/>
                                      <a:pt x="266" y="296"/>
                                      <a:pt x="133" y="485"/>
                                    </a:cubicBezTo>
                                    <a:cubicBezTo>
                                      <a:pt x="0" y="674"/>
                                      <a:pt x="93" y="973"/>
                                      <a:pt x="261" y="1141"/>
                                    </a:cubicBezTo>
                                    <a:cubicBezTo>
                                      <a:pt x="429" y="1309"/>
                                      <a:pt x="661" y="1428"/>
                                      <a:pt x="1141" y="1493"/>
                                    </a:cubicBezTo>
                                    <a:cubicBezTo>
                                      <a:pt x="1621" y="1558"/>
                                      <a:pt x="2612" y="1428"/>
                                      <a:pt x="3141" y="1533"/>
                                    </a:cubicBezTo>
                                    <a:cubicBezTo>
                                      <a:pt x="3670" y="1638"/>
                                      <a:pt x="4072" y="2002"/>
                                      <a:pt x="4317" y="212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17,2125" path="m4197,157c3918,217,3048,542,2525,517c2002,492,1460,10,1061,5c662,0,266,296,133,485c0,674,93,973,261,1141c429,1309,661,1428,1141,1493c1621,1558,2612,1428,3141,1533c3670,1638,4072,2002,4317,2125e" stroked="t" o:allowincell="t" style="position:absolute;margin-left:56.6pt;margin-top:36.75pt;width:215.8pt;height:106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7785" distR="114300" simplePos="0" locked="0" layoutInCell="1" allowOverlap="1" relativeHeight="27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215900</wp:posOffset>
                      </wp:positionV>
                      <wp:extent cx="2878455" cy="1762760"/>
                      <wp:effectExtent l="0" t="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8560" cy="176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3" h="2776">
                                    <a:moveTo>
                                      <a:pt x="4533" y="256"/>
                                    </a:moveTo>
                                    <a:cubicBezTo>
                                      <a:pt x="4349" y="287"/>
                                      <a:pt x="3909" y="475"/>
                                      <a:pt x="3429" y="440"/>
                                    </a:cubicBezTo>
                                    <a:cubicBezTo>
                                      <a:pt x="2949" y="405"/>
                                      <a:pt x="2188" y="0"/>
                                      <a:pt x="1653" y="48"/>
                                    </a:cubicBezTo>
                                    <a:cubicBezTo>
                                      <a:pt x="1118" y="96"/>
                                      <a:pt x="405" y="407"/>
                                      <a:pt x="221" y="728"/>
                                    </a:cubicBezTo>
                                    <a:cubicBezTo>
                                      <a:pt x="37" y="1049"/>
                                      <a:pt x="0" y="1717"/>
                                      <a:pt x="549" y="1976"/>
                                    </a:cubicBezTo>
                                    <a:cubicBezTo>
                                      <a:pt x="1098" y="2235"/>
                                      <a:pt x="2876" y="2147"/>
                                      <a:pt x="3517" y="2280"/>
                                    </a:cubicBezTo>
                                    <a:cubicBezTo>
                                      <a:pt x="4158" y="2413"/>
                                      <a:pt x="4214" y="2673"/>
                                      <a:pt x="4397" y="277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33,2776" path="m4533,256c4349,287,3909,475,3429,440c2949,405,2188,0,1653,48c1118,96,405,407,221,728c37,1049,0,1717,549,1976c1098,2235,2876,2147,3517,2280c4158,2413,4214,2673,4397,2776e" stroked="t" o:allowincell="t" style="position:absolute;margin-left:21.8pt;margin-top:17pt;width:226.6pt;height:138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14935" simplePos="0" locked="0" layoutInCell="1" allowOverlap="1" relativeHeight="40">
                      <wp:simplePos x="0" y="0"/>
                      <wp:positionH relativeFrom="column">
                        <wp:posOffset>1184275</wp:posOffset>
                      </wp:positionH>
                      <wp:positionV relativeFrom="paragraph">
                        <wp:posOffset>759460</wp:posOffset>
                      </wp:positionV>
                      <wp:extent cx="640080" cy="427355"/>
                      <wp:effectExtent l="0" t="0" r="571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42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8" h="673">
                                    <a:moveTo>
                                      <a:pt x="944" y="584"/>
                                    </a:moveTo>
                                    <a:cubicBezTo>
                                      <a:pt x="871" y="599"/>
                                      <a:pt x="637" y="673"/>
                                      <a:pt x="496" y="664"/>
                                    </a:cubicBezTo>
                                    <a:cubicBezTo>
                                      <a:pt x="355" y="655"/>
                                      <a:pt x="168" y="615"/>
                                      <a:pt x="96" y="528"/>
                                    </a:cubicBezTo>
                                    <a:cubicBezTo>
                                      <a:pt x="24" y="441"/>
                                      <a:pt x="0" y="229"/>
                                      <a:pt x="64" y="144"/>
                                    </a:cubicBezTo>
                                    <a:cubicBezTo>
                                      <a:pt x="128" y="59"/>
                                      <a:pt x="323" y="0"/>
                                      <a:pt x="480" y="16"/>
                                    </a:cubicBezTo>
                                    <a:cubicBezTo>
                                      <a:pt x="637" y="32"/>
                                      <a:pt x="898" y="193"/>
                                      <a:pt x="1008" y="2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8,673" path="m944,584c871,599,637,673,496,664c355,655,168,615,96,528c24,441,0,229,64,144c128,59,323,0,480,16c637,32,898,193,1008,240e" stroked="t" o:allowincell="t" style="position:absolute;margin-left:93.25pt;margin-top:59.8pt;width:50.35pt;height:33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 июн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В течение прошедших суток территория области находилась в поле повышенного давления, в воздушной массе тропического происхождения, и нарастание тепла продолжалось. Значения среднесуточной температуры воздуха повысились ещё на 1-2°С и составили 20-23ºС, что для начала июня характеризует аномально жаркую погоду с превышением над климатической нормой на 6-8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чера днём прогрев воздуха достигал +28+30ºС, и в Витебске значение максимальной температуры +30,4°С оказалось рекордным для </w:t>
            </w:r>
            <w:r>
              <w:rPr>
                <w:i/>
                <w:color w:val="000000"/>
                <w:sz w:val="26"/>
                <w:szCs w:val="26"/>
              </w:rPr>
              <w:t>2 июня</w:t>
            </w:r>
            <w:r>
              <w:rPr>
                <w:color w:val="000000"/>
                <w:sz w:val="26"/>
                <w:szCs w:val="26"/>
              </w:rPr>
              <w:t xml:space="preserve"> (предыдущий рекорд +27,0°С отмечался в 1977 году). Сегодня ночью минимальные термометры показывали +9+15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На большей части области  удерживалась сухая погода. Во второй половине дня прохождение холодного атмосферного фронта сопровождалось в ряде районов грозами, ливнями, а местами по западу – градом (диаметр 7-10 мм). Сумма выпавших осадков составила 6-14 мм, местами по востоку – менее 1 мм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в основном сохранялось падение уровня воды на 3-10 см в сутки. Температура воды повысилась до 20-22º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.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9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град,</w:t>
            </w:r>
          </w:p>
          <w:p>
            <w:pPr>
              <w:pStyle w:val="Normal"/>
              <w:spacing w:lineRule="exact" w:line="16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шквал</w:t>
            </w:r>
          </w:p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 град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 гра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B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4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6880" cy="2637790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880" cy="263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941203923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8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лагоприятных явлений не ожидается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4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ериферией антициклона с центром над югом Балтики. Атмосферное давление ночью существенно не изменится, днем будет понижать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6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ооблачно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ооблачно</w:t>
            </w:r>
          </w:p>
        </w:tc>
      </w:tr>
      <w:tr>
        <w:trPr>
          <w:trHeight w:val="77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73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4-9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4-9 м/с</w:t>
            </w:r>
          </w:p>
        </w:tc>
      </w:tr>
      <w:tr>
        <w:trPr>
          <w:trHeight w:val="8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9 +11°С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7 +12°С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5-6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4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05.06</w:t>
            </w:r>
            <w:r>
              <w:rPr>
                <w:color w:val="000000"/>
                <w:sz w:val="28"/>
                <w:szCs w:val="28"/>
              </w:rPr>
              <w:t xml:space="preserve">  северный с переходом на восточный 3-8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06.06  </w:t>
            </w: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12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5.06 </w:t>
            </w:r>
            <w:r>
              <w:rPr>
                <w:color w:val="000000"/>
                <w:sz w:val="28"/>
                <w:szCs w:val="28"/>
              </w:rPr>
              <w:t xml:space="preserve"> 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06.06</w:t>
            </w:r>
            <w:r>
              <w:rPr>
                <w:color w:val="000000"/>
                <w:sz w:val="28"/>
                <w:szCs w:val="28"/>
              </w:rPr>
              <w:t xml:space="preserve">   ночью +10+15ºС, днем +25 +30°С</w:t>
            </w:r>
          </w:p>
        </w:tc>
      </w:tr>
      <w:tr>
        <w:trPr>
          <w:trHeight w:val="96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од)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1 год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9:34:00Z</dcterms:created>
  <dc:creator>ООПГМИ</dc:creator>
  <dc:description/>
  <cp:keywords/>
  <dc:language>en-US</dc:language>
  <cp:lastModifiedBy>Admin</cp:lastModifiedBy>
  <cp:lastPrinted>2011-06-01T12:42:00Z</cp:lastPrinted>
  <dcterms:modified xsi:type="dcterms:W3CDTF">2011-06-03T09:34:00Z</dcterms:modified>
  <cp:revision>2</cp:revision>
  <dc:subject/>
  <dc:title> </dc:title>
</cp:coreProperties>
</file>