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4  3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0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1.4pt;width:26.8pt;height:13.6pt" coordorigin="6379,3228" coordsize="536,272">
                      <v:rect id="shape_0" stroked="t" o:allowincell="t" style="position:absolute;left:6379;top:3228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04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935" simplePos="0" locked="0" layoutInCell="1" allowOverlap="1" relativeHeight="32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1066800</wp:posOffset>
                      </wp:positionV>
                      <wp:extent cx="497840" cy="4724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744">
                                    <a:moveTo>
                                      <a:pt x="760" y="744"/>
                                    </a:moveTo>
                                    <a:cubicBezTo>
                                      <a:pt x="660" y="699"/>
                                      <a:pt x="269" y="568"/>
                                      <a:pt x="160" y="472"/>
                                    </a:cubicBezTo>
                                    <a:cubicBezTo>
                                      <a:pt x="51" y="376"/>
                                      <a:pt x="0" y="247"/>
                                      <a:pt x="104" y="168"/>
                                    </a:cubicBezTo>
                                    <a:cubicBezTo>
                                      <a:pt x="208" y="89"/>
                                      <a:pt x="642" y="35"/>
                                      <a:pt x="78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744" path="m760,744c660,699,269,568,160,472c51,376,0,247,104,168c208,89,642,35,784,0e" stroked="t" o:allowincell="t" style="position:absolute;margin-left:240.05pt;margin-top:84pt;width:39.1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3.4pt;width:26.8pt;height:13.6pt" coordorigin="6379,2868" coordsize="536,272">
                      <v:rect id="shape_0" stroked="t" o:allowincell="t" style="position:absolute;left:6379;top:28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29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200" distR="114300" simplePos="0" locked="0" layoutInCell="1" allowOverlap="1" relativeHeight="16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466725</wp:posOffset>
                      </wp:positionV>
                      <wp:extent cx="2741295" cy="1349375"/>
                      <wp:effectExtent l="0" t="317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1400" cy="134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7" h="2125">
                                    <a:moveTo>
                                      <a:pt x="4197" y="157"/>
                                    </a:moveTo>
                                    <a:cubicBezTo>
                                      <a:pt x="3918" y="217"/>
                                      <a:pt x="3048" y="542"/>
                                      <a:pt x="2525" y="517"/>
                                    </a:cubicBezTo>
                                    <a:cubicBezTo>
                                      <a:pt x="2002" y="492"/>
                                      <a:pt x="1460" y="10"/>
                                      <a:pt x="1061" y="5"/>
                                    </a:cubicBezTo>
                                    <a:cubicBezTo>
                                      <a:pt x="662" y="0"/>
                                      <a:pt x="266" y="296"/>
                                      <a:pt x="133" y="485"/>
                                    </a:cubicBezTo>
                                    <a:cubicBezTo>
                                      <a:pt x="0" y="674"/>
                                      <a:pt x="93" y="973"/>
                                      <a:pt x="261" y="1141"/>
                                    </a:cubicBezTo>
                                    <a:cubicBezTo>
                                      <a:pt x="429" y="1309"/>
                                      <a:pt x="661" y="1428"/>
                                      <a:pt x="1141" y="1493"/>
                                    </a:cubicBezTo>
                                    <a:cubicBezTo>
                                      <a:pt x="1621" y="1558"/>
                                      <a:pt x="2612" y="1428"/>
                                      <a:pt x="3141" y="1533"/>
                                    </a:cubicBezTo>
                                    <a:cubicBezTo>
                                      <a:pt x="3670" y="1638"/>
                                      <a:pt x="4072" y="2002"/>
                                      <a:pt x="4317" y="21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7,2125" path="m4197,157c3918,217,3048,542,2525,517c2002,492,1460,10,1061,5c662,0,266,296,133,485c0,674,93,973,261,1141c429,1309,661,1428,1141,1493c1621,1558,2612,1428,3141,1533c3670,1638,4072,2002,4317,2125e" stroked="t" o:allowincell="t" style="position:absolute;margin-left:56.6pt;margin-top:36.75pt;width:215.8pt;height:10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114300" simplePos="0" locked="0" layoutInCell="1" allowOverlap="1" relativeHeight="2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15900</wp:posOffset>
                      </wp:positionV>
                      <wp:extent cx="2878455" cy="1762760"/>
                      <wp:effectExtent l="0" t="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560" cy="176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3" h="2776">
                                    <a:moveTo>
                                      <a:pt x="4533" y="256"/>
                                    </a:moveTo>
                                    <a:cubicBezTo>
                                      <a:pt x="4349" y="287"/>
                                      <a:pt x="3909" y="475"/>
                                      <a:pt x="3429" y="440"/>
                                    </a:cubicBezTo>
                                    <a:cubicBezTo>
                                      <a:pt x="2949" y="405"/>
                                      <a:pt x="2188" y="0"/>
                                      <a:pt x="1653" y="48"/>
                                    </a:cubicBezTo>
                                    <a:cubicBezTo>
                                      <a:pt x="1118" y="96"/>
                                      <a:pt x="405" y="407"/>
                                      <a:pt x="221" y="728"/>
                                    </a:cubicBezTo>
                                    <a:cubicBezTo>
                                      <a:pt x="37" y="1049"/>
                                      <a:pt x="0" y="1717"/>
                                      <a:pt x="549" y="1976"/>
                                    </a:cubicBezTo>
                                    <a:cubicBezTo>
                                      <a:pt x="1098" y="2235"/>
                                      <a:pt x="2876" y="2147"/>
                                      <a:pt x="3517" y="2280"/>
                                    </a:cubicBezTo>
                                    <a:cubicBezTo>
                                      <a:pt x="4158" y="2413"/>
                                      <a:pt x="4214" y="2673"/>
                                      <a:pt x="4397" y="27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3,2776" path="m4533,256c4349,287,3909,475,3429,440c2949,405,2188,0,1653,48c1118,96,405,407,221,728c37,1049,0,1717,549,1976c1098,2235,2876,2147,3517,2280c4158,2413,4214,2673,4397,2776e" stroked="t" o:allowincell="t" style="position:absolute;margin-left:21.8pt;margin-top:17pt;width:226.6pt;height:13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40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759460</wp:posOffset>
                      </wp:positionV>
                      <wp:extent cx="640080" cy="427355"/>
                      <wp:effectExtent l="0" t="0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673">
                                    <a:moveTo>
                                      <a:pt x="944" y="584"/>
                                    </a:moveTo>
                                    <a:cubicBezTo>
                                      <a:pt x="871" y="599"/>
                                      <a:pt x="637" y="673"/>
                                      <a:pt x="496" y="664"/>
                                    </a:cubicBezTo>
                                    <a:cubicBezTo>
                                      <a:pt x="355" y="655"/>
                                      <a:pt x="168" y="615"/>
                                      <a:pt x="96" y="528"/>
                                    </a:cubicBezTo>
                                    <a:cubicBezTo>
                                      <a:pt x="24" y="441"/>
                                      <a:pt x="0" y="229"/>
                                      <a:pt x="64" y="144"/>
                                    </a:cubicBezTo>
                                    <a:cubicBezTo>
                                      <a:pt x="128" y="59"/>
                                      <a:pt x="323" y="0"/>
                                      <a:pt x="480" y="16"/>
                                    </a:cubicBezTo>
                                    <a:cubicBezTo>
                                      <a:pt x="637" y="32"/>
                                      <a:pt x="898" y="193"/>
                                      <a:pt x="1008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673" path="m944,584c871,599,637,673,496,664c355,655,168,615,96,528c24,441,0,229,64,144c128,59,323,0,480,16c637,32,898,193,1008,240e" stroked="t" o:allowincell="t" style="position:absolute;margin-left:93.25pt;margin-top:59.8pt;width:50.35pt;height:3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территория области находилась в поле повышенного давления, в воздушной массе тропического происхождения, и нарастание тепла продолжалось. Значения среднесуточной температуры воздуха повысились ещё на 1-2°С и составили 20-23ºС, что для начала июня характеризует аномально жаркую погоду с превышением над климатической нормой на 6-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достигал +28+30ºС, и в Витебске значение максимальной температуры +30,4°С оказалось рекордным для </w:t>
            </w:r>
            <w:r>
              <w:rPr>
                <w:i/>
                <w:color w:val="000000"/>
                <w:sz w:val="26"/>
                <w:szCs w:val="26"/>
              </w:rPr>
              <w:t>2 июня</w:t>
            </w:r>
            <w:r>
              <w:rPr>
                <w:color w:val="000000"/>
                <w:sz w:val="26"/>
                <w:szCs w:val="26"/>
              </w:rPr>
              <w:t xml:space="preserve"> (предыдущий рекорд +27,0°С отмечался в 1977 году). Сегодня ночью минимальные термометры показывали +9+1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 удерживалась сухая погода. Во второй половине дня прохождение холодного атмосферного фронта сопровождалось в ряде районов грозами, ливнями, а местами по западу – градом (диаметр 7-10 мм). Сумма выпавших осадков составила 6-14 мм, местами по востоку – менее 1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сохранялось падение уровня воды на 3-10 см в сутки. Температура воды повысилась до 20-22º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B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63779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5792079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ки. Атмосферное давление ночью существенно не изменится, днем будет понижать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7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5.06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06.06 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6 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6.06</w:t>
            </w:r>
            <w:r>
              <w:rPr>
                <w:color w:val="000000"/>
                <w:sz w:val="28"/>
                <w:szCs w:val="28"/>
              </w:rPr>
              <w:t xml:space="preserve">   ночью +10+15ºС, днем +25 +30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34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3T09:34:00Z</dcterms:modified>
  <cp:revision>2</cp:revision>
  <dc:subject/>
  <dc:title> </dc:title>
</cp:coreProperties>
</file>