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5  6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398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609090</wp:posOffset>
                      </wp:positionV>
                      <wp:extent cx="1071245" cy="541020"/>
                      <wp:effectExtent l="6985" t="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852">
                                    <a:moveTo>
                                      <a:pt x="1687" y="852"/>
                                    </a:moveTo>
                                    <a:cubicBezTo>
                                      <a:pt x="1666" y="812"/>
                                      <a:pt x="1595" y="727"/>
                                      <a:pt x="1560" y="612"/>
                                    </a:cubicBezTo>
                                    <a:cubicBezTo>
                                      <a:pt x="1525" y="497"/>
                                      <a:pt x="1527" y="261"/>
                                      <a:pt x="1477" y="162"/>
                                    </a:cubicBezTo>
                                    <a:cubicBezTo>
                                      <a:pt x="1427" y="63"/>
                                      <a:pt x="1349" y="38"/>
                                      <a:pt x="1260" y="19"/>
                                    </a:cubicBezTo>
                                    <a:cubicBezTo>
                                      <a:pt x="1171" y="0"/>
                                      <a:pt x="1087" y="17"/>
                                      <a:pt x="945" y="49"/>
                                    </a:cubicBezTo>
                                    <a:cubicBezTo>
                                      <a:pt x="803" y="81"/>
                                      <a:pt x="562" y="173"/>
                                      <a:pt x="405" y="214"/>
                                    </a:cubicBezTo>
                                    <a:cubicBezTo>
                                      <a:pt x="248" y="255"/>
                                      <a:pt x="84" y="280"/>
                                      <a:pt x="0" y="29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852" path="m1687,852c1666,812,1595,727,1560,612c1525,497,1527,261,1477,162c1427,63,1349,38,1260,19c1171,0,1087,17,945,49c803,81,562,173,405,214c248,255,84,280,0,297e" stroked="t" o:allowincell="t" style="position:absolute;margin-left:158pt;margin-top:126.7pt;width:84.3pt;height:42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88365</wp:posOffset>
                      </wp:positionV>
                      <wp:extent cx="2065020" cy="479425"/>
                      <wp:effectExtent l="0" t="1905" r="698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755">
                                    <a:moveTo>
                                      <a:pt x="3252" y="524"/>
                                    </a:moveTo>
                                    <a:cubicBezTo>
                                      <a:pt x="3136" y="523"/>
                                      <a:pt x="2845" y="486"/>
                                      <a:pt x="2555" y="517"/>
                                    </a:cubicBezTo>
                                    <a:cubicBezTo>
                                      <a:pt x="2265" y="548"/>
                                      <a:pt x="1837" y="676"/>
                                      <a:pt x="1512" y="712"/>
                                    </a:cubicBezTo>
                                    <a:cubicBezTo>
                                      <a:pt x="1187" y="748"/>
                                      <a:pt x="844" y="755"/>
                                      <a:pt x="605" y="734"/>
                                    </a:cubicBezTo>
                                    <a:cubicBezTo>
                                      <a:pt x="366" y="713"/>
                                      <a:pt x="160" y="667"/>
                                      <a:pt x="80" y="584"/>
                                    </a:cubicBezTo>
                                    <a:cubicBezTo>
                                      <a:pt x="0" y="501"/>
                                      <a:pt x="10" y="330"/>
                                      <a:pt x="125" y="239"/>
                                    </a:cubicBezTo>
                                    <a:cubicBezTo>
                                      <a:pt x="240" y="148"/>
                                      <a:pt x="530" y="74"/>
                                      <a:pt x="770" y="37"/>
                                    </a:cubicBezTo>
                                    <a:cubicBezTo>
                                      <a:pt x="1010" y="0"/>
                                      <a:pt x="1279" y="7"/>
                                      <a:pt x="1565" y="14"/>
                                    </a:cubicBezTo>
                                    <a:cubicBezTo>
                                      <a:pt x="1851" y="21"/>
                                      <a:pt x="2228" y="52"/>
                                      <a:pt x="2487" y="82"/>
                                    </a:cubicBezTo>
                                    <a:cubicBezTo>
                                      <a:pt x="2746" y="112"/>
                                      <a:pt x="2986" y="171"/>
                                      <a:pt x="3117" y="1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755" path="m3252,524c3136,523,2845,486,2555,517c2265,548,1837,676,1512,712c1187,748,844,755,605,734c366,713,160,667,80,584c0,501,10,330,125,239c240,148,530,74,770,37c1010,0,1279,7,1565,14c1851,21,2228,52,2487,82c2746,112,2986,171,3117,194e" stroked="t" o:allowincell="t" style="position:absolute;margin-left:86.5pt;margin-top:69.95pt;width:162.55pt;height:37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41020</wp:posOffset>
                      </wp:positionV>
                      <wp:extent cx="3100070" cy="1546860"/>
                      <wp:effectExtent l="0" t="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436">
                                    <a:moveTo>
                                      <a:pt x="4882" y="2436"/>
                                    </a:moveTo>
                                    <a:cubicBezTo>
                                      <a:pt x="4857" y="2389"/>
                                      <a:pt x="4784" y="2282"/>
                                      <a:pt x="4732" y="2151"/>
                                    </a:cubicBezTo>
                                    <a:cubicBezTo>
                                      <a:pt x="4680" y="2020"/>
                                      <a:pt x="4651" y="1775"/>
                                      <a:pt x="4567" y="1649"/>
                                    </a:cubicBezTo>
                                    <a:cubicBezTo>
                                      <a:pt x="4483" y="1523"/>
                                      <a:pt x="4372" y="1436"/>
                                      <a:pt x="4230" y="1394"/>
                                    </a:cubicBezTo>
                                    <a:cubicBezTo>
                                      <a:pt x="4088" y="1352"/>
                                      <a:pt x="3947" y="1358"/>
                                      <a:pt x="3712" y="1394"/>
                                    </a:cubicBezTo>
                                    <a:cubicBezTo>
                                      <a:pt x="3477" y="1430"/>
                                      <a:pt x="3154" y="1572"/>
                                      <a:pt x="2820" y="1611"/>
                                    </a:cubicBezTo>
                                    <a:cubicBezTo>
                                      <a:pt x="2486" y="1650"/>
                                      <a:pt x="2094" y="1619"/>
                                      <a:pt x="1710" y="1626"/>
                                    </a:cubicBezTo>
                                    <a:cubicBezTo>
                                      <a:pt x="1326" y="1633"/>
                                      <a:pt x="792" y="1702"/>
                                      <a:pt x="517" y="1656"/>
                                    </a:cubicBezTo>
                                    <a:cubicBezTo>
                                      <a:pt x="242" y="1610"/>
                                      <a:pt x="120" y="1493"/>
                                      <a:pt x="60" y="1349"/>
                                    </a:cubicBezTo>
                                    <a:cubicBezTo>
                                      <a:pt x="0" y="1205"/>
                                      <a:pt x="25" y="956"/>
                                      <a:pt x="157" y="794"/>
                                    </a:cubicBezTo>
                                    <a:cubicBezTo>
                                      <a:pt x="289" y="632"/>
                                      <a:pt x="578" y="485"/>
                                      <a:pt x="855" y="374"/>
                                    </a:cubicBezTo>
                                    <a:cubicBezTo>
                                      <a:pt x="1132" y="263"/>
                                      <a:pt x="1460" y="186"/>
                                      <a:pt x="1822" y="126"/>
                                    </a:cubicBezTo>
                                    <a:cubicBezTo>
                                      <a:pt x="2184" y="66"/>
                                      <a:pt x="2640" y="28"/>
                                      <a:pt x="3030" y="14"/>
                                    </a:cubicBezTo>
                                    <a:cubicBezTo>
                                      <a:pt x="3420" y="0"/>
                                      <a:pt x="3878" y="28"/>
                                      <a:pt x="4162" y="44"/>
                                    </a:cubicBezTo>
                                    <a:cubicBezTo>
                                      <a:pt x="4446" y="60"/>
                                      <a:pt x="4613" y="97"/>
                                      <a:pt x="4732" y="1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436" path="m4882,2436c4857,2389,4784,2282,4732,2151c4680,2020,4651,1775,4567,1649c4483,1523,4372,1436,4230,1394c4088,1352,3947,1358,3712,1394c3477,1430,3154,1572,2820,1611c2486,1650,2094,1619,1710,1626c1326,1633,792,1702,517,1656c242,1610,120,1493,60,1349c0,1205,25,956,157,794c289,632,578,485,855,374c1132,263,1460,186,1822,126c2184,66,2640,28,3030,14c3420,0,3878,28,4162,44c4446,60,4613,97,4732,111e" stroked="t" o:allowincell="t" style="position:absolute;margin-left:23.75pt;margin-top:42.6pt;width:244.05pt;height:121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трёх суток наблюдалась теплая сухая погода, обусловленная антициклоном. Среднесуточная температура превышала климатическую норму на 2-4ºС  </w:t>
            </w:r>
            <w:r>
              <w:rPr>
                <w:color w:val="000000"/>
                <w:sz w:val="27"/>
                <w:szCs w:val="27"/>
              </w:rPr>
              <w:t>при значениях +17+19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воздух прогревался до +22+26ºС.  В ночные часы минимальные термометры показывали от +7 до +13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наблюдалось. Сегодня утром по крайнему северо-западу отмечался туман, ухудшавший видимость до 400 м.      </w:t>
            </w:r>
          </w:p>
          <w:p>
            <w:pPr>
              <w:pStyle w:val="Normal"/>
              <w:spacing w:lineRule="exact" w:line="36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реке Западная Двина сохранялось падение уровня воды на 8-10 см в сутки, на притоках  наблюдалось колебание уровня  1-5 см.  Температура воды в реках   20-22</w:t>
            </w:r>
            <w:r>
              <w:rPr>
                <w:sz w:val="27"/>
                <w:szCs w:val="27"/>
                <w:vertAlign w:val="superscript"/>
              </w:rPr>
              <w:t xml:space="preserve"> º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1702770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8 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ºС, днем +24 +29ºС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6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3:00Z</dcterms:created>
  <dc:creator>Отдел агрометобслуживания</dc:creator>
  <dc:description/>
  <cp:keywords/>
  <dc:language>en-US</dc:language>
  <cp:lastModifiedBy>Admin</cp:lastModifiedBy>
  <cp:lastPrinted>2011-06-06T12:33:00Z</cp:lastPrinted>
  <dcterms:modified xsi:type="dcterms:W3CDTF">2011-06-06T11:13:00Z</dcterms:modified>
  <cp:revision>2</cp:revision>
  <dc:subject/>
  <dc:title> </dc:title>
</cp:coreProperties>
</file>