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5/106  7 июн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6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7 июня</w:t>
            </w:r>
          </w:p>
        </w:tc>
      </w:tr>
      <w:tr>
        <w:trPr>
          <w:trHeight w:val="396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10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935" simplePos="0" locked="0" layoutInCell="1" allowOverlap="1" relativeHeight="11">
                      <wp:simplePos x="0" y="0"/>
                      <wp:positionH relativeFrom="column">
                        <wp:posOffset>2745105</wp:posOffset>
                      </wp:positionH>
                      <wp:positionV relativeFrom="paragraph">
                        <wp:posOffset>518795</wp:posOffset>
                      </wp:positionV>
                      <wp:extent cx="618490" cy="832485"/>
                      <wp:effectExtent l="0" t="0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8480" cy="83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4" h="1311">
                                    <a:moveTo>
                                      <a:pt x="110" y="143"/>
                                    </a:moveTo>
                                    <a:cubicBezTo>
                                      <a:pt x="86" y="216"/>
                                      <a:pt x="43" y="279"/>
                                      <a:pt x="14" y="351"/>
                                    </a:cubicBezTo>
                                    <a:cubicBezTo>
                                      <a:pt x="0" y="519"/>
                                      <a:pt x="2" y="451"/>
                                      <a:pt x="14" y="703"/>
                                    </a:cubicBezTo>
                                    <a:cubicBezTo>
                                      <a:pt x="17" y="761"/>
                                      <a:pt x="21" y="848"/>
                                      <a:pt x="46" y="903"/>
                                    </a:cubicBezTo>
                                    <a:cubicBezTo>
                                      <a:pt x="54" y="921"/>
                                      <a:pt x="72" y="933"/>
                                      <a:pt x="78" y="951"/>
                                    </a:cubicBezTo>
                                    <a:cubicBezTo>
                                      <a:pt x="93" y="995"/>
                                      <a:pt x="124" y="1032"/>
                                      <a:pt x="150" y="1071"/>
                                    </a:cubicBezTo>
                                    <a:cubicBezTo>
                                      <a:pt x="198" y="1143"/>
                                      <a:pt x="111" y="1043"/>
                                      <a:pt x="174" y="1119"/>
                                    </a:cubicBezTo>
                                    <a:cubicBezTo>
                                      <a:pt x="213" y="1166"/>
                                      <a:pt x="182" y="1123"/>
                                      <a:pt x="222" y="1159"/>
                                    </a:cubicBezTo>
                                    <a:cubicBezTo>
                                      <a:pt x="239" y="1174"/>
                                      <a:pt x="249" y="1200"/>
                                      <a:pt x="270" y="1207"/>
                                    </a:cubicBezTo>
                                    <a:cubicBezTo>
                                      <a:pt x="322" y="1224"/>
                                      <a:pt x="369" y="1250"/>
                                      <a:pt x="422" y="1263"/>
                                    </a:cubicBezTo>
                                    <a:cubicBezTo>
                                      <a:pt x="460" y="1288"/>
                                      <a:pt x="437" y="1276"/>
                                      <a:pt x="494" y="1295"/>
                                    </a:cubicBezTo>
                                    <a:cubicBezTo>
                                      <a:pt x="510" y="1300"/>
                                      <a:pt x="542" y="1311"/>
                                      <a:pt x="542" y="1311"/>
                                    </a:cubicBezTo>
                                    <a:cubicBezTo>
                                      <a:pt x="569" y="1308"/>
                                      <a:pt x="596" y="1309"/>
                                      <a:pt x="622" y="1303"/>
                                    </a:cubicBezTo>
                                    <a:cubicBezTo>
                                      <a:pt x="631" y="1301"/>
                                      <a:pt x="637" y="1291"/>
                                      <a:pt x="646" y="1287"/>
                                    </a:cubicBezTo>
                                    <a:cubicBezTo>
                                      <a:pt x="678" y="1271"/>
                                      <a:pt x="716" y="1257"/>
                                      <a:pt x="742" y="1231"/>
                                    </a:cubicBezTo>
                                    <a:cubicBezTo>
                                      <a:pt x="805" y="1168"/>
                                      <a:pt x="776" y="1190"/>
                                      <a:pt x="822" y="1159"/>
                                    </a:cubicBezTo>
                                    <a:cubicBezTo>
                                      <a:pt x="885" y="1065"/>
                                      <a:pt x="931" y="975"/>
                                      <a:pt x="950" y="863"/>
                                    </a:cubicBezTo>
                                    <a:cubicBezTo>
                                      <a:pt x="957" y="762"/>
                                      <a:pt x="966" y="660"/>
                                      <a:pt x="974" y="559"/>
                                    </a:cubicBezTo>
                                    <a:cubicBezTo>
                                      <a:pt x="971" y="490"/>
                                      <a:pt x="972" y="420"/>
                                      <a:pt x="966" y="351"/>
                                    </a:cubicBezTo>
                                    <a:cubicBezTo>
                                      <a:pt x="964" y="334"/>
                                      <a:pt x="962" y="315"/>
                                      <a:pt x="950" y="303"/>
                                    </a:cubicBezTo>
                                    <a:cubicBezTo>
                                      <a:pt x="935" y="288"/>
                                      <a:pt x="919" y="275"/>
                                      <a:pt x="910" y="255"/>
                                    </a:cubicBezTo>
                                    <a:cubicBezTo>
                                      <a:pt x="900" y="232"/>
                                      <a:pt x="907" y="197"/>
                                      <a:pt x="886" y="183"/>
                                    </a:cubicBezTo>
                                    <a:cubicBezTo>
                                      <a:pt x="859" y="165"/>
                                      <a:pt x="814" y="119"/>
                                      <a:pt x="814" y="119"/>
                                    </a:cubicBezTo>
                                    <a:cubicBezTo>
                                      <a:pt x="792" y="54"/>
                                      <a:pt x="688" y="67"/>
                                      <a:pt x="638" y="63"/>
                                    </a:cubicBezTo>
                                    <a:cubicBezTo>
                                      <a:pt x="591" y="0"/>
                                      <a:pt x="623" y="4"/>
                                      <a:pt x="534" y="15"/>
                                    </a:cubicBezTo>
                                    <a:cubicBezTo>
                                      <a:pt x="508" y="32"/>
                                      <a:pt x="492" y="53"/>
                                      <a:pt x="462" y="63"/>
                                    </a:cubicBezTo>
                                    <a:cubicBezTo>
                                      <a:pt x="385" y="54"/>
                                      <a:pt x="370" y="47"/>
                                      <a:pt x="310" y="7"/>
                                    </a:cubicBezTo>
                                    <a:cubicBezTo>
                                      <a:pt x="278" y="10"/>
                                      <a:pt x="245" y="9"/>
                                      <a:pt x="214" y="15"/>
                                    </a:cubicBezTo>
                                    <a:cubicBezTo>
                                      <a:pt x="189" y="20"/>
                                      <a:pt x="166" y="63"/>
                                      <a:pt x="150" y="79"/>
                                    </a:cubicBezTo>
                                    <a:cubicBezTo>
                                      <a:pt x="147" y="95"/>
                                      <a:pt x="150" y="113"/>
                                      <a:pt x="142" y="127"/>
                                    </a:cubicBezTo>
                                    <a:cubicBezTo>
                                      <a:pt x="138" y="134"/>
                                      <a:pt x="125" y="130"/>
                                      <a:pt x="118" y="135"/>
                                    </a:cubicBezTo>
                                    <a:cubicBezTo>
                                      <a:pt x="110" y="141"/>
                                      <a:pt x="109" y="152"/>
                                      <a:pt x="102" y="159"/>
                                    </a:cubicBezTo>
                                    <a:cubicBezTo>
                                      <a:pt x="98" y="163"/>
                                      <a:pt x="107" y="148"/>
                                      <a:pt x="110" y="1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4,1311" path="m110,143c86,216,43,279,14,351c0,519,2,451,14,703c17,761,21,848,46,903c54,921,72,933,78,951c93,995,124,1032,150,1071c198,1143,111,1043,174,1119c213,1166,182,1123,222,1159c239,1174,249,1200,270,1207c322,1224,369,1250,422,1263c460,1288,437,1276,494,1295c510,1300,542,1311,542,1311c569,1308,596,1309,622,1303c631,1301,637,1291,646,1287c678,1271,716,1257,742,1231c805,1168,776,1190,822,1159c885,1065,931,975,950,863c957,762,966,660,974,559c971,490,972,420,966,351c964,334,962,315,950,303c935,288,919,275,910,255c900,232,907,197,886,183c859,165,814,119,814,119c792,54,688,67,638,63c591,0,623,4,534,15c508,32,492,53,462,63c385,54,370,47,310,7c278,10,245,9,214,15c189,20,166,63,150,79c147,95,150,113,142,127c138,134,125,130,118,135c110,141,109,152,102,159c98,163,107,148,110,143xe" stroked="f" o:allowincell="t" style="position:absolute;margin-left:216.15pt;margin-top:40.85pt;width:48.65pt;height:6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896870</wp:posOffset>
                      </wp:positionH>
                      <wp:positionV relativeFrom="paragraph">
                        <wp:posOffset>534670</wp:posOffset>
                      </wp:positionV>
                      <wp:extent cx="728980" cy="438150"/>
                      <wp:effectExtent l="5080" t="5715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9000" cy="43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8" h="690">
                                    <a:moveTo>
                                      <a:pt x="1148" y="690"/>
                                    </a:moveTo>
                                    <a:cubicBezTo>
                                      <a:pt x="1072" y="656"/>
                                      <a:pt x="826" y="555"/>
                                      <a:pt x="690" y="488"/>
                                    </a:cubicBezTo>
                                    <a:cubicBezTo>
                                      <a:pt x="554" y="421"/>
                                      <a:pt x="431" y="351"/>
                                      <a:pt x="330" y="285"/>
                                    </a:cubicBezTo>
                                    <a:cubicBezTo>
                                      <a:pt x="229" y="219"/>
                                      <a:pt x="138" y="137"/>
                                      <a:pt x="83" y="90"/>
                                    </a:cubicBezTo>
                                    <a:cubicBezTo>
                                      <a:pt x="28" y="43"/>
                                      <a:pt x="17" y="1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8,690" path="m1148,690c1072,656,826,555,690,488c554,421,431,351,330,285c229,219,138,137,83,90c28,43,17,19,0,0e" stroked="t" o:allowincell="t" style="position:absolute;margin-left:228.1pt;margin-top:42.1pt;width:57.35pt;height:34.4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08610</wp:posOffset>
                      </wp:positionV>
                      <wp:extent cx="457200" cy="2286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4.3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37310</wp:posOffset>
                      </wp:positionV>
                      <wp:extent cx="457200" cy="228600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5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40890</wp:posOffset>
                      </wp:positionV>
                      <wp:extent cx="800100" cy="228600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0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680210</wp:posOffset>
                      </wp:positionV>
                      <wp:extent cx="457200" cy="22860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2.3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80110</wp:posOffset>
                      </wp:positionV>
                      <wp:extent cx="457200" cy="22860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9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1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97890</wp:posOffset>
                      </wp:positionV>
                      <wp:extent cx="457200" cy="228600"/>
                      <wp:effectExtent l="0" t="0" r="0" b="0"/>
                      <wp:wrapNone/>
                      <wp:docPr id="1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0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908810</wp:posOffset>
                      </wp:positionV>
                      <wp:extent cx="457200" cy="228600"/>
                      <wp:effectExtent l="0" t="0" r="0" b="0"/>
                      <wp:wrapNone/>
                      <wp:docPr id="1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0.3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9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713740</wp:posOffset>
                      </wp:positionV>
                      <wp:extent cx="1131570" cy="655320"/>
                      <wp:effectExtent l="0" t="0" r="0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1480" cy="6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2" h="1032">
                                    <a:moveTo>
                                      <a:pt x="464" y="360"/>
                                    </a:moveTo>
                                    <a:cubicBezTo>
                                      <a:pt x="480" y="312"/>
                                      <a:pt x="531" y="287"/>
                                      <a:pt x="568" y="256"/>
                                    </a:cubicBezTo>
                                    <a:cubicBezTo>
                                      <a:pt x="584" y="243"/>
                                      <a:pt x="592" y="221"/>
                                      <a:pt x="608" y="208"/>
                                    </a:cubicBezTo>
                                    <a:cubicBezTo>
                                      <a:pt x="615" y="203"/>
                                      <a:pt x="624" y="204"/>
                                      <a:pt x="632" y="200"/>
                                    </a:cubicBezTo>
                                    <a:cubicBezTo>
                                      <a:pt x="733" y="150"/>
                                      <a:pt x="754" y="97"/>
                                      <a:pt x="880" y="72"/>
                                    </a:cubicBezTo>
                                    <a:cubicBezTo>
                                      <a:pt x="988" y="40"/>
                                      <a:pt x="1168" y="16"/>
                                      <a:pt x="1280" y="8"/>
                                    </a:cubicBezTo>
                                    <a:cubicBezTo>
                                      <a:pt x="1392" y="0"/>
                                      <a:pt x="1469" y="0"/>
                                      <a:pt x="1552" y="24"/>
                                    </a:cubicBezTo>
                                    <a:cubicBezTo>
                                      <a:pt x="1604" y="51"/>
                                      <a:pt x="1752" y="64"/>
                                      <a:pt x="1776" y="152"/>
                                    </a:cubicBezTo>
                                    <a:cubicBezTo>
                                      <a:pt x="1770" y="296"/>
                                      <a:pt x="1782" y="519"/>
                                      <a:pt x="1664" y="608"/>
                                    </a:cubicBezTo>
                                    <a:cubicBezTo>
                                      <a:pt x="1652" y="644"/>
                                      <a:pt x="1483" y="741"/>
                                      <a:pt x="1456" y="768"/>
                                    </a:cubicBezTo>
                                    <a:cubicBezTo>
                                      <a:pt x="1449" y="775"/>
                                      <a:pt x="1439" y="777"/>
                                      <a:pt x="1432" y="784"/>
                                    </a:cubicBezTo>
                                    <a:cubicBezTo>
                                      <a:pt x="1384" y="832"/>
                                      <a:pt x="1428" y="799"/>
                                      <a:pt x="1392" y="840"/>
                                    </a:cubicBezTo>
                                    <a:cubicBezTo>
                                      <a:pt x="1343" y="895"/>
                                      <a:pt x="1349" y="882"/>
                                      <a:pt x="1296" y="912"/>
                                    </a:cubicBezTo>
                                    <a:cubicBezTo>
                                      <a:pt x="1254" y="935"/>
                                      <a:pt x="1222" y="969"/>
                                      <a:pt x="1176" y="984"/>
                                    </a:cubicBezTo>
                                    <a:cubicBezTo>
                                      <a:pt x="1160" y="973"/>
                                      <a:pt x="1144" y="963"/>
                                      <a:pt x="1128" y="952"/>
                                    </a:cubicBezTo>
                                    <a:cubicBezTo>
                                      <a:pt x="1106" y="937"/>
                                      <a:pt x="1078" y="935"/>
                                      <a:pt x="1056" y="920"/>
                                    </a:cubicBezTo>
                                    <a:cubicBezTo>
                                      <a:pt x="1024" y="923"/>
                                      <a:pt x="992" y="923"/>
                                      <a:pt x="960" y="928"/>
                                    </a:cubicBezTo>
                                    <a:cubicBezTo>
                                      <a:pt x="943" y="931"/>
                                      <a:pt x="912" y="944"/>
                                      <a:pt x="912" y="944"/>
                                    </a:cubicBezTo>
                                    <a:cubicBezTo>
                                      <a:pt x="894" y="980"/>
                                      <a:pt x="893" y="1007"/>
                                      <a:pt x="848" y="992"/>
                                    </a:cubicBezTo>
                                    <a:cubicBezTo>
                                      <a:pt x="840" y="984"/>
                                      <a:pt x="833" y="975"/>
                                      <a:pt x="824" y="968"/>
                                    </a:cubicBezTo>
                                    <a:cubicBezTo>
                                      <a:pt x="809" y="956"/>
                                      <a:pt x="776" y="936"/>
                                      <a:pt x="776" y="936"/>
                                    </a:cubicBezTo>
                                    <a:cubicBezTo>
                                      <a:pt x="719" y="946"/>
                                      <a:pt x="672" y="960"/>
                                      <a:pt x="624" y="992"/>
                                    </a:cubicBezTo>
                                    <a:cubicBezTo>
                                      <a:pt x="543" y="976"/>
                                      <a:pt x="548" y="977"/>
                                      <a:pt x="440" y="984"/>
                                    </a:cubicBezTo>
                                    <a:cubicBezTo>
                                      <a:pt x="374" y="1006"/>
                                      <a:pt x="479" y="973"/>
                                      <a:pt x="352" y="1000"/>
                                    </a:cubicBezTo>
                                    <a:cubicBezTo>
                                      <a:pt x="336" y="1004"/>
                                      <a:pt x="320" y="1011"/>
                                      <a:pt x="304" y="1016"/>
                                    </a:cubicBezTo>
                                    <a:cubicBezTo>
                                      <a:pt x="296" y="1019"/>
                                      <a:pt x="280" y="1024"/>
                                      <a:pt x="280" y="1024"/>
                                    </a:cubicBezTo>
                                    <a:cubicBezTo>
                                      <a:pt x="239" y="1016"/>
                                      <a:pt x="215" y="1019"/>
                                      <a:pt x="176" y="1032"/>
                                    </a:cubicBezTo>
                                    <a:cubicBezTo>
                                      <a:pt x="129" y="1009"/>
                                      <a:pt x="8" y="948"/>
                                      <a:pt x="0" y="888"/>
                                    </a:cubicBezTo>
                                    <a:cubicBezTo>
                                      <a:pt x="29" y="837"/>
                                      <a:pt x="75" y="704"/>
                                      <a:pt x="128" y="672"/>
                                    </a:cubicBezTo>
                                    <a:cubicBezTo>
                                      <a:pt x="200" y="676"/>
                                      <a:pt x="255" y="674"/>
                                      <a:pt x="320" y="696"/>
                                    </a:cubicBezTo>
                                    <a:cubicBezTo>
                                      <a:pt x="454" y="688"/>
                                      <a:pt x="444" y="706"/>
                                      <a:pt x="504" y="616"/>
                                    </a:cubicBezTo>
                                    <a:cubicBezTo>
                                      <a:pt x="505" y="611"/>
                                      <a:pt x="516" y="525"/>
                                      <a:pt x="520" y="520"/>
                                    </a:cubicBezTo>
                                    <a:cubicBezTo>
                                      <a:pt x="565" y="463"/>
                                      <a:pt x="663" y="470"/>
                                      <a:pt x="720" y="432"/>
                                    </a:cubicBezTo>
                                    <a:cubicBezTo>
                                      <a:pt x="702" y="405"/>
                                      <a:pt x="656" y="360"/>
                                      <a:pt x="656" y="360"/>
                                    </a:cubicBezTo>
                                    <a:cubicBezTo>
                                      <a:pt x="624" y="363"/>
                                      <a:pt x="591" y="362"/>
                                      <a:pt x="560" y="368"/>
                                    </a:cubicBezTo>
                                    <a:cubicBezTo>
                                      <a:pt x="551" y="370"/>
                                      <a:pt x="545" y="382"/>
                                      <a:pt x="536" y="384"/>
                                    </a:cubicBezTo>
                                    <a:cubicBezTo>
                                      <a:pt x="516" y="387"/>
                                      <a:pt x="494" y="360"/>
                                      <a:pt x="464" y="36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82,1032" path="m464,360c480,312,531,287,568,256c584,243,592,221,608,208c615,203,624,204,632,200c733,150,754,97,880,72c988,40,1168,16,1280,8c1392,0,1469,0,1552,24c1604,51,1752,64,1776,152c1770,296,1782,519,1664,608c1652,644,1483,741,1456,768c1449,775,1439,777,1432,784c1384,832,1428,799,1392,840c1343,895,1349,882,1296,912c1254,935,1222,969,1176,984c1160,973,1144,963,1128,952c1106,937,1078,935,1056,920c1024,923,992,923,960,928c943,931,912,944,912,944c894,980,893,1007,848,992c840,984,833,975,824,968c809,956,776,936,776,936c719,946,672,960,624,992c543,976,548,977,440,984c374,1006,479,973,352,1000c336,1004,320,1011,304,1016c296,1019,280,1024,280,1024c239,1016,215,1019,176,1032c129,1009,8,948,0,888c29,837,75,704,128,672c200,676,255,674,320,696c454,688,444,706,504,616c505,611,516,525,520,520c565,463,663,470,720,432c702,405,656,360,656,360c624,363,591,362,560,368c551,370,545,382,536,384c516,387,494,360,464,360xe" stroked="f" o:allowincell="t" style="position:absolute;margin-left:23.25pt;margin-top:56.2pt;width:89.05pt;height:51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2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507365</wp:posOffset>
                      </wp:positionV>
                      <wp:extent cx="3248025" cy="142430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55pt;margin-top:39.9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3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5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720</wp:posOffset>
                      </wp:positionH>
                      <wp:positionV relativeFrom="paragraph">
                        <wp:posOffset>425450</wp:posOffset>
                      </wp:positionV>
                      <wp:extent cx="3174365" cy="1369695"/>
                      <wp:effectExtent l="5715" t="0" r="1905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74480" cy="136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99" h="2157">
                                    <a:moveTo>
                                      <a:pt x="1515" y="1975"/>
                                    </a:moveTo>
                                    <a:cubicBezTo>
                                      <a:pt x="1580" y="1933"/>
                                      <a:pt x="1750" y="1791"/>
                                      <a:pt x="1905" y="1720"/>
                                    </a:cubicBezTo>
                                    <a:cubicBezTo>
                                      <a:pt x="2060" y="1649"/>
                                      <a:pt x="2263" y="1582"/>
                                      <a:pt x="2445" y="1547"/>
                                    </a:cubicBezTo>
                                    <a:cubicBezTo>
                                      <a:pt x="2627" y="1512"/>
                                      <a:pt x="2815" y="1495"/>
                                      <a:pt x="3000" y="1510"/>
                                    </a:cubicBezTo>
                                    <a:cubicBezTo>
                                      <a:pt x="3185" y="1525"/>
                                      <a:pt x="3331" y="1541"/>
                                      <a:pt x="3555" y="1637"/>
                                    </a:cubicBezTo>
                                    <a:cubicBezTo>
                                      <a:pt x="3779" y="1733"/>
                                      <a:pt x="4139" y="2017"/>
                                      <a:pt x="4343" y="2087"/>
                                    </a:cubicBezTo>
                                    <a:cubicBezTo>
                                      <a:pt x="4547" y="2157"/>
                                      <a:pt x="4669" y="2118"/>
                                      <a:pt x="4778" y="2057"/>
                                    </a:cubicBezTo>
                                    <a:cubicBezTo>
                                      <a:pt x="4887" y="1996"/>
                                      <a:pt x="4991" y="1841"/>
                                      <a:pt x="4995" y="1720"/>
                                    </a:cubicBezTo>
                                    <a:cubicBezTo>
                                      <a:pt x="4999" y="1599"/>
                                      <a:pt x="4959" y="1455"/>
                                      <a:pt x="4800" y="1330"/>
                                    </a:cubicBezTo>
                                    <a:cubicBezTo>
                                      <a:pt x="4641" y="1205"/>
                                      <a:pt x="4375" y="1156"/>
                                      <a:pt x="4043" y="970"/>
                                    </a:cubicBezTo>
                                    <a:cubicBezTo>
                                      <a:pt x="3711" y="784"/>
                                      <a:pt x="3137" y="370"/>
                                      <a:pt x="2805" y="212"/>
                                    </a:cubicBezTo>
                                    <a:cubicBezTo>
                                      <a:pt x="2473" y="54"/>
                                      <a:pt x="2277" y="50"/>
                                      <a:pt x="2048" y="25"/>
                                    </a:cubicBezTo>
                                    <a:cubicBezTo>
                                      <a:pt x="1819" y="0"/>
                                      <a:pt x="1667" y="16"/>
                                      <a:pt x="1433" y="62"/>
                                    </a:cubicBezTo>
                                    <a:cubicBezTo>
                                      <a:pt x="1199" y="108"/>
                                      <a:pt x="884" y="211"/>
                                      <a:pt x="645" y="302"/>
                                    </a:cubicBezTo>
                                    <a:cubicBezTo>
                                      <a:pt x="406" y="393"/>
                                      <a:pt x="134" y="546"/>
                                      <a:pt x="0" y="6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99,2157" path="m1515,1975c1580,1933,1750,1791,1905,1720c2060,1649,2263,1582,2445,1547c2627,1512,2815,1495,3000,1510c3185,1525,3331,1541,3555,1637c3779,1733,4139,2017,4343,2087c4547,2157,4669,2118,4778,2057c4887,1996,4991,1841,4995,1720c4999,1599,4959,1455,4800,1330c4641,1205,4375,1156,4043,970c3711,784,3137,370,2805,212c2473,54,2277,50,2048,25c1819,0,1667,16,1433,62c1199,108,884,211,645,302c406,393,134,546,0,610e" stroked="t" o:allowincell="t" style="position:absolute;margin-left:43.6pt;margin-top:33.5pt;width:249.9pt;height:10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725805</wp:posOffset>
                      </wp:positionV>
                      <wp:extent cx="1958340" cy="801370"/>
                      <wp:effectExtent l="5080" t="0" r="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8400" cy="80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84" h="1262">
                                    <a:moveTo>
                                      <a:pt x="1492" y="1262"/>
                                    </a:moveTo>
                                    <a:cubicBezTo>
                                      <a:pt x="1526" y="1233"/>
                                      <a:pt x="1595" y="1156"/>
                                      <a:pt x="1702" y="1089"/>
                                    </a:cubicBezTo>
                                    <a:cubicBezTo>
                                      <a:pt x="1809" y="1022"/>
                                      <a:pt x="1941" y="936"/>
                                      <a:pt x="2137" y="857"/>
                                    </a:cubicBezTo>
                                    <a:cubicBezTo>
                                      <a:pt x="2333" y="778"/>
                                      <a:pt x="2724" y="712"/>
                                      <a:pt x="2880" y="617"/>
                                    </a:cubicBezTo>
                                    <a:cubicBezTo>
                                      <a:pt x="3036" y="522"/>
                                      <a:pt x="3084" y="383"/>
                                      <a:pt x="3075" y="287"/>
                                    </a:cubicBezTo>
                                    <a:cubicBezTo>
                                      <a:pt x="3066" y="191"/>
                                      <a:pt x="2995" y="78"/>
                                      <a:pt x="2827" y="39"/>
                                    </a:cubicBezTo>
                                    <a:cubicBezTo>
                                      <a:pt x="2659" y="0"/>
                                      <a:pt x="2314" y="18"/>
                                      <a:pt x="2070" y="54"/>
                                    </a:cubicBezTo>
                                    <a:cubicBezTo>
                                      <a:pt x="1826" y="90"/>
                                      <a:pt x="1710" y="127"/>
                                      <a:pt x="1365" y="257"/>
                                    </a:cubicBezTo>
                                    <a:cubicBezTo>
                                      <a:pt x="1020" y="387"/>
                                      <a:pt x="285" y="714"/>
                                      <a:pt x="0" y="83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84,1262" path="m1492,1262c1526,1233,1595,1156,1702,1089c1809,1022,1941,936,2137,857c2333,778,2724,712,2880,617c3036,522,3084,383,3075,287c3066,191,2995,78,2827,39c2659,0,2314,18,2070,54c1826,90,1710,127,1365,257c1020,387,285,714,0,834e" stroked="t" o:allowincell="t" style="position:absolute;margin-left:24.5pt;margin-top:57.15pt;width:154.15pt;height:63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6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6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В течение прошедших суток территория области находилась на периферии антициклона, в воздушной массе тропического происхождения. Происходило нарастание тепла, среднесуточная температура воздуха повысились до значений +19+22ºС, что 4-7ºС выше климатической нормы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В дневные часы прогрев воздуха достигал +26+28ºС. Сегодня ночью минимальные термометры показывали +11+15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В поле повышенного давления осадки не отмечались.</w:t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соответствовал естественному (0,10-0,11 мкЗв/ч).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На реках бассейна Западной Двины отмечалось в основном падение уровня воды с суточной интенсивностью 1-7 см. Температура воды в реках повысилась до 21-23 º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6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7 июн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5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8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402205"/>
                  <wp:effectExtent l="0" t="0" r="0" b="0"/>
                  <wp:docPr id="3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40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710197125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лагоприятных явлений не ожидается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9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. Атмосферное давление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данные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</w:t>
            </w:r>
          </w:p>
        </w:tc>
      </w:tr>
      <w:tr>
        <w:trPr>
          <w:trHeight w:val="83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4 +16°С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6 +2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+13 +18°С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днем +26 +2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9-10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ая облачност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  <w:lang w:val="be-BY"/>
              </w:rPr>
              <w:t xml:space="preserve">10.06  </w:t>
            </w: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4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  <w:lang w:val="be-BY"/>
              </w:rPr>
              <w:t xml:space="preserve">10.06  </w:t>
            </w:r>
            <w:r>
              <w:rPr>
                <w:color w:val="000000"/>
                <w:sz w:val="28"/>
                <w:szCs w:val="28"/>
                <w:lang w:val="be-BY"/>
              </w:rPr>
              <w:t>ночью</w:t>
            </w:r>
            <w:r>
              <w:rPr>
                <w:i/>
                <w:color w:val="000000"/>
                <w:sz w:val="28"/>
                <w:szCs w:val="28"/>
                <w:lang w:val="be-BY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еимущественно без осадков, днем на большей части кратковременные дожди, в отдельных районах грозы</w:t>
            </w:r>
          </w:p>
        </w:tc>
      </w:tr>
      <w:tr>
        <w:trPr>
          <w:trHeight w:val="71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09.06</w:t>
            </w:r>
            <w:r>
              <w:rPr>
                <w:color w:val="000000"/>
                <w:sz w:val="28"/>
                <w:szCs w:val="28"/>
              </w:rPr>
              <w:t xml:space="preserve">  восточный 4-9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м/с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  <w:lang w:val="be-BY"/>
              </w:rPr>
              <w:t xml:space="preserve">10.06  </w:t>
            </w:r>
            <w:r>
              <w:rPr>
                <w:color w:val="000000"/>
                <w:sz w:val="28"/>
                <w:szCs w:val="28"/>
                <w:lang w:val="be-BY"/>
              </w:rPr>
              <w:t>северо-восточный 4-9 м/с, при грозах порывы до 14 м/с</w:t>
            </w:r>
          </w:p>
        </w:tc>
      </w:tr>
      <w:tr>
        <w:trPr>
          <w:trHeight w:val="73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09.06 </w:t>
            </w:r>
            <w:r>
              <w:rPr>
                <w:color w:val="000000"/>
                <w:sz w:val="28"/>
                <w:szCs w:val="28"/>
              </w:rPr>
              <w:t xml:space="preserve"> ночью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+9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4 +2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0.06</w:t>
            </w:r>
            <w:r>
              <w:rPr>
                <w:color w:val="000000"/>
                <w:sz w:val="28"/>
                <w:szCs w:val="28"/>
              </w:rPr>
              <w:t xml:space="preserve">   ночью +12 +17ºС, днем +23 +28°С</w:t>
            </w:r>
          </w:p>
        </w:tc>
      </w:tr>
      <w:tr>
        <w:trPr>
          <w:trHeight w:val="964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7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0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8 год)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1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41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Zero"/>
      <w:lvlText w:val="%1"/>
      <w:lvlJc w:val="left"/>
      <w:pPr>
        <w:tabs>
          <w:tab w:val="num" w:pos="780"/>
        </w:tabs>
        <w:ind w:left="780" w:hanging="780"/>
      </w:pPr>
      <w:rPr>
        <w:i/>
      </w:rPr>
    </w:lvl>
    <w:lvl w:ilvl="1">
      <w:start w:val="6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abstractNum w:abstractNumId="3">
    <w:lvl w:ilvl="0">
      <w:start w:val="9"/>
      <w:numFmt w:val="decimalZero"/>
      <w:lvlText w:val="%1"/>
      <w:lvlJc w:val="left"/>
      <w:pPr>
        <w:tabs>
          <w:tab w:val="num" w:pos="780"/>
        </w:tabs>
        <w:ind w:left="780" w:hanging="780"/>
      </w:pPr>
      <w:rPr>
        <w:i/>
      </w:rPr>
    </w:lvl>
    <w:lvl w:ilvl="1">
      <w:start w:val="6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1:08:00Z</dcterms:created>
  <dc:creator>ООПГМИ</dc:creator>
  <dc:description/>
  <cp:keywords/>
  <dc:language>en-US</dc:language>
  <cp:lastModifiedBy>Admin</cp:lastModifiedBy>
  <cp:lastPrinted>2011-06-07T12:50:00Z</cp:lastPrinted>
  <dcterms:modified xsi:type="dcterms:W3CDTF">2011-06-07T11:08:00Z</dcterms:modified>
  <cp:revision>2</cp:revision>
  <dc:subject/>
  <dc:title> </dc:title>
</cp:coreProperties>
</file>