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6  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9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534670</wp:posOffset>
                      </wp:positionV>
                      <wp:extent cx="728980" cy="43815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690">
                                    <a:moveTo>
                                      <a:pt x="1148" y="690"/>
                                    </a:moveTo>
                                    <a:cubicBezTo>
                                      <a:pt x="1072" y="656"/>
                                      <a:pt x="826" y="555"/>
                                      <a:pt x="690" y="488"/>
                                    </a:cubicBezTo>
                                    <a:cubicBezTo>
                                      <a:pt x="554" y="421"/>
                                      <a:pt x="431" y="351"/>
                                      <a:pt x="330" y="285"/>
                                    </a:cubicBezTo>
                                    <a:cubicBezTo>
                                      <a:pt x="229" y="219"/>
                                      <a:pt x="138" y="137"/>
                                      <a:pt x="83" y="90"/>
                                    </a:cubicBezTo>
                                    <a:cubicBezTo>
                                      <a:pt x="28" y="43"/>
                                      <a:pt x="17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690" path="m1148,690c1072,656,826,555,690,488c554,421,431,351,330,285c229,219,138,137,83,90c28,43,17,19,0,0e" stroked="t" o:allowincell="t" style="position:absolute;margin-left:228.1pt;margin-top:42.1pt;width:57.35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425450</wp:posOffset>
                      </wp:positionV>
                      <wp:extent cx="3174365" cy="1369695"/>
                      <wp:effectExtent l="571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480" cy="13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9" h="2157">
                                    <a:moveTo>
                                      <a:pt x="1515" y="1975"/>
                                    </a:moveTo>
                                    <a:cubicBezTo>
                                      <a:pt x="1580" y="1933"/>
                                      <a:pt x="1750" y="1791"/>
                                      <a:pt x="1905" y="1720"/>
                                    </a:cubicBezTo>
                                    <a:cubicBezTo>
                                      <a:pt x="2060" y="1649"/>
                                      <a:pt x="2263" y="1582"/>
                                      <a:pt x="2445" y="1547"/>
                                    </a:cubicBezTo>
                                    <a:cubicBezTo>
                                      <a:pt x="2627" y="1512"/>
                                      <a:pt x="2815" y="1495"/>
                                      <a:pt x="3000" y="1510"/>
                                    </a:cubicBezTo>
                                    <a:cubicBezTo>
                                      <a:pt x="3185" y="1525"/>
                                      <a:pt x="3331" y="1541"/>
                                      <a:pt x="3555" y="1637"/>
                                    </a:cubicBezTo>
                                    <a:cubicBezTo>
                                      <a:pt x="3779" y="1733"/>
                                      <a:pt x="4139" y="2017"/>
                                      <a:pt x="4343" y="2087"/>
                                    </a:cubicBezTo>
                                    <a:cubicBezTo>
                                      <a:pt x="4547" y="2157"/>
                                      <a:pt x="4669" y="2118"/>
                                      <a:pt x="4778" y="2057"/>
                                    </a:cubicBezTo>
                                    <a:cubicBezTo>
                                      <a:pt x="4887" y="1996"/>
                                      <a:pt x="4991" y="1841"/>
                                      <a:pt x="4995" y="1720"/>
                                    </a:cubicBezTo>
                                    <a:cubicBezTo>
                                      <a:pt x="4999" y="1599"/>
                                      <a:pt x="4959" y="1455"/>
                                      <a:pt x="4800" y="1330"/>
                                    </a:cubicBezTo>
                                    <a:cubicBezTo>
                                      <a:pt x="4641" y="1205"/>
                                      <a:pt x="4375" y="1156"/>
                                      <a:pt x="4043" y="970"/>
                                    </a:cubicBezTo>
                                    <a:cubicBezTo>
                                      <a:pt x="3711" y="784"/>
                                      <a:pt x="3137" y="370"/>
                                      <a:pt x="2805" y="212"/>
                                    </a:cubicBezTo>
                                    <a:cubicBezTo>
                                      <a:pt x="2473" y="54"/>
                                      <a:pt x="2277" y="50"/>
                                      <a:pt x="2048" y="25"/>
                                    </a:cubicBezTo>
                                    <a:cubicBezTo>
                                      <a:pt x="1819" y="0"/>
                                      <a:pt x="1667" y="16"/>
                                      <a:pt x="1433" y="62"/>
                                    </a:cubicBezTo>
                                    <a:cubicBezTo>
                                      <a:pt x="1199" y="108"/>
                                      <a:pt x="884" y="211"/>
                                      <a:pt x="645" y="302"/>
                                    </a:cubicBezTo>
                                    <a:cubicBezTo>
                                      <a:pt x="406" y="393"/>
                                      <a:pt x="134" y="546"/>
                                      <a:pt x="0" y="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9,2157" path="m1515,1975c1580,1933,1750,1791,1905,1720c2060,1649,2263,1582,2445,1547c2627,1512,2815,1495,3000,1510c3185,1525,3331,1541,3555,1637c3779,1733,4139,2017,4343,2087c4547,2157,4669,2118,4778,2057c4887,1996,4991,1841,4995,1720c4999,1599,4959,1455,4800,1330c4641,1205,4375,1156,4043,970c3711,784,3137,370,2805,212c2473,54,2277,50,2048,25c1819,0,1667,16,1433,62c1199,108,884,211,645,302c406,393,134,546,0,610e" stroked="t" o:allowincell="t" style="position:absolute;margin-left:43.6pt;margin-top:33.5pt;width:249.9pt;height:10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25805</wp:posOffset>
                      </wp:positionV>
                      <wp:extent cx="1958340" cy="801370"/>
                      <wp:effectExtent l="5080" t="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840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4" h="1262">
                                    <a:moveTo>
                                      <a:pt x="1492" y="1262"/>
                                    </a:moveTo>
                                    <a:cubicBezTo>
                                      <a:pt x="1526" y="1233"/>
                                      <a:pt x="1595" y="1156"/>
                                      <a:pt x="1702" y="1089"/>
                                    </a:cubicBezTo>
                                    <a:cubicBezTo>
                                      <a:pt x="1809" y="1022"/>
                                      <a:pt x="1941" y="936"/>
                                      <a:pt x="2137" y="857"/>
                                    </a:cubicBezTo>
                                    <a:cubicBezTo>
                                      <a:pt x="2333" y="778"/>
                                      <a:pt x="2724" y="712"/>
                                      <a:pt x="2880" y="617"/>
                                    </a:cubicBezTo>
                                    <a:cubicBezTo>
                                      <a:pt x="3036" y="522"/>
                                      <a:pt x="3084" y="383"/>
                                      <a:pt x="3075" y="287"/>
                                    </a:cubicBezTo>
                                    <a:cubicBezTo>
                                      <a:pt x="3066" y="191"/>
                                      <a:pt x="2995" y="78"/>
                                      <a:pt x="2827" y="39"/>
                                    </a:cubicBezTo>
                                    <a:cubicBezTo>
                                      <a:pt x="2659" y="0"/>
                                      <a:pt x="2314" y="18"/>
                                      <a:pt x="2070" y="54"/>
                                    </a:cubicBezTo>
                                    <a:cubicBezTo>
                                      <a:pt x="1826" y="90"/>
                                      <a:pt x="1710" y="127"/>
                                      <a:pt x="1365" y="257"/>
                                    </a:cubicBezTo>
                                    <a:cubicBezTo>
                                      <a:pt x="1020" y="387"/>
                                      <a:pt x="285" y="714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4,1262" path="m1492,1262c1526,1233,1595,1156,1702,1089c1809,1022,1941,936,2137,857c2333,778,2724,712,2880,617c3036,522,3084,383,3075,287c3066,191,2995,78,2827,39c2659,0,2314,18,2070,54c1826,90,1710,127,1365,257c1020,387,285,714,0,834e" stroked="t" o:allowincell="t" style="position:absolute;margin-left:24.5pt;margin-top:57.15pt;width:154.15pt;height:6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территория области находилась на периферии антициклона, в воздушной массе тропического происхождения. Происходило нарастание тепла, среднесуточная температура воздуха повысились до значений +19+22ºС, что 4-7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прогрев воздуха достигал +26+28ºС. Сегодня ночью минимальные термометры показывали +11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с суточной интенсивностью 1-7 см. Температура воды в реках повысилась до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6777938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ночью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7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6 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6</w:t>
            </w:r>
            <w:r>
              <w:rPr>
                <w:color w:val="000000"/>
                <w:sz w:val="28"/>
                <w:szCs w:val="28"/>
              </w:rPr>
              <w:t xml:space="preserve">   ночью +12 +17ºС, днем +23 +28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8:00Z</dcterms:created>
  <dc:creator>ООПГМИ</dc:creator>
  <dc:description/>
  <cp:keywords/>
  <dc:language>en-US</dc:language>
  <cp:lastModifiedBy>Admin</cp:lastModifiedBy>
  <cp:lastPrinted>2011-06-07T12:50:00Z</cp:lastPrinted>
  <dcterms:modified xsi:type="dcterms:W3CDTF">2011-06-07T11:08:00Z</dcterms:modified>
  <cp:revision>2</cp:revision>
  <dc:subject/>
  <dc:title> </dc:title>
</cp:coreProperties>
</file>