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07  8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568325</wp:posOffset>
                      </wp:positionV>
                      <wp:extent cx="356870" cy="16510"/>
                      <wp:effectExtent l="5080" t="5715" r="571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26">
                                    <a:moveTo>
                                      <a:pt x="562" y="0"/>
                                    </a:moveTo>
                                    <a:cubicBezTo>
                                      <a:pt x="502" y="4"/>
                                      <a:pt x="296" y="18"/>
                                      <a:pt x="202" y="22"/>
                                    </a:cubicBezTo>
                                    <a:cubicBezTo>
                                      <a:pt x="108" y="26"/>
                                      <a:pt x="42" y="22"/>
                                      <a:pt x="0" y="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,26" path="m562,0c502,4,296,18,202,22c108,26,42,22,0,22e" stroked="t" o:allowincell="t" style="position:absolute;margin-left:222.5pt;margin-top:44.75pt;width:28.05pt;height: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35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1061720</wp:posOffset>
                      </wp:positionV>
                      <wp:extent cx="711835" cy="266700"/>
                      <wp:effectExtent l="571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72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1" h="420">
                                    <a:moveTo>
                                      <a:pt x="38" y="378"/>
                                    </a:moveTo>
                                    <a:cubicBezTo>
                                      <a:pt x="164" y="383"/>
                                      <a:pt x="620" y="420"/>
                                      <a:pt x="795" y="400"/>
                                    </a:cubicBezTo>
                                    <a:cubicBezTo>
                                      <a:pt x="970" y="380"/>
                                      <a:pt x="1055" y="318"/>
                                      <a:pt x="1088" y="258"/>
                                    </a:cubicBezTo>
                                    <a:cubicBezTo>
                                      <a:pt x="1121" y="198"/>
                                      <a:pt x="1094" y="80"/>
                                      <a:pt x="990" y="40"/>
                                    </a:cubicBezTo>
                                    <a:cubicBezTo>
                                      <a:pt x="886" y="0"/>
                                      <a:pt x="630" y="11"/>
                                      <a:pt x="465" y="18"/>
                                    </a:cubicBezTo>
                                    <a:cubicBezTo>
                                      <a:pt x="300" y="25"/>
                                      <a:pt x="97" y="71"/>
                                      <a:pt x="0" y="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1,420" path="m38,378c164,383,620,420,795,400c970,380,1055,318,1088,258c1121,198,1094,80,990,40c886,0,630,11,465,18c300,25,97,71,0,85e" stroked="t" o:allowincell="t" style="position:absolute;margin-left:190.6pt;margin-top:83.6pt;width:56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1617345</wp:posOffset>
                      </wp:positionV>
                      <wp:extent cx="1880870" cy="314325"/>
                      <wp:effectExtent l="5080" t="0" r="571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495">
                                    <a:moveTo>
                                      <a:pt x="0" y="283"/>
                                    </a:moveTo>
                                    <a:cubicBezTo>
                                      <a:pt x="75" y="274"/>
                                      <a:pt x="273" y="271"/>
                                      <a:pt x="450" y="230"/>
                                    </a:cubicBezTo>
                                    <a:cubicBezTo>
                                      <a:pt x="627" y="189"/>
                                      <a:pt x="911" y="70"/>
                                      <a:pt x="1065" y="35"/>
                                    </a:cubicBezTo>
                                    <a:cubicBezTo>
                                      <a:pt x="1219" y="0"/>
                                      <a:pt x="1282" y="8"/>
                                      <a:pt x="1372" y="20"/>
                                    </a:cubicBezTo>
                                    <a:cubicBezTo>
                                      <a:pt x="1462" y="32"/>
                                      <a:pt x="1525" y="61"/>
                                      <a:pt x="1605" y="110"/>
                                    </a:cubicBezTo>
                                    <a:cubicBezTo>
                                      <a:pt x="1685" y="159"/>
                                      <a:pt x="1764" y="257"/>
                                      <a:pt x="1852" y="313"/>
                                    </a:cubicBezTo>
                                    <a:cubicBezTo>
                                      <a:pt x="1940" y="369"/>
                                      <a:pt x="2017" y="418"/>
                                      <a:pt x="2137" y="448"/>
                                    </a:cubicBezTo>
                                    <a:cubicBezTo>
                                      <a:pt x="2257" y="478"/>
                                      <a:pt x="2435" y="495"/>
                                      <a:pt x="2572" y="493"/>
                                    </a:cubicBezTo>
                                    <a:cubicBezTo>
                                      <a:pt x="2709" y="491"/>
                                      <a:pt x="2881" y="445"/>
                                      <a:pt x="2962" y="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495" path="m0,283c75,274,273,271,450,230c627,189,911,70,1065,35c1219,0,1282,8,1372,20c1462,32,1525,61,1605,110c1685,159,1764,257,1852,313c1940,369,2017,418,2137,448c2257,478,2435,495,2572,493c2709,491,2881,445,2962,433e" stroked="t" o:allowincell="t" style="position:absolute;margin-left:152.75pt;margin-top:127.35pt;width:148.05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112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30885</wp:posOffset>
                      </wp:positionV>
                      <wp:extent cx="3494405" cy="743585"/>
                      <wp:effectExtent l="5715" t="127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4520" cy="74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3" h="1171">
                                    <a:moveTo>
                                      <a:pt x="1380" y="1171"/>
                                    </a:moveTo>
                                    <a:cubicBezTo>
                                      <a:pt x="1434" y="1150"/>
                                      <a:pt x="1463" y="1069"/>
                                      <a:pt x="1703" y="1051"/>
                                    </a:cubicBezTo>
                                    <a:cubicBezTo>
                                      <a:pt x="1943" y="1033"/>
                                      <a:pt x="2503" y="1092"/>
                                      <a:pt x="2820" y="1066"/>
                                    </a:cubicBezTo>
                                    <a:cubicBezTo>
                                      <a:pt x="3137" y="1040"/>
                                      <a:pt x="3422" y="926"/>
                                      <a:pt x="3608" y="894"/>
                                    </a:cubicBezTo>
                                    <a:cubicBezTo>
                                      <a:pt x="3794" y="862"/>
                                      <a:pt x="3829" y="864"/>
                                      <a:pt x="3938" y="871"/>
                                    </a:cubicBezTo>
                                    <a:cubicBezTo>
                                      <a:pt x="4047" y="878"/>
                                      <a:pt x="4120" y="898"/>
                                      <a:pt x="4260" y="939"/>
                                    </a:cubicBezTo>
                                    <a:cubicBezTo>
                                      <a:pt x="4400" y="980"/>
                                      <a:pt x="4612" y="1094"/>
                                      <a:pt x="4778" y="1119"/>
                                    </a:cubicBezTo>
                                    <a:cubicBezTo>
                                      <a:pt x="4944" y="1144"/>
                                      <a:pt x="5140" y="1148"/>
                                      <a:pt x="5258" y="1089"/>
                                    </a:cubicBezTo>
                                    <a:cubicBezTo>
                                      <a:pt x="5376" y="1030"/>
                                      <a:pt x="5463" y="891"/>
                                      <a:pt x="5483" y="766"/>
                                    </a:cubicBezTo>
                                    <a:cubicBezTo>
                                      <a:pt x="5503" y="641"/>
                                      <a:pt x="5479" y="458"/>
                                      <a:pt x="5378" y="339"/>
                                    </a:cubicBezTo>
                                    <a:cubicBezTo>
                                      <a:pt x="5277" y="220"/>
                                      <a:pt x="5074" y="108"/>
                                      <a:pt x="4875" y="54"/>
                                    </a:cubicBezTo>
                                    <a:cubicBezTo>
                                      <a:pt x="4676" y="0"/>
                                      <a:pt x="4434" y="13"/>
                                      <a:pt x="4185" y="16"/>
                                    </a:cubicBezTo>
                                    <a:cubicBezTo>
                                      <a:pt x="3936" y="19"/>
                                      <a:pt x="3612" y="67"/>
                                      <a:pt x="3383" y="69"/>
                                    </a:cubicBezTo>
                                    <a:cubicBezTo>
                                      <a:pt x="3154" y="71"/>
                                      <a:pt x="2989" y="41"/>
                                      <a:pt x="2813" y="31"/>
                                    </a:cubicBezTo>
                                    <a:cubicBezTo>
                                      <a:pt x="2637" y="21"/>
                                      <a:pt x="2485" y="0"/>
                                      <a:pt x="2325" y="9"/>
                                    </a:cubicBezTo>
                                    <a:cubicBezTo>
                                      <a:pt x="2165" y="18"/>
                                      <a:pt x="2012" y="42"/>
                                      <a:pt x="1853" y="84"/>
                                    </a:cubicBezTo>
                                    <a:cubicBezTo>
                                      <a:pt x="1694" y="126"/>
                                      <a:pt x="1603" y="165"/>
                                      <a:pt x="1373" y="264"/>
                                    </a:cubicBezTo>
                                    <a:cubicBezTo>
                                      <a:pt x="1143" y="363"/>
                                      <a:pt x="702" y="586"/>
                                      <a:pt x="473" y="676"/>
                                    </a:cubicBezTo>
                                    <a:cubicBezTo>
                                      <a:pt x="244" y="766"/>
                                      <a:pt x="99" y="777"/>
                                      <a:pt x="0" y="8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3,1171" path="m1380,1171c1434,1150,1463,1069,1703,1051c1943,1033,2503,1092,2820,1066c3137,1040,3422,926,3608,894c3794,862,3829,864,3938,871c4047,878,4120,898,4260,939c4400,980,4612,1094,4778,1119c4944,1144,5140,1148,5258,1089c5376,1030,5463,891,5483,766c5503,641,5479,458,5378,339c5277,220,5074,108,4875,54c4676,0,4434,13,4185,16c3936,19,3612,67,3383,69c3154,71,2989,41,2813,31c2637,21,2485,0,2325,9c2165,18,2012,42,1853,84c1694,126,1603,165,1373,264c1143,363,702,586,473,676c244,766,99,777,0,804e" stroked="t" o:allowincell="t" style="position:absolute;margin-left:24.85pt;margin-top:57.55pt;width:275.1pt;height:58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48310</wp:posOffset>
                      </wp:positionV>
                      <wp:extent cx="3100705" cy="354965"/>
                      <wp:effectExtent l="5715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068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3" h="559">
                                    <a:moveTo>
                                      <a:pt x="4883" y="334"/>
                                    </a:moveTo>
                                    <a:cubicBezTo>
                                      <a:pt x="4789" y="310"/>
                                      <a:pt x="4637" y="215"/>
                                      <a:pt x="4320" y="199"/>
                                    </a:cubicBezTo>
                                    <a:cubicBezTo>
                                      <a:pt x="4003" y="183"/>
                                      <a:pt x="3369" y="264"/>
                                      <a:pt x="2978" y="236"/>
                                    </a:cubicBezTo>
                                    <a:cubicBezTo>
                                      <a:pt x="2587" y="208"/>
                                      <a:pt x="2223" y="68"/>
                                      <a:pt x="1973" y="34"/>
                                    </a:cubicBezTo>
                                    <a:cubicBezTo>
                                      <a:pt x="1723" y="0"/>
                                      <a:pt x="1628" y="15"/>
                                      <a:pt x="1478" y="34"/>
                                    </a:cubicBezTo>
                                    <a:cubicBezTo>
                                      <a:pt x="1328" y="53"/>
                                      <a:pt x="1254" y="76"/>
                                      <a:pt x="1073" y="146"/>
                                    </a:cubicBezTo>
                                    <a:cubicBezTo>
                                      <a:pt x="892" y="216"/>
                                      <a:pt x="569" y="385"/>
                                      <a:pt x="390" y="454"/>
                                    </a:cubicBezTo>
                                    <a:cubicBezTo>
                                      <a:pt x="211" y="523"/>
                                      <a:pt x="81" y="537"/>
                                      <a:pt x="0" y="5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3,559" path="m4883,334c4789,310,4637,215,4320,199c4003,183,3369,264,2978,236c2587,208,2223,68,1973,34c1723,0,1628,15,1478,34c1328,53,1254,76,1073,146c892,216,569,385,390,454c211,523,81,537,0,559e" stroked="t" o:allowincell="t" style="position:absolute;margin-left:41.35pt;margin-top:35.3pt;width:244.1pt;height:27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ечение прошедших суток территория области по-прежнему находилась на периферии антициклона, в воздушной массе тропического происхождения. Сохранялась жаркая сухая погода со среднесуточной температурой воздуха +21+23ºС, превышающей климатическую норму на 6-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7+30ºС. Сегодня ночью минимальные термометры показывали +12+16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Западной Двине наблюдалось падение уровня воды на 6-14 см в сутки. На притоках отмечалось незначительное колебание уровня воды. Температура воды повысилась и сегодня утром была 21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23824032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Консультация: днем </w:t>
            </w:r>
            <w:r>
              <w:rPr>
                <w:i/>
                <w:color w:val="FF0000"/>
                <w:sz w:val="28"/>
                <w:szCs w:val="28"/>
              </w:rPr>
              <w:t>9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аксимальная температура воздуха достигнет +3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107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2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26:00Z</dcterms:created>
  <dc:creator>ООПГМИ</dc:creator>
  <dc:description/>
  <cp:keywords/>
  <dc:language>en-US</dc:language>
  <cp:lastModifiedBy>Admin</cp:lastModifiedBy>
  <cp:lastPrinted>2011-06-08T12:54:00Z</cp:lastPrinted>
  <dcterms:modified xsi:type="dcterms:W3CDTF">2011-06-08T11:26:00Z</dcterms:modified>
  <cp:revision>2</cp:revision>
  <dc:subject/>
  <dc:title> </dc:title>
</cp:coreProperties>
</file>