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1.bmp" ContentType="image/bmp"/>
  <Override PartName="/word/media/image6.png" ContentType="image/png"/>
  <Override PartName="/word/media/image7.wmf" ContentType="image/x-wmf"/>
  <Override PartName="/word/media/image8.png" ContentType="image/png"/>
  <Override PartName="/word/media/image9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70"/>
        <w:gridCol w:w="626"/>
        <w:gridCol w:w="779"/>
        <w:gridCol w:w="586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110  13 июн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0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3 июня</w:t>
            </w:r>
          </w:p>
        </w:tc>
      </w:tr>
      <w:tr>
        <w:trPr>
          <w:trHeight w:val="3742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11760" simplePos="0" locked="0" layoutInCell="1" allowOverlap="1" relativeHeight="8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252730</wp:posOffset>
                      </wp:positionV>
                      <wp:extent cx="2228850" cy="16084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760" cy="160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10" h="2533">
                                    <a:moveTo>
                                      <a:pt x="2177" y="2410"/>
                                    </a:moveTo>
                                    <a:cubicBezTo>
                                      <a:pt x="2207" y="2391"/>
                                      <a:pt x="2208" y="2449"/>
                                      <a:pt x="2222" y="2403"/>
                                    </a:cubicBezTo>
                                    <a:cubicBezTo>
                                      <a:pt x="2236" y="2357"/>
                                      <a:pt x="2232" y="2233"/>
                                      <a:pt x="2260" y="2133"/>
                                    </a:cubicBezTo>
                                    <a:cubicBezTo>
                                      <a:pt x="2288" y="2033"/>
                                      <a:pt x="2330" y="1903"/>
                                      <a:pt x="2387" y="1803"/>
                                    </a:cubicBezTo>
                                    <a:cubicBezTo>
                                      <a:pt x="2444" y="1703"/>
                                      <a:pt x="2476" y="1653"/>
                                      <a:pt x="2605" y="1533"/>
                                    </a:cubicBezTo>
                                    <a:cubicBezTo>
                                      <a:pt x="2734" y="1413"/>
                                      <a:pt x="3031" y="1192"/>
                                      <a:pt x="3160" y="1083"/>
                                    </a:cubicBezTo>
                                    <a:cubicBezTo>
                                      <a:pt x="3289" y="974"/>
                                      <a:pt x="3319" y="955"/>
                                      <a:pt x="3377" y="880"/>
                                    </a:cubicBezTo>
                                    <a:cubicBezTo>
                                      <a:pt x="3435" y="805"/>
                                      <a:pt x="3501" y="686"/>
                                      <a:pt x="3505" y="633"/>
                                    </a:cubicBezTo>
                                    <a:cubicBezTo>
                                      <a:pt x="3509" y="580"/>
                                      <a:pt x="3421" y="580"/>
                                      <a:pt x="3404" y="562"/>
                                    </a:cubicBezTo>
                                    <a:cubicBezTo>
                                      <a:pt x="3400" y="550"/>
                                      <a:pt x="3400" y="538"/>
                                      <a:pt x="3404" y="526"/>
                                    </a:cubicBezTo>
                                    <a:cubicBezTo>
                                      <a:pt x="3418" y="482"/>
                                      <a:pt x="3510" y="350"/>
                                      <a:pt x="3488" y="298"/>
                                    </a:cubicBezTo>
                                    <a:cubicBezTo>
                                      <a:pt x="3465" y="212"/>
                                      <a:pt x="3323" y="222"/>
                                      <a:pt x="3260" y="214"/>
                                    </a:cubicBezTo>
                                    <a:cubicBezTo>
                                      <a:pt x="3218" y="186"/>
                                      <a:pt x="3181" y="173"/>
                                      <a:pt x="3140" y="142"/>
                                    </a:cubicBezTo>
                                    <a:cubicBezTo>
                                      <a:pt x="3005" y="150"/>
                                      <a:pt x="2956" y="122"/>
                                      <a:pt x="2876" y="202"/>
                                    </a:cubicBezTo>
                                    <a:cubicBezTo>
                                      <a:pt x="2815" y="212"/>
                                      <a:pt x="2818" y="278"/>
                                      <a:pt x="2780" y="274"/>
                                    </a:cubicBezTo>
                                    <a:cubicBezTo>
                                      <a:pt x="2742" y="270"/>
                                      <a:pt x="2677" y="201"/>
                                      <a:pt x="2648" y="178"/>
                                    </a:cubicBezTo>
                                    <a:cubicBezTo>
                                      <a:pt x="2623" y="156"/>
                                      <a:pt x="2611" y="161"/>
                                      <a:pt x="2606" y="136"/>
                                    </a:cubicBezTo>
                                    <a:cubicBezTo>
                                      <a:pt x="2601" y="111"/>
                                      <a:pt x="2633" y="47"/>
                                      <a:pt x="2618" y="28"/>
                                    </a:cubicBezTo>
                                    <a:cubicBezTo>
                                      <a:pt x="2603" y="9"/>
                                      <a:pt x="2532" y="0"/>
                                      <a:pt x="2516" y="22"/>
                                    </a:cubicBezTo>
                                    <a:cubicBezTo>
                                      <a:pt x="2498" y="43"/>
                                      <a:pt x="2523" y="96"/>
                                      <a:pt x="2522" y="160"/>
                                    </a:cubicBezTo>
                                    <a:cubicBezTo>
                                      <a:pt x="2521" y="224"/>
                                      <a:pt x="2541" y="302"/>
                                      <a:pt x="2507" y="408"/>
                                    </a:cubicBezTo>
                                    <a:cubicBezTo>
                                      <a:pt x="2473" y="514"/>
                                      <a:pt x="2414" y="709"/>
                                      <a:pt x="2320" y="798"/>
                                    </a:cubicBezTo>
                                    <a:cubicBezTo>
                                      <a:pt x="2226" y="887"/>
                                      <a:pt x="2069" y="929"/>
                                      <a:pt x="1945" y="940"/>
                                    </a:cubicBezTo>
                                    <a:cubicBezTo>
                                      <a:pt x="1821" y="951"/>
                                      <a:pt x="1673" y="910"/>
                                      <a:pt x="1577" y="865"/>
                                    </a:cubicBezTo>
                                    <a:cubicBezTo>
                                      <a:pt x="1481" y="820"/>
                                      <a:pt x="1417" y="726"/>
                                      <a:pt x="1367" y="670"/>
                                    </a:cubicBezTo>
                                    <a:cubicBezTo>
                                      <a:pt x="1317" y="614"/>
                                      <a:pt x="1308" y="554"/>
                                      <a:pt x="1274" y="532"/>
                                    </a:cubicBezTo>
                                    <a:cubicBezTo>
                                      <a:pt x="1240" y="510"/>
                                      <a:pt x="1202" y="548"/>
                                      <a:pt x="1160" y="538"/>
                                    </a:cubicBezTo>
                                    <a:cubicBezTo>
                                      <a:pt x="1115" y="534"/>
                                      <a:pt x="1066" y="478"/>
                                      <a:pt x="1022" y="472"/>
                                    </a:cubicBezTo>
                                    <a:cubicBezTo>
                                      <a:pt x="971" y="465"/>
                                      <a:pt x="893" y="477"/>
                                      <a:pt x="854" y="496"/>
                                    </a:cubicBezTo>
                                    <a:cubicBezTo>
                                      <a:pt x="812" y="519"/>
                                      <a:pt x="818" y="550"/>
                                      <a:pt x="788" y="586"/>
                                    </a:cubicBezTo>
                                    <a:cubicBezTo>
                                      <a:pt x="761" y="618"/>
                                      <a:pt x="771" y="630"/>
                                      <a:pt x="728" y="646"/>
                                    </a:cubicBezTo>
                                    <a:cubicBezTo>
                                      <a:pt x="706" y="660"/>
                                      <a:pt x="689" y="693"/>
                                      <a:pt x="650" y="706"/>
                                    </a:cubicBezTo>
                                    <a:cubicBezTo>
                                      <a:pt x="611" y="719"/>
                                      <a:pt x="520" y="690"/>
                                      <a:pt x="494" y="724"/>
                                    </a:cubicBezTo>
                                    <a:cubicBezTo>
                                      <a:pt x="458" y="753"/>
                                      <a:pt x="507" y="869"/>
                                      <a:pt x="494" y="910"/>
                                    </a:cubicBezTo>
                                    <a:cubicBezTo>
                                      <a:pt x="481" y="951"/>
                                      <a:pt x="435" y="948"/>
                                      <a:pt x="416" y="970"/>
                                    </a:cubicBezTo>
                                    <a:cubicBezTo>
                                      <a:pt x="402" y="993"/>
                                      <a:pt x="382" y="1008"/>
                                      <a:pt x="380" y="1042"/>
                                    </a:cubicBezTo>
                                    <a:cubicBezTo>
                                      <a:pt x="378" y="1076"/>
                                      <a:pt x="412" y="1133"/>
                                      <a:pt x="404" y="1174"/>
                                    </a:cubicBezTo>
                                    <a:cubicBezTo>
                                      <a:pt x="391" y="1203"/>
                                      <a:pt x="349" y="1262"/>
                                      <a:pt x="332" y="1288"/>
                                    </a:cubicBezTo>
                                    <a:cubicBezTo>
                                      <a:pt x="337" y="1311"/>
                                      <a:pt x="410" y="1334"/>
                                      <a:pt x="464" y="1342"/>
                                    </a:cubicBezTo>
                                    <a:cubicBezTo>
                                      <a:pt x="518" y="1350"/>
                                      <a:pt x="619" y="1323"/>
                                      <a:pt x="656" y="1336"/>
                                    </a:cubicBezTo>
                                    <a:cubicBezTo>
                                      <a:pt x="693" y="1349"/>
                                      <a:pt x="698" y="1397"/>
                                      <a:pt x="686" y="1420"/>
                                    </a:cubicBezTo>
                                    <a:cubicBezTo>
                                      <a:pt x="674" y="1443"/>
                                      <a:pt x="613" y="1437"/>
                                      <a:pt x="584" y="1474"/>
                                    </a:cubicBezTo>
                                    <a:cubicBezTo>
                                      <a:pt x="544" y="1514"/>
                                      <a:pt x="476" y="1579"/>
                                      <a:pt x="512" y="1642"/>
                                    </a:cubicBezTo>
                                    <a:cubicBezTo>
                                      <a:pt x="445" y="1686"/>
                                      <a:pt x="220" y="1629"/>
                                      <a:pt x="145" y="1653"/>
                                    </a:cubicBezTo>
                                    <a:cubicBezTo>
                                      <a:pt x="70" y="1677"/>
                                      <a:pt x="86" y="1743"/>
                                      <a:pt x="62" y="1788"/>
                                    </a:cubicBezTo>
                                    <a:cubicBezTo>
                                      <a:pt x="38" y="1833"/>
                                      <a:pt x="0" y="1887"/>
                                      <a:pt x="2" y="1923"/>
                                    </a:cubicBezTo>
                                    <a:cubicBezTo>
                                      <a:pt x="4" y="1959"/>
                                      <a:pt x="40" y="1996"/>
                                      <a:pt x="77" y="2005"/>
                                    </a:cubicBezTo>
                                    <a:cubicBezTo>
                                      <a:pt x="114" y="2014"/>
                                      <a:pt x="183" y="1977"/>
                                      <a:pt x="227" y="1975"/>
                                    </a:cubicBezTo>
                                    <a:cubicBezTo>
                                      <a:pt x="271" y="1973"/>
                                      <a:pt x="295" y="1995"/>
                                      <a:pt x="340" y="1990"/>
                                    </a:cubicBezTo>
                                    <a:cubicBezTo>
                                      <a:pt x="385" y="1985"/>
                                      <a:pt x="453" y="1950"/>
                                      <a:pt x="497" y="1945"/>
                                    </a:cubicBezTo>
                                    <a:cubicBezTo>
                                      <a:pt x="541" y="1940"/>
                                      <a:pt x="559" y="1965"/>
                                      <a:pt x="602" y="1960"/>
                                    </a:cubicBezTo>
                                    <a:cubicBezTo>
                                      <a:pt x="645" y="1955"/>
                                      <a:pt x="702" y="1918"/>
                                      <a:pt x="752" y="1915"/>
                                    </a:cubicBezTo>
                                    <a:cubicBezTo>
                                      <a:pt x="802" y="1912"/>
                                      <a:pt x="862" y="1951"/>
                                      <a:pt x="902" y="1945"/>
                                    </a:cubicBezTo>
                                    <a:cubicBezTo>
                                      <a:pt x="942" y="1939"/>
                                      <a:pt x="951" y="1883"/>
                                      <a:pt x="992" y="1878"/>
                                    </a:cubicBezTo>
                                    <a:cubicBezTo>
                                      <a:pt x="1033" y="1873"/>
                                      <a:pt x="1105" y="1880"/>
                                      <a:pt x="1150" y="1915"/>
                                    </a:cubicBezTo>
                                    <a:cubicBezTo>
                                      <a:pt x="1195" y="1950"/>
                                      <a:pt x="1216" y="2048"/>
                                      <a:pt x="1262" y="2088"/>
                                    </a:cubicBezTo>
                                    <a:cubicBezTo>
                                      <a:pt x="1308" y="2128"/>
                                      <a:pt x="1372" y="2118"/>
                                      <a:pt x="1427" y="2155"/>
                                    </a:cubicBezTo>
                                    <a:cubicBezTo>
                                      <a:pt x="1482" y="2192"/>
                                      <a:pt x="1552" y="2272"/>
                                      <a:pt x="1592" y="2313"/>
                                    </a:cubicBezTo>
                                    <a:cubicBezTo>
                                      <a:pt x="1632" y="2354"/>
                                      <a:pt x="1647" y="2368"/>
                                      <a:pt x="1667" y="2403"/>
                                    </a:cubicBezTo>
                                    <a:cubicBezTo>
                                      <a:pt x="1687" y="2438"/>
                                      <a:pt x="1680" y="2513"/>
                                      <a:pt x="1712" y="2523"/>
                                    </a:cubicBezTo>
                                    <a:cubicBezTo>
                                      <a:pt x="1744" y="2533"/>
                                      <a:pt x="1807" y="2464"/>
                                      <a:pt x="1862" y="2463"/>
                                    </a:cubicBezTo>
                                    <a:cubicBezTo>
                                      <a:pt x="1917" y="2462"/>
                                      <a:pt x="1990" y="2524"/>
                                      <a:pt x="2042" y="2515"/>
                                    </a:cubicBezTo>
                                    <a:cubicBezTo>
                                      <a:pt x="2094" y="2506"/>
                                      <a:pt x="2152" y="2458"/>
                                      <a:pt x="2177" y="24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10,2533" path="m2177,2410c2207,2391,2208,2449,2222,2403c2236,2357,2232,2233,2260,2133c2288,2033,2330,1903,2387,1803c2444,1703,2476,1653,2605,1533c2734,1413,3031,1192,3160,1083c3289,974,3319,955,3377,880c3435,805,3501,686,3505,633c3509,580,3421,580,3404,562c3400,550,3400,538,3404,526c3418,482,3510,350,3488,298c3465,212,3323,222,3260,214c3218,186,3181,173,3140,142c3005,150,2956,122,2876,202c2815,212,2818,278,2780,274c2742,270,2677,201,2648,178c2623,156,2611,161,2606,136c2601,111,2633,47,2618,28c2603,9,2532,0,2516,22c2498,43,2523,96,2522,160c2521,224,2541,302,2507,408c2473,514,2414,709,2320,798c2226,887,2069,929,1945,940c1821,951,1673,910,1577,865c1481,820,1417,726,1367,670c1317,614,1308,554,1274,532c1240,510,1202,548,1160,538c1115,534,1066,478,1022,472c971,465,893,477,854,496c812,519,818,550,788,586c761,618,771,630,728,646c706,660,689,693,650,706c611,719,520,690,494,724c458,753,507,869,494,910c481,951,435,948,416,970c402,993,382,1008,380,1042c378,1076,412,1133,404,1174c391,1203,349,1262,332,1288c337,1311,410,1334,464,1342c518,1350,619,1323,656,1336c693,1349,698,1397,686,1420c674,1443,613,1437,584,1474c544,1514,476,1579,512,1642c445,1686,220,1629,145,1653c70,1677,86,1743,62,1788c38,1833,0,1887,2,1923c4,1959,40,1996,77,2005c114,2014,183,1977,227,1975c271,1973,295,1995,340,1990c385,1985,453,1950,497,1945c541,1940,559,1965,602,1960c645,1955,702,1918,752,1915c802,1912,862,1951,902,1945c942,1939,951,1883,992,1878c1033,1873,1105,1880,1150,1915c1195,1950,1216,2048,1262,2088c1308,2128,1372,2118,1427,2155c1482,2192,1552,2272,1592,2313c1632,2354,1647,2368,1667,2403c1687,2438,1680,2513,1712,2523c1744,2533,1807,2464,1862,2463c1917,2462,1990,2524,2042,2515c2094,2506,2152,2458,2177,2410xe" stroked="f" o:allowincell="t" style="position:absolute;margin-left:22.5pt;margin-top:19.9pt;width:175.45pt;height:126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9">
                      <wp:simplePos x="0" y="0"/>
                      <wp:positionH relativeFrom="column">
                        <wp:posOffset>1094105</wp:posOffset>
                      </wp:positionH>
                      <wp:positionV relativeFrom="paragraph">
                        <wp:posOffset>201295</wp:posOffset>
                      </wp:positionV>
                      <wp:extent cx="793750" cy="6635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3800" cy="66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0" h="1045">
                                    <a:moveTo>
                                      <a:pt x="1242" y="106"/>
                                    </a:moveTo>
                                    <a:cubicBezTo>
                                      <a:pt x="1216" y="89"/>
                                      <a:pt x="1117" y="106"/>
                                      <a:pt x="1086" y="121"/>
                                    </a:cubicBezTo>
                                    <a:cubicBezTo>
                                      <a:pt x="1055" y="136"/>
                                      <a:pt x="1077" y="190"/>
                                      <a:pt x="1056" y="196"/>
                                    </a:cubicBezTo>
                                    <a:cubicBezTo>
                                      <a:pt x="1035" y="202"/>
                                      <a:pt x="1003" y="189"/>
                                      <a:pt x="958" y="159"/>
                                    </a:cubicBezTo>
                                    <a:cubicBezTo>
                                      <a:pt x="913" y="129"/>
                                      <a:pt x="825" y="32"/>
                                      <a:pt x="786" y="16"/>
                                    </a:cubicBezTo>
                                    <a:cubicBezTo>
                                      <a:pt x="747" y="0"/>
                                      <a:pt x="757" y="49"/>
                                      <a:pt x="726" y="61"/>
                                    </a:cubicBezTo>
                                    <a:cubicBezTo>
                                      <a:pt x="695" y="73"/>
                                      <a:pt x="646" y="57"/>
                                      <a:pt x="598" y="91"/>
                                    </a:cubicBezTo>
                                    <a:cubicBezTo>
                                      <a:pt x="550" y="125"/>
                                      <a:pt x="494" y="205"/>
                                      <a:pt x="441" y="264"/>
                                    </a:cubicBezTo>
                                    <a:cubicBezTo>
                                      <a:pt x="388" y="323"/>
                                      <a:pt x="309" y="385"/>
                                      <a:pt x="283" y="444"/>
                                    </a:cubicBezTo>
                                    <a:cubicBezTo>
                                      <a:pt x="257" y="503"/>
                                      <a:pt x="297" y="581"/>
                                      <a:pt x="283" y="616"/>
                                    </a:cubicBezTo>
                                    <a:cubicBezTo>
                                      <a:pt x="269" y="651"/>
                                      <a:pt x="231" y="650"/>
                                      <a:pt x="196" y="654"/>
                                    </a:cubicBezTo>
                                    <a:cubicBezTo>
                                      <a:pt x="161" y="658"/>
                                      <a:pt x="104" y="646"/>
                                      <a:pt x="72" y="639"/>
                                    </a:cubicBezTo>
                                    <a:cubicBezTo>
                                      <a:pt x="40" y="632"/>
                                      <a:pt x="8" y="597"/>
                                      <a:pt x="4" y="609"/>
                                    </a:cubicBezTo>
                                    <a:cubicBezTo>
                                      <a:pt x="0" y="621"/>
                                      <a:pt x="20" y="671"/>
                                      <a:pt x="49" y="714"/>
                                    </a:cubicBezTo>
                                    <a:cubicBezTo>
                                      <a:pt x="78" y="757"/>
                                      <a:pt x="115" y="815"/>
                                      <a:pt x="177" y="864"/>
                                    </a:cubicBezTo>
                                    <a:cubicBezTo>
                                      <a:pt x="239" y="913"/>
                                      <a:pt x="334" y="979"/>
                                      <a:pt x="424" y="1006"/>
                                    </a:cubicBezTo>
                                    <a:cubicBezTo>
                                      <a:pt x="514" y="1033"/>
                                      <a:pt x="620" y="1045"/>
                                      <a:pt x="717" y="1029"/>
                                    </a:cubicBezTo>
                                    <a:cubicBezTo>
                                      <a:pt x="814" y="1013"/>
                                      <a:pt x="936" y="959"/>
                                      <a:pt x="1009" y="909"/>
                                    </a:cubicBezTo>
                                    <a:cubicBezTo>
                                      <a:pt x="1082" y="859"/>
                                      <a:pt x="1114" y="799"/>
                                      <a:pt x="1152" y="729"/>
                                    </a:cubicBezTo>
                                    <a:cubicBezTo>
                                      <a:pt x="1190" y="659"/>
                                      <a:pt x="1218" y="566"/>
                                      <a:pt x="1234" y="489"/>
                                    </a:cubicBezTo>
                                    <a:cubicBezTo>
                                      <a:pt x="1250" y="412"/>
                                      <a:pt x="1248" y="328"/>
                                      <a:pt x="1249" y="264"/>
                                    </a:cubicBezTo>
                                    <a:cubicBezTo>
                                      <a:pt x="1250" y="200"/>
                                      <a:pt x="1244" y="139"/>
                                      <a:pt x="1242" y="10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0,1045" path="m1242,106c1216,89,1117,106,1086,121c1055,136,1077,190,1056,196c1035,202,1003,189,958,159c913,129,825,32,786,16c747,0,757,49,726,61c695,73,646,57,598,91c550,125,494,205,441,264c388,323,309,385,283,444c257,503,297,581,283,616c269,651,231,650,196,654c161,658,104,646,72,639c40,632,8,597,4,609c0,621,20,671,49,714c78,757,115,815,177,864c239,913,334,979,424,1006c514,1033,620,1045,717,1029c814,1013,936,959,1009,909c1082,859,1114,799,1152,729c1190,659,1218,566,1234,489c1250,412,1248,328,1249,264c1250,200,1244,139,1242,106xe" stroked="f" o:allowincell="t" style="position:absolute;margin-left:86.15pt;margin-top:15.85pt;width:62.45pt;height:52.2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3030" simplePos="0" locked="0" layoutInCell="1" allowOverlap="1" relativeHeight="10">
                      <wp:simplePos x="0" y="0"/>
                      <wp:positionH relativeFrom="column">
                        <wp:posOffset>2936240</wp:posOffset>
                      </wp:positionH>
                      <wp:positionV relativeFrom="paragraph">
                        <wp:posOffset>662305</wp:posOffset>
                      </wp:positionV>
                      <wp:extent cx="904240" cy="14573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4320" cy="145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4" h="2295">
                                    <a:moveTo>
                                      <a:pt x="1239" y="1623"/>
                                    </a:moveTo>
                                    <a:cubicBezTo>
                                      <a:pt x="1207" y="1614"/>
                                      <a:pt x="1222" y="1605"/>
                                      <a:pt x="1194" y="1585"/>
                                    </a:cubicBezTo>
                                    <a:cubicBezTo>
                                      <a:pt x="1166" y="1565"/>
                                      <a:pt x="1117" y="1529"/>
                                      <a:pt x="1074" y="1503"/>
                                    </a:cubicBezTo>
                                    <a:cubicBezTo>
                                      <a:pt x="1031" y="1477"/>
                                      <a:pt x="950" y="1464"/>
                                      <a:pt x="936" y="1428"/>
                                    </a:cubicBezTo>
                                    <a:cubicBezTo>
                                      <a:pt x="922" y="1392"/>
                                      <a:pt x="975" y="1323"/>
                                      <a:pt x="988" y="1285"/>
                                    </a:cubicBezTo>
                                    <a:cubicBezTo>
                                      <a:pt x="1001" y="1247"/>
                                      <a:pt x="991" y="1225"/>
                                      <a:pt x="1011" y="1203"/>
                                    </a:cubicBezTo>
                                    <a:cubicBezTo>
                                      <a:pt x="1031" y="1181"/>
                                      <a:pt x="1081" y="1176"/>
                                      <a:pt x="1108" y="1150"/>
                                    </a:cubicBezTo>
                                    <a:cubicBezTo>
                                      <a:pt x="1135" y="1124"/>
                                      <a:pt x="1169" y="1082"/>
                                      <a:pt x="1176" y="1045"/>
                                    </a:cubicBezTo>
                                    <a:cubicBezTo>
                                      <a:pt x="1183" y="1008"/>
                                      <a:pt x="1153" y="952"/>
                                      <a:pt x="1153" y="925"/>
                                    </a:cubicBezTo>
                                    <a:cubicBezTo>
                                      <a:pt x="1153" y="898"/>
                                      <a:pt x="1198" y="914"/>
                                      <a:pt x="1176" y="880"/>
                                    </a:cubicBezTo>
                                    <a:cubicBezTo>
                                      <a:pt x="1154" y="846"/>
                                      <a:pt x="1053" y="760"/>
                                      <a:pt x="1018" y="723"/>
                                    </a:cubicBezTo>
                                    <a:cubicBezTo>
                                      <a:pt x="983" y="686"/>
                                      <a:pt x="956" y="695"/>
                                      <a:pt x="966" y="655"/>
                                    </a:cubicBezTo>
                                    <a:cubicBezTo>
                                      <a:pt x="976" y="615"/>
                                      <a:pt x="1064" y="525"/>
                                      <a:pt x="1078" y="483"/>
                                    </a:cubicBezTo>
                                    <a:cubicBezTo>
                                      <a:pt x="1092" y="441"/>
                                      <a:pt x="1050" y="452"/>
                                      <a:pt x="1048" y="400"/>
                                    </a:cubicBezTo>
                                    <a:cubicBezTo>
                                      <a:pt x="1046" y="348"/>
                                      <a:pt x="1084" y="207"/>
                                      <a:pt x="1063" y="168"/>
                                    </a:cubicBezTo>
                                    <a:cubicBezTo>
                                      <a:pt x="1042" y="129"/>
                                      <a:pt x="976" y="181"/>
                                      <a:pt x="921" y="168"/>
                                    </a:cubicBezTo>
                                    <a:cubicBezTo>
                                      <a:pt x="866" y="155"/>
                                      <a:pt x="784" y="119"/>
                                      <a:pt x="733" y="93"/>
                                    </a:cubicBezTo>
                                    <a:cubicBezTo>
                                      <a:pt x="682" y="67"/>
                                      <a:pt x="660" y="0"/>
                                      <a:pt x="613" y="10"/>
                                    </a:cubicBezTo>
                                    <a:cubicBezTo>
                                      <a:pt x="566" y="20"/>
                                      <a:pt x="518" y="96"/>
                                      <a:pt x="448" y="153"/>
                                    </a:cubicBezTo>
                                    <a:cubicBezTo>
                                      <a:pt x="378" y="210"/>
                                      <a:pt x="262" y="285"/>
                                      <a:pt x="193" y="355"/>
                                    </a:cubicBezTo>
                                    <a:cubicBezTo>
                                      <a:pt x="124" y="425"/>
                                      <a:pt x="67" y="489"/>
                                      <a:pt x="36" y="573"/>
                                    </a:cubicBezTo>
                                    <a:cubicBezTo>
                                      <a:pt x="5" y="657"/>
                                      <a:pt x="0" y="771"/>
                                      <a:pt x="6" y="858"/>
                                    </a:cubicBezTo>
                                    <a:cubicBezTo>
                                      <a:pt x="12" y="945"/>
                                      <a:pt x="37" y="997"/>
                                      <a:pt x="73" y="1098"/>
                                    </a:cubicBezTo>
                                    <a:cubicBezTo>
                                      <a:pt x="109" y="1199"/>
                                      <a:pt x="199" y="1336"/>
                                      <a:pt x="223" y="1465"/>
                                    </a:cubicBezTo>
                                    <a:cubicBezTo>
                                      <a:pt x="247" y="1594"/>
                                      <a:pt x="212" y="1775"/>
                                      <a:pt x="216" y="1870"/>
                                    </a:cubicBezTo>
                                    <a:cubicBezTo>
                                      <a:pt x="220" y="1965"/>
                                      <a:pt x="227" y="1985"/>
                                      <a:pt x="246" y="2035"/>
                                    </a:cubicBezTo>
                                    <a:cubicBezTo>
                                      <a:pt x="265" y="2085"/>
                                      <a:pt x="289" y="2148"/>
                                      <a:pt x="328" y="2170"/>
                                    </a:cubicBezTo>
                                    <a:cubicBezTo>
                                      <a:pt x="367" y="2192"/>
                                      <a:pt x="446" y="2151"/>
                                      <a:pt x="478" y="2170"/>
                                    </a:cubicBezTo>
                                    <a:cubicBezTo>
                                      <a:pt x="510" y="2189"/>
                                      <a:pt x="476" y="2271"/>
                                      <a:pt x="519" y="2283"/>
                                    </a:cubicBezTo>
                                    <a:cubicBezTo>
                                      <a:pt x="562" y="2295"/>
                                      <a:pt x="684" y="2280"/>
                                      <a:pt x="736" y="2245"/>
                                    </a:cubicBezTo>
                                    <a:cubicBezTo>
                                      <a:pt x="788" y="2210"/>
                                      <a:pt x="809" y="2107"/>
                                      <a:pt x="834" y="2073"/>
                                    </a:cubicBezTo>
                                    <a:cubicBezTo>
                                      <a:pt x="859" y="2039"/>
                                      <a:pt x="854" y="2041"/>
                                      <a:pt x="886" y="2043"/>
                                    </a:cubicBezTo>
                                    <a:cubicBezTo>
                                      <a:pt x="918" y="2045"/>
                                      <a:pt x="984" y="2097"/>
                                      <a:pt x="1029" y="2088"/>
                                    </a:cubicBezTo>
                                    <a:cubicBezTo>
                                      <a:pt x="1074" y="2079"/>
                                      <a:pt x="1115" y="2002"/>
                                      <a:pt x="1156" y="1990"/>
                                    </a:cubicBezTo>
                                    <a:cubicBezTo>
                                      <a:pt x="1197" y="1978"/>
                                      <a:pt x="1239" y="2022"/>
                                      <a:pt x="1276" y="2013"/>
                                    </a:cubicBezTo>
                                    <a:cubicBezTo>
                                      <a:pt x="1313" y="2004"/>
                                      <a:pt x="1375" y="1965"/>
                                      <a:pt x="1381" y="1938"/>
                                    </a:cubicBezTo>
                                    <a:cubicBezTo>
                                      <a:pt x="1387" y="1911"/>
                                      <a:pt x="1318" y="1874"/>
                                      <a:pt x="1314" y="1848"/>
                                    </a:cubicBezTo>
                                    <a:cubicBezTo>
                                      <a:pt x="1310" y="1822"/>
                                      <a:pt x="1342" y="1797"/>
                                      <a:pt x="1359" y="1780"/>
                                    </a:cubicBezTo>
                                    <a:cubicBezTo>
                                      <a:pt x="1376" y="1763"/>
                                      <a:pt x="1414" y="1767"/>
                                      <a:pt x="1419" y="1743"/>
                                    </a:cubicBezTo>
                                    <a:cubicBezTo>
                                      <a:pt x="1424" y="1719"/>
                                      <a:pt x="1419" y="1658"/>
                                      <a:pt x="1389" y="1638"/>
                                    </a:cubicBezTo>
                                    <a:cubicBezTo>
                                      <a:pt x="1359" y="1618"/>
                                      <a:pt x="1276" y="1627"/>
                                      <a:pt x="1239" y="16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4,2295" path="m1239,1623c1207,1614,1222,1605,1194,1585c1166,1565,1117,1529,1074,1503c1031,1477,950,1464,936,1428c922,1392,975,1323,988,1285c1001,1247,991,1225,1011,1203c1031,1181,1081,1176,1108,1150c1135,1124,1169,1082,1176,1045c1183,1008,1153,952,1153,925c1153,898,1198,914,1176,880c1154,846,1053,760,1018,723c983,686,956,695,966,655c976,615,1064,525,1078,483c1092,441,1050,452,1048,400c1046,348,1084,207,1063,168c1042,129,976,181,921,168c866,155,784,119,733,93c682,67,660,0,613,10c566,20,518,96,448,153c378,210,262,285,193,355c124,425,67,489,36,573c5,657,0,771,6,858c12,945,37,997,73,1098c109,1199,199,1336,223,1465c247,1594,212,1775,216,1870c220,1965,227,1985,246,2035c265,2085,289,2148,328,2170c367,2192,446,2151,478,2170c510,2189,476,2271,519,2283c562,2295,684,2280,736,2245c788,2210,809,2107,834,2073c859,2039,854,2041,886,2043c918,2045,984,2097,1029,2088c1074,2079,1115,2002,1156,1990c1197,1978,1239,2022,1276,2013c1313,2004,1375,1965,1381,1938c1387,1911,1318,1874,1314,1848c1310,1822,1342,1797,1359,1780c1376,1763,1414,1767,1419,1743c1424,1719,1419,1658,1389,1638c1359,1618,1276,1627,1239,1623xe" stroked="f" o:allowincell="t" style="position:absolute;margin-left:231.2pt;margin-top:52.15pt;width:71.15pt;height:114.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4300" simplePos="0" locked="0" layoutInCell="1" allowOverlap="1" relativeHeight="11">
                      <wp:simplePos x="0" y="0"/>
                      <wp:positionH relativeFrom="column">
                        <wp:posOffset>1689100</wp:posOffset>
                      </wp:positionH>
                      <wp:positionV relativeFrom="paragraph">
                        <wp:posOffset>583565</wp:posOffset>
                      </wp:positionV>
                      <wp:extent cx="1102995" cy="12992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3040" cy="129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7" h="2046">
                                    <a:moveTo>
                                      <a:pt x="1737" y="32"/>
                                    </a:moveTo>
                                    <a:cubicBezTo>
                                      <a:pt x="1709" y="0"/>
                                      <a:pt x="1584" y="11"/>
                                      <a:pt x="1535" y="32"/>
                                    </a:cubicBezTo>
                                    <a:cubicBezTo>
                                      <a:pt x="1486" y="53"/>
                                      <a:pt x="1483" y="140"/>
                                      <a:pt x="1445" y="160"/>
                                    </a:cubicBezTo>
                                    <a:cubicBezTo>
                                      <a:pt x="1407" y="180"/>
                                      <a:pt x="1359" y="114"/>
                                      <a:pt x="1310" y="152"/>
                                    </a:cubicBezTo>
                                    <a:cubicBezTo>
                                      <a:pt x="1261" y="190"/>
                                      <a:pt x="1223" y="309"/>
                                      <a:pt x="1152" y="385"/>
                                    </a:cubicBezTo>
                                    <a:cubicBezTo>
                                      <a:pt x="1081" y="461"/>
                                      <a:pt x="984" y="525"/>
                                      <a:pt x="882" y="610"/>
                                    </a:cubicBezTo>
                                    <a:cubicBezTo>
                                      <a:pt x="780" y="695"/>
                                      <a:pt x="625" y="824"/>
                                      <a:pt x="537" y="895"/>
                                    </a:cubicBezTo>
                                    <a:cubicBezTo>
                                      <a:pt x="449" y="966"/>
                                      <a:pt x="431" y="944"/>
                                      <a:pt x="356" y="1038"/>
                                    </a:cubicBezTo>
                                    <a:cubicBezTo>
                                      <a:pt x="281" y="1132"/>
                                      <a:pt x="143" y="1341"/>
                                      <a:pt x="87" y="1457"/>
                                    </a:cubicBezTo>
                                    <a:cubicBezTo>
                                      <a:pt x="31" y="1573"/>
                                      <a:pt x="34" y="1665"/>
                                      <a:pt x="20" y="1735"/>
                                    </a:cubicBezTo>
                                    <a:cubicBezTo>
                                      <a:pt x="6" y="1805"/>
                                      <a:pt x="0" y="1848"/>
                                      <a:pt x="5" y="1877"/>
                                    </a:cubicBezTo>
                                    <a:cubicBezTo>
                                      <a:pt x="10" y="1906"/>
                                      <a:pt x="23" y="1882"/>
                                      <a:pt x="50" y="1907"/>
                                    </a:cubicBezTo>
                                    <a:cubicBezTo>
                                      <a:pt x="77" y="1932"/>
                                      <a:pt x="135" y="2008"/>
                                      <a:pt x="170" y="2027"/>
                                    </a:cubicBezTo>
                                    <a:cubicBezTo>
                                      <a:pt x="205" y="2046"/>
                                      <a:pt x="238" y="2040"/>
                                      <a:pt x="260" y="2020"/>
                                    </a:cubicBezTo>
                                    <a:cubicBezTo>
                                      <a:pt x="282" y="2000"/>
                                      <a:pt x="280" y="1927"/>
                                      <a:pt x="305" y="1907"/>
                                    </a:cubicBezTo>
                                    <a:cubicBezTo>
                                      <a:pt x="330" y="1887"/>
                                      <a:pt x="393" y="1940"/>
                                      <a:pt x="410" y="1900"/>
                                    </a:cubicBezTo>
                                    <a:cubicBezTo>
                                      <a:pt x="427" y="1860"/>
                                      <a:pt x="393" y="1751"/>
                                      <a:pt x="410" y="1667"/>
                                    </a:cubicBezTo>
                                    <a:cubicBezTo>
                                      <a:pt x="427" y="1583"/>
                                      <a:pt x="456" y="1491"/>
                                      <a:pt x="515" y="1397"/>
                                    </a:cubicBezTo>
                                    <a:cubicBezTo>
                                      <a:pt x="574" y="1303"/>
                                      <a:pt x="667" y="1195"/>
                                      <a:pt x="762" y="1105"/>
                                    </a:cubicBezTo>
                                    <a:cubicBezTo>
                                      <a:pt x="857" y="1015"/>
                                      <a:pt x="971" y="942"/>
                                      <a:pt x="1085" y="857"/>
                                    </a:cubicBezTo>
                                    <a:cubicBezTo>
                                      <a:pt x="1199" y="772"/>
                                      <a:pt x="1345" y="694"/>
                                      <a:pt x="1445" y="595"/>
                                    </a:cubicBezTo>
                                    <a:cubicBezTo>
                                      <a:pt x="1545" y="496"/>
                                      <a:pt x="1636" y="359"/>
                                      <a:pt x="1685" y="265"/>
                                    </a:cubicBezTo>
                                    <a:cubicBezTo>
                                      <a:pt x="1734" y="171"/>
                                      <a:pt x="1726" y="81"/>
                                      <a:pt x="1737" y="3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7,2046" path="m1737,32c1709,0,1584,11,1535,32c1486,53,1483,140,1445,160c1407,180,1359,114,1310,152c1261,190,1223,309,1152,385c1081,461,984,525,882,610c780,695,625,824,537,895c449,966,431,944,356,1038c281,1132,143,1341,87,1457c31,1573,34,1665,20,1735c6,1805,0,1848,5,1877c10,1906,23,1882,50,1907c77,1932,135,2008,170,2027c205,2046,238,2040,260,2020c282,2000,280,1927,305,1907c330,1887,393,1940,410,1900c427,1860,393,1751,410,1667c427,1583,456,1491,515,1397c574,1303,667,1195,762,1105c857,1015,971,942,1085,857c1199,772,1345,694,1445,595c1545,496,1636,359,1685,265c1734,171,1726,81,1737,32xe" stroked="f" o:allowincell="t" style="position:absolute;margin-left:133pt;margin-top:45.95pt;width:86.8pt;height:102.2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83820" simplePos="0" locked="0" layoutInCell="1" allowOverlap="1" relativeHeight="12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511175</wp:posOffset>
                      </wp:positionV>
                      <wp:extent cx="1424305" cy="17462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4160" cy="174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3" h="2750">
                                    <a:moveTo>
                                      <a:pt x="2169" y="245"/>
                                    </a:moveTo>
                                    <a:cubicBezTo>
                                      <a:pt x="2243" y="179"/>
                                      <a:pt x="2138" y="133"/>
                                      <a:pt x="2101" y="103"/>
                                    </a:cubicBezTo>
                                    <a:cubicBezTo>
                                      <a:pt x="2064" y="73"/>
                                      <a:pt x="1990" y="81"/>
                                      <a:pt x="1944" y="65"/>
                                    </a:cubicBezTo>
                                    <a:cubicBezTo>
                                      <a:pt x="1898" y="49"/>
                                      <a:pt x="1860" y="10"/>
                                      <a:pt x="1824" y="5"/>
                                    </a:cubicBezTo>
                                    <a:cubicBezTo>
                                      <a:pt x="1788" y="0"/>
                                      <a:pt x="1782" y="32"/>
                                      <a:pt x="1726" y="35"/>
                                    </a:cubicBezTo>
                                    <a:cubicBezTo>
                                      <a:pt x="1670" y="38"/>
                                      <a:pt x="1551" y="3"/>
                                      <a:pt x="1486" y="20"/>
                                    </a:cubicBezTo>
                                    <a:cubicBezTo>
                                      <a:pt x="1421" y="37"/>
                                      <a:pt x="1380" y="68"/>
                                      <a:pt x="1336" y="140"/>
                                    </a:cubicBezTo>
                                    <a:cubicBezTo>
                                      <a:pt x="1292" y="212"/>
                                      <a:pt x="1270" y="364"/>
                                      <a:pt x="1224" y="455"/>
                                    </a:cubicBezTo>
                                    <a:cubicBezTo>
                                      <a:pt x="1178" y="546"/>
                                      <a:pt x="1126" y="618"/>
                                      <a:pt x="1059" y="688"/>
                                    </a:cubicBezTo>
                                    <a:cubicBezTo>
                                      <a:pt x="992" y="758"/>
                                      <a:pt x="931" y="793"/>
                                      <a:pt x="819" y="875"/>
                                    </a:cubicBezTo>
                                    <a:cubicBezTo>
                                      <a:pt x="707" y="957"/>
                                      <a:pt x="508" y="1069"/>
                                      <a:pt x="384" y="1183"/>
                                    </a:cubicBezTo>
                                    <a:cubicBezTo>
                                      <a:pt x="260" y="1297"/>
                                      <a:pt x="139" y="1448"/>
                                      <a:pt x="76" y="1558"/>
                                    </a:cubicBezTo>
                                    <a:cubicBezTo>
                                      <a:pt x="13" y="1668"/>
                                      <a:pt x="18" y="1769"/>
                                      <a:pt x="9" y="1843"/>
                                    </a:cubicBezTo>
                                    <a:cubicBezTo>
                                      <a:pt x="0" y="1917"/>
                                      <a:pt x="5" y="1971"/>
                                      <a:pt x="24" y="2000"/>
                                    </a:cubicBezTo>
                                    <a:cubicBezTo>
                                      <a:pt x="43" y="2029"/>
                                      <a:pt x="97" y="1998"/>
                                      <a:pt x="121" y="2015"/>
                                    </a:cubicBezTo>
                                    <a:cubicBezTo>
                                      <a:pt x="145" y="2032"/>
                                      <a:pt x="139" y="2086"/>
                                      <a:pt x="166" y="2105"/>
                                    </a:cubicBezTo>
                                    <a:cubicBezTo>
                                      <a:pt x="193" y="2124"/>
                                      <a:pt x="250" y="2122"/>
                                      <a:pt x="286" y="2128"/>
                                    </a:cubicBezTo>
                                    <a:cubicBezTo>
                                      <a:pt x="322" y="2134"/>
                                      <a:pt x="353" y="2156"/>
                                      <a:pt x="384" y="2143"/>
                                    </a:cubicBezTo>
                                    <a:cubicBezTo>
                                      <a:pt x="415" y="2130"/>
                                      <a:pt x="443" y="2064"/>
                                      <a:pt x="474" y="2053"/>
                                    </a:cubicBezTo>
                                    <a:cubicBezTo>
                                      <a:pt x="505" y="2042"/>
                                      <a:pt x="529" y="2084"/>
                                      <a:pt x="571" y="2075"/>
                                    </a:cubicBezTo>
                                    <a:cubicBezTo>
                                      <a:pt x="613" y="2066"/>
                                      <a:pt x="689" y="2012"/>
                                      <a:pt x="729" y="2000"/>
                                    </a:cubicBezTo>
                                    <a:cubicBezTo>
                                      <a:pt x="769" y="1988"/>
                                      <a:pt x="791" y="1984"/>
                                      <a:pt x="811" y="2000"/>
                                    </a:cubicBezTo>
                                    <a:cubicBezTo>
                                      <a:pt x="831" y="2016"/>
                                      <a:pt x="829" y="2079"/>
                                      <a:pt x="849" y="2098"/>
                                    </a:cubicBezTo>
                                    <a:cubicBezTo>
                                      <a:pt x="869" y="2117"/>
                                      <a:pt x="902" y="2122"/>
                                      <a:pt x="931" y="2113"/>
                                    </a:cubicBezTo>
                                    <a:cubicBezTo>
                                      <a:pt x="960" y="2104"/>
                                      <a:pt x="994" y="2057"/>
                                      <a:pt x="1021" y="2045"/>
                                    </a:cubicBezTo>
                                    <a:cubicBezTo>
                                      <a:pt x="1048" y="2033"/>
                                      <a:pt x="1078" y="2027"/>
                                      <a:pt x="1096" y="2038"/>
                                    </a:cubicBezTo>
                                    <a:cubicBezTo>
                                      <a:pt x="1114" y="2049"/>
                                      <a:pt x="1140" y="2043"/>
                                      <a:pt x="1126" y="2113"/>
                                    </a:cubicBezTo>
                                    <a:cubicBezTo>
                                      <a:pt x="1112" y="2183"/>
                                      <a:pt x="1030" y="2373"/>
                                      <a:pt x="1014" y="2458"/>
                                    </a:cubicBezTo>
                                    <a:cubicBezTo>
                                      <a:pt x="998" y="2543"/>
                                      <a:pt x="1030" y="2582"/>
                                      <a:pt x="1029" y="2623"/>
                                    </a:cubicBezTo>
                                    <a:cubicBezTo>
                                      <a:pt x="1028" y="2664"/>
                                      <a:pt x="998" y="2686"/>
                                      <a:pt x="1006" y="2705"/>
                                    </a:cubicBezTo>
                                    <a:cubicBezTo>
                                      <a:pt x="1014" y="2724"/>
                                      <a:pt x="1045" y="2750"/>
                                      <a:pt x="1074" y="2735"/>
                                    </a:cubicBezTo>
                                    <a:cubicBezTo>
                                      <a:pt x="1103" y="2720"/>
                                      <a:pt x="1153" y="2650"/>
                                      <a:pt x="1179" y="2615"/>
                                    </a:cubicBezTo>
                                    <a:cubicBezTo>
                                      <a:pt x="1205" y="2580"/>
                                      <a:pt x="1202" y="2539"/>
                                      <a:pt x="1231" y="2525"/>
                                    </a:cubicBezTo>
                                    <a:cubicBezTo>
                                      <a:pt x="1260" y="2511"/>
                                      <a:pt x="1316" y="2528"/>
                                      <a:pt x="1351" y="2533"/>
                                    </a:cubicBezTo>
                                    <a:cubicBezTo>
                                      <a:pt x="1386" y="2538"/>
                                      <a:pt x="1404" y="2560"/>
                                      <a:pt x="1441" y="2555"/>
                                    </a:cubicBezTo>
                                    <a:cubicBezTo>
                                      <a:pt x="1478" y="2550"/>
                                      <a:pt x="1542" y="2513"/>
                                      <a:pt x="1576" y="2503"/>
                                    </a:cubicBezTo>
                                    <a:cubicBezTo>
                                      <a:pt x="1610" y="2493"/>
                                      <a:pt x="1627" y="2483"/>
                                      <a:pt x="1644" y="2495"/>
                                    </a:cubicBezTo>
                                    <a:cubicBezTo>
                                      <a:pt x="1661" y="2507"/>
                                      <a:pt x="1661" y="2563"/>
                                      <a:pt x="1681" y="2578"/>
                                    </a:cubicBezTo>
                                    <a:cubicBezTo>
                                      <a:pt x="1701" y="2593"/>
                                      <a:pt x="1732" y="2612"/>
                                      <a:pt x="1764" y="2585"/>
                                    </a:cubicBezTo>
                                    <a:cubicBezTo>
                                      <a:pt x="1796" y="2558"/>
                                      <a:pt x="1867" y="2462"/>
                                      <a:pt x="1876" y="2413"/>
                                    </a:cubicBezTo>
                                    <a:cubicBezTo>
                                      <a:pt x="1885" y="2364"/>
                                      <a:pt x="1832" y="2343"/>
                                      <a:pt x="1816" y="2293"/>
                                    </a:cubicBezTo>
                                    <a:cubicBezTo>
                                      <a:pt x="1800" y="2243"/>
                                      <a:pt x="1783" y="2184"/>
                                      <a:pt x="1779" y="2113"/>
                                    </a:cubicBezTo>
                                    <a:cubicBezTo>
                                      <a:pt x="1775" y="2042"/>
                                      <a:pt x="1796" y="1941"/>
                                      <a:pt x="1794" y="1865"/>
                                    </a:cubicBezTo>
                                    <a:cubicBezTo>
                                      <a:pt x="1792" y="1789"/>
                                      <a:pt x="1788" y="1736"/>
                                      <a:pt x="1764" y="1655"/>
                                    </a:cubicBezTo>
                                    <a:cubicBezTo>
                                      <a:pt x="1740" y="1574"/>
                                      <a:pt x="1682" y="1469"/>
                                      <a:pt x="1651" y="1378"/>
                                    </a:cubicBezTo>
                                    <a:cubicBezTo>
                                      <a:pt x="1620" y="1287"/>
                                      <a:pt x="1586" y="1194"/>
                                      <a:pt x="1576" y="1108"/>
                                    </a:cubicBezTo>
                                    <a:cubicBezTo>
                                      <a:pt x="1566" y="1022"/>
                                      <a:pt x="1564" y="944"/>
                                      <a:pt x="1591" y="860"/>
                                    </a:cubicBezTo>
                                    <a:cubicBezTo>
                                      <a:pt x="1618" y="776"/>
                                      <a:pt x="1676" y="678"/>
                                      <a:pt x="1741" y="605"/>
                                    </a:cubicBezTo>
                                    <a:cubicBezTo>
                                      <a:pt x="1806" y="532"/>
                                      <a:pt x="1910" y="485"/>
                                      <a:pt x="1981" y="425"/>
                                    </a:cubicBezTo>
                                    <a:cubicBezTo>
                                      <a:pt x="2052" y="365"/>
                                      <a:pt x="2130" y="282"/>
                                      <a:pt x="2169" y="2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3,2750" path="m2169,245c2243,179,2138,133,2101,103c2064,73,1990,81,1944,65c1898,49,1860,10,1824,5c1788,0,1782,32,1726,35c1670,38,1551,3,1486,20c1421,37,1380,68,1336,140c1292,212,1270,364,1224,455c1178,546,1126,618,1059,688c992,758,931,793,819,875c707,957,508,1069,384,1183c260,1297,139,1448,76,1558c13,1668,18,1769,9,1843c0,1917,5,1971,24,2000c43,2029,97,1998,121,2015c145,2032,139,2086,166,2105c193,2124,250,2122,286,2128c322,2134,353,2156,384,2143c415,2130,443,2064,474,2053c505,2042,529,2084,571,2075c613,2066,689,2012,729,2000c769,1988,791,1984,811,2000c831,2016,829,2079,849,2098c869,2117,902,2122,931,2113c960,2104,994,2057,1021,2045c1048,2033,1078,2027,1096,2038c1114,2049,1140,2043,1126,2113c1112,2183,1030,2373,1014,2458c998,2543,1030,2582,1029,2623c1028,2664,998,2686,1006,2705c1014,2724,1045,2750,1074,2735c1103,2720,1153,2650,1179,2615c1205,2580,1202,2539,1231,2525c1260,2511,1316,2528,1351,2533c1386,2538,1404,2560,1441,2555c1478,2550,1542,2513,1576,2503c1610,2493,1627,2483,1644,2495c1661,2507,1661,2563,1681,2578c1701,2593,1732,2612,1764,2585c1796,2558,1867,2462,1876,2413c1885,2364,1832,2343,1816,2293c1800,2243,1783,2184,1779,2113c1775,2042,1796,1941,1794,1865c1792,1789,1788,1736,1764,1655c1740,1574,1682,1469,1651,1378c1620,1287,1586,1194,1576,1108c1566,1022,1564,944,1591,860c1618,776,1676,678,1741,605c1806,532,1910,485,1981,425c2052,365,2130,282,2169,245xe" stroked="f" o:allowincell="t" style="position:absolute;margin-left:153.05pt;margin-top:40.25pt;width:112.1pt;height:137.4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4">
                      <wp:simplePos x="0" y="0"/>
                      <wp:positionH relativeFrom="column">
                        <wp:posOffset>1158875</wp:posOffset>
                      </wp:positionH>
                      <wp:positionV relativeFrom="paragraph">
                        <wp:posOffset>1453515</wp:posOffset>
                      </wp:positionV>
                      <wp:extent cx="362585" cy="333375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2520" cy="33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1" h="525">
                                    <a:moveTo>
                                      <a:pt x="298" y="513"/>
                                    </a:moveTo>
                                    <a:cubicBezTo>
                                      <a:pt x="314" y="501"/>
                                      <a:pt x="364" y="434"/>
                                      <a:pt x="392" y="415"/>
                                    </a:cubicBezTo>
                                    <a:cubicBezTo>
                                      <a:pt x="409" y="406"/>
                                      <a:pt x="440" y="383"/>
                                      <a:pt x="440" y="383"/>
                                    </a:cubicBezTo>
                                    <a:cubicBezTo>
                                      <a:pt x="461" y="345"/>
                                      <a:pt x="541" y="233"/>
                                      <a:pt x="556" y="189"/>
                                    </a:cubicBezTo>
                                    <a:cubicBezTo>
                                      <a:pt x="571" y="145"/>
                                      <a:pt x="557" y="144"/>
                                      <a:pt x="528" y="119"/>
                                    </a:cubicBezTo>
                                    <a:cubicBezTo>
                                      <a:pt x="522" y="81"/>
                                      <a:pt x="417" y="47"/>
                                      <a:pt x="384" y="39"/>
                                    </a:cubicBezTo>
                                    <a:cubicBezTo>
                                      <a:pt x="333" y="38"/>
                                      <a:pt x="269" y="0"/>
                                      <a:pt x="208" y="33"/>
                                    </a:cubicBezTo>
                                    <a:cubicBezTo>
                                      <a:pt x="147" y="66"/>
                                      <a:pt x="51" y="201"/>
                                      <a:pt x="16" y="239"/>
                                    </a:cubicBezTo>
                                    <a:cubicBezTo>
                                      <a:pt x="11" y="247"/>
                                      <a:pt x="0" y="263"/>
                                      <a:pt x="0" y="263"/>
                                    </a:cubicBezTo>
                                    <a:cubicBezTo>
                                      <a:pt x="19" y="283"/>
                                      <a:pt x="103" y="339"/>
                                      <a:pt x="128" y="359"/>
                                    </a:cubicBezTo>
                                    <a:cubicBezTo>
                                      <a:pt x="134" y="368"/>
                                      <a:pt x="145" y="374"/>
                                      <a:pt x="152" y="383"/>
                                    </a:cubicBezTo>
                                    <a:cubicBezTo>
                                      <a:pt x="186" y="427"/>
                                      <a:pt x="208" y="455"/>
                                      <a:pt x="256" y="487"/>
                                    </a:cubicBezTo>
                                    <a:cubicBezTo>
                                      <a:pt x="276" y="506"/>
                                      <a:pt x="276" y="525"/>
                                      <a:pt x="298" y="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1,525" path="m298,513c314,501,364,434,392,415c409,406,440,383,440,383c461,345,541,233,556,189c571,145,557,144,528,119c522,81,417,47,384,39c333,38,269,0,208,33c147,66,51,201,16,239c11,247,0,263,0,263c19,283,103,339,128,359c134,368,145,374,152,383c186,427,208,455,256,487c276,506,276,525,298,513xe" stroked="f" o:allowincell="t" style="position:absolute;margin-left:91.25pt;margin-top:114.45pt;width:28.5pt;height:26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5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225550</wp:posOffset>
                      </wp:positionV>
                      <wp:extent cx="1485265" cy="645795"/>
                      <wp:effectExtent l="127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5360" cy="64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39" h="1017">
                                    <a:moveTo>
                                      <a:pt x="2162" y="886"/>
                                    </a:moveTo>
                                    <a:cubicBezTo>
                                      <a:pt x="2165" y="841"/>
                                      <a:pt x="2321" y="661"/>
                                      <a:pt x="2316" y="536"/>
                                    </a:cubicBezTo>
                                    <a:cubicBezTo>
                                      <a:pt x="2339" y="438"/>
                                      <a:pt x="2322" y="361"/>
                                      <a:pt x="2298" y="296"/>
                                    </a:cubicBezTo>
                                    <a:cubicBezTo>
                                      <a:pt x="2274" y="231"/>
                                      <a:pt x="2246" y="192"/>
                                      <a:pt x="2172" y="146"/>
                                    </a:cubicBezTo>
                                    <a:cubicBezTo>
                                      <a:pt x="2098" y="100"/>
                                      <a:pt x="2015" y="40"/>
                                      <a:pt x="1854" y="20"/>
                                    </a:cubicBezTo>
                                    <a:cubicBezTo>
                                      <a:pt x="1693" y="0"/>
                                      <a:pt x="1445" y="8"/>
                                      <a:pt x="1206" y="26"/>
                                    </a:cubicBezTo>
                                    <a:cubicBezTo>
                                      <a:pt x="967" y="44"/>
                                      <a:pt x="590" y="114"/>
                                      <a:pt x="420" y="128"/>
                                    </a:cubicBezTo>
                                    <a:cubicBezTo>
                                      <a:pt x="250" y="142"/>
                                      <a:pt x="238" y="108"/>
                                      <a:pt x="186" y="110"/>
                                    </a:cubicBezTo>
                                    <a:cubicBezTo>
                                      <a:pt x="159" y="128"/>
                                      <a:pt x="138" y="134"/>
                                      <a:pt x="106" y="142"/>
                                    </a:cubicBezTo>
                                    <a:cubicBezTo>
                                      <a:pt x="82" y="178"/>
                                      <a:pt x="90" y="199"/>
                                      <a:pt x="74" y="238"/>
                                    </a:cubicBezTo>
                                    <a:cubicBezTo>
                                      <a:pt x="58" y="276"/>
                                      <a:pt x="33" y="352"/>
                                      <a:pt x="0" y="374"/>
                                    </a:cubicBezTo>
                                    <a:cubicBezTo>
                                      <a:pt x="6" y="405"/>
                                      <a:pt x="28" y="463"/>
                                      <a:pt x="66" y="476"/>
                                    </a:cubicBezTo>
                                    <a:cubicBezTo>
                                      <a:pt x="104" y="489"/>
                                      <a:pt x="189" y="456"/>
                                      <a:pt x="226" y="454"/>
                                    </a:cubicBezTo>
                                    <a:cubicBezTo>
                                      <a:pt x="247" y="457"/>
                                      <a:pt x="269" y="457"/>
                                      <a:pt x="290" y="462"/>
                                    </a:cubicBezTo>
                                    <a:cubicBezTo>
                                      <a:pt x="312" y="462"/>
                                      <a:pt x="339" y="461"/>
                                      <a:pt x="360" y="458"/>
                                    </a:cubicBezTo>
                                    <a:cubicBezTo>
                                      <a:pt x="381" y="455"/>
                                      <a:pt x="400" y="451"/>
                                      <a:pt x="418" y="446"/>
                                    </a:cubicBezTo>
                                    <a:cubicBezTo>
                                      <a:pt x="433" y="438"/>
                                      <a:pt x="450" y="435"/>
                                      <a:pt x="466" y="430"/>
                                    </a:cubicBezTo>
                                    <a:cubicBezTo>
                                      <a:pt x="474" y="427"/>
                                      <a:pt x="490" y="422"/>
                                      <a:pt x="490" y="422"/>
                                    </a:cubicBezTo>
                                    <a:cubicBezTo>
                                      <a:pt x="512" y="419"/>
                                      <a:pt x="581" y="444"/>
                                      <a:pt x="624" y="440"/>
                                    </a:cubicBezTo>
                                    <a:cubicBezTo>
                                      <a:pt x="667" y="436"/>
                                      <a:pt x="710" y="407"/>
                                      <a:pt x="746" y="398"/>
                                    </a:cubicBezTo>
                                    <a:cubicBezTo>
                                      <a:pt x="780" y="396"/>
                                      <a:pt x="817" y="379"/>
                                      <a:pt x="840" y="386"/>
                                    </a:cubicBezTo>
                                    <a:cubicBezTo>
                                      <a:pt x="863" y="393"/>
                                      <a:pt x="857" y="442"/>
                                      <a:pt x="882" y="438"/>
                                    </a:cubicBezTo>
                                    <a:cubicBezTo>
                                      <a:pt x="930" y="426"/>
                                      <a:pt x="949" y="390"/>
                                      <a:pt x="990" y="362"/>
                                    </a:cubicBezTo>
                                    <a:cubicBezTo>
                                      <a:pt x="1012" y="347"/>
                                      <a:pt x="1074" y="350"/>
                                      <a:pt x="1074" y="350"/>
                                    </a:cubicBezTo>
                                    <a:cubicBezTo>
                                      <a:pt x="1097" y="354"/>
                                      <a:pt x="1129" y="352"/>
                                      <a:pt x="1146" y="374"/>
                                    </a:cubicBezTo>
                                    <a:cubicBezTo>
                                      <a:pt x="1180" y="402"/>
                                      <a:pt x="1215" y="514"/>
                                      <a:pt x="1254" y="554"/>
                                    </a:cubicBezTo>
                                    <a:cubicBezTo>
                                      <a:pt x="1293" y="594"/>
                                      <a:pt x="1347" y="613"/>
                                      <a:pt x="1378" y="614"/>
                                    </a:cubicBezTo>
                                    <a:cubicBezTo>
                                      <a:pt x="1404" y="608"/>
                                      <a:pt x="1420" y="573"/>
                                      <a:pt x="1442" y="558"/>
                                    </a:cubicBezTo>
                                    <a:cubicBezTo>
                                      <a:pt x="1480" y="545"/>
                                      <a:pt x="1530" y="399"/>
                                      <a:pt x="1614" y="392"/>
                                    </a:cubicBezTo>
                                    <a:cubicBezTo>
                                      <a:pt x="1681" y="368"/>
                                      <a:pt x="1787" y="395"/>
                                      <a:pt x="1842" y="416"/>
                                    </a:cubicBezTo>
                                    <a:cubicBezTo>
                                      <a:pt x="1897" y="437"/>
                                      <a:pt x="1941" y="474"/>
                                      <a:pt x="1946" y="518"/>
                                    </a:cubicBezTo>
                                    <a:cubicBezTo>
                                      <a:pt x="1946" y="560"/>
                                      <a:pt x="1916" y="617"/>
                                      <a:pt x="1872" y="680"/>
                                    </a:cubicBezTo>
                                    <a:cubicBezTo>
                                      <a:pt x="1828" y="743"/>
                                      <a:pt x="1694" y="844"/>
                                      <a:pt x="1682" y="894"/>
                                    </a:cubicBezTo>
                                    <a:cubicBezTo>
                                      <a:pt x="1693" y="1017"/>
                                      <a:pt x="1677" y="993"/>
                                      <a:pt x="1802" y="982"/>
                                    </a:cubicBezTo>
                                    <a:cubicBezTo>
                                      <a:pt x="1829" y="964"/>
                                      <a:pt x="1836" y="944"/>
                                      <a:pt x="1866" y="934"/>
                                    </a:cubicBezTo>
                                    <a:cubicBezTo>
                                      <a:pt x="1916" y="941"/>
                                      <a:pt x="1985" y="976"/>
                                      <a:pt x="2034" y="986"/>
                                    </a:cubicBezTo>
                                    <a:cubicBezTo>
                                      <a:pt x="2082" y="978"/>
                                      <a:pt x="2126" y="902"/>
                                      <a:pt x="2154" y="886"/>
                                    </a:cubicBezTo>
                                    <a:cubicBezTo>
                                      <a:pt x="2158" y="877"/>
                                      <a:pt x="2168" y="870"/>
                                      <a:pt x="2178" y="870"/>
                                    </a:cubicBezTo>
                                    <a:cubicBezTo>
                                      <a:pt x="2186" y="870"/>
                                      <a:pt x="2167" y="881"/>
                                      <a:pt x="2162" y="8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39,1017" path="m2162,886c2165,841,2321,661,2316,536c2339,438,2322,361,2298,296c2274,231,2246,192,2172,146c2098,100,2015,40,1854,20c1693,0,1445,8,1206,26c967,44,590,114,420,128c250,142,238,108,186,110c159,128,138,134,106,142c82,178,90,199,74,238c58,276,33,352,0,374c6,405,28,463,66,476c104,489,189,456,226,454c247,457,269,457,290,462c312,462,339,461,360,458c381,455,400,451,418,446c433,438,450,435,466,430c474,427,490,422,490,422c512,419,581,444,624,440c667,436,710,407,746,398c780,396,817,379,840,386c863,393,857,442,882,438c930,426,949,390,990,362c1012,347,1074,350,1074,350c1097,354,1129,352,1146,374c1180,402,1215,514,1254,554c1293,594,1347,613,1378,614c1404,608,1420,573,1442,558c1480,545,1530,399,1614,392c1681,368,1787,395,1842,416c1897,437,1941,474,1946,518c1946,560,1916,617,1872,680c1828,743,1694,844,1682,894c1693,1017,1677,993,1802,982c1829,964,1836,944,1866,934c1916,941,1985,976,2034,986c2082,978,2126,902,2154,886c2158,877,2168,870,2178,870c2186,870,2167,881,2162,886xe" stroked="f" o:allowincell="t" style="position:absolute;margin-left:21.55pt;margin-top:96.5pt;width:116.9pt;height:50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3665" simplePos="0" locked="0" layoutInCell="1" allowOverlap="1" relativeHeight="16">
                      <wp:simplePos x="0" y="0"/>
                      <wp:positionH relativeFrom="column">
                        <wp:posOffset>1879600</wp:posOffset>
                      </wp:positionH>
                      <wp:positionV relativeFrom="paragraph">
                        <wp:posOffset>344170</wp:posOffset>
                      </wp:positionV>
                      <wp:extent cx="622935" cy="69405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800" cy="69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1" h="1093">
                                    <a:moveTo>
                                      <a:pt x="905" y="421"/>
                                    </a:moveTo>
                                    <a:cubicBezTo>
                                      <a:pt x="907" y="372"/>
                                      <a:pt x="923" y="310"/>
                                      <a:pt x="935" y="271"/>
                                    </a:cubicBezTo>
                                    <a:cubicBezTo>
                                      <a:pt x="947" y="232"/>
                                      <a:pt x="979" y="218"/>
                                      <a:pt x="980" y="189"/>
                                    </a:cubicBezTo>
                                    <a:cubicBezTo>
                                      <a:pt x="981" y="160"/>
                                      <a:pt x="966" y="117"/>
                                      <a:pt x="942" y="99"/>
                                    </a:cubicBezTo>
                                    <a:cubicBezTo>
                                      <a:pt x="918" y="81"/>
                                      <a:pt x="869" y="90"/>
                                      <a:pt x="837" y="84"/>
                                    </a:cubicBezTo>
                                    <a:cubicBezTo>
                                      <a:pt x="805" y="78"/>
                                      <a:pt x="789" y="73"/>
                                      <a:pt x="747" y="61"/>
                                    </a:cubicBezTo>
                                    <a:cubicBezTo>
                                      <a:pt x="705" y="49"/>
                                      <a:pt x="622" y="18"/>
                                      <a:pt x="582" y="9"/>
                                    </a:cubicBezTo>
                                    <a:cubicBezTo>
                                      <a:pt x="542" y="0"/>
                                      <a:pt x="539" y="0"/>
                                      <a:pt x="507" y="9"/>
                                    </a:cubicBezTo>
                                    <a:cubicBezTo>
                                      <a:pt x="475" y="18"/>
                                      <a:pt x="421" y="39"/>
                                      <a:pt x="387" y="61"/>
                                    </a:cubicBezTo>
                                    <a:cubicBezTo>
                                      <a:pt x="353" y="83"/>
                                      <a:pt x="340" y="110"/>
                                      <a:pt x="305" y="144"/>
                                    </a:cubicBezTo>
                                    <a:cubicBezTo>
                                      <a:pt x="270" y="178"/>
                                      <a:pt x="225" y="184"/>
                                      <a:pt x="177" y="264"/>
                                    </a:cubicBezTo>
                                    <a:cubicBezTo>
                                      <a:pt x="129" y="344"/>
                                      <a:pt x="40" y="522"/>
                                      <a:pt x="20" y="624"/>
                                    </a:cubicBezTo>
                                    <a:cubicBezTo>
                                      <a:pt x="0" y="726"/>
                                      <a:pt x="13" y="807"/>
                                      <a:pt x="57" y="879"/>
                                    </a:cubicBezTo>
                                    <a:cubicBezTo>
                                      <a:pt x="101" y="951"/>
                                      <a:pt x="186" y="1029"/>
                                      <a:pt x="282" y="1059"/>
                                    </a:cubicBezTo>
                                    <a:cubicBezTo>
                                      <a:pt x="378" y="1089"/>
                                      <a:pt x="539" y="1093"/>
                                      <a:pt x="635" y="1059"/>
                                    </a:cubicBezTo>
                                    <a:cubicBezTo>
                                      <a:pt x="731" y="1025"/>
                                      <a:pt x="813" y="938"/>
                                      <a:pt x="860" y="856"/>
                                    </a:cubicBezTo>
                                    <a:cubicBezTo>
                                      <a:pt x="907" y="774"/>
                                      <a:pt x="913" y="636"/>
                                      <a:pt x="920" y="564"/>
                                    </a:cubicBezTo>
                                    <a:cubicBezTo>
                                      <a:pt x="927" y="492"/>
                                      <a:pt x="919" y="478"/>
                                      <a:pt x="905" y="4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1,1093" path="m905,421c907,372,923,310,935,271c947,232,979,218,980,189c981,160,966,117,942,99c918,81,869,90,837,84c805,78,789,73,747,61c705,49,622,18,582,9c542,0,539,0,507,9c475,18,421,39,387,61c353,83,340,110,305,144c270,178,225,184,177,264c129,344,40,522,20,624c0,726,13,807,57,879c101,951,186,1029,282,1059c378,1089,539,1093,635,1059c731,1025,813,938,860,856c907,774,913,636,920,564c927,492,919,478,905,421xe" stroked="f" o:allowincell="t" style="position:absolute;margin-left:148pt;margin-top:27.1pt;width:49pt;height:5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844800</wp:posOffset>
                      </wp:positionH>
                      <wp:positionV relativeFrom="paragraph">
                        <wp:posOffset>535305</wp:posOffset>
                      </wp:positionV>
                      <wp:extent cx="695325" cy="1033780"/>
                      <wp:effectExtent l="6985" t="6350" r="6350" b="698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160" cy="103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5" h="1628">
                                    <a:moveTo>
                                      <a:pt x="1095" y="1628"/>
                                    </a:moveTo>
                                    <a:cubicBezTo>
                                      <a:pt x="1066" y="1605"/>
                                      <a:pt x="933" y="1594"/>
                                      <a:pt x="922" y="1493"/>
                                    </a:cubicBezTo>
                                    <a:cubicBezTo>
                                      <a:pt x="911" y="1392"/>
                                      <a:pt x="1026" y="1161"/>
                                      <a:pt x="1027" y="1020"/>
                                    </a:cubicBezTo>
                                    <a:cubicBezTo>
                                      <a:pt x="1028" y="879"/>
                                      <a:pt x="997" y="763"/>
                                      <a:pt x="930" y="645"/>
                                    </a:cubicBezTo>
                                    <a:cubicBezTo>
                                      <a:pt x="863" y="527"/>
                                      <a:pt x="749" y="412"/>
                                      <a:pt x="622" y="315"/>
                                    </a:cubicBezTo>
                                    <a:cubicBezTo>
                                      <a:pt x="495" y="218"/>
                                      <a:pt x="269" y="112"/>
                                      <a:pt x="165" y="60"/>
                                    </a:cubicBezTo>
                                    <a:cubicBezTo>
                                      <a:pt x="61" y="8"/>
                                      <a:pt x="35" y="1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5,1628" path="m1095,1628c1066,1605,933,1594,922,1493c911,1392,1026,1161,1027,1020c1028,879,997,763,930,645c863,527,749,412,622,315c495,218,269,112,165,60c61,8,35,13,0,0e" stroked="t" o:allowincell="t" style="position:absolute;margin-left:224pt;margin-top:42.15pt;width:54.7pt;height:81.3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3665" simplePos="0" locked="0" layoutInCell="1" allowOverlap="1" relativeHeight="28">
                      <wp:simplePos x="0" y="0"/>
                      <wp:positionH relativeFrom="column">
                        <wp:posOffset>1104900</wp:posOffset>
                      </wp:positionH>
                      <wp:positionV relativeFrom="paragraph">
                        <wp:posOffset>854710</wp:posOffset>
                      </wp:positionV>
                      <wp:extent cx="1194435" cy="962025"/>
                      <wp:effectExtent l="0" t="0" r="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4480" cy="96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81" h="1515">
                                    <a:moveTo>
                                      <a:pt x="392" y="1500"/>
                                    </a:moveTo>
                                    <a:cubicBezTo>
                                      <a:pt x="402" y="1435"/>
                                      <a:pt x="507" y="1244"/>
                                      <a:pt x="452" y="1110"/>
                                    </a:cubicBezTo>
                                    <a:cubicBezTo>
                                      <a:pt x="397" y="976"/>
                                      <a:pt x="118" y="833"/>
                                      <a:pt x="62" y="697"/>
                                    </a:cubicBezTo>
                                    <a:cubicBezTo>
                                      <a:pt x="6" y="561"/>
                                      <a:pt x="0" y="402"/>
                                      <a:pt x="115" y="292"/>
                                    </a:cubicBezTo>
                                    <a:cubicBezTo>
                                      <a:pt x="230" y="182"/>
                                      <a:pt x="512" y="74"/>
                                      <a:pt x="752" y="37"/>
                                    </a:cubicBezTo>
                                    <a:cubicBezTo>
                                      <a:pt x="992" y="0"/>
                                      <a:pt x="1369" y="8"/>
                                      <a:pt x="1555" y="67"/>
                                    </a:cubicBezTo>
                                    <a:cubicBezTo>
                                      <a:pt x="1741" y="126"/>
                                      <a:pt x="1859" y="245"/>
                                      <a:pt x="1870" y="390"/>
                                    </a:cubicBezTo>
                                    <a:cubicBezTo>
                                      <a:pt x="1881" y="535"/>
                                      <a:pt x="1673" y="816"/>
                                      <a:pt x="1622" y="937"/>
                                    </a:cubicBezTo>
                                    <a:cubicBezTo>
                                      <a:pt x="1571" y="1058"/>
                                      <a:pt x="1565" y="1052"/>
                                      <a:pt x="1562" y="1117"/>
                                    </a:cubicBezTo>
                                    <a:cubicBezTo>
                                      <a:pt x="1559" y="1182"/>
                                      <a:pt x="1568" y="1261"/>
                                      <a:pt x="1607" y="1327"/>
                                    </a:cubicBezTo>
                                    <a:cubicBezTo>
                                      <a:pt x="1646" y="1393"/>
                                      <a:pt x="1756" y="1476"/>
                                      <a:pt x="1795" y="151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81,1515" path="m392,1500c402,1435,507,1244,452,1110c397,976,118,833,62,697c6,561,0,402,115,292c230,182,512,74,752,37c992,0,1369,8,1555,67c1741,126,1859,245,1870,390c1881,535,1673,816,1622,937c1571,1058,1565,1052,1562,1117c1559,1182,1568,1261,1607,1327c1646,1393,1756,1476,1795,1515e" stroked="t" o:allowincell="t" style="position:absolute;margin-left:87pt;margin-top:67.3pt;width:94pt;height:75.7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324485</wp:posOffset>
                      </wp:positionH>
                      <wp:positionV relativeFrom="paragraph">
                        <wp:posOffset>595630</wp:posOffset>
                      </wp:positionV>
                      <wp:extent cx="3172460" cy="1363980"/>
                      <wp:effectExtent l="1270" t="635" r="6985" b="698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72320" cy="136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96" h="2148">
                                    <a:moveTo>
                                      <a:pt x="16" y="1465"/>
                                    </a:moveTo>
                                    <a:cubicBezTo>
                                      <a:pt x="16" y="1433"/>
                                      <a:pt x="0" y="1351"/>
                                      <a:pt x="16" y="1270"/>
                                    </a:cubicBezTo>
                                    <a:cubicBezTo>
                                      <a:pt x="32" y="1189"/>
                                      <a:pt x="53" y="1082"/>
                                      <a:pt x="114" y="978"/>
                                    </a:cubicBezTo>
                                    <a:cubicBezTo>
                                      <a:pt x="175" y="874"/>
                                      <a:pt x="242" y="767"/>
                                      <a:pt x="384" y="648"/>
                                    </a:cubicBezTo>
                                    <a:cubicBezTo>
                                      <a:pt x="526" y="529"/>
                                      <a:pt x="735" y="366"/>
                                      <a:pt x="969" y="265"/>
                                    </a:cubicBezTo>
                                    <a:cubicBezTo>
                                      <a:pt x="1203" y="164"/>
                                      <a:pt x="1512" y="80"/>
                                      <a:pt x="1786" y="40"/>
                                    </a:cubicBezTo>
                                    <a:cubicBezTo>
                                      <a:pt x="2060" y="0"/>
                                      <a:pt x="2331" y="3"/>
                                      <a:pt x="2611" y="25"/>
                                    </a:cubicBezTo>
                                    <a:cubicBezTo>
                                      <a:pt x="2891" y="47"/>
                                      <a:pt x="3197" y="94"/>
                                      <a:pt x="3466" y="175"/>
                                    </a:cubicBezTo>
                                    <a:cubicBezTo>
                                      <a:pt x="3735" y="256"/>
                                      <a:pt x="4070" y="378"/>
                                      <a:pt x="4224" y="513"/>
                                    </a:cubicBezTo>
                                    <a:cubicBezTo>
                                      <a:pt x="4378" y="648"/>
                                      <a:pt x="4425" y="841"/>
                                      <a:pt x="4389" y="985"/>
                                    </a:cubicBezTo>
                                    <a:cubicBezTo>
                                      <a:pt x="4353" y="1129"/>
                                      <a:pt x="4086" y="1270"/>
                                      <a:pt x="4006" y="1375"/>
                                    </a:cubicBezTo>
                                    <a:cubicBezTo>
                                      <a:pt x="3926" y="1480"/>
                                      <a:pt x="3897" y="1538"/>
                                      <a:pt x="3909" y="1615"/>
                                    </a:cubicBezTo>
                                    <a:cubicBezTo>
                                      <a:pt x="3921" y="1692"/>
                                      <a:pt x="3950" y="1766"/>
                                      <a:pt x="4081" y="1840"/>
                                    </a:cubicBezTo>
                                    <a:cubicBezTo>
                                      <a:pt x="4212" y="1914"/>
                                      <a:pt x="4544" y="2007"/>
                                      <a:pt x="4696" y="2058"/>
                                    </a:cubicBezTo>
                                    <a:cubicBezTo>
                                      <a:pt x="4848" y="2109"/>
                                      <a:pt x="4934" y="2129"/>
                                      <a:pt x="4996" y="214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96,2148" path="m16,1465c16,1433,0,1351,16,1270c32,1189,53,1082,114,978c175,874,242,767,384,648c526,529,735,366,969,265c1203,164,1512,80,1786,40c2060,0,2331,3,2611,25c2891,47,3197,94,3466,175c3735,256,4070,378,4224,513c4378,648,4425,841,4389,985c4353,1129,4086,1270,4006,1375c3926,1480,3897,1538,3909,1615c3921,1692,3950,1766,4081,1840c4212,1914,4544,2007,4696,2058c4848,2109,4934,2129,4996,2148e" stroked="t" o:allowincell="t" style="position:absolute;margin-left:25.55pt;margin-top:46.9pt;width:249.75pt;height:107.3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28155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79.65pt;width:26.8pt;height:13.6pt" coordorigin="6406,3593" coordsize="536,272">
                      <v:rect id="shape_0" stroked="t" o:allowincell="t" style="position:absolute;left:6406;top:3593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669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332095</wp:posOffset>
                      </wp:positionH>
                      <wp:positionV relativeFrom="paragraph">
                        <wp:posOffset>228155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3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9.85pt;margin-top:179.65pt;width:26.8pt;height:13.6pt" coordorigin="8397,3593" coordsize="536,272">
                      <v:rect id="shape_0" stroked="t" o:allowincell="t" style="position:absolute;left:8397;top:3593;width:535;height:271;mso-wrap-style:none;v-text-anchor:middle">
                        <v:imagedata r:id="rId3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428;top:3669;width:418;height:165;mso-wrap-style:none;v-text-anchor:middle">
                        <v:imagedata r:id="rId3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2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0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3 ию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2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0 июн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3 ию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465580</wp:posOffset>
                      </wp:positionV>
                      <wp:extent cx="459740" cy="22987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5.4pt;mso-position-vertical-relative:text;margin-left:12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919480" cy="22987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>
                                      <w:szCs w:val="22"/>
                                    </w:rPr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  <w:lang w:val="en-US"/>
                              </w:rPr>
                              <w:t>&lt;</w:t>
                            </w:r>
                            <w:r>
                              <w:rPr>
                                <w:szCs w:val="22"/>
                              </w:rPr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22987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22987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281555</wp:posOffset>
                      </wp:positionV>
                      <wp:extent cx="919480" cy="229870"/>
                      <wp:effectExtent l="0" t="0" r="0" b="0"/>
                      <wp:wrapNone/>
                      <wp:docPr id="3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79.6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281555</wp:posOffset>
                      </wp:positionV>
                      <wp:extent cx="919480" cy="229870"/>
                      <wp:effectExtent l="0" t="0" r="0" b="0"/>
                      <wp:wrapNone/>
                      <wp:docPr id="3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29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79.6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29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В течение прошедших трёх суток температурный фон по-прежнему был повышенным, на 2-6ºС теплее обычного при среднесуточных значениях +18+21ºС. Погода определялась прогретой воздушной массой и малоподвижными атмосферными фронтами в поле пониженного давления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Днем максимальные термометры показывали +24+27ºС, а ночное охлаждение воздуха колебалось в пределах от +9ºС до +16º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Отмечались грозовые дожди, наиболее интенсивные в ряде западных районов, где за несколько часов д</w:t>
            </w:r>
            <w:r>
              <w:rPr>
                <w:i/>
                <w:color w:val="000000"/>
                <w:sz w:val="25"/>
                <w:szCs w:val="25"/>
              </w:rPr>
              <w:t>нем 11 и ночью 12 июня</w:t>
            </w:r>
            <w:r>
              <w:rPr>
                <w:color w:val="000000"/>
                <w:sz w:val="25"/>
                <w:szCs w:val="25"/>
              </w:rPr>
              <w:t xml:space="preserve"> выпало от 60 до 100% декадной нормы осадков (15-21 мм) – это неблагоприятное метеорологическое явление. В Верхнедвинске сильный ливень сопровождался усилением ветра до 17 м/с, а в Полоцке градом диаметром 15 м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целом за трое суток по северо-западной половине области дожди дали 13-29 мм, а по юго-восточной – 1-4 мм и менее. Утром </w:t>
            </w:r>
            <w:r>
              <w:rPr>
                <w:i/>
                <w:color w:val="000000"/>
                <w:sz w:val="25"/>
                <w:szCs w:val="25"/>
              </w:rPr>
              <w:t xml:space="preserve">11 июня </w:t>
            </w:r>
            <w:r>
              <w:rPr>
                <w:color w:val="000000"/>
                <w:sz w:val="25"/>
                <w:szCs w:val="25"/>
              </w:rPr>
              <w:t>местами образовывались туманы, ухудшавшие видимость до 100-900 м.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2 </w:t>
            </w:r>
            <w:r>
              <w:rPr>
                <w:color w:val="000000"/>
                <w:sz w:val="25"/>
                <w:szCs w:val="25"/>
              </w:rPr>
              <w:t>мкЗв/ч,  уровень  естественный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</w:t>
            </w:r>
            <w:r>
              <w:rPr>
                <w:sz w:val="25"/>
                <w:szCs w:val="25"/>
              </w:rPr>
              <w:t>На Западной Двине наблюдалось падение уровня воды на 1-6 см в сутки. На притоках уровень колебался с суточной амплитудой 1-17 см. Температура воды была 22-24 ºС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2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3 июн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4 июня</w:t>
            </w:r>
          </w:p>
        </w:tc>
      </w:tr>
      <w:tr>
        <w:trPr>
          <w:trHeight w:val="3969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61155" cy="2324735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1155" cy="2324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1.7pt;height:9.7pt" filled="f" o:ole="">
                  <v:imagedata r:id="rId38" o:title=""/>
                </v:shape>
                <o:OLEObject Type="Embed" ProgID="" ShapeID="ole_rId37" DrawAspect="Content" ObjectID="_1199952466" r:id="rId3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3 июн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4 июн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. Атмосферное давление существенно не изменится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4-9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4-9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0 +12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0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7 +12°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0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5-16 июн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87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ночью местами,</w:t>
            </w:r>
            <w:r>
              <w:rPr>
                <w:i/>
                <w:color w:val="000000"/>
                <w:sz w:val="28"/>
                <w:szCs w:val="28"/>
                <w:lang w:val="be-BY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нем на большей части кратковременные дожди, в отдельных районах грозы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6.06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дожди, возможны грозы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15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западный, северо-западный 4-9 м/с, при грозах порывы до 14 м/с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6.06</w:t>
            </w:r>
            <w:r>
              <w:rPr>
                <w:color w:val="000000"/>
                <w:sz w:val="28"/>
                <w:szCs w:val="28"/>
              </w:rPr>
              <w:t xml:space="preserve"> северо-западный 5-10 м/с, при грозах порывы до 14 м/с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6</w:t>
            </w:r>
            <w:r>
              <w:rPr>
                <w:color w:val="000000"/>
                <w:sz w:val="28"/>
                <w:szCs w:val="28"/>
              </w:rPr>
              <w:t xml:space="preserve"> 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°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16.06</w:t>
            </w:r>
            <w:r>
              <w:rPr>
                <w:color w:val="000000"/>
                <w:sz w:val="28"/>
                <w:szCs w:val="28"/>
              </w:rPr>
              <w:t xml:space="preserve"> 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до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7 +22°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7-19 июн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85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6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дожди, возможны грозы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18.06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19.06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дожди, в отдельных районах грозы</w:t>
            </w:r>
          </w:p>
        </w:tc>
      </w:tr>
      <w:tr>
        <w:trPr>
          <w:trHeight w:val="79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7 +12ºС, днем +20 +25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9 +14ºС, днем +18 +23º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19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7 +12ºС, днем +20 +25ºС</w:t>
            </w:r>
          </w:p>
        </w:tc>
      </w:tr>
      <w:tr>
        <w:trPr>
          <w:trHeight w:val="851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11-20 июня: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декадная температура воздуха ожидается на 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выше климатической нормы (норма +15 +1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851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</w:rPr>
              <w:t xml:space="preserve">13 июня </w:t>
            </w:r>
            <w:r>
              <w:rPr>
                <w:i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9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  <w:lang w:val="be-BY"/>
              </w:rPr>
              <w:t>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6 год)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8"/>
                <w:szCs w:val="28"/>
              </w:rPr>
              <w:t>+3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5</w:t>
            </w:r>
            <w:r>
              <w:rPr>
                <w:color w:val="0000FF"/>
                <w:sz w:val="28"/>
                <w:szCs w:val="28"/>
              </w:rPr>
              <w:t xml:space="preserve"> 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wmf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8.png"/><Relationship Id="rId35" Type="http://schemas.openxmlformats.org/officeDocument/2006/relationships/image" Target="media/image9.png"/><Relationship Id="rId36" Type="http://schemas.openxmlformats.org/officeDocument/2006/relationships/image" Target="media/image10.png"/><Relationship Id="rId37" Type="http://schemas.openxmlformats.org/officeDocument/2006/relationships/oleObject" Target="embeddings/oleObject1.bin"/><Relationship Id="rId38" Type="http://schemas.openxmlformats.org/officeDocument/2006/relationships/image" Target="media/image11.bmp"/><Relationship Id="rId39" Type="http://schemas.openxmlformats.org/officeDocument/2006/relationships/image" Target="media/image12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2:08:00Z</dcterms:created>
  <dc:creator>Отдел агрометобслуживания</dc:creator>
  <dc:description/>
  <cp:keywords/>
  <dc:language>en-US</dc:language>
  <cp:lastModifiedBy>Admin</cp:lastModifiedBy>
  <cp:lastPrinted>2011-06-13T13:10:00Z</cp:lastPrinted>
  <dcterms:modified xsi:type="dcterms:W3CDTF">2011-06-13T12:08:00Z</dcterms:modified>
  <cp:revision>2</cp:revision>
  <dc:subject/>
  <dc:title> </dc:title>
</cp:coreProperties>
</file>