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1  1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н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549275</wp:posOffset>
                      </wp:positionV>
                      <wp:extent cx="619125" cy="1252220"/>
                      <wp:effectExtent l="5715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1972">
                                    <a:moveTo>
                                      <a:pt x="0" y="1972"/>
                                    </a:moveTo>
                                    <a:cubicBezTo>
                                      <a:pt x="12" y="1932"/>
                                      <a:pt x="54" y="1868"/>
                                      <a:pt x="75" y="1732"/>
                                    </a:cubicBezTo>
                                    <a:cubicBezTo>
                                      <a:pt x="96" y="1596"/>
                                      <a:pt x="101" y="1322"/>
                                      <a:pt x="128" y="1155"/>
                                    </a:cubicBezTo>
                                    <a:cubicBezTo>
                                      <a:pt x="155" y="988"/>
                                      <a:pt x="183" y="858"/>
                                      <a:pt x="240" y="727"/>
                                    </a:cubicBezTo>
                                    <a:cubicBezTo>
                                      <a:pt x="297" y="596"/>
                                      <a:pt x="378" y="473"/>
                                      <a:pt x="473" y="367"/>
                                    </a:cubicBezTo>
                                    <a:cubicBezTo>
                                      <a:pt x="568" y="261"/>
                                      <a:pt x="726" y="151"/>
                                      <a:pt x="810" y="90"/>
                                    </a:cubicBezTo>
                                    <a:cubicBezTo>
                                      <a:pt x="894" y="29"/>
                                      <a:pt x="941" y="19"/>
                                      <a:pt x="9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1972" path="m0,1972c12,1932,54,1868,75,1732c96,1596,101,1322,128,1155c155,988,183,858,240,727c297,596,378,473,473,367c568,261,726,151,810,90c894,29,941,19,975,0e" stroked="t" o:allowincell="t" style="position:absolute;margin-left:189.1pt;margin-top:43.25pt;width:48.7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668020</wp:posOffset>
                      </wp:positionV>
                      <wp:extent cx="528320" cy="1138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793">
                                    <a:moveTo>
                                      <a:pt x="0" y="1793"/>
                                    </a:moveTo>
                                    <a:cubicBezTo>
                                      <a:pt x="15" y="1772"/>
                                      <a:pt x="63" y="1726"/>
                                      <a:pt x="90" y="1665"/>
                                    </a:cubicBezTo>
                                    <a:cubicBezTo>
                                      <a:pt x="117" y="1604"/>
                                      <a:pt x="145" y="1510"/>
                                      <a:pt x="165" y="1425"/>
                                    </a:cubicBezTo>
                                    <a:cubicBezTo>
                                      <a:pt x="185" y="1340"/>
                                      <a:pt x="190" y="1251"/>
                                      <a:pt x="210" y="1155"/>
                                    </a:cubicBezTo>
                                    <a:cubicBezTo>
                                      <a:pt x="230" y="1059"/>
                                      <a:pt x="246" y="959"/>
                                      <a:pt x="285" y="848"/>
                                    </a:cubicBezTo>
                                    <a:cubicBezTo>
                                      <a:pt x="324" y="737"/>
                                      <a:pt x="381" y="599"/>
                                      <a:pt x="442" y="488"/>
                                    </a:cubicBezTo>
                                    <a:cubicBezTo>
                                      <a:pt x="503" y="377"/>
                                      <a:pt x="587" y="261"/>
                                      <a:pt x="652" y="180"/>
                                    </a:cubicBezTo>
                                    <a:cubicBezTo>
                                      <a:pt x="717" y="99"/>
                                      <a:pt x="795" y="37"/>
                                      <a:pt x="8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793" path="m0,1793c15,1772,63,1726,90,1665c117,1604,145,1510,165,1425c185,1340,190,1251,210,1155c230,1059,246,959,285,848c324,737,381,599,442,488c503,377,587,261,652,180c717,99,795,37,832,0e" stroked="t" o:allowincell="t" style="position:absolute;margin-left:157.25pt;margin-top:52.6pt;width:41.55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4050</wp:posOffset>
                      </wp:positionV>
                      <wp:extent cx="576580" cy="1471295"/>
                      <wp:effectExtent l="5080" t="5715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47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317">
                                    <a:moveTo>
                                      <a:pt x="0" y="2317"/>
                                    </a:moveTo>
                                    <a:cubicBezTo>
                                      <a:pt x="12" y="2291"/>
                                      <a:pt x="52" y="2238"/>
                                      <a:pt x="75" y="2160"/>
                                    </a:cubicBezTo>
                                    <a:cubicBezTo>
                                      <a:pt x="98" y="2082"/>
                                      <a:pt x="128" y="1956"/>
                                      <a:pt x="135" y="1852"/>
                                    </a:cubicBezTo>
                                    <a:cubicBezTo>
                                      <a:pt x="142" y="1748"/>
                                      <a:pt x="132" y="1683"/>
                                      <a:pt x="120" y="1537"/>
                                    </a:cubicBezTo>
                                    <a:cubicBezTo>
                                      <a:pt x="108" y="1391"/>
                                      <a:pt x="45" y="1147"/>
                                      <a:pt x="60" y="975"/>
                                    </a:cubicBezTo>
                                    <a:cubicBezTo>
                                      <a:pt x="75" y="803"/>
                                      <a:pt x="133" y="636"/>
                                      <a:pt x="210" y="502"/>
                                    </a:cubicBezTo>
                                    <a:cubicBezTo>
                                      <a:pt x="287" y="368"/>
                                      <a:pt x="409" y="256"/>
                                      <a:pt x="525" y="172"/>
                                    </a:cubicBezTo>
                                    <a:cubicBezTo>
                                      <a:pt x="641" y="88"/>
                                      <a:pt x="828" y="3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317" path="m0,2317c12,2291,52,2238,75,2160c98,2082,128,1956,135,1852c142,1748,132,1683,120,1537c108,1391,45,1147,60,975c75,803,133,636,210,502c287,368,409,256,525,172c641,88,828,36,908,0e" stroked="t" o:allowincell="t" style="position:absolute;margin-left:215.35pt;margin-top:51.5pt;width:45.35pt;height:115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911225</wp:posOffset>
                      </wp:positionV>
                      <wp:extent cx="576580" cy="1252220"/>
                      <wp:effectExtent l="5080" t="508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972">
                                    <a:moveTo>
                                      <a:pt x="0" y="1972"/>
                                    </a:moveTo>
                                    <a:cubicBezTo>
                                      <a:pt x="16" y="1892"/>
                                      <a:pt x="89" y="1666"/>
                                      <a:pt x="98" y="1492"/>
                                    </a:cubicBezTo>
                                    <a:cubicBezTo>
                                      <a:pt x="107" y="1318"/>
                                      <a:pt x="51" y="1097"/>
                                      <a:pt x="53" y="930"/>
                                    </a:cubicBezTo>
                                    <a:cubicBezTo>
                                      <a:pt x="55" y="763"/>
                                      <a:pt x="56" y="616"/>
                                      <a:pt x="113" y="487"/>
                                    </a:cubicBezTo>
                                    <a:cubicBezTo>
                                      <a:pt x="170" y="358"/>
                                      <a:pt x="295" y="233"/>
                                      <a:pt x="398" y="157"/>
                                    </a:cubicBezTo>
                                    <a:cubicBezTo>
                                      <a:pt x="501" y="81"/>
                                      <a:pt x="643" y="56"/>
                                      <a:pt x="728" y="30"/>
                                    </a:cubicBezTo>
                                    <a:cubicBezTo>
                                      <a:pt x="813" y="4"/>
                                      <a:pt x="871" y="6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972" path="m0,1972c16,1892,89,1666,98,1492c107,1318,51,1097,53,930c55,763,56,616,113,487c170,358,295,233,398,157c501,81,643,56,728,30c813,4,871,6,908,0e" stroked="t" o:allowincell="t" style="position:absolute;margin-left:238.6pt;margin-top:71.75pt;width:45.35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54125</wp:posOffset>
                      </wp:positionV>
                      <wp:extent cx="419100" cy="871220"/>
                      <wp:effectExtent l="5080" t="5080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372">
                                    <a:moveTo>
                                      <a:pt x="0" y="1372"/>
                                    </a:moveTo>
                                    <a:cubicBezTo>
                                      <a:pt x="9" y="1313"/>
                                      <a:pt x="36" y="1184"/>
                                      <a:pt x="45" y="1020"/>
                                    </a:cubicBezTo>
                                    <a:cubicBezTo>
                                      <a:pt x="54" y="856"/>
                                      <a:pt x="12" y="545"/>
                                      <a:pt x="52" y="390"/>
                                    </a:cubicBezTo>
                                    <a:cubicBezTo>
                                      <a:pt x="92" y="235"/>
                                      <a:pt x="184" y="155"/>
                                      <a:pt x="285" y="90"/>
                                    </a:cubicBezTo>
                                    <a:cubicBezTo>
                                      <a:pt x="386" y="25"/>
                                      <a:pt x="582" y="19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372" path="m0,1372c9,1313,36,1184,45,1020c54,856,12,545,52,390c92,235,184,155,285,90c386,25,582,19,660,0e" stroked="t" o:allowincell="t" style="position:absolute;margin-left:257.75pt;margin-top:98.75pt;width:32.95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60350</wp:posOffset>
                      </wp:positionV>
                      <wp:extent cx="2167255" cy="1419860"/>
                      <wp:effectExtent l="5715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41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2236">
                                    <a:moveTo>
                                      <a:pt x="3413" y="0"/>
                                    </a:moveTo>
                                    <a:cubicBezTo>
                                      <a:pt x="3377" y="28"/>
                                      <a:pt x="3267" y="89"/>
                                      <a:pt x="3195" y="165"/>
                                    </a:cubicBezTo>
                                    <a:cubicBezTo>
                                      <a:pt x="3123" y="241"/>
                                      <a:pt x="3040" y="356"/>
                                      <a:pt x="2978" y="457"/>
                                    </a:cubicBezTo>
                                    <a:cubicBezTo>
                                      <a:pt x="2916" y="558"/>
                                      <a:pt x="2876" y="638"/>
                                      <a:pt x="2820" y="772"/>
                                    </a:cubicBezTo>
                                    <a:cubicBezTo>
                                      <a:pt x="2764" y="906"/>
                                      <a:pt x="2704" y="1061"/>
                                      <a:pt x="2640" y="1260"/>
                                    </a:cubicBezTo>
                                    <a:cubicBezTo>
                                      <a:pt x="2576" y="1459"/>
                                      <a:pt x="2529" y="1807"/>
                                      <a:pt x="2438" y="1965"/>
                                    </a:cubicBezTo>
                                    <a:cubicBezTo>
                                      <a:pt x="2347" y="2123"/>
                                      <a:pt x="2230" y="2174"/>
                                      <a:pt x="2093" y="2205"/>
                                    </a:cubicBezTo>
                                    <a:cubicBezTo>
                                      <a:pt x="1956" y="2236"/>
                                      <a:pt x="1789" y="2228"/>
                                      <a:pt x="1613" y="2152"/>
                                    </a:cubicBezTo>
                                    <a:cubicBezTo>
                                      <a:pt x="1437" y="2076"/>
                                      <a:pt x="1210" y="1842"/>
                                      <a:pt x="1035" y="1747"/>
                                    </a:cubicBezTo>
                                    <a:cubicBezTo>
                                      <a:pt x="860" y="1652"/>
                                      <a:pt x="735" y="1616"/>
                                      <a:pt x="563" y="1582"/>
                                    </a:cubicBezTo>
                                    <a:cubicBezTo>
                                      <a:pt x="391" y="1548"/>
                                      <a:pt x="117" y="1553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2236" path="m3413,0c3377,28,3267,89,3195,165c3123,241,3040,356,2978,457c2916,558,2876,638,2820,772c2764,906,2704,1061,2640,1260c2576,1459,2529,1807,2438,1965c2347,2123,2230,2174,2093,2205c1956,2236,1789,2228,1613,2152c1437,2076,1210,1842,1035,1747c860,1652,735,1616,563,1582c391,1548,117,1553,0,1545e" stroked="t" o:allowincell="t" style="position:absolute;margin-left:24.85pt;margin-top:20.5pt;width:170.6pt;height:11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55270</wp:posOffset>
                      </wp:positionV>
                      <wp:extent cx="1243330" cy="124079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1954">
                                    <a:moveTo>
                                      <a:pt x="1958" y="0"/>
                                    </a:moveTo>
                                    <a:cubicBezTo>
                                      <a:pt x="1934" y="35"/>
                                      <a:pt x="1862" y="103"/>
                                      <a:pt x="1815" y="210"/>
                                    </a:cubicBezTo>
                                    <a:cubicBezTo>
                                      <a:pt x="1768" y="317"/>
                                      <a:pt x="1718" y="401"/>
                                      <a:pt x="1673" y="645"/>
                                    </a:cubicBezTo>
                                    <a:cubicBezTo>
                                      <a:pt x="1628" y="889"/>
                                      <a:pt x="1603" y="1459"/>
                                      <a:pt x="1545" y="1673"/>
                                    </a:cubicBezTo>
                                    <a:cubicBezTo>
                                      <a:pt x="1487" y="1887"/>
                                      <a:pt x="1419" y="1902"/>
                                      <a:pt x="1328" y="1928"/>
                                    </a:cubicBezTo>
                                    <a:cubicBezTo>
                                      <a:pt x="1237" y="1954"/>
                                      <a:pt x="1082" y="1929"/>
                                      <a:pt x="998" y="1830"/>
                                    </a:cubicBezTo>
                                    <a:cubicBezTo>
                                      <a:pt x="914" y="1731"/>
                                      <a:pt x="884" y="1473"/>
                                      <a:pt x="825" y="1335"/>
                                    </a:cubicBezTo>
                                    <a:cubicBezTo>
                                      <a:pt x="766" y="1197"/>
                                      <a:pt x="737" y="1123"/>
                                      <a:pt x="645" y="998"/>
                                    </a:cubicBezTo>
                                    <a:cubicBezTo>
                                      <a:pt x="553" y="873"/>
                                      <a:pt x="377" y="681"/>
                                      <a:pt x="270" y="585"/>
                                    </a:cubicBezTo>
                                    <a:cubicBezTo>
                                      <a:pt x="163" y="489"/>
                                      <a:pt x="56" y="454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1954" path="m1958,0c1934,35,1862,103,1815,210c1768,317,1718,401,1673,645c1628,889,1603,1459,1545,1673c1487,1887,1419,1902,1328,1928c1237,1954,1082,1929,998,1830c914,1731,884,1473,825,1335c766,1197,737,1123,645,998c553,873,377,681,270,585c163,489,56,454,0,420e" stroked="t" o:allowincell="t" style="position:absolute;margin-left:60.1pt;margin-top:20.1pt;width:97.85pt;height:9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93345</wp:posOffset>
                      </wp:positionV>
                      <wp:extent cx="462280" cy="480695"/>
                      <wp:effectExtent l="5080" t="5715" r="571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757">
                                    <a:moveTo>
                                      <a:pt x="728" y="0"/>
                                    </a:moveTo>
                                    <a:cubicBezTo>
                                      <a:pt x="709" y="26"/>
                                      <a:pt x="650" y="97"/>
                                      <a:pt x="615" y="158"/>
                                    </a:cubicBezTo>
                                    <a:cubicBezTo>
                                      <a:pt x="580" y="219"/>
                                      <a:pt x="547" y="296"/>
                                      <a:pt x="518" y="368"/>
                                    </a:cubicBezTo>
                                    <a:cubicBezTo>
                                      <a:pt x="489" y="440"/>
                                      <a:pt x="467" y="534"/>
                                      <a:pt x="443" y="593"/>
                                    </a:cubicBezTo>
                                    <a:cubicBezTo>
                                      <a:pt x="419" y="652"/>
                                      <a:pt x="415" y="696"/>
                                      <a:pt x="375" y="720"/>
                                    </a:cubicBezTo>
                                    <a:cubicBezTo>
                                      <a:pt x="335" y="744"/>
                                      <a:pt x="265" y="757"/>
                                      <a:pt x="203" y="735"/>
                                    </a:cubicBezTo>
                                    <a:cubicBezTo>
                                      <a:pt x="141" y="713"/>
                                      <a:pt x="42" y="616"/>
                                      <a:pt x="0" y="5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757" path="m728,0c709,26,650,97,615,158c580,219,547,296,518,368c489,440,467,534,443,593c419,652,415,696,375,720c335,744,265,757,203,735c141,713,42,616,0,585e" stroked="t" o:allowincell="t" style="position:absolute;margin-left:93.1pt;margin-top:7.35pt;width:36.35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находилась в поле пониженного атмосферного давления с малоактивным холодным фронтом. Жара спала, и установилась теплая сухая погода со среднесуточной температурой воздуха 18-20ºС, превышающей климатическую норму на 2-4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На большей части области, оказавшейся за холодным фронтом днем прогрев воздуха не превышал +20+24ºС, а по юго-востоку максимум температуры все еще достигал +25+27ºС. Сегодня ночью воздух охлаждался в основном до +6+9ºС, в восточных районах из-за плотной облачности было теплее, +12+14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зоне атмосферного фронта, выраженного лишь облачностью и температурными контрастами, осадки не отмечались, кое-где по востоку прогремели сухие гроз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продолжалось падение уровня воды на 3-6 см в сутки. На притоках отмечалось его колебание с суточной амплитудой 4-14 см. Температура воды понизилась до  20-23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BB7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2007032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 атмосферного фронта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и днем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 лишь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в отдельных районах кратковременные дожди, возможны гро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29:00Z</dcterms:created>
  <dc:creator>ООПГМИ</dc:creator>
  <dc:description/>
  <cp:keywords/>
  <dc:language>en-US</dc:language>
  <cp:lastModifiedBy>Admin</cp:lastModifiedBy>
  <cp:lastPrinted>2011-06-14T12:48:00Z</cp:lastPrinted>
  <dcterms:modified xsi:type="dcterms:W3CDTF">2011-06-14T12:29:00Z</dcterms:modified>
  <cp:revision>2</cp:revision>
  <dc:subject/>
  <dc:title> </dc:title>
</cp:coreProperties>
</file>