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2  15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37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1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114935" simplePos="0" locked="0" layoutInCell="1" allowOverlap="1" relativeHeight="33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802640</wp:posOffset>
                      </wp:positionV>
                      <wp:extent cx="1739900" cy="1213485"/>
                      <wp:effectExtent l="0" t="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988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0" h="1911">
                                    <a:moveTo>
                                      <a:pt x="2470" y="1911"/>
                                    </a:moveTo>
                                    <a:cubicBezTo>
                                      <a:pt x="2433" y="1881"/>
                                      <a:pt x="2419" y="1832"/>
                                      <a:pt x="2253" y="1731"/>
                                    </a:cubicBezTo>
                                    <a:cubicBezTo>
                                      <a:pt x="2087" y="1630"/>
                                      <a:pt x="1709" y="1430"/>
                                      <a:pt x="1473" y="1303"/>
                                    </a:cubicBezTo>
                                    <a:cubicBezTo>
                                      <a:pt x="1237" y="1176"/>
                                      <a:pt x="1063" y="1080"/>
                                      <a:pt x="835" y="966"/>
                                    </a:cubicBezTo>
                                    <a:cubicBezTo>
                                      <a:pt x="607" y="852"/>
                                      <a:pt x="212" y="744"/>
                                      <a:pt x="106" y="616"/>
                                    </a:cubicBezTo>
                                    <a:cubicBezTo>
                                      <a:pt x="0" y="488"/>
                                      <a:pt x="70" y="295"/>
                                      <a:pt x="202" y="196"/>
                                    </a:cubicBezTo>
                                    <a:cubicBezTo>
                                      <a:pt x="334" y="97"/>
                                      <a:pt x="602" y="42"/>
                                      <a:pt x="895" y="21"/>
                                    </a:cubicBezTo>
                                    <a:cubicBezTo>
                                      <a:pt x="1188" y="0"/>
                                      <a:pt x="1653" y="43"/>
                                      <a:pt x="1960" y="73"/>
                                    </a:cubicBezTo>
                                    <a:cubicBezTo>
                                      <a:pt x="2267" y="103"/>
                                      <a:pt x="2578" y="174"/>
                                      <a:pt x="2740" y="2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0,1911" path="m2470,1911c2433,1881,2419,1832,2253,1731c2087,1630,1709,1430,1473,1303c1237,1176,1063,1080,835,966c607,852,212,744,106,616c0,488,70,295,202,196c334,97,602,42,895,21c1188,0,1653,43,1960,73c2267,103,2578,174,2740,201e" stroked="t" o:allowincell="t" style="position:absolute;margin-left:147.35pt;margin-top:63.2pt;width:136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7">
                      <wp:simplePos x="0" y="0"/>
                      <wp:positionH relativeFrom="column">
                        <wp:posOffset>3042920</wp:posOffset>
                      </wp:positionH>
                      <wp:positionV relativeFrom="paragraph">
                        <wp:posOffset>1178560</wp:posOffset>
                      </wp:positionV>
                      <wp:extent cx="749300" cy="651510"/>
                      <wp:effectExtent l="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026">
                                    <a:moveTo>
                                      <a:pt x="1180" y="1026"/>
                                    </a:moveTo>
                                    <a:cubicBezTo>
                                      <a:pt x="1099" y="968"/>
                                      <a:pt x="873" y="797"/>
                                      <a:pt x="693" y="681"/>
                                    </a:cubicBezTo>
                                    <a:cubicBezTo>
                                      <a:pt x="513" y="565"/>
                                      <a:pt x="200" y="431"/>
                                      <a:pt x="100" y="329"/>
                                    </a:cubicBezTo>
                                    <a:cubicBezTo>
                                      <a:pt x="0" y="227"/>
                                      <a:pt x="48" y="117"/>
                                      <a:pt x="93" y="66"/>
                                    </a:cubicBezTo>
                                    <a:cubicBezTo>
                                      <a:pt x="138" y="15"/>
                                      <a:pt x="218" y="0"/>
                                      <a:pt x="370" y="21"/>
                                    </a:cubicBezTo>
                                    <a:cubicBezTo>
                                      <a:pt x="522" y="42"/>
                                      <a:pt x="875" y="158"/>
                                      <a:pt x="1008" y="1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026" path="m1180,1026c1099,968,873,797,693,681c513,565,200,431,100,329c0,227,48,117,93,66c138,15,218,0,370,21c522,42,875,158,1008,194e" stroked="t" o:allowincell="t" style="position:absolute;margin-left:239.6pt;margin-top:92.8pt;width:58.95pt;height:5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9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2.85pt;margin-top:4.7pt;width:155.15pt;height:122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81635</wp:posOffset>
                      </wp:positionV>
                      <wp:extent cx="2959100" cy="1250315"/>
                      <wp:effectExtent l="3810" t="0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0" cy="125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0" h="1969">
                                    <a:moveTo>
                                      <a:pt x="4660" y="94"/>
                                    </a:moveTo>
                                    <a:cubicBezTo>
                                      <a:pt x="4569" y="88"/>
                                      <a:pt x="4444" y="56"/>
                                      <a:pt x="4120" y="56"/>
                                    </a:cubicBezTo>
                                    <a:cubicBezTo>
                                      <a:pt x="3796" y="56"/>
                                      <a:pt x="3098" y="0"/>
                                      <a:pt x="2717" y="94"/>
                                    </a:cubicBezTo>
                                    <a:cubicBezTo>
                                      <a:pt x="2336" y="188"/>
                                      <a:pt x="2062" y="500"/>
                                      <a:pt x="1832" y="619"/>
                                    </a:cubicBezTo>
                                    <a:cubicBezTo>
                                      <a:pt x="1602" y="738"/>
                                      <a:pt x="1603" y="732"/>
                                      <a:pt x="1337" y="806"/>
                                    </a:cubicBezTo>
                                    <a:cubicBezTo>
                                      <a:pt x="1071" y="880"/>
                                      <a:pt x="457" y="969"/>
                                      <a:pt x="235" y="1061"/>
                                    </a:cubicBezTo>
                                    <a:cubicBezTo>
                                      <a:pt x="13" y="1153"/>
                                      <a:pt x="4" y="1261"/>
                                      <a:pt x="2" y="1361"/>
                                    </a:cubicBezTo>
                                    <a:cubicBezTo>
                                      <a:pt x="0" y="1461"/>
                                      <a:pt x="63" y="1602"/>
                                      <a:pt x="220" y="1661"/>
                                    </a:cubicBezTo>
                                    <a:cubicBezTo>
                                      <a:pt x="377" y="1720"/>
                                      <a:pt x="705" y="1720"/>
                                      <a:pt x="947" y="1714"/>
                                    </a:cubicBezTo>
                                    <a:cubicBezTo>
                                      <a:pt x="1189" y="1708"/>
                                      <a:pt x="1455" y="1650"/>
                                      <a:pt x="1675" y="1624"/>
                                    </a:cubicBezTo>
                                    <a:cubicBezTo>
                                      <a:pt x="1895" y="1598"/>
                                      <a:pt x="2081" y="1555"/>
                                      <a:pt x="2267" y="1556"/>
                                    </a:cubicBezTo>
                                    <a:cubicBezTo>
                                      <a:pt x="2453" y="1557"/>
                                      <a:pt x="2613" y="1562"/>
                                      <a:pt x="2792" y="1631"/>
                                    </a:cubicBezTo>
                                    <a:cubicBezTo>
                                      <a:pt x="2971" y="1700"/>
                                      <a:pt x="3226" y="1899"/>
                                      <a:pt x="3340" y="19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0,1969" path="m4660,94c4569,88,4444,56,4120,56c3796,56,3098,0,2717,94c2336,188,2062,500,1832,619c1602,738,1603,732,1337,806c1071,880,457,969,235,1061c13,1153,4,1261,2,1361c0,1461,63,1602,220,1661c377,1720,705,1720,947,1714c1189,1708,1455,1650,1675,1624c1895,1598,2081,1555,2267,1556c2453,1557,2613,1562,2792,1631c2971,1700,3226,1899,3340,1969e" stroked="t" o:allowincell="t" style="position:absolute;margin-left:26.25pt;margin-top:30.05pt;width:232.95pt;height:98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69545</wp:posOffset>
                      </wp:positionV>
                      <wp:extent cx="1409700" cy="628650"/>
                      <wp:effectExtent l="508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990">
                                    <a:moveTo>
                                      <a:pt x="2220" y="0"/>
                                    </a:moveTo>
                                    <a:cubicBezTo>
                                      <a:pt x="2159" y="27"/>
                                      <a:pt x="1979" y="86"/>
                                      <a:pt x="1853" y="165"/>
                                    </a:cubicBezTo>
                                    <a:cubicBezTo>
                                      <a:pt x="1727" y="244"/>
                                      <a:pt x="1622" y="368"/>
                                      <a:pt x="1463" y="473"/>
                                    </a:cubicBezTo>
                                    <a:cubicBezTo>
                                      <a:pt x="1304" y="578"/>
                                      <a:pt x="1144" y="709"/>
                                      <a:pt x="900" y="795"/>
                                    </a:cubicBezTo>
                                    <a:cubicBezTo>
                                      <a:pt x="656" y="881"/>
                                      <a:pt x="187" y="950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0,990" path="m2220,0c2159,27,1979,86,1853,165c1727,244,1622,368,1463,473c1304,578,1144,709,900,795c656,881,187,950,0,990e" stroked="t" o:allowincell="t" style="position:absolute;margin-left:42.1pt;margin-top:13.35pt;width:110.95pt;height:4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началось поступление прохладного воздуха Балтики. Шло дальнейшее понижение температурного фона до +15+19ºС.  Установилась обычная для этой поры погода, лишь местами по востоку все еще было тепло, и среднесуточная температура  воздуха превышала климатическую норму на 2-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до +20+23ºС. Сегодня ночью при значительной облачности минимальные термометры показывали +11+14ºС, лишь кое-где по востоку было холоднее,  около +8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ие дожди, давшие до 1 мм осадков, прошли ночью в ряде районов област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3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 (на 3-5 см в сутки). На притоках уровень колебался с суточной амплитудой 1-5 см. Температура воды сохранялась 20-23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237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21151722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53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ночью полем пониженного атмосферного давления, днем влиянием прохладной неустойчивой воздушной массы, поступающей с Балтийского мор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преимущественно без осадков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в отдельных районах гро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 территории, днем местам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западной четверти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2:00Z</dcterms:created>
  <dc:creator>ООПГМИ</dc:creator>
  <dc:description/>
  <cp:keywords/>
  <dc:language>en-US</dc:language>
  <cp:lastModifiedBy>Admin</cp:lastModifiedBy>
  <cp:lastPrinted>2011-06-15T12:35:00Z</cp:lastPrinted>
  <dcterms:modified xsi:type="dcterms:W3CDTF">2011-06-15T11:32:00Z</dcterms:modified>
  <cp:revision>2</cp:revision>
  <dc:subject/>
  <dc:title> </dc:title>
</cp:coreProperties>
</file>