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2/113  16 июн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5 июн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6 июня</w: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8">
                      <wp:simplePos x="0" y="0"/>
                      <wp:positionH relativeFrom="column">
                        <wp:posOffset>2502535</wp:posOffset>
                      </wp:positionH>
                      <wp:positionV relativeFrom="paragraph">
                        <wp:posOffset>1370965</wp:posOffset>
                      </wp:positionV>
                      <wp:extent cx="1339850" cy="88709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39920" cy="88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10" h="1397">
                                    <a:moveTo>
                                      <a:pt x="1896" y="498"/>
                                    </a:moveTo>
                                    <a:cubicBezTo>
                                      <a:pt x="1940" y="513"/>
                                      <a:pt x="2042" y="512"/>
                                      <a:pt x="2076" y="536"/>
                                    </a:cubicBezTo>
                                    <a:cubicBezTo>
                                      <a:pt x="2110" y="560"/>
                                      <a:pt x="2108" y="617"/>
                                      <a:pt x="2099" y="641"/>
                                    </a:cubicBezTo>
                                    <a:cubicBezTo>
                                      <a:pt x="2090" y="665"/>
                                      <a:pt x="2040" y="659"/>
                                      <a:pt x="2024" y="678"/>
                                    </a:cubicBezTo>
                                    <a:cubicBezTo>
                                      <a:pt x="2008" y="697"/>
                                      <a:pt x="1995" y="728"/>
                                      <a:pt x="2001" y="753"/>
                                    </a:cubicBezTo>
                                    <a:cubicBezTo>
                                      <a:pt x="2007" y="778"/>
                                      <a:pt x="2070" y="802"/>
                                      <a:pt x="2061" y="828"/>
                                    </a:cubicBezTo>
                                    <a:cubicBezTo>
                                      <a:pt x="2052" y="854"/>
                                      <a:pt x="1989" y="902"/>
                                      <a:pt x="1949" y="911"/>
                                    </a:cubicBezTo>
                                    <a:cubicBezTo>
                                      <a:pt x="1909" y="920"/>
                                      <a:pt x="1860" y="869"/>
                                      <a:pt x="1821" y="881"/>
                                    </a:cubicBezTo>
                                    <a:cubicBezTo>
                                      <a:pt x="1782" y="893"/>
                                      <a:pt x="1760" y="977"/>
                                      <a:pt x="1716" y="986"/>
                                    </a:cubicBezTo>
                                    <a:cubicBezTo>
                                      <a:pt x="1672" y="995"/>
                                      <a:pt x="1600" y="927"/>
                                      <a:pt x="1559" y="933"/>
                                    </a:cubicBezTo>
                                    <a:cubicBezTo>
                                      <a:pt x="1518" y="939"/>
                                      <a:pt x="1489" y="987"/>
                                      <a:pt x="1469" y="1023"/>
                                    </a:cubicBezTo>
                                    <a:cubicBezTo>
                                      <a:pt x="1449" y="1059"/>
                                      <a:pt x="1485" y="1127"/>
                                      <a:pt x="1439" y="1151"/>
                                    </a:cubicBezTo>
                                    <a:cubicBezTo>
                                      <a:pt x="1393" y="1175"/>
                                      <a:pt x="1238" y="1181"/>
                                      <a:pt x="1191" y="1166"/>
                                    </a:cubicBezTo>
                                    <a:cubicBezTo>
                                      <a:pt x="1144" y="1151"/>
                                      <a:pt x="1191" y="1078"/>
                                      <a:pt x="1157" y="1063"/>
                                    </a:cubicBezTo>
                                    <a:cubicBezTo>
                                      <a:pt x="1123" y="1048"/>
                                      <a:pt x="1036" y="1044"/>
                                      <a:pt x="989" y="1076"/>
                                    </a:cubicBezTo>
                                    <a:cubicBezTo>
                                      <a:pt x="942" y="1108"/>
                                      <a:pt x="905" y="1232"/>
                                      <a:pt x="876" y="1256"/>
                                    </a:cubicBezTo>
                                    <a:cubicBezTo>
                                      <a:pt x="847" y="1280"/>
                                      <a:pt x="835" y="1234"/>
                                      <a:pt x="816" y="1218"/>
                                    </a:cubicBezTo>
                                    <a:cubicBezTo>
                                      <a:pt x="797" y="1202"/>
                                      <a:pt x="784" y="1168"/>
                                      <a:pt x="764" y="1158"/>
                                    </a:cubicBezTo>
                                    <a:cubicBezTo>
                                      <a:pt x="744" y="1148"/>
                                      <a:pt x="730" y="1148"/>
                                      <a:pt x="696" y="1158"/>
                                    </a:cubicBezTo>
                                    <a:cubicBezTo>
                                      <a:pt x="662" y="1168"/>
                                      <a:pt x="600" y="1214"/>
                                      <a:pt x="561" y="1218"/>
                                    </a:cubicBezTo>
                                    <a:cubicBezTo>
                                      <a:pt x="522" y="1222"/>
                                      <a:pt x="498" y="1188"/>
                                      <a:pt x="464" y="1181"/>
                                    </a:cubicBezTo>
                                    <a:cubicBezTo>
                                      <a:pt x="430" y="1174"/>
                                      <a:pt x="385" y="1159"/>
                                      <a:pt x="359" y="1173"/>
                                    </a:cubicBezTo>
                                    <a:cubicBezTo>
                                      <a:pt x="333" y="1187"/>
                                      <a:pt x="337" y="1228"/>
                                      <a:pt x="306" y="1263"/>
                                    </a:cubicBezTo>
                                    <a:cubicBezTo>
                                      <a:pt x="275" y="1298"/>
                                      <a:pt x="201" y="1369"/>
                                      <a:pt x="171" y="1383"/>
                                    </a:cubicBezTo>
                                    <a:cubicBezTo>
                                      <a:pt x="141" y="1397"/>
                                      <a:pt x="128" y="1363"/>
                                      <a:pt x="126" y="1346"/>
                                    </a:cubicBezTo>
                                    <a:cubicBezTo>
                                      <a:pt x="124" y="1329"/>
                                      <a:pt x="155" y="1317"/>
                                      <a:pt x="156" y="1278"/>
                                    </a:cubicBezTo>
                                    <a:cubicBezTo>
                                      <a:pt x="157" y="1239"/>
                                      <a:pt x="120" y="1200"/>
                                      <a:pt x="134" y="1113"/>
                                    </a:cubicBezTo>
                                    <a:cubicBezTo>
                                      <a:pt x="148" y="1026"/>
                                      <a:pt x="230" y="823"/>
                                      <a:pt x="239" y="753"/>
                                    </a:cubicBezTo>
                                    <a:cubicBezTo>
                                      <a:pt x="248" y="683"/>
                                      <a:pt x="203" y="698"/>
                                      <a:pt x="186" y="693"/>
                                    </a:cubicBezTo>
                                    <a:cubicBezTo>
                                      <a:pt x="169" y="688"/>
                                      <a:pt x="159" y="709"/>
                                      <a:pt x="134" y="723"/>
                                    </a:cubicBezTo>
                                    <a:cubicBezTo>
                                      <a:pt x="109" y="737"/>
                                      <a:pt x="56" y="782"/>
                                      <a:pt x="36" y="776"/>
                                    </a:cubicBezTo>
                                    <a:cubicBezTo>
                                      <a:pt x="16" y="770"/>
                                      <a:pt x="14" y="745"/>
                                      <a:pt x="14" y="686"/>
                                    </a:cubicBezTo>
                                    <a:cubicBezTo>
                                      <a:pt x="14" y="627"/>
                                      <a:pt x="0" y="512"/>
                                      <a:pt x="36" y="423"/>
                                    </a:cubicBezTo>
                                    <a:cubicBezTo>
                                      <a:pt x="72" y="334"/>
                                      <a:pt x="131" y="222"/>
                                      <a:pt x="231" y="153"/>
                                    </a:cubicBezTo>
                                    <a:cubicBezTo>
                                      <a:pt x="331" y="84"/>
                                      <a:pt x="484" y="22"/>
                                      <a:pt x="636" y="11"/>
                                    </a:cubicBezTo>
                                    <a:cubicBezTo>
                                      <a:pt x="788" y="0"/>
                                      <a:pt x="1012" y="57"/>
                                      <a:pt x="1146" y="86"/>
                                    </a:cubicBezTo>
                                    <a:cubicBezTo>
                                      <a:pt x="1280" y="115"/>
                                      <a:pt x="1360" y="149"/>
                                      <a:pt x="1439" y="183"/>
                                    </a:cubicBezTo>
                                    <a:cubicBezTo>
                                      <a:pt x="1518" y="217"/>
                                      <a:pt x="1588" y="262"/>
                                      <a:pt x="1619" y="288"/>
                                    </a:cubicBezTo>
                                    <a:cubicBezTo>
                                      <a:pt x="1650" y="314"/>
                                      <a:pt x="1600" y="324"/>
                                      <a:pt x="1626" y="341"/>
                                    </a:cubicBezTo>
                                    <a:cubicBezTo>
                                      <a:pt x="1652" y="358"/>
                                      <a:pt x="1731" y="367"/>
                                      <a:pt x="1776" y="393"/>
                                    </a:cubicBezTo>
                                    <a:cubicBezTo>
                                      <a:pt x="1821" y="419"/>
                                      <a:pt x="1871" y="476"/>
                                      <a:pt x="1896" y="49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10,1397" path="m1896,498c1940,513,2042,512,2076,536c2110,560,2108,617,2099,641c2090,665,2040,659,2024,678c2008,697,1995,728,2001,753c2007,778,2070,802,2061,828c2052,854,1989,902,1949,911c1909,920,1860,869,1821,881c1782,893,1760,977,1716,986c1672,995,1600,927,1559,933c1518,939,1489,987,1469,1023c1449,1059,1485,1127,1439,1151c1393,1175,1238,1181,1191,1166c1144,1151,1191,1078,1157,1063c1123,1048,1036,1044,989,1076c942,1108,905,1232,876,1256c847,1280,835,1234,816,1218c797,1202,784,1168,764,1158c744,1148,730,1148,696,1158c662,1168,600,1214,561,1218c522,1222,498,1188,464,1181c430,1174,385,1159,359,1173c333,1187,337,1228,306,1263c275,1298,201,1369,171,1383c141,1397,128,1363,126,1346c124,1329,155,1317,156,1278c157,1239,120,1200,134,1113c148,1026,230,823,239,753c248,683,203,698,186,693c169,688,159,709,134,723c109,737,56,782,36,776c16,770,14,745,14,686c14,627,0,512,36,423c72,334,131,222,231,153c331,84,484,22,636,11c788,0,1012,57,1146,86c1280,115,1360,149,1439,183c1518,217,1588,262,1619,288c1650,314,1600,324,1626,341c1652,358,1731,367,1776,393c1821,419,1871,476,1896,498xe" stroked="f" o:allowincell="t" style="position:absolute;margin-left:197.05pt;margin-top:107.95pt;width:105.45pt;height:69.8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4775" simplePos="0" locked="0" layoutInCell="1" allowOverlap="1" relativeHeight="9">
                      <wp:simplePos x="0" y="0"/>
                      <wp:positionH relativeFrom="column">
                        <wp:posOffset>1862455</wp:posOffset>
                      </wp:positionH>
                      <wp:positionV relativeFrom="paragraph">
                        <wp:posOffset>965200</wp:posOffset>
                      </wp:positionV>
                      <wp:extent cx="1841500" cy="9277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1400" cy="92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00" h="1461">
                                    <a:moveTo>
                                      <a:pt x="2792" y="27"/>
                                    </a:moveTo>
                                    <a:cubicBezTo>
                                      <a:pt x="2796" y="56"/>
                                      <a:pt x="2649" y="163"/>
                                      <a:pt x="2634" y="200"/>
                                    </a:cubicBezTo>
                                    <a:cubicBezTo>
                                      <a:pt x="2619" y="237"/>
                                      <a:pt x="2662" y="216"/>
                                      <a:pt x="2702" y="252"/>
                                    </a:cubicBezTo>
                                    <a:cubicBezTo>
                                      <a:pt x="2742" y="288"/>
                                      <a:pt x="2848" y="376"/>
                                      <a:pt x="2874" y="417"/>
                                    </a:cubicBezTo>
                                    <a:cubicBezTo>
                                      <a:pt x="2900" y="458"/>
                                      <a:pt x="2866" y="458"/>
                                      <a:pt x="2859" y="500"/>
                                    </a:cubicBezTo>
                                    <a:cubicBezTo>
                                      <a:pt x="2852" y="542"/>
                                      <a:pt x="2855" y="632"/>
                                      <a:pt x="2829" y="672"/>
                                    </a:cubicBezTo>
                                    <a:cubicBezTo>
                                      <a:pt x="2803" y="712"/>
                                      <a:pt x="2736" y="700"/>
                                      <a:pt x="2702" y="740"/>
                                    </a:cubicBezTo>
                                    <a:cubicBezTo>
                                      <a:pt x="2668" y="780"/>
                                      <a:pt x="2664" y="896"/>
                                      <a:pt x="2627" y="912"/>
                                    </a:cubicBezTo>
                                    <a:cubicBezTo>
                                      <a:pt x="2590" y="928"/>
                                      <a:pt x="2557" y="867"/>
                                      <a:pt x="2477" y="837"/>
                                    </a:cubicBezTo>
                                    <a:cubicBezTo>
                                      <a:pt x="2397" y="807"/>
                                      <a:pt x="2282" y="762"/>
                                      <a:pt x="2147" y="732"/>
                                    </a:cubicBezTo>
                                    <a:cubicBezTo>
                                      <a:pt x="2012" y="702"/>
                                      <a:pt x="1798" y="658"/>
                                      <a:pt x="1667" y="657"/>
                                    </a:cubicBezTo>
                                    <a:cubicBezTo>
                                      <a:pt x="1536" y="656"/>
                                      <a:pt x="1451" y="678"/>
                                      <a:pt x="1359" y="725"/>
                                    </a:cubicBezTo>
                                    <a:cubicBezTo>
                                      <a:pt x="1267" y="772"/>
                                      <a:pt x="1168" y="860"/>
                                      <a:pt x="1112" y="942"/>
                                    </a:cubicBezTo>
                                    <a:cubicBezTo>
                                      <a:pt x="1056" y="1024"/>
                                      <a:pt x="1036" y="1143"/>
                                      <a:pt x="1022" y="1220"/>
                                    </a:cubicBezTo>
                                    <a:cubicBezTo>
                                      <a:pt x="1008" y="1297"/>
                                      <a:pt x="1039" y="1376"/>
                                      <a:pt x="1029" y="1407"/>
                                    </a:cubicBezTo>
                                    <a:cubicBezTo>
                                      <a:pt x="1019" y="1438"/>
                                      <a:pt x="977" y="1426"/>
                                      <a:pt x="962" y="1407"/>
                                    </a:cubicBezTo>
                                    <a:cubicBezTo>
                                      <a:pt x="947" y="1388"/>
                                      <a:pt x="958" y="1315"/>
                                      <a:pt x="939" y="1295"/>
                                    </a:cubicBezTo>
                                    <a:cubicBezTo>
                                      <a:pt x="920" y="1275"/>
                                      <a:pt x="888" y="1273"/>
                                      <a:pt x="849" y="1287"/>
                                    </a:cubicBezTo>
                                    <a:cubicBezTo>
                                      <a:pt x="810" y="1301"/>
                                      <a:pt x="749" y="1370"/>
                                      <a:pt x="707" y="1377"/>
                                    </a:cubicBezTo>
                                    <a:cubicBezTo>
                                      <a:pt x="665" y="1384"/>
                                      <a:pt x="626" y="1321"/>
                                      <a:pt x="594" y="1332"/>
                                    </a:cubicBezTo>
                                    <a:cubicBezTo>
                                      <a:pt x="562" y="1343"/>
                                      <a:pt x="543" y="1429"/>
                                      <a:pt x="512" y="1445"/>
                                    </a:cubicBezTo>
                                    <a:cubicBezTo>
                                      <a:pt x="481" y="1461"/>
                                      <a:pt x="446" y="1440"/>
                                      <a:pt x="407" y="1430"/>
                                    </a:cubicBezTo>
                                    <a:cubicBezTo>
                                      <a:pt x="368" y="1420"/>
                                      <a:pt x="306" y="1406"/>
                                      <a:pt x="279" y="1385"/>
                                    </a:cubicBezTo>
                                    <a:cubicBezTo>
                                      <a:pt x="252" y="1364"/>
                                      <a:pt x="283" y="1316"/>
                                      <a:pt x="242" y="1302"/>
                                    </a:cubicBezTo>
                                    <a:cubicBezTo>
                                      <a:pt x="201" y="1288"/>
                                      <a:pt x="64" y="1329"/>
                                      <a:pt x="32" y="1302"/>
                                    </a:cubicBezTo>
                                    <a:cubicBezTo>
                                      <a:pt x="0" y="1275"/>
                                      <a:pt x="32" y="1213"/>
                                      <a:pt x="47" y="1137"/>
                                    </a:cubicBezTo>
                                    <a:cubicBezTo>
                                      <a:pt x="62" y="1061"/>
                                      <a:pt x="57" y="953"/>
                                      <a:pt x="122" y="845"/>
                                    </a:cubicBezTo>
                                    <a:cubicBezTo>
                                      <a:pt x="187" y="737"/>
                                      <a:pt x="286" y="599"/>
                                      <a:pt x="437" y="492"/>
                                    </a:cubicBezTo>
                                    <a:cubicBezTo>
                                      <a:pt x="588" y="385"/>
                                      <a:pt x="797" y="272"/>
                                      <a:pt x="1029" y="200"/>
                                    </a:cubicBezTo>
                                    <a:cubicBezTo>
                                      <a:pt x="1261" y="128"/>
                                      <a:pt x="1586" y="90"/>
                                      <a:pt x="1832" y="57"/>
                                    </a:cubicBezTo>
                                    <a:cubicBezTo>
                                      <a:pt x="2078" y="24"/>
                                      <a:pt x="2347" y="10"/>
                                      <a:pt x="2507" y="5"/>
                                    </a:cubicBezTo>
                                    <a:cubicBezTo>
                                      <a:pt x="2667" y="0"/>
                                      <a:pt x="2733" y="23"/>
                                      <a:pt x="2792" y="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00,1461" path="m2792,27c2796,56,2649,163,2634,200c2619,237,2662,216,2702,252c2742,288,2848,376,2874,417c2900,458,2866,458,2859,500c2852,542,2855,632,2829,672c2803,712,2736,700,2702,740c2668,780,2664,896,2627,912c2590,928,2557,867,2477,837c2397,807,2282,762,2147,732c2012,702,1798,658,1667,657c1536,656,1451,678,1359,725c1267,772,1168,860,1112,942c1056,1024,1036,1143,1022,1220c1008,1297,1039,1376,1029,1407c1019,1438,977,1426,962,1407c947,1388,958,1315,939,1295c920,1275,888,1273,849,1287c810,1301,749,1370,707,1377c665,1384,626,1321,594,1332c562,1343,543,1429,512,1445c481,1461,446,1440,407,1430c368,1420,306,1406,279,1385c252,1364,283,1316,242,1302c201,1288,64,1329,32,1302c0,1275,32,1213,47,1137c62,1061,57,953,122,845c187,737,286,599,437,492c588,385,797,272,1029,200c1261,128,1586,90,1832,57c2078,24,2347,10,2507,5c2667,0,2733,23,2792,27xe" stroked="f" o:allowincell="t" style="position:absolute;margin-left:146.65pt;margin-top:76pt;width:144.95pt;height:73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13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6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07950" simplePos="0" locked="0" layoutInCell="1" allowOverlap="1" relativeHeight="35">
                      <wp:simplePos x="0" y="0"/>
                      <wp:positionH relativeFrom="column">
                        <wp:posOffset>1741170</wp:posOffset>
                      </wp:positionH>
                      <wp:positionV relativeFrom="paragraph">
                        <wp:posOffset>534670</wp:posOffset>
                      </wp:positionV>
                      <wp:extent cx="1409065" cy="1285875"/>
                      <wp:effectExtent l="3175" t="5715" r="0" b="444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9040" cy="128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19" h="2025">
                                    <a:moveTo>
                                      <a:pt x="800" y="2025"/>
                                    </a:moveTo>
                                    <a:cubicBezTo>
                                      <a:pt x="793" y="2000"/>
                                      <a:pt x="792" y="1940"/>
                                      <a:pt x="755" y="1875"/>
                                    </a:cubicBezTo>
                                    <a:cubicBezTo>
                                      <a:pt x="718" y="1810"/>
                                      <a:pt x="682" y="1725"/>
                                      <a:pt x="575" y="1635"/>
                                    </a:cubicBezTo>
                                    <a:cubicBezTo>
                                      <a:pt x="468" y="1545"/>
                                      <a:pt x="205" y="1415"/>
                                      <a:pt x="110" y="1335"/>
                                    </a:cubicBezTo>
                                    <a:cubicBezTo>
                                      <a:pt x="15" y="1255"/>
                                      <a:pt x="10" y="1212"/>
                                      <a:pt x="5" y="1155"/>
                                    </a:cubicBezTo>
                                    <a:cubicBezTo>
                                      <a:pt x="0" y="1098"/>
                                      <a:pt x="23" y="1044"/>
                                      <a:pt x="80" y="990"/>
                                    </a:cubicBezTo>
                                    <a:cubicBezTo>
                                      <a:pt x="137" y="936"/>
                                      <a:pt x="269" y="897"/>
                                      <a:pt x="350" y="833"/>
                                    </a:cubicBezTo>
                                    <a:cubicBezTo>
                                      <a:pt x="431" y="769"/>
                                      <a:pt x="479" y="659"/>
                                      <a:pt x="568" y="608"/>
                                    </a:cubicBezTo>
                                    <a:cubicBezTo>
                                      <a:pt x="657" y="557"/>
                                      <a:pt x="768" y="495"/>
                                      <a:pt x="883" y="525"/>
                                    </a:cubicBezTo>
                                    <a:cubicBezTo>
                                      <a:pt x="998" y="555"/>
                                      <a:pt x="1154" y="636"/>
                                      <a:pt x="1258" y="788"/>
                                    </a:cubicBezTo>
                                    <a:cubicBezTo>
                                      <a:pt x="1362" y="940"/>
                                      <a:pt x="1436" y="1282"/>
                                      <a:pt x="1505" y="1440"/>
                                    </a:cubicBezTo>
                                    <a:cubicBezTo>
                                      <a:pt x="1574" y="1598"/>
                                      <a:pt x="1593" y="1673"/>
                                      <a:pt x="1670" y="1733"/>
                                    </a:cubicBezTo>
                                    <a:cubicBezTo>
                                      <a:pt x="1747" y="1793"/>
                                      <a:pt x="1884" y="1822"/>
                                      <a:pt x="1970" y="1800"/>
                                    </a:cubicBezTo>
                                    <a:cubicBezTo>
                                      <a:pt x="2056" y="1778"/>
                                      <a:pt x="2157" y="1713"/>
                                      <a:pt x="2188" y="1598"/>
                                    </a:cubicBezTo>
                                    <a:cubicBezTo>
                                      <a:pt x="2219" y="1483"/>
                                      <a:pt x="2189" y="1305"/>
                                      <a:pt x="2158" y="1110"/>
                                    </a:cubicBezTo>
                                    <a:cubicBezTo>
                                      <a:pt x="2127" y="915"/>
                                      <a:pt x="2047" y="613"/>
                                      <a:pt x="2000" y="428"/>
                                    </a:cubicBezTo>
                                    <a:cubicBezTo>
                                      <a:pt x="1953" y="243"/>
                                      <a:pt x="1899" y="89"/>
                                      <a:pt x="1873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19,2025" path="m800,2025c793,2000,792,1940,755,1875c718,1810,682,1725,575,1635c468,1545,205,1415,110,1335c15,1255,10,1212,5,1155c0,1098,23,1044,80,990c137,936,269,897,350,833c431,769,479,659,568,608c657,557,768,495,883,525c998,555,1154,636,1258,788c1362,940,1436,1282,1505,1440c1574,1598,1593,1673,1670,1733c1747,1793,1884,1822,1970,1800c2056,1778,2157,1713,2188,1598c2219,1483,2189,1305,2158,1110c2127,915,2047,613,2000,428c1953,243,1899,89,1873,0e" stroked="t" o:allowincell="t" style="position:absolute;margin-left:137.1pt;margin-top:42.1pt;width:110.9pt;height:101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2671445</wp:posOffset>
                      </wp:positionH>
                      <wp:positionV relativeFrom="paragraph">
                        <wp:posOffset>725170</wp:posOffset>
                      </wp:positionV>
                      <wp:extent cx="769620" cy="1400175"/>
                      <wp:effectExtent l="3810" t="5715" r="444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9680" cy="1400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2" h="2205">
                                    <a:moveTo>
                                      <a:pt x="100" y="2205"/>
                                    </a:moveTo>
                                    <a:cubicBezTo>
                                      <a:pt x="84" y="2156"/>
                                      <a:pt x="6" y="1987"/>
                                      <a:pt x="3" y="1913"/>
                                    </a:cubicBezTo>
                                    <a:cubicBezTo>
                                      <a:pt x="0" y="1839"/>
                                      <a:pt x="34" y="1792"/>
                                      <a:pt x="85" y="1763"/>
                                    </a:cubicBezTo>
                                    <a:cubicBezTo>
                                      <a:pt x="136" y="1734"/>
                                      <a:pt x="201" y="1756"/>
                                      <a:pt x="310" y="1740"/>
                                    </a:cubicBezTo>
                                    <a:cubicBezTo>
                                      <a:pt x="419" y="1724"/>
                                      <a:pt x="618" y="1710"/>
                                      <a:pt x="738" y="1665"/>
                                    </a:cubicBezTo>
                                    <a:cubicBezTo>
                                      <a:pt x="858" y="1620"/>
                                      <a:pt x="958" y="1555"/>
                                      <a:pt x="1030" y="1470"/>
                                    </a:cubicBezTo>
                                    <a:cubicBezTo>
                                      <a:pt x="1102" y="1385"/>
                                      <a:pt x="1143" y="1297"/>
                                      <a:pt x="1173" y="1155"/>
                                    </a:cubicBezTo>
                                    <a:cubicBezTo>
                                      <a:pt x="1203" y="1013"/>
                                      <a:pt x="1212" y="807"/>
                                      <a:pt x="1210" y="615"/>
                                    </a:cubicBezTo>
                                    <a:cubicBezTo>
                                      <a:pt x="1208" y="423"/>
                                      <a:pt x="1169" y="128"/>
                                      <a:pt x="1158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2,2205" path="m100,2205c84,2156,6,1987,3,1913c0,1839,34,1792,85,1763c136,1734,201,1756,310,1740c419,1724,618,1710,738,1665c858,1620,958,1555,1030,1470c1102,1385,1143,1297,1173,1155c1203,1013,1212,807,1210,615c1208,423,1169,128,1158,0e" stroked="t" o:allowincell="t" style="position:absolute;margin-left:210.35pt;margin-top:57.1pt;width:60.55pt;height:11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32.3pt;width:26.8pt;height:13.6pt" coordorigin="6371,2646" coordsize="536,272">
                      <v:rect id="shape_0" stroked="t" o:allowincell="t" style="position:absolute;left:6371;top:264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72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7">
                      <wp:simplePos x="0" y="0"/>
                      <wp:positionH relativeFrom="column">
                        <wp:posOffset>3032125</wp:posOffset>
                      </wp:positionH>
                      <wp:positionV relativeFrom="paragraph">
                        <wp:posOffset>1620520</wp:posOffset>
                      </wp:positionV>
                      <wp:extent cx="598170" cy="542925"/>
                      <wp:effectExtent l="3175" t="5715" r="5715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8320" cy="542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2" h="855">
                                    <a:moveTo>
                                      <a:pt x="57" y="855"/>
                                    </a:moveTo>
                                    <a:cubicBezTo>
                                      <a:pt x="48" y="828"/>
                                      <a:pt x="10" y="734"/>
                                      <a:pt x="5" y="690"/>
                                    </a:cubicBezTo>
                                    <a:cubicBezTo>
                                      <a:pt x="0" y="646"/>
                                      <a:pt x="6" y="622"/>
                                      <a:pt x="27" y="593"/>
                                    </a:cubicBezTo>
                                    <a:cubicBezTo>
                                      <a:pt x="48" y="564"/>
                                      <a:pt x="66" y="542"/>
                                      <a:pt x="132" y="518"/>
                                    </a:cubicBezTo>
                                    <a:cubicBezTo>
                                      <a:pt x="198" y="494"/>
                                      <a:pt x="346" y="471"/>
                                      <a:pt x="425" y="450"/>
                                    </a:cubicBezTo>
                                    <a:cubicBezTo>
                                      <a:pt x="504" y="429"/>
                                      <a:pt x="549" y="421"/>
                                      <a:pt x="605" y="390"/>
                                    </a:cubicBezTo>
                                    <a:cubicBezTo>
                                      <a:pt x="661" y="359"/>
                                      <a:pt x="706" y="328"/>
                                      <a:pt x="762" y="263"/>
                                    </a:cubicBezTo>
                                    <a:cubicBezTo>
                                      <a:pt x="818" y="198"/>
                                      <a:pt x="905" y="55"/>
                                      <a:pt x="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2,855" path="m57,855c48,828,10,734,5,690c0,646,6,622,27,593c48,564,66,542,132,518c198,494,346,471,425,450c504,429,549,421,605,390c661,359,706,328,762,263c818,198,905,55,942,0e" stroked="t" o:allowincell="t" style="position:absolute;margin-left:238.75pt;margin-top:127.6pt;width:47.05pt;height:42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50.3pt;width:26.8pt;height:13.6pt" coordorigin="6371,3006" coordsize="536,272">
                      <v:rect id="shape_0" stroked="t" o:allowincell="t" style="position:absolute;left:6371;top:3006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82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40890</wp:posOffset>
                      </wp:positionV>
                      <wp:extent cx="800100" cy="22860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0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794510</wp:posOffset>
                      </wp:positionV>
                      <wp:extent cx="457200" cy="228600"/>
                      <wp:effectExtent l="0" t="0" r="0" b="0"/>
                      <wp:wrapNone/>
                      <wp:docPr id="1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41.3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8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4453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19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19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908810</wp:posOffset>
                      </wp:positionV>
                      <wp:extent cx="457200" cy="228600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0.3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31185</wp:posOffset>
                      </wp:positionH>
                      <wp:positionV relativeFrom="paragraph">
                        <wp:posOffset>422910</wp:posOffset>
                      </wp:positionV>
                      <wp:extent cx="457200" cy="228600"/>
                      <wp:effectExtent l="0" t="0" r="0" b="0"/>
                      <wp:wrapNone/>
                      <wp:docPr id="22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33.3pt;mso-position-vertical-relative:text;margin-left:24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8738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23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14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51610</wp:posOffset>
                      </wp:positionV>
                      <wp:extent cx="457200" cy="228600"/>
                      <wp:effectExtent l="0" t="0" r="0" b="0"/>
                      <wp:wrapNone/>
                      <wp:docPr id="24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14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257300" cy="342900"/>
                      <wp:effectExtent l="0" t="0" r="0" b="0"/>
                      <wp:wrapNone/>
                      <wp:docPr id="26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5596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0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137410</wp:posOffset>
                      </wp:positionV>
                      <wp:extent cx="457200" cy="228600"/>
                      <wp:effectExtent l="0" t="0" r="0" b="0"/>
                      <wp:wrapNone/>
                      <wp:docPr id="2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68.3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3-4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3-4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1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994410</wp:posOffset>
                      </wp:positionV>
                      <wp:extent cx="746760" cy="381000"/>
                      <wp:effectExtent l="0" t="0" r="0" b="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46640" cy="38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76" h="600">
                                    <a:moveTo>
                                      <a:pt x="1007" y="149"/>
                                    </a:moveTo>
                                    <a:cubicBezTo>
                                      <a:pt x="1052" y="193"/>
                                      <a:pt x="1101" y="258"/>
                                      <a:pt x="1127" y="314"/>
                                    </a:cubicBezTo>
                                    <a:cubicBezTo>
                                      <a:pt x="1153" y="370"/>
                                      <a:pt x="1176" y="460"/>
                                      <a:pt x="1165" y="486"/>
                                    </a:cubicBezTo>
                                    <a:cubicBezTo>
                                      <a:pt x="1154" y="512"/>
                                      <a:pt x="1091" y="472"/>
                                      <a:pt x="1060" y="471"/>
                                    </a:cubicBezTo>
                                    <a:cubicBezTo>
                                      <a:pt x="1029" y="470"/>
                                      <a:pt x="1003" y="466"/>
                                      <a:pt x="977" y="479"/>
                                    </a:cubicBezTo>
                                    <a:cubicBezTo>
                                      <a:pt x="951" y="492"/>
                                      <a:pt x="922" y="538"/>
                                      <a:pt x="902" y="546"/>
                                    </a:cubicBezTo>
                                    <a:cubicBezTo>
                                      <a:pt x="882" y="554"/>
                                      <a:pt x="870" y="535"/>
                                      <a:pt x="854" y="526"/>
                                    </a:cubicBezTo>
                                    <a:cubicBezTo>
                                      <a:pt x="839" y="514"/>
                                      <a:pt x="806" y="494"/>
                                      <a:pt x="806" y="494"/>
                                    </a:cubicBezTo>
                                    <a:cubicBezTo>
                                      <a:pt x="749" y="504"/>
                                      <a:pt x="702" y="518"/>
                                      <a:pt x="654" y="550"/>
                                    </a:cubicBezTo>
                                    <a:cubicBezTo>
                                      <a:pt x="603" y="556"/>
                                      <a:pt x="568" y="528"/>
                                      <a:pt x="497" y="531"/>
                                    </a:cubicBezTo>
                                    <a:cubicBezTo>
                                      <a:pt x="446" y="535"/>
                                      <a:pt x="392" y="570"/>
                                      <a:pt x="347" y="576"/>
                                    </a:cubicBezTo>
                                    <a:cubicBezTo>
                                      <a:pt x="302" y="582"/>
                                      <a:pt x="269" y="567"/>
                                      <a:pt x="227" y="569"/>
                                    </a:cubicBezTo>
                                    <a:cubicBezTo>
                                      <a:pt x="185" y="571"/>
                                      <a:pt x="128" y="600"/>
                                      <a:pt x="92" y="591"/>
                                    </a:cubicBezTo>
                                    <a:cubicBezTo>
                                      <a:pt x="56" y="582"/>
                                      <a:pt x="20" y="540"/>
                                      <a:pt x="10" y="516"/>
                                    </a:cubicBezTo>
                                    <a:cubicBezTo>
                                      <a:pt x="0" y="492"/>
                                      <a:pt x="22" y="471"/>
                                      <a:pt x="32" y="449"/>
                                    </a:cubicBezTo>
                                    <a:cubicBezTo>
                                      <a:pt x="42" y="427"/>
                                      <a:pt x="49" y="417"/>
                                      <a:pt x="70" y="381"/>
                                    </a:cubicBezTo>
                                    <a:cubicBezTo>
                                      <a:pt x="91" y="345"/>
                                      <a:pt x="111" y="251"/>
                                      <a:pt x="158" y="230"/>
                                    </a:cubicBezTo>
                                    <a:cubicBezTo>
                                      <a:pt x="230" y="234"/>
                                      <a:pt x="285" y="232"/>
                                      <a:pt x="350" y="254"/>
                                    </a:cubicBezTo>
                                    <a:cubicBezTo>
                                      <a:pt x="408" y="251"/>
                                      <a:pt x="479" y="268"/>
                                      <a:pt x="512" y="239"/>
                                    </a:cubicBezTo>
                                    <a:cubicBezTo>
                                      <a:pt x="552" y="212"/>
                                      <a:pt x="552" y="128"/>
                                      <a:pt x="587" y="89"/>
                                    </a:cubicBezTo>
                                    <a:cubicBezTo>
                                      <a:pt x="622" y="50"/>
                                      <a:pt x="677" y="12"/>
                                      <a:pt x="722" y="6"/>
                                    </a:cubicBezTo>
                                    <a:cubicBezTo>
                                      <a:pt x="767" y="0"/>
                                      <a:pt x="809" y="27"/>
                                      <a:pt x="857" y="51"/>
                                    </a:cubicBezTo>
                                    <a:cubicBezTo>
                                      <a:pt x="905" y="75"/>
                                      <a:pt x="965" y="102"/>
                                      <a:pt x="1007" y="14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76,600" path="m1007,149c1052,193,1101,258,1127,314c1153,370,1176,460,1165,486c1154,512,1091,472,1060,471c1029,470,1003,466,977,479c951,492,922,538,902,546c882,554,870,535,854,526c839,514,806,494,806,494c749,504,702,518,654,550c603,556,568,528,497,531c446,535,392,570,347,576c302,582,269,567,227,569c185,571,128,600,92,591c56,582,20,540,10,516c0,492,22,471,32,449c42,427,49,417,70,381c91,345,111,251,158,230c230,234,285,232,350,254c408,251,479,268,512,239c552,212,552,128,587,89c622,50,677,12,722,6c767,0,809,27,857,51c905,75,965,102,1007,149xe" stroked="f" o:allowincell="t" style="position:absolute;margin-left:21.75pt;margin-top:78.3pt;width:58.75pt;height:29.9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4935" simplePos="0" locked="0" layoutInCell="1" allowOverlap="1" relativeHeight="12">
                      <wp:simplePos x="0" y="0"/>
                      <wp:positionH relativeFrom="column">
                        <wp:posOffset>1181100</wp:posOffset>
                      </wp:positionH>
                      <wp:positionV relativeFrom="paragraph">
                        <wp:posOffset>59690</wp:posOffset>
                      </wp:positionV>
                      <wp:extent cx="1971040" cy="1555750"/>
                      <wp:effectExtent l="0" t="0" r="635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71000" cy="155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04" h="2450">
                                    <a:moveTo>
                                      <a:pt x="2533" y="616"/>
                                    </a:moveTo>
                                    <a:cubicBezTo>
                                      <a:pt x="2496" y="616"/>
                                      <a:pt x="2411" y="579"/>
                                      <a:pt x="2360" y="601"/>
                                    </a:cubicBezTo>
                                    <a:cubicBezTo>
                                      <a:pt x="2309" y="623"/>
                                      <a:pt x="2282" y="745"/>
                                      <a:pt x="2225" y="751"/>
                                    </a:cubicBezTo>
                                    <a:cubicBezTo>
                                      <a:pt x="2168" y="757"/>
                                      <a:pt x="2045" y="683"/>
                                      <a:pt x="2015" y="638"/>
                                    </a:cubicBezTo>
                                    <a:cubicBezTo>
                                      <a:pt x="1985" y="593"/>
                                      <a:pt x="2033" y="521"/>
                                      <a:pt x="2045" y="481"/>
                                    </a:cubicBezTo>
                                    <a:cubicBezTo>
                                      <a:pt x="2057" y="441"/>
                                      <a:pt x="2089" y="425"/>
                                      <a:pt x="2090" y="398"/>
                                    </a:cubicBezTo>
                                    <a:cubicBezTo>
                                      <a:pt x="2091" y="371"/>
                                      <a:pt x="2079" y="333"/>
                                      <a:pt x="2053" y="316"/>
                                    </a:cubicBezTo>
                                    <a:cubicBezTo>
                                      <a:pt x="2027" y="299"/>
                                      <a:pt x="1965" y="300"/>
                                      <a:pt x="1933" y="293"/>
                                    </a:cubicBezTo>
                                    <a:cubicBezTo>
                                      <a:pt x="1901" y="286"/>
                                      <a:pt x="1905" y="283"/>
                                      <a:pt x="1858" y="271"/>
                                    </a:cubicBezTo>
                                    <a:cubicBezTo>
                                      <a:pt x="1811" y="259"/>
                                      <a:pt x="1710" y="218"/>
                                      <a:pt x="1648" y="218"/>
                                    </a:cubicBezTo>
                                    <a:cubicBezTo>
                                      <a:pt x="1586" y="218"/>
                                      <a:pt x="1523" y="251"/>
                                      <a:pt x="1483" y="271"/>
                                    </a:cubicBezTo>
                                    <a:cubicBezTo>
                                      <a:pt x="1443" y="291"/>
                                      <a:pt x="1454" y="348"/>
                                      <a:pt x="1408" y="338"/>
                                    </a:cubicBezTo>
                                    <a:cubicBezTo>
                                      <a:pt x="1362" y="328"/>
                                      <a:pt x="1236" y="250"/>
                                      <a:pt x="1205" y="211"/>
                                    </a:cubicBezTo>
                                    <a:cubicBezTo>
                                      <a:pt x="1174" y="172"/>
                                      <a:pt x="1259" y="124"/>
                                      <a:pt x="1220" y="106"/>
                                    </a:cubicBezTo>
                                    <a:cubicBezTo>
                                      <a:pt x="1181" y="88"/>
                                      <a:pt x="1022" y="97"/>
                                      <a:pt x="973" y="106"/>
                                    </a:cubicBezTo>
                                    <a:cubicBezTo>
                                      <a:pt x="924" y="115"/>
                                      <a:pt x="950" y="152"/>
                                      <a:pt x="928" y="158"/>
                                    </a:cubicBezTo>
                                    <a:cubicBezTo>
                                      <a:pt x="906" y="164"/>
                                      <a:pt x="882" y="167"/>
                                      <a:pt x="838" y="143"/>
                                    </a:cubicBezTo>
                                    <a:cubicBezTo>
                                      <a:pt x="794" y="119"/>
                                      <a:pt x="709" y="32"/>
                                      <a:pt x="665" y="16"/>
                                    </a:cubicBezTo>
                                    <a:cubicBezTo>
                                      <a:pt x="621" y="0"/>
                                      <a:pt x="607" y="34"/>
                                      <a:pt x="575" y="46"/>
                                    </a:cubicBezTo>
                                    <a:cubicBezTo>
                                      <a:pt x="543" y="58"/>
                                      <a:pt x="514" y="55"/>
                                      <a:pt x="470" y="91"/>
                                    </a:cubicBezTo>
                                    <a:cubicBezTo>
                                      <a:pt x="426" y="127"/>
                                      <a:pt x="365" y="208"/>
                                      <a:pt x="313" y="263"/>
                                    </a:cubicBezTo>
                                    <a:cubicBezTo>
                                      <a:pt x="261" y="318"/>
                                      <a:pt x="182" y="366"/>
                                      <a:pt x="155" y="421"/>
                                    </a:cubicBezTo>
                                    <a:cubicBezTo>
                                      <a:pt x="128" y="476"/>
                                      <a:pt x="170" y="558"/>
                                      <a:pt x="148" y="593"/>
                                    </a:cubicBezTo>
                                    <a:cubicBezTo>
                                      <a:pt x="126" y="628"/>
                                      <a:pt x="40" y="595"/>
                                      <a:pt x="20" y="631"/>
                                    </a:cubicBezTo>
                                    <a:cubicBezTo>
                                      <a:pt x="0" y="667"/>
                                      <a:pt x="10" y="737"/>
                                      <a:pt x="28" y="811"/>
                                    </a:cubicBezTo>
                                    <a:cubicBezTo>
                                      <a:pt x="46" y="885"/>
                                      <a:pt x="69" y="989"/>
                                      <a:pt x="125" y="1073"/>
                                    </a:cubicBezTo>
                                    <a:cubicBezTo>
                                      <a:pt x="181" y="1157"/>
                                      <a:pt x="253" y="1257"/>
                                      <a:pt x="365" y="1313"/>
                                    </a:cubicBezTo>
                                    <a:cubicBezTo>
                                      <a:pt x="477" y="1369"/>
                                      <a:pt x="639" y="1400"/>
                                      <a:pt x="800" y="1411"/>
                                    </a:cubicBezTo>
                                    <a:cubicBezTo>
                                      <a:pt x="961" y="1422"/>
                                      <a:pt x="1177" y="1378"/>
                                      <a:pt x="1333" y="1381"/>
                                    </a:cubicBezTo>
                                    <a:cubicBezTo>
                                      <a:pt x="1489" y="1384"/>
                                      <a:pt x="1618" y="1374"/>
                                      <a:pt x="1738" y="1426"/>
                                    </a:cubicBezTo>
                                    <a:cubicBezTo>
                                      <a:pt x="1858" y="1478"/>
                                      <a:pt x="1958" y="1546"/>
                                      <a:pt x="2053" y="1696"/>
                                    </a:cubicBezTo>
                                    <a:cubicBezTo>
                                      <a:pt x="2148" y="1846"/>
                                      <a:pt x="2219" y="2202"/>
                                      <a:pt x="2308" y="2326"/>
                                    </a:cubicBezTo>
                                    <a:cubicBezTo>
                                      <a:pt x="2397" y="2450"/>
                                      <a:pt x="2502" y="2447"/>
                                      <a:pt x="2585" y="2438"/>
                                    </a:cubicBezTo>
                                    <a:cubicBezTo>
                                      <a:pt x="2668" y="2429"/>
                                      <a:pt x="2772" y="2362"/>
                                      <a:pt x="2803" y="2273"/>
                                    </a:cubicBezTo>
                                    <a:cubicBezTo>
                                      <a:pt x="2834" y="2184"/>
                                      <a:pt x="2788" y="2016"/>
                                      <a:pt x="2773" y="1906"/>
                                    </a:cubicBezTo>
                                    <a:cubicBezTo>
                                      <a:pt x="2758" y="1796"/>
                                      <a:pt x="2722" y="1732"/>
                                      <a:pt x="2713" y="1613"/>
                                    </a:cubicBezTo>
                                    <a:cubicBezTo>
                                      <a:pt x="2704" y="1494"/>
                                      <a:pt x="2695" y="1332"/>
                                      <a:pt x="2720" y="1193"/>
                                    </a:cubicBezTo>
                                    <a:cubicBezTo>
                                      <a:pt x="2745" y="1054"/>
                                      <a:pt x="2799" y="892"/>
                                      <a:pt x="2863" y="781"/>
                                    </a:cubicBezTo>
                                    <a:cubicBezTo>
                                      <a:pt x="2927" y="670"/>
                                      <a:pt x="3081" y="576"/>
                                      <a:pt x="3104" y="526"/>
                                    </a:cubicBezTo>
                                    <a:cubicBezTo>
                                      <a:pt x="3057" y="463"/>
                                      <a:pt x="3089" y="467"/>
                                      <a:pt x="3000" y="478"/>
                                    </a:cubicBezTo>
                                    <a:cubicBezTo>
                                      <a:pt x="2972" y="490"/>
                                      <a:pt x="2962" y="539"/>
                                      <a:pt x="2923" y="541"/>
                                    </a:cubicBezTo>
                                    <a:cubicBezTo>
                                      <a:pt x="2884" y="543"/>
                                      <a:pt x="2809" y="494"/>
                                      <a:pt x="2765" y="488"/>
                                    </a:cubicBezTo>
                                    <a:cubicBezTo>
                                      <a:pt x="2721" y="482"/>
                                      <a:pt x="2685" y="494"/>
                                      <a:pt x="2660" y="503"/>
                                    </a:cubicBezTo>
                                    <a:cubicBezTo>
                                      <a:pt x="2635" y="512"/>
                                      <a:pt x="2629" y="526"/>
                                      <a:pt x="2616" y="542"/>
                                    </a:cubicBezTo>
                                    <a:cubicBezTo>
                                      <a:pt x="2600" y="562"/>
                                      <a:pt x="2592" y="585"/>
                                      <a:pt x="2584" y="598"/>
                                    </a:cubicBezTo>
                                    <a:cubicBezTo>
                                      <a:pt x="2570" y="610"/>
                                      <a:pt x="2550" y="580"/>
                                      <a:pt x="2533" y="6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04,2450" path="m2533,616c2496,616,2411,579,2360,601c2309,623,2282,745,2225,751c2168,757,2045,683,2015,638c1985,593,2033,521,2045,481c2057,441,2089,425,2090,398c2091,371,2079,333,2053,316c2027,299,1965,300,1933,293c1901,286,1905,283,1858,271c1811,259,1710,218,1648,218c1586,218,1523,251,1483,271c1443,291,1454,348,1408,338c1362,328,1236,250,1205,211c1174,172,1259,124,1220,106c1181,88,1022,97,973,106c924,115,950,152,928,158c906,164,882,167,838,143c794,119,709,32,665,16c621,0,607,34,575,46c543,58,514,55,470,91c426,127,365,208,313,263c261,318,182,366,155,421c128,476,170,558,148,593c126,628,40,595,20,631c0,667,10,737,28,811c46,885,69,989,125,1073c181,1157,253,1257,365,1313c477,1369,639,1400,800,1411c961,1422,1177,1378,1333,1381c1489,1384,1618,1374,1738,1426c1858,1478,1958,1546,2053,1696c2148,1846,2219,2202,2308,2326c2397,2450,2502,2447,2585,2438c2668,2429,2772,2362,2803,2273c2834,2184,2788,2016,2773,1906c2758,1796,2722,1732,2713,1613c2704,1494,2695,1332,2720,1193c2745,1054,2799,892,2863,781c2927,670,3081,576,3104,526c3057,463,3089,467,3000,478c2972,490,2962,539,2923,541c2884,543,2809,494,2765,488c2721,482,2685,494,2660,503c2635,512,2629,526,2616,542c2600,562,2592,585,2584,598c2570,610,2550,580,2533,616xe" stroked="f" o:allowincell="t" style="position:absolute;margin-left:93pt;margin-top:4.7pt;width:155.15pt;height:12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14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507365</wp:posOffset>
                      </wp:positionV>
                      <wp:extent cx="3248025" cy="1424305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7920" cy="142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15" h="2243">
                                    <a:moveTo>
                                      <a:pt x="1413" y="38"/>
                                    </a:moveTo>
                                    <a:cubicBezTo>
                                      <a:pt x="1608" y="24"/>
                                      <a:pt x="1889" y="0"/>
                                      <a:pt x="2110" y="16"/>
                                    </a:cubicBezTo>
                                    <a:cubicBezTo>
                                      <a:pt x="2331" y="32"/>
                                      <a:pt x="2523" y="72"/>
                                      <a:pt x="2740" y="136"/>
                                    </a:cubicBezTo>
                                    <a:cubicBezTo>
                                      <a:pt x="2957" y="200"/>
                                      <a:pt x="3220" y="289"/>
                                      <a:pt x="3415" y="398"/>
                                    </a:cubicBezTo>
                                    <a:cubicBezTo>
                                      <a:pt x="3610" y="507"/>
                                      <a:pt x="3766" y="673"/>
                                      <a:pt x="3910" y="788"/>
                                    </a:cubicBezTo>
                                    <a:cubicBezTo>
                                      <a:pt x="4054" y="903"/>
                                      <a:pt x="4153" y="978"/>
                                      <a:pt x="4278" y="1088"/>
                                    </a:cubicBezTo>
                                    <a:cubicBezTo>
                                      <a:pt x="4403" y="1198"/>
                                      <a:pt x="4548" y="1334"/>
                                      <a:pt x="4660" y="1448"/>
                                    </a:cubicBezTo>
                                    <a:cubicBezTo>
                                      <a:pt x="4772" y="1562"/>
                                      <a:pt x="4879" y="1685"/>
                                      <a:pt x="4953" y="1771"/>
                                    </a:cubicBezTo>
                                    <a:cubicBezTo>
                                      <a:pt x="5027" y="1857"/>
                                      <a:pt x="5091" y="1934"/>
                                      <a:pt x="5103" y="1966"/>
                                    </a:cubicBezTo>
                                    <a:cubicBezTo>
                                      <a:pt x="5115" y="1998"/>
                                      <a:pt x="5049" y="1966"/>
                                      <a:pt x="5028" y="1966"/>
                                    </a:cubicBezTo>
                                    <a:cubicBezTo>
                                      <a:pt x="5007" y="1966"/>
                                      <a:pt x="5004" y="1951"/>
                                      <a:pt x="4975" y="1966"/>
                                    </a:cubicBezTo>
                                    <a:cubicBezTo>
                                      <a:pt x="4946" y="1981"/>
                                      <a:pt x="4900" y="2055"/>
                                      <a:pt x="4855" y="2056"/>
                                    </a:cubicBezTo>
                                    <a:cubicBezTo>
                                      <a:pt x="4810" y="2057"/>
                                      <a:pt x="4735" y="1983"/>
                                      <a:pt x="4705" y="1973"/>
                                    </a:cubicBezTo>
                                    <a:cubicBezTo>
                                      <a:pt x="4675" y="1963"/>
                                      <a:pt x="4684" y="1986"/>
                                      <a:pt x="4675" y="1996"/>
                                    </a:cubicBezTo>
                                    <a:cubicBezTo>
                                      <a:pt x="4666" y="2006"/>
                                      <a:pt x="4664" y="1998"/>
                                      <a:pt x="4653" y="2033"/>
                                    </a:cubicBezTo>
                                    <a:cubicBezTo>
                                      <a:pt x="4642" y="2068"/>
                                      <a:pt x="4624" y="2173"/>
                                      <a:pt x="4608" y="2206"/>
                                    </a:cubicBezTo>
                                    <a:cubicBezTo>
                                      <a:pt x="4592" y="2239"/>
                                      <a:pt x="4571" y="2243"/>
                                      <a:pt x="4555" y="2228"/>
                                    </a:cubicBezTo>
                                    <a:cubicBezTo>
                                      <a:pt x="4539" y="2213"/>
                                      <a:pt x="4537" y="2168"/>
                                      <a:pt x="4510" y="2116"/>
                                    </a:cubicBezTo>
                                    <a:cubicBezTo>
                                      <a:pt x="4483" y="2064"/>
                                      <a:pt x="4439" y="1998"/>
                                      <a:pt x="4390" y="1913"/>
                                    </a:cubicBezTo>
                                    <a:cubicBezTo>
                                      <a:pt x="4341" y="1828"/>
                                      <a:pt x="4312" y="1732"/>
                                      <a:pt x="4218" y="1606"/>
                                    </a:cubicBezTo>
                                    <a:cubicBezTo>
                                      <a:pt x="4124" y="1480"/>
                                      <a:pt x="3984" y="1306"/>
                                      <a:pt x="3828" y="1156"/>
                                    </a:cubicBezTo>
                                    <a:cubicBezTo>
                                      <a:pt x="3672" y="1006"/>
                                      <a:pt x="3495" y="839"/>
                                      <a:pt x="3280" y="706"/>
                                    </a:cubicBezTo>
                                    <a:cubicBezTo>
                                      <a:pt x="3065" y="573"/>
                                      <a:pt x="2819" y="425"/>
                                      <a:pt x="2538" y="361"/>
                                    </a:cubicBezTo>
                                    <a:cubicBezTo>
                                      <a:pt x="2257" y="297"/>
                                      <a:pt x="1865" y="309"/>
                                      <a:pt x="1593" y="323"/>
                                    </a:cubicBezTo>
                                    <a:cubicBezTo>
                                      <a:pt x="1321" y="337"/>
                                      <a:pt x="1074" y="404"/>
                                      <a:pt x="903" y="443"/>
                                    </a:cubicBezTo>
                                    <a:cubicBezTo>
                                      <a:pt x="732" y="482"/>
                                      <a:pt x="659" y="521"/>
                                      <a:pt x="565" y="556"/>
                                    </a:cubicBezTo>
                                    <a:cubicBezTo>
                                      <a:pt x="471" y="591"/>
                                      <a:pt x="387" y="638"/>
                                      <a:pt x="340" y="653"/>
                                    </a:cubicBezTo>
                                    <a:cubicBezTo>
                                      <a:pt x="293" y="668"/>
                                      <a:pt x="312" y="644"/>
                                      <a:pt x="280" y="646"/>
                                    </a:cubicBezTo>
                                    <a:cubicBezTo>
                                      <a:pt x="248" y="648"/>
                                      <a:pt x="190" y="672"/>
                                      <a:pt x="145" y="668"/>
                                    </a:cubicBezTo>
                                    <a:cubicBezTo>
                                      <a:pt x="100" y="664"/>
                                      <a:pt x="20" y="648"/>
                                      <a:pt x="10" y="623"/>
                                    </a:cubicBezTo>
                                    <a:cubicBezTo>
                                      <a:pt x="0" y="598"/>
                                      <a:pt x="75" y="564"/>
                                      <a:pt x="85" y="518"/>
                                    </a:cubicBezTo>
                                    <a:cubicBezTo>
                                      <a:pt x="95" y="472"/>
                                      <a:pt x="48" y="385"/>
                                      <a:pt x="70" y="346"/>
                                    </a:cubicBezTo>
                                    <a:cubicBezTo>
                                      <a:pt x="92" y="307"/>
                                      <a:pt x="140" y="315"/>
                                      <a:pt x="220" y="286"/>
                                    </a:cubicBezTo>
                                    <a:cubicBezTo>
                                      <a:pt x="300" y="257"/>
                                      <a:pt x="494" y="188"/>
                                      <a:pt x="550" y="173"/>
                                    </a:cubicBezTo>
                                    <a:cubicBezTo>
                                      <a:pt x="606" y="158"/>
                                      <a:pt x="493" y="208"/>
                                      <a:pt x="558" y="196"/>
                                    </a:cubicBezTo>
                                    <a:cubicBezTo>
                                      <a:pt x="623" y="184"/>
                                      <a:pt x="798" y="124"/>
                                      <a:pt x="940" y="98"/>
                                    </a:cubicBezTo>
                                    <a:cubicBezTo>
                                      <a:pt x="1082" y="72"/>
                                      <a:pt x="1246" y="44"/>
                                      <a:pt x="1413" y="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15,2243" path="m1413,38c1608,24,1889,0,2110,16c2331,32,2523,72,2740,136c2957,200,3220,289,3415,398c3610,507,3766,673,3910,788c4054,903,4153,978,4278,1088c4403,1198,4548,1334,4660,1448c4772,1562,4879,1685,4953,1771c5027,1857,5091,1934,5103,1966c5115,1998,5049,1966,5028,1966c5007,1966,5004,1951,4975,1966c4946,1981,4900,2055,4855,2056c4810,2057,4735,1983,4705,1973c4675,1963,4684,1986,4675,1996c4666,2006,4664,1998,4653,2033c4642,2068,4624,2173,4608,2206c4592,2239,4571,2243,4555,2228c4539,2213,4537,2168,4510,2116c4483,2064,4439,1998,4390,1913c4341,1828,4312,1732,4218,1606c4124,1480,3984,1306,3828,1156c3672,1006,3495,839,3280,706c3065,573,2819,425,2538,361c2257,297,1865,309,1593,323c1321,337,1074,404,903,443c732,482,659,521,565,556c471,591,387,638,340,653c293,668,312,644,280,646c248,648,190,672,145,668c100,664,20,648,10,623c0,598,75,564,85,518c95,472,48,385,70,346c92,307,140,315,220,286c300,257,494,188,550,173c606,158,493,208,558,196c623,184,798,124,940,98c1082,72,1246,44,1413,38xe" stroked="f" o:allowincell="t" style="position:absolute;margin-left:39.55pt;margin-top:39.95pt;width:255.7pt;height:112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9220" simplePos="0" locked="0" layoutInCell="1" allowOverlap="1" relativeHeight="15">
                      <wp:simplePos x="0" y="0"/>
                      <wp:positionH relativeFrom="column">
                        <wp:posOffset>1044575</wp:posOffset>
                      </wp:positionH>
                      <wp:positionV relativeFrom="paragraph">
                        <wp:posOffset>1134745</wp:posOffset>
                      </wp:positionV>
                      <wp:extent cx="497205" cy="472440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7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44">
                                    <a:moveTo>
                                      <a:pt x="375" y="533"/>
                                    </a:moveTo>
                                    <a:cubicBezTo>
                                      <a:pt x="337" y="504"/>
                                      <a:pt x="302" y="458"/>
                                      <a:pt x="277" y="436"/>
                                    </a:cubicBezTo>
                                    <a:cubicBezTo>
                                      <a:pt x="252" y="414"/>
                                      <a:pt x="261" y="417"/>
                                      <a:pt x="225" y="398"/>
                                    </a:cubicBezTo>
                                    <a:cubicBezTo>
                                      <a:pt x="189" y="379"/>
                                      <a:pt x="96" y="349"/>
                                      <a:pt x="60" y="323"/>
                                    </a:cubicBezTo>
                                    <a:cubicBezTo>
                                      <a:pt x="24" y="297"/>
                                      <a:pt x="0" y="281"/>
                                      <a:pt x="7" y="241"/>
                                    </a:cubicBezTo>
                                    <a:cubicBezTo>
                                      <a:pt x="14" y="201"/>
                                      <a:pt x="46" y="123"/>
                                      <a:pt x="105" y="83"/>
                                    </a:cubicBezTo>
                                    <a:cubicBezTo>
                                      <a:pt x="164" y="43"/>
                                      <a:pt x="266" y="0"/>
                                      <a:pt x="360" y="1"/>
                                    </a:cubicBezTo>
                                    <a:cubicBezTo>
                                      <a:pt x="454" y="2"/>
                                      <a:pt x="598" y="40"/>
                                      <a:pt x="667" y="91"/>
                                    </a:cubicBezTo>
                                    <a:cubicBezTo>
                                      <a:pt x="736" y="142"/>
                                      <a:pt x="761" y="233"/>
                                      <a:pt x="772" y="308"/>
                                    </a:cubicBezTo>
                                    <a:cubicBezTo>
                                      <a:pt x="783" y="383"/>
                                      <a:pt x="752" y="479"/>
                                      <a:pt x="735" y="541"/>
                                    </a:cubicBezTo>
                                    <a:cubicBezTo>
                                      <a:pt x="718" y="603"/>
                                      <a:pt x="702" y="649"/>
                                      <a:pt x="667" y="683"/>
                                    </a:cubicBezTo>
                                    <a:cubicBezTo>
                                      <a:pt x="632" y="717"/>
                                      <a:pt x="554" y="744"/>
                                      <a:pt x="525" y="743"/>
                                    </a:cubicBezTo>
                                    <a:cubicBezTo>
                                      <a:pt x="496" y="742"/>
                                      <a:pt x="520" y="711"/>
                                      <a:pt x="495" y="676"/>
                                    </a:cubicBezTo>
                                    <a:cubicBezTo>
                                      <a:pt x="470" y="641"/>
                                      <a:pt x="400" y="563"/>
                                      <a:pt x="375" y="5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44" path="m375,533c337,504,302,458,277,436c252,414,261,417,225,398c189,379,96,349,60,323c24,297,0,281,7,241c14,201,46,123,105,83c164,43,266,0,360,1c454,2,598,40,667,91c736,142,761,233,772,308c783,383,752,479,735,541c718,603,702,649,667,683c632,717,554,744,525,743c496,742,520,711,495,676c470,641,400,563,375,533xe" stroked="f" o:allowincell="t" style="position:absolute;margin-left:82.25pt;margin-top:89.35pt;width:39.1pt;height:37.1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6045" distR="107315" simplePos="0" locked="0" layoutInCell="1" allowOverlap="1" relativeHeight="32">
                      <wp:simplePos x="0" y="0"/>
                      <wp:positionH relativeFrom="column">
                        <wp:posOffset>1099185</wp:posOffset>
                      </wp:positionH>
                      <wp:positionV relativeFrom="paragraph">
                        <wp:posOffset>386715</wp:posOffset>
                      </wp:positionV>
                      <wp:extent cx="1669415" cy="1306830"/>
                      <wp:effectExtent l="0" t="0" r="0" b="5715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9320" cy="1306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29" h="2058">
                                    <a:moveTo>
                                      <a:pt x="2584" y="86"/>
                                    </a:moveTo>
                                    <a:cubicBezTo>
                                      <a:pt x="2586" y="120"/>
                                      <a:pt x="2629" y="247"/>
                                      <a:pt x="2599" y="288"/>
                                    </a:cubicBezTo>
                                    <a:cubicBezTo>
                                      <a:pt x="2569" y="329"/>
                                      <a:pt x="2508" y="369"/>
                                      <a:pt x="2404" y="333"/>
                                    </a:cubicBezTo>
                                    <a:cubicBezTo>
                                      <a:pt x="2300" y="297"/>
                                      <a:pt x="2122" y="125"/>
                                      <a:pt x="1976" y="71"/>
                                    </a:cubicBezTo>
                                    <a:cubicBezTo>
                                      <a:pt x="1830" y="17"/>
                                      <a:pt x="1662" y="0"/>
                                      <a:pt x="1526" y="11"/>
                                    </a:cubicBezTo>
                                    <a:cubicBezTo>
                                      <a:pt x="1390" y="22"/>
                                      <a:pt x="1284" y="62"/>
                                      <a:pt x="1159" y="138"/>
                                    </a:cubicBezTo>
                                    <a:cubicBezTo>
                                      <a:pt x="1034" y="214"/>
                                      <a:pt x="947" y="358"/>
                                      <a:pt x="776" y="468"/>
                                    </a:cubicBezTo>
                                    <a:cubicBezTo>
                                      <a:pt x="605" y="578"/>
                                      <a:pt x="251" y="668"/>
                                      <a:pt x="131" y="798"/>
                                    </a:cubicBezTo>
                                    <a:cubicBezTo>
                                      <a:pt x="11" y="928"/>
                                      <a:pt x="0" y="1113"/>
                                      <a:pt x="56" y="1248"/>
                                    </a:cubicBezTo>
                                    <a:cubicBezTo>
                                      <a:pt x="112" y="1383"/>
                                      <a:pt x="365" y="1508"/>
                                      <a:pt x="469" y="1608"/>
                                    </a:cubicBezTo>
                                    <a:cubicBezTo>
                                      <a:pt x="573" y="1708"/>
                                      <a:pt x="632" y="1773"/>
                                      <a:pt x="679" y="1848"/>
                                    </a:cubicBezTo>
                                    <a:cubicBezTo>
                                      <a:pt x="726" y="1923"/>
                                      <a:pt x="739" y="2014"/>
                                      <a:pt x="754" y="20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29,2058" path="m2584,86c2586,120,2629,247,2599,288c2569,329,2508,369,2404,333c2300,297,2122,125,1976,71c1830,17,1662,0,1526,11c1390,22,1284,62,1159,138c1034,214,947,358,776,468c605,578,251,668,131,798c11,928,0,1113,56,1248c112,1383,365,1508,469,1608c573,1708,632,1773,679,1848c726,1923,739,2014,754,2058e" stroked="t" o:allowincell="t" style="position:absolute;margin-left:86.55pt;margin-top:30.45pt;width:131.4pt;height:10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198120</wp:posOffset>
                      </wp:positionV>
                      <wp:extent cx="1638300" cy="1167130"/>
                      <wp:effectExtent l="5080" t="5080" r="5715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8360" cy="116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80" h="1838">
                                    <a:moveTo>
                                      <a:pt x="2580" y="0"/>
                                    </a:moveTo>
                                    <a:cubicBezTo>
                                      <a:pt x="2535" y="11"/>
                                      <a:pt x="2401" y="30"/>
                                      <a:pt x="2310" y="68"/>
                                    </a:cubicBezTo>
                                    <a:cubicBezTo>
                                      <a:pt x="2219" y="106"/>
                                      <a:pt x="2117" y="165"/>
                                      <a:pt x="2032" y="225"/>
                                    </a:cubicBezTo>
                                    <a:cubicBezTo>
                                      <a:pt x="1947" y="285"/>
                                      <a:pt x="1900" y="357"/>
                                      <a:pt x="1800" y="428"/>
                                    </a:cubicBezTo>
                                    <a:cubicBezTo>
                                      <a:pt x="1700" y="499"/>
                                      <a:pt x="1638" y="563"/>
                                      <a:pt x="1432" y="653"/>
                                    </a:cubicBezTo>
                                    <a:cubicBezTo>
                                      <a:pt x="1226" y="743"/>
                                      <a:pt x="773" y="857"/>
                                      <a:pt x="562" y="968"/>
                                    </a:cubicBezTo>
                                    <a:cubicBezTo>
                                      <a:pt x="351" y="1079"/>
                                      <a:pt x="254" y="1208"/>
                                      <a:pt x="165" y="1320"/>
                                    </a:cubicBezTo>
                                    <a:cubicBezTo>
                                      <a:pt x="76" y="1432"/>
                                      <a:pt x="57" y="1557"/>
                                      <a:pt x="30" y="1643"/>
                                    </a:cubicBezTo>
                                    <a:cubicBezTo>
                                      <a:pt x="3" y="1729"/>
                                      <a:pt x="6" y="1798"/>
                                      <a:pt x="0" y="183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80,1838" path="m2580,0c2535,11,2401,30,2310,68c2219,106,2117,165,2032,225c1947,285,1900,357,1800,428c1700,499,1638,563,1432,653c1226,743,773,857,562,968c351,1079,254,1208,165,1320c76,1432,57,1557,30,1643c3,1729,6,1798,0,1838e" stroked="t" o:allowincell="t" style="position:absolute;margin-left:25.25pt;margin-top:15.6pt;width:128.95pt;height:91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5 июн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5 июн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6 июн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5 июн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5 июн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6 июн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55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7"/>
                <w:szCs w:val="27"/>
              </w:rPr>
              <w:t xml:space="preserve">       </w:t>
            </w:r>
            <w:r>
              <w:rPr>
                <w:sz w:val="26"/>
                <w:szCs w:val="26"/>
              </w:rPr>
              <w:t>В течение прошедших суток на территорию области продолжалось поступление неустойчивой воздушной массы с Балтийского моря, обусловив умеренно-теплую и теплую погоду. Среднесуточный фон составлял +16+18ºС, что на 1-2ºС  выше климатической нормы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В дневные часы максимальные термометры показывали +21+25ºС. Сегодня ночью воздух охлаждался до +7+10ºС,  лишь на юго-востоке  ночь оказалась теплее (+12+13ºС)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ряде районов (преимущественно по юго-востоку) прошли ливневые дожди, давшие 3-4 мм осадков и менее.  В Орше прогремела гроза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На реках бассейна Западной Двины отмечалось в основном падение уровня воды с суточной интенсивностью 1-10 см. Температура воды немного понизилась и сегодня утром была 20-22 ºС.</w:t>
            </w:r>
          </w:p>
          <w:p>
            <w:pPr>
              <w:pStyle w:val="Normal"/>
              <w:spacing w:lineRule="exact" w:line="28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30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5 июн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6 июн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вече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7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1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Cs/>
                <w:i/>
                <w:i/>
                <w:iCs/>
                <w:color w:val="FF0000"/>
              </w:rPr>
            </w:pPr>
            <w:r>
              <w:rPr>
                <w:bCs/>
                <w:i/>
                <w:iCs/>
                <w:color w:val="FF0000"/>
              </w:rPr>
              <w:t>гроза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7 июн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4500" cy="2389505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4500" cy="23895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3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21.7pt;height:9.7pt" filled="f" o:ole="">
                  <v:imagedata r:id="rId20" o:title=""/>
                </v:shape>
                <o:OLEObject Type="Embed" ProgID="" ShapeID="ole_rId19" DrawAspect="Content" ObjectID="_484074458" r:id="rId19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6 июн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7 июн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ночью полем повышенного атмосферного давления, 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днем по западу прохождением атмосферных фронтов.</w:t>
            </w:r>
          </w:p>
          <w:p>
            <w:pPr>
              <w:pStyle w:val="Normal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ночью существенно не изменится, днем будет слабо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по западной половине кратковременные дожди, местами грозы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неустойчивый слабый, днем юж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8 +10°С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6 +11°С,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8-19 июн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130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на большей части территории кратковременные дожди, местами грозы, днем преимущественно без осадков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, 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западной четверти 5-10 м/с, при грозах порывы до 14 м/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4-9 м/с, при грозах порывы до 14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8.06</w:t>
            </w:r>
            <w:r>
              <w:rPr>
                <w:color w:val="000000"/>
                <w:sz w:val="28"/>
                <w:szCs w:val="28"/>
              </w:rPr>
              <w:t xml:space="preserve"> ночью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300"/>
              <w:rPr/>
            </w:pPr>
            <w:r>
              <w:rPr>
                <w:i/>
                <w:color w:val="000000"/>
                <w:sz w:val="28"/>
                <w:szCs w:val="28"/>
              </w:rPr>
              <w:t>19.06</w:t>
            </w:r>
            <w:r>
              <w:rPr>
                <w:color w:val="000000"/>
                <w:sz w:val="28"/>
                <w:szCs w:val="28"/>
              </w:rPr>
              <w:t xml:space="preserve"> ночью +11 +1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8 +23°С</w:t>
            </w:r>
          </w:p>
        </w:tc>
      </w:tr>
      <w:tr>
        <w:trPr>
          <w:trHeight w:val="102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30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6 июн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30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29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39 год) </w:t>
            </w:r>
          </w:p>
          <w:p>
            <w:pPr>
              <w:pStyle w:val="Normal"/>
              <w:spacing w:lineRule="exact" w:line="30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78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4.wmf"/><Relationship Id="rId16" Type="http://schemas.openxmlformats.org/officeDocument/2006/relationships/image" Target="media/image5.png"/><Relationship Id="rId17" Type="http://schemas.openxmlformats.org/officeDocument/2006/relationships/image" Target="media/image6.png"/><Relationship Id="rId18" Type="http://schemas.openxmlformats.org/officeDocument/2006/relationships/image" Target="media/image7.png"/><Relationship Id="rId19" Type="http://schemas.openxmlformats.org/officeDocument/2006/relationships/oleObject" Target="embeddings/oleObject1.bin"/><Relationship Id="rId20" Type="http://schemas.openxmlformats.org/officeDocument/2006/relationships/image" Target="media/image8.bmp"/><Relationship Id="rId21" Type="http://schemas.openxmlformats.org/officeDocument/2006/relationships/image" Target="media/image9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12:11:00Z</dcterms:created>
  <dc:creator>ООПГМИ</dc:creator>
  <dc:description/>
  <cp:keywords/>
  <dc:language>en-US</dc:language>
  <cp:lastModifiedBy>Admin</cp:lastModifiedBy>
  <cp:lastPrinted>2011-06-16T12:48:00Z</cp:lastPrinted>
  <dcterms:modified xsi:type="dcterms:W3CDTF">2011-06-16T12:11:00Z</dcterms:modified>
  <cp:revision>2</cp:revision>
  <dc:subject/>
  <dc:title> </dc:title>
</cp:coreProperties>
</file>