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14  17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июня</w:t>
            </w:r>
          </w:p>
        </w:tc>
      </w:tr>
      <w:tr>
        <w:trPr>
          <w:trHeight w:val="37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11760" simplePos="0" locked="0" layoutInCell="1" allowOverlap="1" relativeHeight="8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440055</wp:posOffset>
                      </wp:positionV>
                      <wp:extent cx="2550160" cy="1818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0240" cy="181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6" h="2863">
                                    <a:moveTo>
                                      <a:pt x="3802" y="1964"/>
                                    </a:moveTo>
                                    <a:cubicBezTo>
                                      <a:pt x="3846" y="1979"/>
                                      <a:pt x="3948" y="1978"/>
                                      <a:pt x="3982" y="2002"/>
                                    </a:cubicBezTo>
                                    <a:cubicBezTo>
                                      <a:pt x="4016" y="2026"/>
                                      <a:pt x="4014" y="2083"/>
                                      <a:pt x="4005" y="2107"/>
                                    </a:cubicBezTo>
                                    <a:cubicBezTo>
                                      <a:pt x="3996" y="2131"/>
                                      <a:pt x="3946" y="2125"/>
                                      <a:pt x="3930" y="2144"/>
                                    </a:cubicBezTo>
                                    <a:cubicBezTo>
                                      <a:pt x="3914" y="2163"/>
                                      <a:pt x="3901" y="2194"/>
                                      <a:pt x="3907" y="2219"/>
                                    </a:cubicBezTo>
                                    <a:cubicBezTo>
                                      <a:pt x="3913" y="2244"/>
                                      <a:pt x="3976" y="2268"/>
                                      <a:pt x="3967" y="2294"/>
                                    </a:cubicBezTo>
                                    <a:cubicBezTo>
                                      <a:pt x="3958" y="2320"/>
                                      <a:pt x="3895" y="2368"/>
                                      <a:pt x="3855" y="2377"/>
                                    </a:cubicBezTo>
                                    <a:cubicBezTo>
                                      <a:pt x="3815" y="2386"/>
                                      <a:pt x="3766" y="2335"/>
                                      <a:pt x="3727" y="2347"/>
                                    </a:cubicBezTo>
                                    <a:cubicBezTo>
                                      <a:pt x="3688" y="2359"/>
                                      <a:pt x="3666" y="2443"/>
                                      <a:pt x="3622" y="2452"/>
                                    </a:cubicBezTo>
                                    <a:cubicBezTo>
                                      <a:pt x="3578" y="2461"/>
                                      <a:pt x="3506" y="2393"/>
                                      <a:pt x="3465" y="2399"/>
                                    </a:cubicBezTo>
                                    <a:cubicBezTo>
                                      <a:pt x="3424" y="2405"/>
                                      <a:pt x="3395" y="2453"/>
                                      <a:pt x="3375" y="2489"/>
                                    </a:cubicBezTo>
                                    <a:cubicBezTo>
                                      <a:pt x="3355" y="2525"/>
                                      <a:pt x="3391" y="2593"/>
                                      <a:pt x="3345" y="2617"/>
                                    </a:cubicBezTo>
                                    <a:cubicBezTo>
                                      <a:pt x="3299" y="2641"/>
                                      <a:pt x="3144" y="2647"/>
                                      <a:pt x="3097" y="2632"/>
                                    </a:cubicBezTo>
                                    <a:cubicBezTo>
                                      <a:pt x="3050" y="2617"/>
                                      <a:pt x="3097" y="2544"/>
                                      <a:pt x="3063" y="2529"/>
                                    </a:cubicBezTo>
                                    <a:cubicBezTo>
                                      <a:pt x="3029" y="2514"/>
                                      <a:pt x="2942" y="2510"/>
                                      <a:pt x="2895" y="2542"/>
                                    </a:cubicBezTo>
                                    <a:cubicBezTo>
                                      <a:pt x="2848" y="2574"/>
                                      <a:pt x="2811" y="2698"/>
                                      <a:pt x="2782" y="2722"/>
                                    </a:cubicBezTo>
                                    <a:cubicBezTo>
                                      <a:pt x="2753" y="2746"/>
                                      <a:pt x="2741" y="2700"/>
                                      <a:pt x="2722" y="2684"/>
                                    </a:cubicBezTo>
                                    <a:cubicBezTo>
                                      <a:pt x="2703" y="2668"/>
                                      <a:pt x="2690" y="2634"/>
                                      <a:pt x="2670" y="2624"/>
                                    </a:cubicBezTo>
                                    <a:cubicBezTo>
                                      <a:pt x="2650" y="2614"/>
                                      <a:pt x="2636" y="2614"/>
                                      <a:pt x="2602" y="2624"/>
                                    </a:cubicBezTo>
                                    <a:cubicBezTo>
                                      <a:pt x="2568" y="2634"/>
                                      <a:pt x="2506" y="2680"/>
                                      <a:pt x="2467" y="2684"/>
                                    </a:cubicBezTo>
                                    <a:cubicBezTo>
                                      <a:pt x="2428" y="2688"/>
                                      <a:pt x="2404" y="2654"/>
                                      <a:pt x="2370" y="2647"/>
                                    </a:cubicBezTo>
                                    <a:cubicBezTo>
                                      <a:pt x="2336" y="2640"/>
                                      <a:pt x="2291" y="2625"/>
                                      <a:pt x="2265" y="2639"/>
                                    </a:cubicBezTo>
                                    <a:cubicBezTo>
                                      <a:pt x="2239" y="2653"/>
                                      <a:pt x="2243" y="2694"/>
                                      <a:pt x="2212" y="2729"/>
                                    </a:cubicBezTo>
                                    <a:cubicBezTo>
                                      <a:pt x="2181" y="2764"/>
                                      <a:pt x="2107" y="2835"/>
                                      <a:pt x="2077" y="2849"/>
                                    </a:cubicBezTo>
                                    <a:cubicBezTo>
                                      <a:pt x="2047" y="2863"/>
                                      <a:pt x="2034" y="2829"/>
                                      <a:pt x="2032" y="2812"/>
                                    </a:cubicBezTo>
                                    <a:cubicBezTo>
                                      <a:pt x="2030" y="2795"/>
                                      <a:pt x="2045" y="2780"/>
                                      <a:pt x="2062" y="2744"/>
                                    </a:cubicBezTo>
                                    <a:cubicBezTo>
                                      <a:pt x="2079" y="2708"/>
                                      <a:pt x="2111" y="2693"/>
                                      <a:pt x="2137" y="2594"/>
                                    </a:cubicBezTo>
                                    <a:cubicBezTo>
                                      <a:pt x="2163" y="2495"/>
                                      <a:pt x="2231" y="2302"/>
                                      <a:pt x="2220" y="2152"/>
                                    </a:cubicBezTo>
                                    <a:cubicBezTo>
                                      <a:pt x="2209" y="2002"/>
                                      <a:pt x="2181" y="1833"/>
                                      <a:pt x="2070" y="1694"/>
                                    </a:cubicBezTo>
                                    <a:cubicBezTo>
                                      <a:pt x="1959" y="1555"/>
                                      <a:pt x="1809" y="1435"/>
                                      <a:pt x="1552" y="1319"/>
                                    </a:cubicBezTo>
                                    <a:cubicBezTo>
                                      <a:pt x="1295" y="1203"/>
                                      <a:pt x="770" y="1107"/>
                                      <a:pt x="525" y="997"/>
                                    </a:cubicBezTo>
                                    <a:cubicBezTo>
                                      <a:pt x="280" y="887"/>
                                      <a:pt x="155" y="797"/>
                                      <a:pt x="82" y="659"/>
                                    </a:cubicBezTo>
                                    <a:cubicBezTo>
                                      <a:pt x="9" y="521"/>
                                      <a:pt x="0" y="276"/>
                                      <a:pt x="90" y="172"/>
                                    </a:cubicBezTo>
                                    <a:cubicBezTo>
                                      <a:pt x="180" y="68"/>
                                      <a:pt x="411" y="0"/>
                                      <a:pt x="622" y="37"/>
                                    </a:cubicBezTo>
                                    <a:cubicBezTo>
                                      <a:pt x="833" y="74"/>
                                      <a:pt x="1128" y="287"/>
                                      <a:pt x="1357" y="397"/>
                                    </a:cubicBezTo>
                                    <a:cubicBezTo>
                                      <a:pt x="1586" y="507"/>
                                      <a:pt x="1764" y="637"/>
                                      <a:pt x="1995" y="697"/>
                                    </a:cubicBezTo>
                                    <a:cubicBezTo>
                                      <a:pt x="2226" y="757"/>
                                      <a:pt x="2555" y="772"/>
                                      <a:pt x="2745" y="757"/>
                                    </a:cubicBezTo>
                                    <a:cubicBezTo>
                                      <a:pt x="2935" y="742"/>
                                      <a:pt x="3038" y="657"/>
                                      <a:pt x="3135" y="607"/>
                                    </a:cubicBezTo>
                                    <a:cubicBezTo>
                                      <a:pt x="3232" y="557"/>
                                      <a:pt x="3274" y="471"/>
                                      <a:pt x="3330" y="457"/>
                                    </a:cubicBezTo>
                                    <a:cubicBezTo>
                                      <a:pt x="3386" y="443"/>
                                      <a:pt x="3417" y="507"/>
                                      <a:pt x="3472" y="524"/>
                                    </a:cubicBezTo>
                                    <a:cubicBezTo>
                                      <a:pt x="3527" y="541"/>
                                      <a:pt x="3631" y="528"/>
                                      <a:pt x="3660" y="562"/>
                                    </a:cubicBezTo>
                                    <a:cubicBezTo>
                                      <a:pt x="3689" y="596"/>
                                      <a:pt x="3644" y="676"/>
                                      <a:pt x="3645" y="727"/>
                                    </a:cubicBezTo>
                                    <a:cubicBezTo>
                                      <a:pt x="3646" y="778"/>
                                      <a:pt x="3683" y="818"/>
                                      <a:pt x="3667" y="869"/>
                                    </a:cubicBezTo>
                                    <a:cubicBezTo>
                                      <a:pt x="3651" y="920"/>
                                      <a:pt x="3556" y="998"/>
                                      <a:pt x="3547" y="1034"/>
                                    </a:cubicBezTo>
                                    <a:cubicBezTo>
                                      <a:pt x="3538" y="1070"/>
                                      <a:pt x="3579" y="1051"/>
                                      <a:pt x="3615" y="1087"/>
                                    </a:cubicBezTo>
                                    <a:cubicBezTo>
                                      <a:pt x="3651" y="1123"/>
                                      <a:pt x="3743" y="1216"/>
                                      <a:pt x="3765" y="1252"/>
                                    </a:cubicBezTo>
                                    <a:cubicBezTo>
                                      <a:pt x="3787" y="1288"/>
                                      <a:pt x="3752" y="1265"/>
                                      <a:pt x="3750" y="1304"/>
                                    </a:cubicBezTo>
                                    <a:cubicBezTo>
                                      <a:pt x="3748" y="1343"/>
                                      <a:pt x="3780" y="1439"/>
                                      <a:pt x="3750" y="1484"/>
                                    </a:cubicBezTo>
                                    <a:cubicBezTo>
                                      <a:pt x="3720" y="1529"/>
                                      <a:pt x="3598" y="1545"/>
                                      <a:pt x="3570" y="1574"/>
                                    </a:cubicBezTo>
                                    <a:cubicBezTo>
                                      <a:pt x="3542" y="1603"/>
                                      <a:pt x="3592" y="1627"/>
                                      <a:pt x="3585" y="1657"/>
                                    </a:cubicBezTo>
                                    <a:cubicBezTo>
                                      <a:pt x="3578" y="1687"/>
                                      <a:pt x="3534" y="1729"/>
                                      <a:pt x="3525" y="1754"/>
                                    </a:cubicBezTo>
                                    <a:cubicBezTo>
                                      <a:pt x="3516" y="1779"/>
                                      <a:pt x="3506" y="1790"/>
                                      <a:pt x="3532" y="1807"/>
                                    </a:cubicBezTo>
                                    <a:cubicBezTo>
                                      <a:pt x="3558" y="1824"/>
                                      <a:pt x="3637" y="1833"/>
                                      <a:pt x="3682" y="1859"/>
                                    </a:cubicBezTo>
                                    <a:cubicBezTo>
                                      <a:pt x="3727" y="1885"/>
                                      <a:pt x="3777" y="1942"/>
                                      <a:pt x="3802" y="19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6,2863" path="m3802,1964c3846,1979,3948,1978,3982,2002c4016,2026,4014,2083,4005,2107c3996,2131,3946,2125,3930,2144c3914,2163,3901,2194,3907,2219c3913,2244,3976,2268,3967,2294c3958,2320,3895,2368,3855,2377c3815,2386,3766,2335,3727,2347c3688,2359,3666,2443,3622,2452c3578,2461,3506,2393,3465,2399c3424,2405,3395,2453,3375,2489c3355,2525,3391,2593,3345,2617c3299,2641,3144,2647,3097,2632c3050,2617,3097,2544,3063,2529c3029,2514,2942,2510,2895,2542c2848,2574,2811,2698,2782,2722c2753,2746,2741,2700,2722,2684c2703,2668,2690,2634,2670,2624c2650,2614,2636,2614,2602,2624c2568,2634,2506,2680,2467,2684c2428,2688,2404,2654,2370,2647c2336,2640,2291,2625,2265,2639c2239,2653,2243,2694,2212,2729c2181,2764,2107,2835,2077,2849c2047,2863,2034,2829,2032,2812c2030,2795,2045,2780,2062,2744c2079,2708,2111,2693,2137,2594c2163,2495,2231,2302,2220,2152c2209,2002,2181,1833,2070,1694c1959,1555,1809,1435,1552,1319c1295,1203,770,1107,525,997c280,887,155,797,82,659c9,521,0,276,90,172c180,68,411,0,622,37c833,74,1128,287,1357,397c1586,507,1764,637,1995,697c2226,757,2555,772,2745,757c2935,742,3038,657,3135,607c3232,557,3274,471,3330,457c3386,443,3417,507,3472,524c3527,541,3631,528,3660,562c3689,596,3644,676,3645,727c3646,778,3683,818,3667,869c3651,920,3556,998,3547,1034c3538,1070,3579,1051,3615,1087c3651,1123,3743,1216,3765,1252c3787,1288,3752,1265,3750,1304c3748,1343,3780,1439,3750,1484c3720,1529,3598,1545,3570,1574c3542,1603,3592,1627,3585,1657c3578,1687,3534,1729,3525,1754c3516,1779,3506,1790,3532,1807c3558,1824,3637,1833,3682,1859c3727,1885,3777,1942,3802,1964xe" stroked="f" o:allowincell="t" style="position:absolute;margin-left:101.75pt;margin-top:34.65pt;width:200.75pt;height:14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2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6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1106170</wp:posOffset>
                      </wp:positionV>
                      <wp:extent cx="749935" cy="97663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880" cy="9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1" h="1538">
                                    <a:moveTo>
                                      <a:pt x="994" y="1538"/>
                                    </a:moveTo>
                                    <a:cubicBezTo>
                                      <a:pt x="959" y="1491"/>
                                      <a:pt x="920" y="1330"/>
                                      <a:pt x="791" y="1253"/>
                                    </a:cubicBezTo>
                                    <a:cubicBezTo>
                                      <a:pt x="662" y="1176"/>
                                      <a:pt x="348" y="1145"/>
                                      <a:pt x="221" y="1073"/>
                                    </a:cubicBezTo>
                                    <a:cubicBezTo>
                                      <a:pt x="94" y="1001"/>
                                      <a:pt x="52" y="904"/>
                                      <a:pt x="26" y="818"/>
                                    </a:cubicBezTo>
                                    <a:cubicBezTo>
                                      <a:pt x="0" y="732"/>
                                      <a:pt x="25" y="636"/>
                                      <a:pt x="64" y="555"/>
                                    </a:cubicBezTo>
                                    <a:cubicBezTo>
                                      <a:pt x="103" y="474"/>
                                      <a:pt x="188" y="391"/>
                                      <a:pt x="259" y="330"/>
                                    </a:cubicBezTo>
                                    <a:cubicBezTo>
                                      <a:pt x="330" y="269"/>
                                      <a:pt x="392" y="232"/>
                                      <a:pt x="491" y="188"/>
                                    </a:cubicBezTo>
                                    <a:cubicBezTo>
                                      <a:pt x="590" y="144"/>
                                      <a:pt x="736" y="99"/>
                                      <a:pt x="851" y="68"/>
                                    </a:cubicBezTo>
                                    <a:cubicBezTo>
                                      <a:pt x="966" y="37"/>
                                      <a:pt x="1112" y="14"/>
                                      <a:pt x="118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1,1538" path="m994,1538c959,1491,920,1330,791,1253c662,1176,348,1145,221,1073c94,1001,52,904,26,818c0,732,25,636,64,555c103,474,188,391,259,330c330,269,392,232,491,188c590,144,736,99,851,68c966,37,1112,14,1181,0e" stroked="t" o:allowincell="t" style="position:absolute;margin-left:220.05pt;margin-top:87.1pt;width:59pt;height:7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0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935" simplePos="0" locked="0" layoutInCell="1" allowOverlap="1" relativeHeight="11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59690</wp:posOffset>
                      </wp:positionV>
                      <wp:extent cx="1971040" cy="1555750"/>
                      <wp:effectExtent l="0" t="0" r="6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450">
                                    <a:moveTo>
                                      <a:pt x="2533" y="616"/>
                                    </a:moveTo>
                                    <a:cubicBezTo>
                                      <a:pt x="2496" y="616"/>
                                      <a:pt x="2411" y="579"/>
                                      <a:pt x="2360" y="601"/>
                                    </a:cubicBezTo>
                                    <a:cubicBezTo>
                                      <a:pt x="2309" y="623"/>
                                      <a:pt x="2282" y="745"/>
                                      <a:pt x="2225" y="751"/>
                                    </a:cubicBezTo>
                                    <a:cubicBezTo>
                                      <a:pt x="2168" y="757"/>
                                      <a:pt x="2045" y="683"/>
                                      <a:pt x="2015" y="638"/>
                                    </a:cubicBezTo>
                                    <a:cubicBezTo>
                                      <a:pt x="1985" y="593"/>
                                      <a:pt x="2033" y="521"/>
                                      <a:pt x="2045" y="481"/>
                                    </a:cubicBezTo>
                                    <a:cubicBezTo>
                                      <a:pt x="2057" y="441"/>
                                      <a:pt x="2089" y="425"/>
                                      <a:pt x="2090" y="398"/>
                                    </a:cubicBezTo>
                                    <a:cubicBezTo>
                                      <a:pt x="2091" y="371"/>
                                      <a:pt x="2079" y="333"/>
                                      <a:pt x="2053" y="316"/>
                                    </a:cubicBezTo>
                                    <a:cubicBezTo>
                                      <a:pt x="2027" y="299"/>
                                      <a:pt x="1965" y="300"/>
                                      <a:pt x="1933" y="293"/>
                                    </a:cubicBezTo>
                                    <a:cubicBezTo>
                                      <a:pt x="1901" y="286"/>
                                      <a:pt x="1905" y="283"/>
                                      <a:pt x="1858" y="271"/>
                                    </a:cubicBezTo>
                                    <a:cubicBezTo>
                                      <a:pt x="1811" y="259"/>
                                      <a:pt x="1710" y="218"/>
                                      <a:pt x="1648" y="218"/>
                                    </a:cubicBezTo>
                                    <a:cubicBezTo>
                                      <a:pt x="1586" y="218"/>
                                      <a:pt x="1523" y="251"/>
                                      <a:pt x="1483" y="271"/>
                                    </a:cubicBezTo>
                                    <a:cubicBezTo>
                                      <a:pt x="1443" y="291"/>
                                      <a:pt x="1454" y="348"/>
                                      <a:pt x="1408" y="338"/>
                                    </a:cubicBezTo>
                                    <a:cubicBezTo>
                                      <a:pt x="1362" y="328"/>
                                      <a:pt x="1236" y="250"/>
                                      <a:pt x="1205" y="211"/>
                                    </a:cubicBezTo>
                                    <a:cubicBezTo>
                                      <a:pt x="1174" y="172"/>
                                      <a:pt x="1259" y="124"/>
                                      <a:pt x="1220" y="106"/>
                                    </a:cubicBezTo>
                                    <a:cubicBezTo>
                                      <a:pt x="1181" y="88"/>
                                      <a:pt x="1022" y="97"/>
                                      <a:pt x="973" y="106"/>
                                    </a:cubicBezTo>
                                    <a:cubicBezTo>
                                      <a:pt x="924" y="115"/>
                                      <a:pt x="950" y="152"/>
                                      <a:pt x="928" y="158"/>
                                    </a:cubicBezTo>
                                    <a:cubicBezTo>
                                      <a:pt x="906" y="164"/>
                                      <a:pt x="882" y="167"/>
                                      <a:pt x="838" y="143"/>
                                    </a:cubicBezTo>
                                    <a:cubicBezTo>
                                      <a:pt x="794" y="119"/>
                                      <a:pt x="709" y="32"/>
                                      <a:pt x="665" y="16"/>
                                    </a:cubicBezTo>
                                    <a:cubicBezTo>
                                      <a:pt x="621" y="0"/>
                                      <a:pt x="607" y="34"/>
                                      <a:pt x="575" y="46"/>
                                    </a:cubicBezTo>
                                    <a:cubicBezTo>
                                      <a:pt x="543" y="58"/>
                                      <a:pt x="514" y="55"/>
                                      <a:pt x="470" y="91"/>
                                    </a:cubicBezTo>
                                    <a:cubicBezTo>
                                      <a:pt x="426" y="127"/>
                                      <a:pt x="365" y="208"/>
                                      <a:pt x="313" y="263"/>
                                    </a:cubicBezTo>
                                    <a:cubicBezTo>
                                      <a:pt x="261" y="318"/>
                                      <a:pt x="182" y="366"/>
                                      <a:pt x="155" y="421"/>
                                    </a:cubicBezTo>
                                    <a:cubicBezTo>
                                      <a:pt x="128" y="476"/>
                                      <a:pt x="170" y="558"/>
                                      <a:pt x="148" y="593"/>
                                    </a:cubicBezTo>
                                    <a:cubicBezTo>
                                      <a:pt x="126" y="628"/>
                                      <a:pt x="40" y="595"/>
                                      <a:pt x="20" y="631"/>
                                    </a:cubicBezTo>
                                    <a:cubicBezTo>
                                      <a:pt x="0" y="667"/>
                                      <a:pt x="10" y="737"/>
                                      <a:pt x="28" y="811"/>
                                    </a:cubicBezTo>
                                    <a:cubicBezTo>
                                      <a:pt x="46" y="885"/>
                                      <a:pt x="69" y="989"/>
                                      <a:pt x="125" y="1073"/>
                                    </a:cubicBezTo>
                                    <a:cubicBezTo>
                                      <a:pt x="181" y="1157"/>
                                      <a:pt x="253" y="1257"/>
                                      <a:pt x="365" y="1313"/>
                                    </a:cubicBezTo>
                                    <a:cubicBezTo>
                                      <a:pt x="477" y="1369"/>
                                      <a:pt x="639" y="1400"/>
                                      <a:pt x="800" y="1411"/>
                                    </a:cubicBezTo>
                                    <a:cubicBezTo>
                                      <a:pt x="961" y="1422"/>
                                      <a:pt x="1177" y="1378"/>
                                      <a:pt x="1333" y="1381"/>
                                    </a:cubicBezTo>
                                    <a:cubicBezTo>
                                      <a:pt x="1489" y="1384"/>
                                      <a:pt x="1618" y="1374"/>
                                      <a:pt x="1738" y="1426"/>
                                    </a:cubicBezTo>
                                    <a:cubicBezTo>
                                      <a:pt x="1858" y="1478"/>
                                      <a:pt x="1958" y="1546"/>
                                      <a:pt x="2053" y="1696"/>
                                    </a:cubicBezTo>
                                    <a:cubicBezTo>
                                      <a:pt x="2148" y="1846"/>
                                      <a:pt x="2219" y="2202"/>
                                      <a:pt x="2308" y="2326"/>
                                    </a:cubicBezTo>
                                    <a:cubicBezTo>
                                      <a:pt x="2397" y="2450"/>
                                      <a:pt x="2502" y="2447"/>
                                      <a:pt x="2585" y="2438"/>
                                    </a:cubicBezTo>
                                    <a:cubicBezTo>
                                      <a:pt x="2668" y="2429"/>
                                      <a:pt x="2772" y="2362"/>
                                      <a:pt x="2803" y="2273"/>
                                    </a:cubicBezTo>
                                    <a:cubicBezTo>
                                      <a:pt x="2834" y="2184"/>
                                      <a:pt x="2788" y="2016"/>
                                      <a:pt x="2773" y="1906"/>
                                    </a:cubicBezTo>
                                    <a:cubicBezTo>
                                      <a:pt x="2758" y="1796"/>
                                      <a:pt x="2722" y="1732"/>
                                      <a:pt x="2713" y="1613"/>
                                    </a:cubicBezTo>
                                    <a:cubicBezTo>
                                      <a:pt x="2704" y="1494"/>
                                      <a:pt x="2695" y="1332"/>
                                      <a:pt x="2720" y="1193"/>
                                    </a:cubicBezTo>
                                    <a:cubicBezTo>
                                      <a:pt x="2745" y="1054"/>
                                      <a:pt x="2799" y="892"/>
                                      <a:pt x="2863" y="781"/>
                                    </a:cubicBezTo>
                                    <a:cubicBezTo>
                                      <a:pt x="2927" y="670"/>
                                      <a:pt x="3081" y="576"/>
                                      <a:pt x="3104" y="526"/>
                                    </a:cubicBezTo>
                                    <a:cubicBezTo>
                                      <a:pt x="3057" y="463"/>
                                      <a:pt x="3089" y="467"/>
                                      <a:pt x="3000" y="478"/>
                                    </a:cubicBezTo>
                                    <a:cubicBezTo>
                                      <a:pt x="2972" y="490"/>
                                      <a:pt x="2962" y="539"/>
                                      <a:pt x="2923" y="541"/>
                                    </a:cubicBezTo>
                                    <a:cubicBezTo>
                                      <a:pt x="2884" y="543"/>
                                      <a:pt x="2809" y="494"/>
                                      <a:pt x="2765" y="488"/>
                                    </a:cubicBezTo>
                                    <a:cubicBezTo>
                                      <a:pt x="2721" y="482"/>
                                      <a:pt x="2685" y="494"/>
                                      <a:pt x="2660" y="503"/>
                                    </a:cubicBezTo>
                                    <a:cubicBezTo>
                                      <a:pt x="2635" y="512"/>
                                      <a:pt x="2629" y="526"/>
                                      <a:pt x="2616" y="542"/>
                                    </a:cubicBezTo>
                                    <a:cubicBezTo>
                                      <a:pt x="2600" y="562"/>
                                      <a:pt x="2592" y="585"/>
                                      <a:pt x="2584" y="598"/>
                                    </a:cubicBezTo>
                                    <a:cubicBezTo>
                                      <a:pt x="2570" y="610"/>
                                      <a:pt x="2550" y="580"/>
                                      <a:pt x="2533" y="6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450" path="m2533,616c2496,616,2411,579,2360,601c2309,623,2282,745,2225,751c2168,757,2045,683,2015,638c1985,593,2033,521,2045,481c2057,441,2089,425,2090,398c2091,371,2079,333,2053,316c2027,299,1965,300,1933,293c1901,286,1905,283,1858,271c1811,259,1710,218,1648,218c1586,218,1523,251,1483,271c1443,291,1454,348,1408,338c1362,328,1236,250,1205,211c1174,172,1259,124,1220,106c1181,88,1022,97,973,106c924,115,950,152,928,158c906,164,882,167,838,143c794,119,709,32,665,16c621,0,607,34,575,46c543,58,514,55,470,91c426,127,365,208,313,263c261,318,182,366,155,421c128,476,170,558,148,593c126,628,40,595,20,631c0,667,10,737,28,811c46,885,69,989,125,1073c181,1157,253,1257,365,1313c477,1369,639,1400,800,1411c961,1422,1177,1378,1333,1381c1489,1384,1618,1374,1738,1426c1858,1478,1958,1546,2053,1696c2148,1846,2219,2202,2308,2326c2397,2450,2502,2447,2585,2438c2668,2429,2772,2362,2803,2273c2834,2184,2788,2016,2773,1906c2758,1796,2722,1732,2713,1613c2704,1494,2695,1332,2720,1193c2745,1054,2799,892,2863,781c2927,670,3081,576,3104,526c3057,463,3089,467,3000,478c2972,490,2962,539,2923,541c2884,543,2809,494,2765,488c2721,482,2685,494,2660,503c2635,512,2629,526,2616,542c2600,562,2592,585,2584,598c2570,610,2550,580,2533,616xe" stroked="f" o:allowincell="t" style="position:absolute;margin-left:93pt;margin-top:4.7pt;width:155.15pt;height:12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12775</wp:posOffset>
                      </wp:positionV>
                      <wp:extent cx="3200400" cy="1254760"/>
                      <wp:effectExtent l="5080" t="5080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125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0" h="1976">
                                    <a:moveTo>
                                      <a:pt x="5040" y="0"/>
                                    </a:moveTo>
                                    <a:cubicBezTo>
                                      <a:pt x="4920" y="29"/>
                                      <a:pt x="4557" y="90"/>
                                      <a:pt x="4320" y="165"/>
                                    </a:cubicBezTo>
                                    <a:cubicBezTo>
                                      <a:pt x="4083" y="240"/>
                                      <a:pt x="3819" y="346"/>
                                      <a:pt x="3615" y="450"/>
                                    </a:cubicBezTo>
                                    <a:cubicBezTo>
                                      <a:pt x="3411" y="554"/>
                                      <a:pt x="3229" y="652"/>
                                      <a:pt x="3097" y="787"/>
                                    </a:cubicBezTo>
                                    <a:cubicBezTo>
                                      <a:pt x="2965" y="922"/>
                                      <a:pt x="2871" y="1099"/>
                                      <a:pt x="2820" y="1260"/>
                                    </a:cubicBezTo>
                                    <a:cubicBezTo>
                                      <a:pt x="2769" y="1421"/>
                                      <a:pt x="2837" y="1640"/>
                                      <a:pt x="2790" y="1755"/>
                                    </a:cubicBezTo>
                                    <a:cubicBezTo>
                                      <a:pt x="2743" y="1870"/>
                                      <a:pt x="2641" y="1924"/>
                                      <a:pt x="2535" y="1950"/>
                                    </a:cubicBezTo>
                                    <a:cubicBezTo>
                                      <a:pt x="2429" y="1976"/>
                                      <a:pt x="2271" y="1961"/>
                                      <a:pt x="2152" y="1912"/>
                                    </a:cubicBezTo>
                                    <a:cubicBezTo>
                                      <a:pt x="2033" y="1863"/>
                                      <a:pt x="1897" y="1764"/>
                                      <a:pt x="1822" y="1657"/>
                                    </a:cubicBezTo>
                                    <a:cubicBezTo>
                                      <a:pt x="1747" y="1550"/>
                                      <a:pt x="1723" y="1476"/>
                                      <a:pt x="1702" y="1267"/>
                                    </a:cubicBezTo>
                                    <a:cubicBezTo>
                                      <a:pt x="1681" y="1058"/>
                                      <a:pt x="1735" y="601"/>
                                      <a:pt x="1695" y="405"/>
                                    </a:cubicBezTo>
                                    <a:cubicBezTo>
                                      <a:pt x="1655" y="209"/>
                                      <a:pt x="1586" y="121"/>
                                      <a:pt x="1462" y="90"/>
                                    </a:cubicBezTo>
                                    <a:cubicBezTo>
                                      <a:pt x="1338" y="59"/>
                                      <a:pt x="1196" y="67"/>
                                      <a:pt x="952" y="217"/>
                                    </a:cubicBezTo>
                                    <a:cubicBezTo>
                                      <a:pt x="708" y="367"/>
                                      <a:pt x="198" y="829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0,1976" path="m5040,0c4920,29,4557,90,4320,165c4083,240,3819,346,3615,450c3411,554,3229,652,3097,787c2965,922,2871,1099,2820,1260c2769,1421,2837,1640,2790,1755c2743,1870,2641,1924,2535,1950c2429,1976,2271,1961,2152,1912c2033,1863,1897,1764,1822,1657c1747,1550,1723,1476,1702,1267c1681,1058,1735,601,1695,405c1655,209,1586,121,1462,90c1338,59,1196,67,952,217c708,367,198,829,0,990e" stroked="t" o:allowincell="t" style="position:absolute;margin-left:24.5pt;margin-top:48.25pt;width:251.95pt;height:98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374650</wp:posOffset>
                      </wp:positionV>
                      <wp:extent cx="2524125" cy="465455"/>
                      <wp:effectExtent l="5715" t="5715" r="5080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5" h="733">
                                    <a:moveTo>
                                      <a:pt x="3975" y="0"/>
                                    </a:moveTo>
                                    <a:cubicBezTo>
                                      <a:pt x="3921" y="11"/>
                                      <a:pt x="3784" y="38"/>
                                      <a:pt x="3652" y="75"/>
                                    </a:cubicBezTo>
                                    <a:cubicBezTo>
                                      <a:pt x="3520" y="112"/>
                                      <a:pt x="3337" y="170"/>
                                      <a:pt x="3180" y="225"/>
                                    </a:cubicBezTo>
                                    <a:cubicBezTo>
                                      <a:pt x="3023" y="280"/>
                                      <a:pt x="2848" y="343"/>
                                      <a:pt x="2707" y="405"/>
                                    </a:cubicBezTo>
                                    <a:cubicBezTo>
                                      <a:pt x="2566" y="467"/>
                                      <a:pt x="2437" y="546"/>
                                      <a:pt x="2332" y="600"/>
                                    </a:cubicBezTo>
                                    <a:cubicBezTo>
                                      <a:pt x="2227" y="654"/>
                                      <a:pt x="2171" y="721"/>
                                      <a:pt x="2077" y="727"/>
                                    </a:cubicBezTo>
                                    <a:cubicBezTo>
                                      <a:pt x="1983" y="733"/>
                                      <a:pt x="1894" y="733"/>
                                      <a:pt x="1770" y="637"/>
                                    </a:cubicBezTo>
                                    <a:cubicBezTo>
                                      <a:pt x="1646" y="541"/>
                                      <a:pt x="1505" y="246"/>
                                      <a:pt x="1335" y="150"/>
                                    </a:cubicBezTo>
                                    <a:cubicBezTo>
                                      <a:pt x="1165" y="54"/>
                                      <a:pt x="972" y="16"/>
                                      <a:pt x="750" y="60"/>
                                    </a:cubicBezTo>
                                    <a:cubicBezTo>
                                      <a:pt x="528" y="104"/>
                                      <a:pt x="156" y="339"/>
                                      <a:pt x="0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5,733" path="m3975,0c3921,11,3784,38,3652,75c3520,112,3337,170,3180,225c3023,280,2848,343,2707,405c2566,467,2437,546,2332,600c2227,654,2171,721,2077,727c1983,733,1894,733,1770,637c1646,541,1505,246,1335,150c1165,54,972,16,750,60c528,104,156,339,0,412e" stroked="t" o:allowincell="t" style="position:absolute;margin-left:48.5pt;margin-top:29.5pt;width:198.7pt;height:3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6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843280</wp:posOffset>
                      </wp:positionV>
                      <wp:extent cx="537845" cy="612140"/>
                      <wp:effectExtent l="5715" t="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964">
                                    <a:moveTo>
                                      <a:pt x="0" y="792"/>
                                    </a:moveTo>
                                    <a:cubicBezTo>
                                      <a:pt x="90" y="679"/>
                                      <a:pt x="406" y="234"/>
                                      <a:pt x="540" y="117"/>
                                    </a:cubicBezTo>
                                    <a:cubicBezTo>
                                      <a:pt x="674" y="0"/>
                                      <a:pt x="757" y="53"/>
                                      <a:pt x="802" y="87"/>
                                    </a:cubicBezTo>
                                    <a:cubicBezTo>
                                      <a:pt x="847" y="121"/>
                                      <a:pt x="822" y="212"/>
                                      <a:pt x="810" y="319"/>
                                    </a:cubicBezTo>
                                    <a:cubicBezTo>
                                      <a:pt x="798" y="426"/>
                                      <a:pt x="742" y="625"/>
                                      <a:pt x="727" y="732"/>
                                    </a:cubicBezTo>
                                    <a:cubicBezTo>
                                      <a:pt x="712" y="839"/>
                                      <a:pt x="721" y="916"/>
                                      <a:pt x="720" y="9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964" path="m0,792c90,679,406,234,540,117c674,0,757,53,802,87c847,121,822,212,810,319c798,426,742,625,727,732c712,839,721,916,720,964e" stroked="t" o:allowincell="t" style="position:absolute;margin-left:53pt;margin-top:66.4pt;width:42.3pt;height:48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и области установилась обычная для этой поры погода со среднесуточным фоном +15+17ºС, обусловленная влажным прохладным воздухом с Балтийского моря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немного снизился до +20+22ºС. Сегодня ночью минимальные термометры показывали +5+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вечерние и ночные часы прохождение холодного фронта сопровождалось местами (преимущественно по северо-восточной половине области) небольшими дождями с количеством осадков не более 1 мм.  В Верхнедвинске прогремела гроза. Сегодня утром кое-где образовывались туманы, ухудшавшие видимость до 100-800 м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ется летняя межень. На Западной Двине уровень воды упал на 2-5 см за сутки. На притоках наблюдалось колебание уровня с суточной амплитудой 4-10 см. Температура воды понизилась до 19-21 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68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8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55887211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рохождением атмосферных фронтов с запада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полем повышенного атмосферного давления.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а днем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кратковременный дождь, возможна гроза, днем 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 кратковременные дожди, местами грозы, днем 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, по востоку до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жидаются сложные погодные условия:</w:t>
            </w:r>
            <w:r>
              <w:rPr>
                <w:color w:val="000000"/>
                <w:sz w:val="28"/>
                <w:szCs w:val="28"/>
              </w:rPr>
              <w:t xml:space="preserve"> временами дожди, местами сильные дожди, грозы, днем по востоку возможен град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20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5-10 м/с, при грозах порывы до     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6</w:t>
            </w:r>
            <w:r>
              <w:rPr>
                <w:color w:val="000000"/>
                <w:sz w:val="28"/>
                <w:szCs w:val="28"/>
              </w:rPr>
              <w:t xml:space="preserve"> западный 5-10 м/с, при грозах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, по востоку до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холодает: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13:00Z</dcterms:created>
  <dc:creator>ООПГМИ</dc:creator>
  <dc:description/>
  <cp:keywords/>
  <dc:language>en-US</dc:language>
  <cp:lastModifiedBy>Admin</cp:lastModifiedBy>
  <cp:lastPrinted>2011-06-17T12:39:00Z</cp:lastPrinted>
  <dcterms:modified xsi:type="dcterms:W3CDTF">2011-06-17T11:13:00Z</dcterms:modified>
  <cp:revision>2</cp:revision>
  <dc:subject/>
  <dc:title> </dc:title>
</cp:coreProperties>
</file>