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70"/>
        <w:gridCol w:w="626"/>
        <w:gridCol w:w="779"/>
        <w:gridCol w:w="586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115  20 июн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7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0 июн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29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8">
                      <wp:simplePos x="0" y="0"/>
                      <wp:positionH relativeFrom="column">
                        <wp:posOffset>1094105</wp:posOffset>
                      </wp:positionH>
                      <wp:positionV relativeFrom="paragraph">
                        <wp:posOffset>201295</wp:posOffset>
                      </wp:positionV>
                      <wp:extent cx="793750" cy="6635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3800" cy="66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0" h="1045">
                                    <a:moveTo>
                                      <a:pt x="1242" y="106"/>
                                    </a:moveTo>
                                    <a:cubicBezTo>
                                      <a:pt x="1216" y="89"/>
                                      <a:pt x="1117" y="106"/>
                                      <a:pt x="1086" y="121"/>
                                    </a:cubicBezTo>
                                    <a:cubicBezTo>
                                      <a:pt x="1055" y="136"/>
                                      <a:pt x="1077" y="190"/>
                                      <a:pt x="1056" y="196"/>
                                    </a:cubicBezTo>
                                    <a:cubicBezTo>
                                      <a:pt x="1035" y="202"/>
                                      <a:pt x="1003" y="189"/>
                                      <a:pt x="958" y="159"/>
                                    </a:cubicBezTo>
                                    <a:cubicBezTo>
                                      <a:pt x="913" y="129"/>
                                      <a:pt x="825" y="32"/>
                                      <a:pt x="786" y="16"/>
                                    </a:cubicBezTo>
                                    <a:cubicBezTo>
                                      <a:pt x="747" y="0"/>
                                      <a:pt x="757" y="49"/>
                                      <a:pt x="726" y="61"/>
                                    </a:cubicBezTo>
                                    <a:cubicBezTo>
                                      <a:pt x="695" y="73"/>
                                      <a:pt x="646" y="57"/>
                                      <a:pt x="598" y="91"/>
                                    </a:cubicBezTo>
                                    <a:cubicBezTo>
                                      <a:pt x="550" y="125"/>
                                      <a:pt x="494" y="205"/>
                                      <a:pt x="441" y="264"/>
                                    </a:cubicBezTo>
                                    <a:cubicBezTo>
                                      <a:pt x="388" y="323"/>
                                      <a:pt x="309" y="385"/>
                                      <a:pt x="283" y="444"/>
                                    </a:cubicBezTo>
                                    <a:cubicBezTo>
                                      <a:pt x="257" y="503"/>
                                      <a:pt x="297" y="581"/>
                                      <a:pt x="283" y="616"/>
                                    </a:cubicBezTo>
                                    <a:cubicBezTo>
                                      <a:pt x="269" y="651"/>
                                      <a:pt x="231" y="650"/>
                                      <a:pt x="196" y="654"/>
                                    </a:cubicBezTo>
                                    <a:cubicBezTo>
                                      <a:pt x="161" y="658"/>
                                      <a:pt x="104" y="646"/>
                                      <a:pt x="72" y="639"/>
                                    </a:cubicBezTo>
                                    <a:cubicBezTo>
                                      <a:pt x="40" y="632"/>
                                      <a:pt x="8" y="597"/>
                                      <a:pt x="4" y="609"/>
                                    </a:cubicBezTo>
                                    <a:cubicBezTo>
                                      <a:pt x="0" y="621"/>
                                      <a:pt x="20" y="671"/>
                                      <a:pt x="49" y="714"/>
                                    </a:cubicBezTo>
                                    <a:cubicBezTo>
                                      <a:pt x="78" y="757"/>
                                      <a:pt x="115" y="815"/>
                                      <a:pt x="177" y="864"/>
                                    </a:cubicBezTo>
                                    <a:cubicBezTo>
                                      <a:pt x="239" y="913"/>
                                      <a:pt x="334" y="979"/>
                                      <a:pt x="424" y="1006"/>
                                    </a:cubicBezTo>
                                    <a:cubicBezTo>
                                      <a:pt x="514" y="1033"/>
                                      <a:pt x="620" y="1045"/>
                                      <a:pt x="717" y="1029"/>
                                    </a:cubicBezTo>
                                    <a:cubicBezTo>
                                      <a:pt x="814" y="1013"/>
                                      <a:pt x="936" y="959"/>
                                      <a:pt x="1009" y="909"/>
                                    </a:cubicBezTo>
                                    <a:cubicBezTo>
                                      <a:pt x="1082" y="859"/>
                                      <a:pt x="1114" y="799"/>
                                      <a:pt x="1152" y="729"/>
                                    </a:cubicBezTo>
                                    <a:cubicBezTo>
                                      <a:pt x="1190" y="659"/>
                                      <a:pt x="1218" y="566"/>
                                      <a:pt x="1234" y="489"/>
                                    </a:cubicBezTo>
                                    <a:cubicBezTo>
                                      <a:pt x="1250" y="412"/>
                                      <a:pt x="1248" y="328"/>
                                      <a:pt x="1249" y="264"/>
                                    </a:cubicBezTo>
                                    <a:cubicBezTo>
                                      <a:pt x="1250" y="200"/>
                                      <a:pt x="1244" y="139"/>
                                      <a:pt x="1242" y="10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0,1045" path="m1242,106c1216,89,1117,106,1086,121c1055,136,1077,190,1056,196c1035,202,1003,189,958,159c913,129,825,32,786,16c747,0,757,49,726,61c695,73,646,57,598,91c550,125,494,205,441,264c388,323,309,385,283,444c257,503,297,581,283,616c269,651,231,650,196,654c161,658,104,646,72,639c40,632,8,597,4,609c0,621,20,671,49,714c78,757,115,815,177,864c239,913,334,979,424,1006c514,1033,620,1045,717,1029c814,1013,936,959,1009,909c1082,859,1114,799,1152,729c1190,659,1218,566,1234,489c1250,412,1248,328,1249,264c1250,200,1244,139,1242,106xe" stroked="f" o:allowincell="t" style="position:absolute;margin-left:86.15pt;margin-top:15.85pt;width:62.45pt;height:52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94615" simplePos="0" locked="0" layoutInCell="1" allowOverlap="1" relativeHeight="9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511175</wp:posOffset>
                      </wp:positionV>
                      <wp:extent cx="1703705" cy="17462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3880" cy="174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3" h="2750">
                                    <a:moveTo>
                                      <a:pt x="2169" y="245"/>
                                    </a:moveTo>
                                    <a:cubicBezTo>
                                      <a:pt x="2171" y="180"/>
                                      <a:pt x="2138" y="133"/>
                                      <a:pt x="2101" y="103"/>
                                    </a:cubicBezTo>
                                    <a:cubicBezTo>
                                      <a:pt x="2064" y="73"/>
                                      <a:pt x="1990" y="81"/>
                                      <a:pt x="1944" y="65"/>
                                    </a:cubicBezTo>
                                    <a:cubicBezTo>
                                      <a:pt x="1898" y="49"/>
                                      <a:pt x="1860" y="10"/>
                                      <a:pt x="1824" y="5"/>
                                    </a:cubicBezTo>
                                    <a:cubicBezTo>
                                      <a:pt x="1788" y="0"/>
                                      <a:pt x="1782" y="32"/>
                                      <a:pt x="1726" y="35"/>
                                    </a:cubicBezTo>
                                    <a:cubicBezTo>
                                      <a:pt x="1670" y="38"/>
                                      <a:pt x="1551" y="3"/>
                                      <a:pt x="1486" y="20"/>
                                    </a:cubicBezTo>
                                    <a:cubicBezTo>
                                      <a:pt x="1421" y="37"/>
                                      <a:pt x="1380" y="68"/>
                                      <a:pt x="1336" y="140"/>
                                    </a:cubicBezTo>
                                    <a:cubicBezTo>
                                      <a:pt x="1292" y="212"/>
                                      <a:pt x="1270" y="364"/>
                                      <a:pt x="1224" y="455"/>
                                    </a:cubicBezTo>
                                    <a:cubicBezTo>
                                      <a:pt x="1178" y="546"/>
                                      <a:pt x="1126" y="618"/>
                                      <a:pt x="1059" y="688"/>
                                    </a:cubicBezTo>
                                    <a:cubicBezTo>
                                      <a:pt x="992" y="758"/>
                                      <a:pt x="931" y="793"/>
                                      <a:pt x="819" y="875"/>
                                    </a:cubicBezTo>
                                    <a:cubicBezTo>
                                      <a:pt x="707" y="957"/>
                                      <a:pt x="508" y="1069"/>
                                      <a:pt x="384" y="1183"/>
                                    </a:cubicBezTo>
                                    <a:cubicBezTo>
                                      <a:pt x="260" y="1297"/>
                                      <a:pt x="139" y="1448"/>
                                      <a:pt x="76" y="1558"/>
                                    </a:cubicBezTo>
                                    <a:cubicBezTo>
                                      <a:pt x="13" y="1668"/>
                                      <a:pt x="18" y="1769"/>
                                      <a:pt x="9" y="1843"/>
                                    </a:cubicBezTo>
                                    <a:cubicBezTo>
                                      <a:pt x="0" y="1917"/>
                                      <a:pt x="5" y="1971"/>
                                      <a:pt x="24" y="2000"/>
                                    </a:cubicBezTo>
                                    <a:cubicBezTo>
                                      <a:pt x="43" y="2029"/>
                                      <a:pt x="97" y="1998"/>
                                      <a:pt x="121" y="2015"/>
                                    </a:cubicBezTo>
                                    <a:cubicBezTo>
                                      <a:pt x="145" y="2032"/>
                                      <a:pt x="139" y="2086"/>
                                      <a:pt x="166" y="2105"/>
                                    </a:cubicBezTo>
                                    <a:cubicBezTo>
                                      <a:pt x="193" y="2124"/>
                                      <a:pt x="250" y="2122"/>
                                      <a:pt x="286" y="2128"/>
                                    </a:cubicBezTo>
                                    <a:cubicBezTo>
                                      <a:pt x="322" y="2134"/>
                                      <a:pt x="353" y="2156"/>
                                      <a:pt x="384" y="2143"/>
                                    </a:cubicBezTo>
                                    <a:cubicBezTo>
                                      <a:pt x="415" y="2130"/>
                                      <a:pt x="443" y="2064"/>
                                      <a:pt x="474" y="2053"/>
                                    </a:cubicBezTo>
                                    <a:cubicBezTo>
                                      <a:pt x="505" y="2042"/>
                                      <a:pt x="529" y="2084"/>
                                      <a:pt x="571" y="2075"/>
                                    </a:cubicBezTo>
                                    <a:cubicBezTo>
                                      <a:pt x="613" y="2066"/>
                                      <a:pt x="689" y="2012"/>
                                      <a:pt x="729" y="2000"/>
                                    </a:cubicBezTo>
                                    <a:cubicBezTo>
                                      <a:pt x="769" y="1988"/>
                                      <a:pt x="791" y="1984"/>
                                      <a:pt x="811" y="2000"/>
                                    </a:cubicBezTo>
                                    <a:cubicBezTo>
                                      <a:pt x="831" y="2016"/>
                                      <a:pt x="829" y="2079"/>
                                      <a:pt x="849" y="2098"/>
                                    </a:cubicBezTo>
                                    <a:cubicBezTo>
                                      <a:pt x="869" y="2117"/>
                                      <a:pt x="902" y="2122"/>
                                      <a:pt x="931" y="2113"/>
                                    </a:cubicBezTo>
                                    <a:cubicBezTo>
                                      <a:pt x="960" y="2104"/>
                                      <a:pt x="994" y="2057"/>
                                      <a:pt x="1021" y="2045"/>
                                    </a:cubicBezTo>
                                    <a:cubicBezTo>
                                      <a:pt x="1048" y="2033"/>
                                      <a:pt x="1078" y="2027"/>
                                      <a:pt x="1096" y="2038"/>
                                    </a:cubicBezTo>
                                    <a:cubicBezTo>
                                      <a:pt x="1114" y="2049"/>
                                      <a:pt x="1140" y="2043"/>
                                      <a:pt x="1126" y="2113"/>
                                    </a:cubicBezTo>
                                    <a:cubicBezTo>
                                      <a:pt x="1112" y="2183"/>
                                      <a:pt x="1030" y="2373"/>
                                      <a:pt x="1014" y="2458"/>
                                    </a:cubicBezTo>
                                    <a:cubicBezTo>
                                      <a:pt x="998" y="2543"/>
                                      <a:pt x="1030" y="2582"/>
                                      <a:pt x="1029" y="2623"/>
                                    </a:cubicBezTo>
                                    <a:cubicBezTo>
                                      <a:pt x="1028" y="2664"/>
                                      <a:pt x="998" y="2686"/>
                                      <a:pt x="1006" y="2705"/>
                                    </a:cubicBezTo>
                                    <a:cubicBezTo>
                                      <a:pt x="1014" y="2724"/>
                                      <a:pt x="1045" y="2750"/>
                                      <a:pt x="1074" y="2735"/>
                                    </a:cubicBezTo>
                                    <a:cubicBezTo>
                                      <a:pt x="1103" y="2720"/>
                                      <a:pt x="1153" y="2650"/>
                                      <a:pt x="1179" y="2615"/>
                                    </a:cubicBezTo>
                                    <a:cubicBezTo>
                                      <a:pt x="1205" y="2580"/>
                                      <a:pt x="1202" y="2539"/>
                                      <a:pt x="1231" y="2525"/>
                                    </a:cubicBezTo>
                                    <a:cubicBezTo>
                                      <a:pt x="1260" y="2511"/>
                                      <a:pt x="1316" y="2528"/>
                                      <a:pt x="1351" y="2533"/>
                                    </a:cubicBezTo>
                                    <a:cubicBezTo>
                                      <a:pt x="1386" y="2538"/>
                                      <a:pt x="1404" y="2560"/>
                                      <a:pt x="1441" y="2555"/>
                                    </a:cubicBezTo>
                                    <a:cubicBezTo>
                                      <a:pt x="1478" y="2550"/>
                                      <a:pt x="1542" y="2513"/>
                                      <a:pt x="1576" y="2503"/>
                                    </a:cubicBezTo>
                                    <a:cubicBezTo>
                                      <a:pt x="1610" y="2493"/>
                                      <a:pt x="1627" y="2483"/>
                                      <a:pt x="1644" y="2495"/>
                                    </a:cubicBezTo>
                                    <a:cubicBezTo>
                                      <a:pt x="1661" y="2507"/>
                                      <a:pt x="1661" y="2563"/>
                                      <a:pt x="1681" y="2578"/>
                                    </a:cubicBezTo>
                                    <a:cubicBezTo>
                                      <a:pt x="1701" y="2593"/>
                                      <a:pt x="1732" y="2612"/>
                                      <a:pt x="1764" y="2585"/>
                                    </a:cubicBezTo>
                                    <a:cubicBezTo>
                                      <a:pt x="1796" y="2558"/>
                                      <a:pt x="1862" y="2476"/>
                                      <a:pt x="1876" y="2413"/>
                                    </a:cubicBezTo>
                                    <a:cubicBezTo>
                                      <a:pt x="1890" y="2350"/>
                                      <a:pt x="1873" y="2297"/>
                                      <a:pt x="1846" y="2206"/>
                                    </a:cubicBezTo>
                                    <a:cubicBezTo>
                                      <a:pt x="1819" y="2115"/>
                                      <a:pt x="1771" y="2004"/>
                                      <a:pt x="1711" y="1868"/>
                                    </a:cubicBezTo>
                                    <a:cubicBezTo>
                                      <a:pt x="1651" y="1732"/>
                                      <a:pt x="1515" y="1530"/>
                                      <a:pt x="1486" y="1388"/>
                                    </a:cubicBezTo>
                                    <a:cubicBezTo>
                                      <a:pt x="1457" y="1246"/>
                                      <a:pt x="1498" y="1111"/>
                                      <a:pt x="1539" y="1013"/>
                                    </a:cubicBezTo>
                                    <a:cubicBezTo>
                                      <a:pt x="1580" y="915"/>
                                      <a:pt x="1657" y="858"/>
                                      <a:pt x="1734" y="803"/>
                                    </a:cubicBezTo>
                                    <a:cubicBezTo>
                                      <a:pt x="1811" y="748"/>
                                      <a:pt x="1905" y="709"/>
                                      <a:pt x="2004" y="683"/>
                                    </a:cubicBezTo>
                                    <a:cubicBezTo>
                                      <a:pt x="2103" y="657"/>
                                      <a:pt x="2221" y="655"/>
                                      <a:pt x="2326" y="646"/>
                                    </a:cubicBezTo>
                                    <a:cubicBezTo>
                                      <a:pt x="2431" y="637"/>
                                      <a:pt x="2585" y="648"/>
                                      <a:pt x="2634" y="631"/>
                                    </a:cubicBezTo>
                                    <a:cubicBezTo>
                                      <a:pt x="2683" y="614"/>
                                      <a:pt x="2618" y="575"/>
                                      <a:pt x="2619" y="541"/>
                                    </a:cubicBezTo>
                                    <a:cubicBezTo>
                                      <a:pt x="2620" y="507"/>
                                      <a:pt x="2662" y="452"/>
                                      <a:pt x="2641" y="428"/>
                                    </a:cubicBezTo>
                                    <a:cubicBezTo>
                                      <a:pt x="2620" y="404"/>
                                      <a:pt x="2552" y="417"/>
                                      <a:pt x="2491" y="398"/>
                                    </a:cubicBezTo>
                                    <a:cubicBezTo>
                                      <a:pt x="2430" y="379"/>
                                      <a:pt x="2328" y="341"/>
                                      <a:pt x="2274" y="316"/>
                                    </a:cubicBezTo>
                                    <a:cubicBezTo>
                                      <a:pt x="2220" y="291"/>
                                      <a:pt x="2191" y="260"/>
                                      <a:pt x="2169" y="2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3,2750" path="m2169,245c2171,180,2138,133,2101,103c2064,73,1990,81,1944,65c1898,49,1860,10,1824,5c1788,0,1782,32,1726,35c1670,38,1551,3,1486,20c1421,37,1380,68,1336,140c1292,212,1270,364,1224,455c1178,546,1126,618,1059,688c992,758,931,793,819,875c707,957,508,1069,384,1183c260,1297,139,1448,76,1558c13,1668,18,1769,9,1843c0,1917,5,1971,24,2000c43,2029,97,1998,121,2015c145,2032,139,2086,166,2105c193,2124,250,2122,286,2128c322,2134,353,2156,384,2143c415,2130,443,2064,474,2053c505,2042,529,2084,571,2075c613,2066,689,2012,729,2000c769,1988,791,1984,811,2000c831,2016,829,2079,849,2098c869,2117,902,2122,931,2113c960,2104,994,2057,1021,2045c1048,2033,1078,2027,1096,2038c1114,2049,1140,2043,1126,2113c1112,2183,1030,2373,1014,2458c998,2543,1030,2582,1029,2623c1028,2664,998,2686,1006,2705c1014,2724,1045,2750,1074,2735c1103,2720,1153,2650,1179,2615c1205,2580,1202,2539,1231,2525c1260,2511,1316,2528,1351,2533c1386,2538,1404,2560,1441,2555c1478,2550,1542,2513,1576,2503c1610,2493,1627,2483,1644,2495c1661,2507,1661,2563,1681,2578c1701,2593,1732,2612,1764,2585c1796,2558,1862,2476,1876,2413c1890,2350,1873,2297,1846,2206c1819,2115,1771,2004,1711,1868c1651,1732,1515,1530,1486,1388c1457,1246,1498,1111,1539,1013c1580,915,1657,858,1734,803c1811,748,1905,709,2004,683c2103,657,2221,655,2326,646c2431,637,2585,648,2634,631c2683,614,2618,575,2619,541c2620,507,2662,452,2641,428c2620,404,2552,417,2491,398c2430,379,2328,341,2274,316c2220,291,2191,260,2169,245xe" stroked="f" o:allowincell="t" style="position:absolute;margin-left:153.05pt;margin-top:40.25pt;width:134.1pt;height:137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760" simplePos="0" locked="0" layoutInCell="1" allowOverlap="1" relativeHeight="10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252730</wp:posOffset>
                      </wp:positionV>
                      <wp:extent cx="2228850" cy="15995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760" cy="159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0" h="2519">
                                    <a:moveTo>
                                      <a:pt x="2177" y="2410"/>
                                    </a:moveTo>
                                    <a:cubicBezTo>
                                      <a:pt x="2207" y="2391"/>
                                      <a:pt x="2208" y="2449"/>
                                      <a:pt x="2222" y="2403"/>
                                    </a:cubicBezTo>
                                    <a:cubicBezTo>
                                      <a:pt x="2236" y="2357"/>
                                      <a:pt x="2232" y="2233"/>
                                      <a:pt x="2260" y="2133"/>
                                    </a:cubicBezTo>
                                    <a:cubicBezTo>
                                      <a:pt x="2288" y="2033"/>
                                      <a:pt x="2330" y="1903"/>
                                      <a:pt x="2387" y="1803"/>
                                    </a:cubicBezTo>
                                    <a:cubicBezTo>
                                      <a:pt x="2444" y="1703"/>
                                      <a:pt x="2476" y="1653"/>
                                      <a:pt x="2605" y="1533"/>
                                    </a:cubicBezTo>
                                    <a:cubicBezTo>
                                      <a:pt x="2734" y="1413"/>
                                      <a:pt x="3031" y="1192"/>
                                      <a:pt x="3160" y="1083"/>
                                    </a:cubicBezTo>
                                    <a:cubicBezTo>
                                      <a:pt x="3289" y="974"/>
                                      <a:pt x="3319" y="955"/>
                                      <a:pt x="3377" y="880"/>
                                    </a:cubicBezTo>
                                    <a:cubicBezTo>
                                      <a:pt x="3435" y="805"/>
                                      <a:pt x="3501" y="686"/>
                                      <a:pt x="3505" y="633"/>
                                    </a:cubicBezTo>
                                    <a:cubicBezTo>
                                      <a:pt x="3509" y="580"/>
                                      <a:pt x="3421" y="580"/>
                                      <a:pt x="3404" y="562"/>
                                    </a:cubicBezTo>
                                    <a:cubicBezTo>
                                      <a:pt x="3400" y="550"/>
                                      <a:pt x="3400" y="538"/>
                                      <a:pt x="3404" y="526"/>
                                    </a:cubicBezTo>
                                    <a:cubicBezTo>
                                      <a:pt x="3418" y="482"/>
                                      <a:pt x="3510" y="350"/>
                                      <a:pt x="3488" y="298"/>
                                    </a:cubicBezTo>
                                    <a:cubicBezTo>
                                      <a:pt x="3465" y="212"/>
                                      <a:pt x="3323" y="222"/>
                                      <a:pt x="3260" y="214"/>
                                    </a:cubicBezTo>
                                    <a:cubicBezTo>
                                      <a:pt x="3218" y="186"/>
                                      <a:pt x="3181" y="173"/>
                                      <a:pt x="3140" y="142"/>
                                    </a:cubicBezTo>
                                    <a:cubicBezTo>
                                      <a:pt x="3005" y="150"/>
                                      <a:pt x="2956" y="122"/>
                                      <a:pt x="2876" y="202"/>
                                    </a:cubicBezTo>
                                    <a:cubicBezTo>
                                      <a:pt x="2815" y="212"/>
                                      <a:pt x="2818" y="278"/>
                                      <a:pt x="2780" y="274"/>
                                    </a:cubicBezTo>
                                    <a:cubicBezTo>
                                      <a:pt x="2742" y="270"/>
                                      <a:pt x="2677" y="201"/>
                                      <a:pt x="2648" y="178"/>
                                    </a:cubicBezTo>
                                    <a:cubicBezTo>
                                      <a:pt x="2623" y="156"/>
                                      <a:pt x="2611" y="161"/>
                                      <a:pt x="2606" y="136"/>
                                    </a:cubicBezTo>
                                    <a:cubicBezTo>
                                      <a:pt x="2601" y="111"/>
                                      <a:pt x="2633" y="47"/>
                                      <a:pt x="2618" y="28"/>
                                    </a:cubicBezTo>
                                    <a:cubicBezTo>
                                      <a:pt x="2603" y="9"/>
                                      <a:pt x="2532" y="0"/>
                                      <a:pt x="2516" y="22"/>
                                    </a:cubicBezTo>
                                    <a:cubicBezTo>
                                      <a:pt x="2498" y="43"/>
                                      <a:pt x="2523" y="96"/>
                                      <a:pt x="2522" y="160"/>
                                    </a:cubicBezTo>
                                    <a:cubicBezTo>
                                      <a:pt x="2521" y="224"/>
                                      <a:pt x="2541" y="302"/>
                                      <a:pt x="2507" y="408"/>
                                    </a:cubicBezTo>
                                    <a:cubicBezTo>
                                      <a:pt x="2473" y="514"/>
                                      <a:pt x="2414" y="709"/>
                                      <a:pt x="2320" y="798"/>
                                    </a:cubicBezTo>
                                    <a:cubicBezTo>
                                      <a:pt x="2226" y="887"/>
                                      <a:pt x="2069" y="929"/>
                                      <a:pt x="1945" y="940"/>
                                    </a:cubicBezTo>
                                    <a:cubicBezTo>
                                      <a:pt x="1821" y="951"/>
                                      <a:pt x="1673" y="910"/>
                                      <a:pt x="1577" y="865"/>
                                    </a:cubicBezTo>
                                    <a:cubicBezTo>
                                      <a:pt x="1481" y="820"/>
                                      <a:pt x="1417" y="726"/>
                                      <a:pt x="1367" y="670"/>
                                    </a:cubicBezTo>
                                    <a:cubicBezTo>
                                      <a:pt x="1317" y="614"/>
                                      <a:pt x="1308" y="554"/>
                                      <a:pt x="1274" y="532"/>
                                    </a:cubicBezTo>
                                    <a:cubicBezTo>
                                      <a:pt x="1240" y="510"/>
                                      <a:pt x="1202" y="548"/>
                                      <a:pt x="1160" y="538"/>
                                    </a:cubicBezTo>
                                    <a:cubicBezTo>
                                      <a:pt x="1115" y="534"/>
                                      <a:pt x="1066" y="478"/>
                                      <a:pt x="1022" y="472"/>
                                    </a:cubicBezTo>
                                    <a:cubicBezTo>
                                      <a:pt x="971" y="465"/>
                                      <a:pt x="893" y="477"/>
                                      <a:pt x="854" y="496"/>
                                    </a:cubicBezTo>
                                    <a:cubicBezTo>
                                      <a:pt x="812" y="519"/>
                                      <a:pt x="818" y="550"/>
                                      <a:pt x="788" y="586"/>
                                    </a:cubicBezTo>
                                    <a:cubicBezTo>
                                      <a:pt x="761" y="618"/>
                                      <a:pt x="771" y="630"/>
                                      <a:pt x="728" y="646"/>
                                    </a:cubicBezTo>
                                    <a:cubicBezTo>
                                      <a:pt x="706" y="660"/>
                                      <a:pt x="689" y="693"/>
                                      <a:pt x="650" y="706"/>
                                    </a:cubicBezTo>
                                    <a:cubicBezTo>
                                      <a:pt x="611" y="719"/>
                                      <a:pt x="520" y="690"/>
                                      <a:pt x="494" y="724"/>
                                    </a:cubicBezTo>
                                    <a:cubicBezTo>
                                      <a:pt x="458" y="753"/>
                                      <a:pt x="507" y="869"/>
                                      <a:pt x="494" y="910"/>
                                    </a:cubicBezTo>
                                    <a:cubicBezTo>
                                      <a:pt x="481" y="951"/>
                                      <a:pt x="435" y="948"/>
                                      <a:pt x="416" y="970"/>
                                    </a:cubicBezTo>
                                    <a:cubicBezTo>
                                      <a:pt x="402" y="993"/>
                                      <a:pt x="382" y="1008"/>
                                      <a:pt x="380" y="1042"/>
                                    </a:cubicBezTo>
                                    <a:cubicBezTo>
                                      <a:pt x="378" y="1076"/>
                                      <a:pt x="412" y="1133"/>
                                      <a:pt x="404" y="1174"/>
                                    </a:cubicBezTo>
                                    <a:cubicBezTo>
                                      <a:pt x="391" y="1203"/>
                                      <a:pt x="349" y="1262"/>
                                      <a:pt x="332" y="1288"/>
                                    </a:cubicBezTo>
                                    <a:cubicBezTo>
                                      <a:pt x="337" y="1311"/>
                                      <a:pt x="410" y="1334"/>
                                      <a:pt x="464" y="1342"/>
                                    </a:cubicBezTo>
                                    <a:cubicBezTo>
                                      <a:pt x="518" y="1350"/>
                                      <a:pt x="619" y="1323"/>
                                      <a:pt x="656" y="1336"/>
                                    </a:cubicBezTo>
                                    <a:cubicBezTo>
                                      <a:pt x="693" y="1349"/>
                                      <a:pt x="698" y="1397"/>
                                      <a:pt x="686" y="1420"/>
                                    </a:cubicBezTo>
                                    <a:cubicBezTo>
                                      <a:pt x="674" y="1443"/>
                                      <a:pt x="613" y="1437"/>
                                      <a:pt x="584" y="1474"/>
                                    </a:cubicBezTo>
                                    <a:cubicBezTo>
                                      <a:pt x="544" y="1514"/>
                                      <a:pt x="476" y="1579"/>
                                      <a:pt x="512" y="1642"/>
                                    </a:cubicBezTo>
                                    <a:cubicBezTo>
                                      <a:pt x="445" y="1686"/>
                                      <a:pt x="220" y="1629"/>
                                      <a:pt x="145" y="1653"/>
                                    </a:cubicBezTo>
                                    <a:cubicBezTo>
                                      <a:pt x="70" y="1677"/>
                                      <a:pt x="86" y="1743"/>
                                      <a:pt x="62" y="1788"/>
                                    </a:cubicBezTo>
                                    <a:cubicBezTo>
                                      <a:pt x="38" y="1833"/>
                                      <a:pt x="0" y="1887"/>
                                      <a:pt x="2" y="1923"/>
                                    </a:cubicBezTo>
                                    <a:cubicBezTo>
                                      <a:pt x="4" y="1959"/>
                                      <a:pt x="40" y="1996"/>
                                      <a:pt x="77" y="2005"/>
                                    </a:cubicBezTo>
                                    <a:cubicBezTo>
                                      <a:pt x="114" y="2014"/>
                                      <a:pt x="183" y="1977"/>
                                      <a:pt x="227" y="1975"/>
                                    </a:cubicBezTo>
                                    <a:cubicBezTo>
                                      <a:pt x="271" y="1973"/>
                                      <a:pt x="295" y="1995"/>
                                      <a:pt x="340" y="1990"/>
                                    </a:cubicBezTo>
                                    <a:cubicBezTo>
                                      <a:pt x="385" y="1985"/>
                                      <a:pt x="453" y="1950"/>
                                      <a:pt x="497" y="1945"/>
                                    </a:cubicBezTo>
                                    <a:cubicBezTo>
                                      <a:pt x="541" y="1940"/>
                                      <a:pt x="559" y="1965"/>
                                      <a:pt x="602" y="1960"/>
                                    </a:cubicBezTo>
                                    <a:cubicBezTo>
                                      <a:pt x="645" y="1955"/>
                                      <a:pt x="702" y="1918"/>
                                      <a:pt x="752" y="1915"/>
                                    </a:cubicBezTo>
                                    <a:cubicBezTo>
                                      <a:pt x="802" y="1912"/>
                                      <a:pt x="862" y="1951"/>
                                      <a:pt x="902" y="1945"/>
                                    </a:cubicBezTo>
                                    <a:cubicBezTo>
                                      <a:pt x="942" y="1939"/>
                                      <a:pt x="951" y="1883"/>
                                      <a:pt x="992" y="1878"/>
                                    </a:cubicBezTo>
                                    <a:cubicBezTo>
                                      <a:pt x="1033" y="1873"/>
                                      <a:pt x="1105" y="1880"/>
                                      <a:pt x="1150" y="1915"/>
                                    </a:cubicBezTo>
                                    <a:cubicBezTo>
                                      <a:pt x="1195" y="1950"/>
                                      <a:pt x="1233" y="2082"/>
                                      <a:pt x="1262" y="2088"/>
                                    </a:cubicBezTo>
                                    <a:cubicBezTo>
                                      <a:pt x="1291" y="2094"/>
                                      <a:pt x="1283" y="1995"/>
                                      <a:pt x="1322" y="1953"/>
                                    </a:cubicBezTo>
                                    <a:cubicBezTo>
                                      <a:pt x="1361" y="1911"/>
                                      <a:pt x="1425" y="1865"/>
                                      <a:pt x="1495" y="1833"/>
                                    </a:cubicBezTo>
                                    <a:cubicBezTo>
                                      <a:pt x="1565" y="1801"/>
                                      <a:pt x="1668" y="1762"/>
                                      <a:pt x="1742" y="1758"/>
                                    </a:cubicBezTo>
                                    <a:cubicBezTo>
                                      <a:pt x="1816" y="1754"/>
                                      <a:pt x="1875" y="1771"/>
                                      <a:pt x="1937" y="1810"/>
                                    </a:cubicBezTo>
                                    <a:cubicBezTo>
                                      <a:pt x="1999" y="1849"/>
                                      <a:pt x="2084" y="1919"/>
                                      <a:pt x="2117" y="1990"/>
                                    </a:cubicBezTo>
                                    <a:cubicBezTo>
                                      <a:pt x="2150" y="2061"/>
                                      <a:pt x="2135" y="2172"/>
                                      <a:pt x="2132" y="2238"/>
                                    </a:cubicBezTo>
                                    <a:cubicBezTo>
                                      <a:pt x="2129" y="2304"/>
                                      <a:pt x="2117" y="2342"/>
                                      <a:pt x="2102" y="2388"/>
                                    </a:cubicBezTo>
                                    <a:cubicBezTo>
                                      <a:pt x="2087" y="2434"/>
                                      <a:pt x="2030" y="2511"/>
                                      <a:pt x="2042" y="2515"/>
                                    </a:cubicBezTo>
                                    <a:cubicBezTo>
                                      <a:pt x="2054" y="2519"/>
                                      <a:pt x="2152" y="2458"/>
                                      <a:pt x="2177" y="24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10,2519" path="m2177,2410c2207,2391,2208,2449,2222,2403c2236,2357,2232,2233,2260,2133c2288,2033,2330,1903,2387,1803c2444,1703,2476,1653,2605,1533c2734,1413,3031,1192,3160,1083c3289,974,3319,955,3377,880c3435,805,3501,686,3505,633c3509,580,3421,580,3404,562c3400,550,3400,538,3404,526c3418,482,3510,350,3488,298c3465,212,3323,222,3260,214c3218,186,3181,173,3140,142c3005,150,2956,122,2876,202c2815,212,2818,278,2780,274c2742,270,2677,201,2648,178c2623,156,2611,161,2606,136c2601,111,2633,47,2618,28c2603,9,2532,0,2516,22c2498,43,2523,96,2522,160c2521,224,2541,302,2507,408c2473,514,2414,709,2320,798c2226,887,2069,929,1945,940c1821,951,1673,910,1577,865c1481,820,1417,726,1367,670c1317,614,1308,554,1274,532c1240,510,1202,548,1160,538c1115,534,1066,478,1022,472c971,465,893,477,854,496c812,519,818,550,788,586c761,618,771,630,728,646c706,660,689,693,650,706c611,719,520,690,494,724c458,753,507,869,494,910c481,951,435,948,416,970c402,993,382,1008,380,1042c378,1076,412,1133,404,1174c391,1203,349,1262,332,1288c337,1311,410,1334,464,1342c518,1350,619,1323,656,1336c693,1349,698,1397,686,1420c674,1443,613,1437,584,1474c544,1514,476,1579,512,1642c445,1686,220,1629,145,1653c70,1677,86,1743,62,1788c38,1833,0,1887,2,1923c4,1959,40,1996,77,2005c114,2014,183,1977,227,1975c271,1973,295,1995,340,1990c385,1985,453,1950,497,1945c541,1940,559,1965,602,1960c645,1955,702,1918,752,1915c802,1912,862,1951,902,1945c942,1939,951,1883,992,1878c1033,1873,1105,1880,1150,1915c1195,1950,1233,2082,1262,2088c1291,2094,1283,1995,1322,1953c1361,1911,1425,1865,1495,1833c1565,1801,1668,1762,1742,1758c1816,1754,1875,1771,1937,1810c1999,1849,2084,1919,2117,1990c2150,2061,2135,2172,2132,2238c2129,2304,2117,2342,2102,2388c2087,2434,2030,2511,2042,2515c2054,2519,2152,2458,2177,2410xe" stroked="f" o:allowincell="t" style="position:absolute;margin-left:22.5pt;margin-top:19.9pt;width:175.45pt;height:125.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2395" simplePos="0" locked="0" layoutInCell="1" allowOverlap="1" relativeHeight="11">
                      <wp:simplePos x="0" y="0"/>
                      <wp:positionH relativeFrom="column">
                        <wp:posOffset>2870200</wp:posOffset>
                      </wp:positionH>
                      <wp:positionV relativeFrom="paragraph">
                        <wp:posOffset>908685</wp:posOffset>
                      </wp:positionV>
                      <wp:extent cx="972185" cy="12109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12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1" h="1907">
                                    <a:moveTo>
                                      <a:pt x="1346" y="1235"/>
                                    </a:moveTo>
                                    <a:cubicBezTo>
                                      <a:pt x="1314" y="1226"/>
                                      <a:pt x="1329" y="1217"/>
                                      <a:pt x="1301" y="1197"/>
                                    </a:cubicBezTo>
                                    <a:cubicBezTo>
                                      <a:pt x="1273" y="1177"/>
                                      <a:pt x="1224" y="1141"/>
                                      <a:pt x="1181" y="1115"/>
                                    </a:cubicBezTo>
                                    <a:cubicBezTo>
                                      <a:pt x="1138" y="1089"/>
                                      <a:pt x="1057" y="1076"/>
                                      <a:pt x="1043" y="1040"/>
                                    </a:cubicBezTo>
                                    <a:cubicBezTo>
                                      <a:pt x="1029" y="1004"/>
                                      <a:pt x="1082" y="935"/>
                                      <a:pt x="1095" y="897"/>
                                    </a:cubicBezTo>
                                    <a:cubicBezTo>
                                      <a:pt x="1108" y="859"/>
                                      <a:pt x="1098" y="837"/>
                                      <a:pt x="1118" y="815"/>
                                    </a:cubicBezTo>
                                    <a:cubicBezTo>
                                      <a:pt x="1138" y="793"/>
                                      <a:pt x="1188" y="788"/>
                                      <a:pt x="1215" y="762"/>
                                    </a:cubicBezTo>
                                    <a:cubicBezTo>
                                      <a:pt x="1242" y="736"/>
                                      <a:pt x="1276" y="694"/>
                                      <a:pt x="1283" y="657"/>
                                    </a:cubicBezTo>
                                    <a:cubicBezTo>
                                      <a:pt x="1290" y="620"/>
                                      <a:pt x="1260" y="564"/>
                                      <a:pt x="1260" y="537"/>
                                    </a:cubicBezTo>
                                    <a:cubicBezTo>
                                      <a:pt x="1260" y="510"/>
                                      <a:pt x="1305" y="526"/>
                                      <a:pt x="1283" y="492"/>
                                    </a:cubicBezTo>
                                    <a:cubicBezTo>
                                      <a:pt x="1261" y="458"/>
                                      <a:pt x="1160" y="372"/>
                                      <a:pt x="1125" y="335"/>
                                    </a:cubicBezTo>
                                    <a:cubicBezTo>
                                      <a:pt x="1090" y="298"/>
                                      <a:pt x="1063" y="307"/>
                                      <a:pt x="1073" y="267"/>
                                    </a:cubicBezTo>
                                    <a:cubicBezTo>
                                      <a:pt x="1083" y="227"/>
                                      <a:pt x="1171" y="137"/>
                                      <a:pt x="1185" y="95"/>
                                    </a:cubicBezTo>
                                    <a:cubicBezTo>
                                      <a:pt x="1199" y="53"/>
                                      <a:pt x="1197" y="24"/>
                                      <a:pt x="1155" y="12"/>
                                    </a:cubicBezTo>
                                    <a:cubicBezTo>
                                      <a:pt x="1113" y="0"/>
                                      <a:pt x="1037" y="11"/>
                                      <a:pt x="935" y="20"/>
                                    </a:cubicBezTo>
                                    <a:cubicBezTo>
                                      <a:pt x="833" y="29"/>
                                      <a:pt x="666" y="30"/>
                                      <a:pt x="545" y="65"/>
                                    </a:cubicBezTo>
                                    <a:cubicBezTo>
                                      <a:pt x="424" y="100"/>
                                      <a:pt x="289" y="165"/>
                                      <a:pt x="207" y="230"/>
                                    </a:cubicBezTo>
                                    <a:cubicBezTo>
                                      <a:pt x="125" y="295"/>
                                      <a:pt x="81" y="366"/>
                                      <a:pt x="50" y="455"/>
                                    </a:cubicBezTo>
                                    <a:cubicBezTo>
                                      <a:pt x="19" y="544"/>
                                      <a:pt x="0" y="657"/>
                                      <a:pt x="20" y="762"/>
                                    </a:cubicBezTo>
                                    <a:cubicBezTo>
                                      <a:pt x="40" y="867"/>
                                      <a:pt x="110" y="955"/>
                                      <a:pt x="170" y="1085"/>
                                    </a:cubicBezTo>
                                    <a:cubicBezTo>
                                      <a:pt x="230" y="1215"/>
                                      <a:pt x="336" y="1426"/>
                                      <a:pt x="380" y="1542"/>
                                    </a:cubicBezTo>
                                    <a:cubicBezTo>
                                      <a:pt x="424" y="1658"/>
                                      <a:pt x="401" y="1742"/>
                                      <a:pt x="435" y="1782"/>
                                    </a:cubicBezTo>
                                    <a:cubicBezTo>
                                      <a:pt x="469" y="1822"/>
                                      <a:pt x="553" y="1763"/>
                                      <a:pt x="585" y="1782"/>
                                    </a:cubicBezTo>
                                    <a:cubicBezTo>
                                      <a:pt x="617" y="1801"/>
                                      <a:pt x="583" y="1883"/>
                                      <a:pt x="626" y="1895"/>
                                    </a:cubicBezTo>
                                    <a:cubicBezTo>
                                      <a:pt x="669" y="1907"/>
                                      <a:pt x="791" y="1892"/>
                                      <a:pt x="843" y="1857"/>
                                    </a:cubicBezTo>
                                    <a:cubicBezTo>
                                      <a:pt x="895" y="1822"/>
                                      <a:pt x="916" y="1719"/>
                                      <a:pt x="941" y="1685"/>
                                    </a:cubicBezTo>
                                    <a:cubicBezTo>
                                      <a:pt x="966" y="1651"/>
                                      <a:pt x="961" y="1653"/>
                                      <a:pt x="993" y="1655"/>
                                    </a:cubicBezTo>
                                    <a:cubicBezTo>
                                      <a:pt x="1025" y="1657"/>
                                      <a:pt x="1091" y="1709"/>
                                      <a:pt x="1136" y="1700"/>
                                    </a:cubicBezTo>
                                    <a:cubicBezTo>
                                      <a:pt x="1181" y="1691"/>
                                      <a:pt x="1222" y="1614"/>
                                      <a:pt x="1263" y="1602"/>
                                    </a:cubicBezTo>
                                    <a:cubicBezTo>
                                      <a:pt x="1304" y="1590"/>
                                      <a:pt x="1346" y="1634"/>
                                      <a:pt x="1383" y="1625"/>
                                    </a:cubicBezTo>
                                    <a:cubicBezTo>
                                      <a:pt x="1420" y="1616"/>
                                      <a:pt x="1482" y="1577"/>
                                      <a:pt x="1488" y="1550"/>
                                    </a:cubicBezTo>
                                    <a:cubicBezTo>
                                      <a:pt x="1494" y="1523"/>
                                      <a:pt x="1425" y="1486"/>
                                      <a:pt x="1421" y="1460"/>
                                    </a:cubicBezTo>
                                    <a:cubicBezTo>
                                      <a:pt x="1417" y="1434"/>
                                      <a:pt x="1449" y="1409"/>
                                      <a:pt x="1466" y="1392"/>
                                    </a:cubicBezTo>
                                    <a:cubicBezTo>
                                      <a:pt x="1483" y="1375"/>
                                      <a:pt x="1521" y="1379"/>
                                      <a:pt x="1526" y="1355"/>
                                    </a:cubicBezTo>
                                    <a:cubicBezTo>
                                      <a:pt x="1531" y="1331"/>
                                      <a:pt x="1526" y="1270"/>
                                      <a:pt x="1496" y="1250"/>
                                    </a:cubicBezTo>
                                    <a:cubicBezTo>
                                      <a:pt x="1466" y="1230"/>
                                      <a:pt x="1383" y="1239"/>
                                      <a:pt x="1346" y="123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1,1907" path="m1346,1235c1314,1226,1329,1217,1301,1197c1273,1177,1224,1141,1181,1115c1138,1089,1057,1076,1043,1040c1029,1004,1082,935,1095,897c1108,859,1098,837,1118,815c1138,793,1188,788,1215,762c1242,736,1276,694,1283,657c1290,620,1260,564,1260,537c1260,510,1305,526,1283,492c1261,458,1160,372,1125,335c1090,298,1063,307,1073,267c1083,227,1171,137,1185,95c1199,53,1197,24,1155,12c1113,0,1037,11,935,20c833,29,666,30,545,65c424,100,289,165,207,230c125,295,81,366,50,455c19,544,0,657,20,762c40,867,110,955,170,1085c230,1215,336,1426,380,1542c424,1658,401,1742,435,1782c469,1822,553,1763,585,1782c617,1801,583,1883,626,1895c669,1907,791,1892,843,1857c895,1822,916,1719,941,1685c966,1651,961,1653,993,1655c1025,1657,1091,1709,1136,1700c1181,1691,1222,1614,1263,1602c1304,1590,1346,1634,1383,1625c1420,1616,1482,1577,1488,1550c1494,1523,1425,1486,1421,1460c1417,1434,1449,1409,1466,1392c1483,1375,1521,1379,1526,1355c1531,1331,1526,1270,1496,1250c1466,1230,1383,1239,1346,1235xe" stroked="f" o:allowincell="t" style="position:absolute;margin-left:226pt;margin-top:71.55pt;width:76.5pt;height:95.3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4300" simplePos="0" locked="0" layoutInCell="1" allowOverlap="1" relativeHeight="12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583565</wp:posOffset>
                      </wp:positionV>
                      <wp:extent cx="1102995" cy="12992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3040" cy="129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7" h="2046">
                                    <a:moveTo>
                                      <a:pt x="1737" y="32"/>
                                    </a:moveTo>
                                    <a:cubicBezTo>
                                      <a:pt x="1709" y="0"/>
                                      <a:pt x="1584" y="11"/>
                                      <a:pt x="1535" y="32"/>
                                    </a:cubicBezTo>
                                    <a:cubicBezTo>
                                      <a:pt x="1486" y="53"/>
                                      <a:pt x="1483" y="140"/>
                                      <a:pt x="1445" y="160"/>
                                    </a:cubicBezTo>
                                    <a:cubicBezTo>
                                      <a:pt x="1407" y="180"/>
                                      <a:pt x="1359" y="114"/>
                                      <a:pt x="1310" y="152"/>
                                    </a:cubicBezTo>
                                    <a:cubicBezTo>
                                      <a:pt x="1261" y="190"/>
                                      <a:pt x="1223" y="309"/>
                                      <a:pt x="1152" y="385"/>
                                    </a:cubicBezTo>
                                    <a:cubicBezTo>
                                      <a:pt x="1081" y="461"/>
                                      <a:pt x="984" y="525"/>
                                      <a:pt x="882" y="610"/>
                                    </a:cubicBezTo>
                                    <a:cubicBezTo>
                                      <a:pt x="780" y="695"/>
                                      <a:pt x="643" y="804"/>
                                      <a:pt x="537" y="895"/>
                                    </a:cubicBezTo>
                                    <a:cubicBezTo>
                                      <a:pt x="431" y="986"/>
                                      <a:pt x="320" y="1060"/>
                                      <a:pt x="245" y="1154"/>
                                    </a:cubicBezTo>
                                    <a:cubicBezTo>
                                      <a:pt x="170" y="1248"/>
                                      <a:pt x="124" y="1360"/>
                                      <a:pt x="87" y="1457"/>
                                    </a:cubicBezTo>
                                    <a:cubicBezTo>
                                      <a:pt x="50" y="1554"/>
                                      <a:pt x="34" y="1665"/>
                                      <a:pt x="20" y="1735"/>
                                    </a:cubicBezTo>
                                    <a:cubicBezTo>
                                      <a:pt x="6" y="1805"/>
                                      <a:pt x="0" y="1848"/>
                                      <a:pt x="5" y="1877"/>
                                    </a:cubicBezTo>
                                    <a:cubicBezTo>
                                      <a:pt x="10" y="1906"/>
                                      <a:pt x="23" y="1882"/>
                                      <a:pt x="50" y="1907"/>
                                    </a:cubicBezTo>
                                    <a:cubicBezTo>
                                      <a:pt x="77" y="1932"/>
                                      <a:pt x="135" y="2008"/>
                                      <a:pt x="170" y="2027"/>
                                    </a:cubicBezTo>
                                    <a:cubicBezTo>
                                      <a:pt x="205" y="2046"/>
                                      <a:pt x="238" y="2040"/>
                                      <a:pt x="260" y="2020"/>
                                    </a:cubicBezTo>
                                    <a:cubicBezTo>
                                      <a:pt x="282" y="2000"/>
                                      <a:pt x="280" y="1927"/>
                                      <a:pt x="305" y="1907"/>
                                    </a:cubicBezTo>
                                    <a:cubicBezTo>
                                      <a:pt x="330" y="1887"/>
                                      <a:pt x="393" y="1940"/>
                                      <a:pt x="410" y="1900"/>
                                    </a:cubicBezTo>
                                    <a:cubicBezTo>
                                      <a:pt x="427" y="1860"/>
                                      <a:pt x="393" y="1751"/>
                                      <a:pt x="410" y="1667"/>
                                    </a:cubicBezTo>
                                    <a:cubicBezTo>
                                      <a:pt x="427" y="1583"/>
                                      <a:pt x="456" y="1491"/>
                                      <a:pt x="515" y="1397"/>
                                    </a:cubicBezTo>
                                    <a:cubicBezTo>
                                      <a:pt x="574" y="1303"/>
                                      <a:pt x="667" y="1195"/>
                                      <a:pt x="762" y="1105"/>
                                    </a:cubicBezTo>
                                    <a:cubicBezTo>
                                      <a:pt x="857" y="1015"/>
                                      <a:pt x="971" y="942"/>
                                      <a:pt x="1085" y="857"/>
                                    </a:cubicBezTo>
                                    <a:cubicBezTo>
                                      <a:pt x="1199" y="772"/>
                                      <a:pt x="1345" y="694"/>
                                      <a:pt x="1445" y="595"/>
                                    </a:cubicBezTo>
                                    <a:cubicBezTo>
                                      <a:pt x="1545" y="496"/>
                                      <a:pt x="1636" y="359"/>
                                      <a:pt x="1685" y="265"/>
                                    </a:cubicBezTo>
                                    <a:cubicBezTo>
                                      <a:pt x="1734" y="171"/>
                                      <a:pt x="1726" y="81"/>
                                      <a:pt x="1737" y="3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7,2046" path="m1737,32c1709,0,1584,11,1535,32c1486,53,1483,140,1445,160c1407,180,1359,114,1310,152c1261,190,1223,309,1152,385c1081,461,984,525,882,610c780,695,643,804,537,895c431,986,320,1060,245,1154c170,1248,124,1360,87,1457c50,1554,34,1665,20,1735c6,1805,0,1848,5,1877c10,1906,23,1882,50,1907c77,1932,135,2008,170,2027c205,2046,238,2040,260,2020c282,2000,280,1927,305,1907c330,1887,393,1940,410,1900c427,1860,393,1751,410,1667c427,1583,456,1491,515,1397c574,1303,667,1195,762,1105c857,1015,971,942,1085,857c1199,772,1345,694,1445,595c1545,496,1636,359,1685,265c1734,171,1726,81,1737,32xe" stroked="f" o:allowincell="t" style="position:absolute;margin-left:133pt;margin-top:45.95pt;width:86.8pt;height:102.2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3">
                      <wp:simplePos x="0" y="0"/>
                      <wp:positionH relativeFrom="column">
                        <wp:posOffset>1089025</wp:posOffset>
                      </wp:positionH>
                      <wp:positionV relativeFrom="paragraph">
                        <wp:posOffset>1366520</wp:posOffset>
                      </wp:positionV>
                      <wp:extent cx="563245" cy="5340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3400" cy="53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7" h="841">
                                    <a:moveTo>
                                      <a:pt x="408" y="650"/>
                                    </a:moveTo>
                                    <a:cubicBezTo>
                                      <a:pt x="424" y="638"/>
                                      <a:pt x="419" y="788"/>
                                      <a:pt x="447" y="769"/>
                                    </a:cubicBezTo>
                                    <a:cubicBezTo>
                                      <a:pt x="464" y="760"/>
                                      <a:pt x="597" y="694"/>
                                      <a:pt x="597" y="694"/>
                                    </a:cubicBezTo>
                                    <a:cubicBezTo>
                                      <a:pt x="633" y="655"/>
                                      <a:pt x="732" y="841"/>
                                      <a:pt x="762" y="746"/>
                                    </a:cubicBezTo>
                                    <a:cubicBezTo>
                                      <a:pt x="803" y="726"/>
                                      <a:pt x="826" y="642"/>
                                      <a:pt x="845" y="574"/>
                                    </a:cubicBezTo>
                                    <a:cubicBezTo>
                                      <a:pt x="864" y="506"/>
                                      <a:pt x="887" y="418"/>
                                      <a:pt x="875" y="341"/>
                                    </a:cubicBezTo>
                                    <a:cubicBezTo>
                                      <a:pt x="863" y="264"/>
                                      <a:pt x="829" y="164"/>
                                      <a:pt x="770" y="109"/>
                                    </a:cubicBezTo>
                                    <a:cubicBezTo>
                                      <a:pt x="711" y="54"/>
                                      <a:pt x="601" y="22"/>
                                      <a:pt x="522" y="11"/>
                                    </a:cubicBezTo>
                                    <a:cubicBezTo>
                                      <a:pt x="443" y="0"/>
                                      <a:pt x="368" y="15"/>
                                      <a:pt x="297" y="41"/>
                                    </a:cubicBezTo>
                                    <a:cubicBezTo>
                                      <a:pt x="226" y="67"/>
                                      <a:pt x="144" y="120"/>
                                      <a:pt x="95" y="169"/>
                                    </a:cubicBezTo>
                                    <a:cubicBezTo>
                                      <a:pt x="46" y="218"/>
                                      <a:pt x="10" y="300"/>
                                      <a:pt x="5" y="334"/>
                                    </a:cubicBezTo>
                                    <a:cubicBezTo>
                                      <a:pt x="0" y="368"/>
                                      <a:pt x="44" y="361"/>
                                      <a:pt x="65" y="371"/>
                                    </a:cubicBezTo>
                                    <a:cubicBezTo>
                                      <a:pt x="86" y="381"/>
                                      <a:pt x="98" y="374"/>
                                      <a:pt x="132" y="394"/>
                                    </a:cubicBezTo>
                                    <a:cubicBezTo>
                                      <a:pt x="166" y="414"/>
                                      <a:pt x="227" y="455"/>
                                      <a:pt x="267" y="491"/>
                                    </a:cubicBezTo>
                                    <a:cubicBezTo>
                                      <a:pt x="307" y="527"/>
                                      <a:pt x="349" y="585"/>
                                      <a:pt x="372" y="611"/>
                                    </a:cubicBezTo>
                                    <a:cubicBezTo>
                                      <a:pt x="395" y="637"/>
                                      <a:pt x="401" y="642"/>
                                      <a:pt x="408" y="65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7,841" path="m408,650c424,638,419,788,447,769c464,760,597,694,597,694c633,655,732,841,762,746c803,726,826,642,845,574c864,506,887,418,875,341c863,264,829,164,770,109c711,54,601,22,522,11c443,0,368,15,297,41c226,67,144,120,95,169c46,218,10,300,5,334c0,368,44,361,65,371c86,381,98,374,132,394c166,414,227,455,267,491c307,527,349,585,372,611c395,637,401,642,408,650xe" stroked="f" o:allowincell="t" style="position:absolute;margin-left:85.75pt;margin-top:107.6pt;width:44.3pt;height:42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225550</wp:posOffset>
                      </wp:positionV>
                      <wp:extent cx="1485265" cy="645795"/>
                      <wp:effectExtent l="127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5360" cy="64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39" h="1017">
                                    <a:moveTo>
                                      <a:pt x="2162" y="886"/>
                                    </a:moveTo>
                                    <a:cubicBezTo>
                                      <a:pt x="2165" y="841"/>
                                      <a:pt x="2321" y="661"/>
                                      <a:pt x="2316" y="536"/>
                                    </a:cubicBezTo>
                                    <a:cubicBezTo>
                                      <a:pt x="2339" y="438"/>
                                      <a:pt x="2322" y="361"/>
                                      <a:pt x="2298" y="296"/>
                                    </a:cubicBezTo>
                                    <a:cubicBezTo>
                                      <a:pt x="2274" y="231"/>
                                      <a:pt x="2246" y="192"/>
                                      <a:pt x="2172" y="146"/>
                                    </a:cubicBezTo>
                                    <a:cubicBezTo>
                                      <a:pt x="2098" y="100"/>
                                      <a:pt x="2015" y="40"/>
                                      <a:pt x="1854" y="20"/>
                                    </a:cubicBezTo>
                                    <a:cubicBezTo>
                                      <a:pt x="1693" y="0"/>
                                      <a:pt x="1445" y="8"/>
                                      <a:pt x="1206" y="26"/>
                                    </a:cubicBezTo>
                                    <a:cubicBezTo>
                                      <a:pt x="967" y="44"/>
                                      <a:pt x="590" y="114"/>
                                      <a:pt x="420" y="128"/>
                                    </a:cubicBezTo>
                                    <a:cubicBezTo>
                                      <a:pt x="250" y="142"/>
                                      <a:pt x="238" y="108"/>
                                      <a:pt x="186" y="110"/>
                                    </a:cubicBezTo>
                                    <a:cubicBezTo>
                                      <a:pt x="159" y="128"/>
                                      <a:pt x="138" y="134"/>
                                      <a:pt x="106" y="142"/>
                                    </a:cubicBezTo>
                                    <a:cubicBezTo>
                                      <a:pt x="82" y="178"/>
                                      <a:pt x="90" y="199"/>
                                      <a:pt x="74" y="238"/>
                                    </a:cubicBezTo>
                                    <a:cubicBezTo>
                                      <a:pt x="58" y="276"/>
                                      <a:pt x="33" y="352"/>
                                      <a:pt x="0" y="374"/>
                                    </a:cubicBezTo>
                                    <a:cubicBezTo>
                                      <a:pt x="6" y="405"/>
                                      <a:pt x="28" y="463"/>
                                      <a:pt x="66" y="476"/>
                                    </a:cubicBezTo>
                                    <a:cubicBezTo>
                                      <a:pt x="104" y="489"/>
                                      <a:pt x="189" y="456"/>
                                      <a:pt x="226" y="454"/>
                                    </a:cubicBezTo>
                                    <a:cubicBezTo>
                                      <a:pt x="247" y="457"/>
                                      <a:pt x="269" y="457"/>
                                      <a:pt x="290" y="462"/>
                                    </a:cubicBezTo>
                                    <a:cubicBezTo>
                                      <a:pt x="312" y="462"/>
                                      <a:pt x="339" y="461"/>
                                      <a:pt x="360" y="458"/>
                                    </a:cubicBezTo>
                                    <a:cubicBezTo>
                                      <a:pt x="381" y="455"/>
                                      <a:pt x="400" y="451"/>
                                      <a:pt x="418" y="446"/>
                                    </a:cubicBezTo>
                                    <a:cubicBezTo>
                                      <a:pt x="433" y="438"/>
                                      <a:pt x="450" y="435"/>
                                      <a:pt x="466" y="430"/>
                                    </a:cubicBezTo>
                                    <a:cubicBezTo>
                                      <a:pt x="474" y="427"/>
                                      <a:pt x="490" y="422"/>
                                      <a:pt x="490" y="422"/>
                                    </a:cubicBezTo>
                                    <a:cubicBezTo>
                                      <a:pt x="512" y="419"/>
                                      <a:pt x="581" y="444"/>
                                      <a:pt x="624" y="440"/>
                                    </a:cubicBezTo>
                                    <a:cubicBezTo>
                                      <a:pt x="667" y="436"/>
                                      <a:pt x="710" y="407"/>
                                      <a:pt x="746" y="398"/>
                                    </a:cubicBezTo>
                                    <a:cubicBezTo>
                                      <a:pt x="780" y="396"/>
                                      <a:pt x="817" y="379"/>
                                      <a:pt x="840" y="386"/>
                                    </a:cubicBezTo>
                                    <a:cubicBezTo>
                                      <a:pt x="863" y="393"/>
                                      <a:pt x="857" y="442"/>
                                      <a:pt x="882" y="438"/>
                                    </a:cubicBezTo>
                                    <a:cubicBezTo>
                                      <a:pt x="930" y="426"/>
                                      <a:pt x="949" y="390"/>
                                      <a:pt x="990" y="362"/>
                                    </a:cubicBezTo>
                                    <a:cubicBezTo>
                                      <a:pt x="1012" y="347"/>
                                      <a:pt x="1074" y="350"/>
                                      <a:pt x="1074" y="350"/>
                                    </a:cubicBezTo>
                                    <a:cubicBezTo>
                                      <a:pt x="1097" y="354"/>
                                      <a:pt x="1129" y="352"/>
                                      <a:pt x="1146" y="374"/>
                                    </a:cubicBezTo>
                                    <a:cubicBezTo>
                                      <a:pt x="1180" y="402"/>
                                      <a:pt x="1215" y="514"/>
                                      <a:pt x="1254" y="554"/>
                                    </a:cubicBezTo>
                                    <a:cubicBezTo>
                                      <a:pt x="1293" y="594"/>
                                      <a:pt x="1347" y="613"/>
                                      <a:pt x="1378" y="614"/>
                                    </a:cubicBezTo>
                                    <a:cubicBezTo>
                                      <a:pt x="1404" y="608"/>
                                      <a:pt x="1420" y="573"/>
                                      <a:pt x="1442" y="558"/>
                                    </a:cubicBezTo>
                                    <a:cubicBezTo>
                                      <a:pt x="1480" y="545"/>
                                      <a:pt x="1530" y="399"/>
                                      <a:pt x="1614" y="392"/>
                                    </a:cubicBezTo>
                                    <a:cubicBezTo>
                                      <a:pt x="1681" y="368"/>
                                      <a:pt x="1787" y="395"/>
                                      <a:pt x="1842" y="416"/>
                                    </a:cubicBezTo>
                                    <a:cubicBezTo>
                                      <a:pt x="1897" y="437"/>
                                      <a:pt x="1941" y="474"/>
                                      <a:pt x="1946" y="518"/>
                                    </a:cubicBezTo>
                                    <a:cubicBezTo>
                                      <a:pt x="1946" y="560"/>
                                      <a:pt x="1916" y="617"/>
                                      <a:pt x="1872" y="680"/>
                                    </a:cubicBezTo>
                                    <a:cubicBezTo>
                                      <a:pt x="1828" y="743"/>
                                      <a:pt x="1694" y="844"/>
                                      <a:pt x="1682" y="894"/>
                                    </a:cubicBezTo>
                                    <a:cubicBezTo>
                                      <a:pt x="1693" y="1017"/>
                                      <a:pt x="1677" y="993"/>
                                      <a:pt x="1802" y="982"/>
                                    </a:cubicBezTo>
                                    <a:cubicBezTo>
                                      <a:pt x="1829" y="964"/>
                                      <a:pt x="1836" y="944"/>
                                      <a:pt x="1866" y="934"/>
                                    </a:cubicBezTo>
                                    <a:cubicBezTo>
                                      <a:pt x="1916" y="941"/>
                                      <a:pt x="1985" y="976"/>
                                      <a:pt x="2034" y="986"/>
                                    </a:cubicBezTo>
                                    <a:cubicBezTo>
                                      <a:pt x="2082" y="978"/>
                                      <a:pt x="2126" y="902"/>
                                      <a:pt x="2154" y="886"/>
                                    </a:cubicBezTo>
                                    <a:cubicBezTo>
                                      <a:pt x="2158" y="877"/>
                                      <a:pt x="2168" y="870"/>
                                      <a:pt x="2178" y="870"/>
                                    </a:cubicBezTo>
                                    <a:cubicBezTo>
                                      <a:pt x="2186" y="870"/>
                                      <a:pt x="2167" y="881"/>
                                      <a:pt x="2162" y="8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39,1017" path="m2162,886c2165,841,2321,661,2316,536c2339,438,2322,361,2298,296c2274,231,2246,192,2172,146c2098,100,2015,40,1854,20c1693,0,1445,8,1206,26c967,44,590,114,420,128c250,142,238,108,186,110c159,128,138,134,106,142c82,178,90,199,74,238c58,276,33,352,0,374c6,405,28,463,66,476c104,489,189,456,226,454c247,457,269,457,290,462c312,462,339,461,360,458c381,455,400,451,418,446c433,438,450,435,466,430c474,427,490,422,490,422c512,419,581,444,624,440c667,436,710,407,746,398c780,396,817,379,840,386c863,393,857,442,882,438c930,426,949,390,990,362c1012,347,1074,350,1074,350c1097,354,1129,352,1146,374c1180,402,1215,514,1254,554c1293,594,1347,613,1378,614c1404,608,1420,573,1442,558c1480,545,1530,399,1614,392c1681,368,1787,395,1842,416c1897,437,1941,474,1946,518c1946,560,1916,617,1872,680c1828,743,1694,844,1682,894c1693,1017,1677,993,1802,982c1829,964,1836,944,1866,934c1916,941,1985,976,2034,986c2082,978,2126,902,2154,886c2158,877,2168,870,2178,870c2186,870,2167,881,2162,886xe" stroked="f" o:allowincell="t" style="position:absolute;margin-left:21.55pt;margin-top:96.5pt;width:116.9pt;height:50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6">
                      <wp:simplePos x="0" y="0"/>
                      <wp:positionH relativeFrom="column">
                        <wp:posOffset>1879600</wp:posOffset>
                      </wp:positionH>
                      <wp:positionV relativeFrom="paragraph">
                        <wp:posOffset>344170</wp:posOffset>
                      </wp:positionV>
                      <wp:extent cx="622935" cy="69405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0" cy="69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1" h="1093">
                                    <a:moveTo>
                                      <a:pt x="905" y="421"/>
                                    </a:moveTo>
                                    <a:cubicBezTo>
                                      <a:pt x="907" y="372"/>
                                      <a:pt x="923" y="310"/>
                                      <a:pt x="935" y="271"/>
                                    </a:cubicBezTo>
                                    <a:cubicBezTo>
                                      <a:pt x="947" y="232"/>
                                      <a:pt x="979" y="218"/>
                                      <a:pt x="980" y="189"/>
                                    </a:cubicBezTo>
                                    <a:cubicBezTo>
                                      <a:pt x="981" y="160"/>
                                      <a:pt x="966" y="117"/>
                                      <a:pt x="942" y="99"/>
                                    </a:cubicBezTo>
                                    <a:cubicBezTo>
                                      <a:pt x="918" y="81"/>
                                      <a:pt x="869" y="90"/>
                                      <a:pt x="837" y="84"/>
                                    </a:cubicBezTo>
                                    <a:cubicBezTo>
                                      <a:pt x="805" y="78"/>
                                      <a:pt x="789" y="73"/>
                                      <a:pt x="747" y="61"/>
                                    </a:cubicBezTo>
                                    <a:cubicBezTo>
                                      <a:pt x="705" y="49"/>
                                      <a:pt x="622" y="18"/>
                                      <a:pt x="582" y="9"/>
                                    </a:cubicBezTo>
                                    <a:cubicBezTo>
                                      <a:pt x="542" y="0"/>
                                      <a:pt x="539" y="0"/>
                                      <a:pt x="507" y="9"/>
                                    </a:cubicBezTo>
                                    <a:cubicBezTo>
                                      <a:pt x="475" y="18"/>
                                      <a:pt x="421" y="39"/>
                                      <a:pt x="387" y="61"/>
                                    </a:cubicBezTo>
                                    <a:cubicBezTo>
                                      <a:pt x="353" y="83"/>
                                      <a:pt x="340" y="110"/>
                                      <a:pt x="305" y="144"/>
                                    </a:cubicBezTo>
                                    <a:cubicBezTo>
                                      <a:pt x="270" y="178"/>
                                      <a:pt x="225" y="184"/>
                                      <a:pt x="177" y="264"/>
                                    </a:cubicBezTo>
                                    <a:cubicBezTo>
                                      <a:pt x="129" y="344"/>
                                      <a:pt x="40" y="522"/>
                                      <a:pt x="20" y="624"/>
                                    </a:cubicBezTo>
                                    <a:cubicBezTo>
                                      <a:pt x="0" y="726"/>
                                      <a:pt x="13" y="807"/>
                                      <a:pt x="57" y="879"/>
                                    </a:cubicBezTo>
                                    <a:cubicBezTo>
                                      <a:pt x="101" y="951"/>
                                      <a:pt x="186" y="1029"/>
                                      <a:pt x="282" y="1059"/>
                                    </a:cubicBezTo>
                                    <a:cubicBezTo>
                                      <a:pt x="378" y="1089"/>
                                      <a:pt x="539" y="1093"/>
                                      <a:pt x="635" y="1059"/>
                                    </a:cubicBezTo>
                                    <a:cubicBezTo>
                                      <a:pt x="731" y="1025"/>
                                      <a:pt x="813" y="938"/>
                                      <a:pt x="860" y="856"/>
                                    </a:cubicBezTo>
                                    <a:cubicBezTo>
                                      <a:pt x="907" y="774"/>
                                      <a:pt x="913" y="636"/>
                                      <a:pt x="920" y="564"/>
                                    </a:cubicBezTo>
                                    <a:cubicBezTo>
                                      <a:pt x="927" y="492"/>
                                      <a:pt x="919" y="478"/>
                                      <a:pt x="905" y="4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1,1093" path="m905,421c907,372,923,310,935,271c947,232,979,218,980,189c981,160,966,117,942,99c918,81,869,90,837,84c805,78,789,73,747,61c705,49,622,18,582,9c542,0,539,0,507,9c475,18,421,39,387,61c353,83,340,110,305,144c270,178,225,184,177,264c129,344,40,522,20,624c0,726,13,807,57,879c101,951,186,1029,282,1059c378,1089,539,1093,635,1059c731,1025,813,938,860,856c907,774,913,636,920,564c927,492,919,478,905,421xe" stroked="f" o:allowincell="t" style="position:absolute;margin-left:148pt;margin-top:27.1pt;width:49pt;height:5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1873250</wp:posOffset>
                      </wp:positionH>
                      <wp:positionV relativeFrom="paragraph">
                        <wp:posOffset>530860</wp:posOffset>
                      </wp:positionV>
                      <wp:extent cx="1095375" cy="1261745"/>
                      <wp:effectExtent l="4445" t="6985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480" cy="126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5" h="1987">
                                    <a:moveTo>
                                      <a:pt x="105" y="1987"/>
                                    </a:moveTo>
                                    <a:cubicBezTo>
                                      <a:pt x="89" y="1922"/>
                                      <a:pt x="14" y="1727"/>
                                      <a:pt x="7" y="1597"/>
                                    </a:cubicBezTo>
                                    <a:cubicBezTo>
                                      <a:pt x="0" y="1467"/>
                                      <a:pt x="6" y="1316"/>
                                      <a:pt x="60" y="1207"/>
                                    </a:cubicBezTo>
                                    <a:cubicBezTo>
                                      <a:pt x="114" y="1098"/>
                                      <a:pt x="195" y="1026"/>
                                      <a:pt x="330" y="945"/>
                                    </a:cubicBezTo>
                                    <a:cubicBezTo>
                                      <a:pt x="465" y="864"/>
                                      <a:pt x="706" y="799"/>
                                      <a:pt x="870" y="720"/>
                                    </a:cubicBezTo>
                                    <a:cubicBezTo>
                                      <a:pt x="1034" y="641"/>
                                      <a:pt x="1186" y="564"/>
                                      <a:pt x="1312" y="472"/>
                                    </a:cubicBezTo>
                                    <a:cubicBezTo>
                                      <a:pt x="1438" y="380"/>
                                      <a:pt x="1558" y="244"/>
                                      <a:pt x="1627" y="165"/>
                                    </a:cubicBezTo>
                                    <a:cubicBezTo>
                                      <a:pt x="1696" y="86"/>
                                      <a:pt x="1705" y="34"/>
                                      <a:pt x="1725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5,1987" path="m105,1987c89,1922,14,1727,7,1597c0,1467,6,1316,60,1207c114,1098,195,1026,330,945c465,864,706,799,870,720c1034,641,1186,564,1312,472c1438,380,1558,244,1627,165c1696,86,1705,34,1725,0e" stroked="t" o:allowincell="t" style="position:absolute;margin-left:147.5pt;margin-top:41.8pt;width:86.2pt;height:99.3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778510</wp:posOffset>
                      </wp:positionH>
                      <wp:positionV relativeFrom="paragraph">
                        <wp:posOffset>549910</wp:posOffset>
                      </wp:positionV>
                      <wp:extent cx="718185" cy="1276350"/>
                      <wp:effectExtent l="0" t="6985" r="6350" b="698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8200" cy="127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1" h="2010">
                                    <a:moveTo>
                                      <a:pt x="1131" y="2010"/>
                                    </a:moveTo>
                                    <a:cubicBezTo>
                                      <a:pt x="1104" y="1939"/>
                                      <a:pt x="1096" y="1738"/>
                                      <a:pt x="966" y="1590"/>
                                    </a:cubicBezTo>
                                    <a:cubicBezTo>
                                      <a:pt x="836" y="1442"/>
                                      <a:pt x="501" y="1255"/>
                                      <a:pt x="351" y="1125"/>
                                    </a:cubicBezTo>
                                    <a:cubicBezTo>
                                      <a:pt x="201" y="995"/>
                                      <a:pt x="121" y="931"/>
                                      <a:pt x="66" y="810"/>
                                    </a:cubicBezTo>
                                    <a:cubicBezTo>
                                      <a:pt x="11" y="689"/>
                                      <a:pt x="0" y="532"/>
                                      <a:pt x="21" y="397"/>
                                    </a:cubicBezTo>
                                    <a:cubicBezTo>
                                      <a:pt x="42" y="262"/>
                                      <a:pt x="158" y="83"/>
                                      <a:pt x="19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1,2010" path="m1131,2010c1104,1939,1096,1738,966,1590c836,1442,501,1255,351,1125c201,995,121,931,66,810c11,689,0,532,21,397c42,262,158,83,194,0e" stroked="t" o:allowincell="t" style="position:absolute;margin-left:61.3pt;margin-top:43.3pt;width:56.5pt;height:100.4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369060</wp:posOffset>
                      </wp:positionV>
                      <wp:extent cx="133350" cy="152400"/>
                      <wp:effectExtent l="6350" t="6350" r="6985" b="698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" h="240">
                                    <a:moveTo>
                                      <a:pt x="210" y="240"/>
                                    </a:moveTo>
                                    <a:cubicBezTo>
                                      <a:pt x="186" y="223"/>
                                      <a:pt x="103" y="175"/>
                                      <a:pt x="68" y="135"/>
                                    </a:cubicBezTo>
                                    <a:cubicBezTo>
                                      <a:pt x="33" y="95"/>
                                      <a:pt x="14" y="2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0,240" path="m210,240c186,223,103,175,68,135c33,95,14,28,0,0e" stroked="t" o:allowincell="t" style="position:absolute;margin-left:25.6pt;margin-top:107.8pt;width:10.45pt;height:11.9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44">
                      <wp:simplePos x="0" y="0"/>
                      <wp:positionH relativeFrom="column">
                        <wp:posOffset>1149350</wp:posOffset>
                      </wp:positionH>
                      <wp:positionV relativeFrom="paragraph">
                        <wp:posOffset>264160</wp:posOffset>
                      </wp:positionV>
                      <wp:extent cx="718820" cy="1537970"/>
                      <wp:effectExtent l="0" t="6350" r="6985" b="698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8920" cy="153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2" h="2422">
                                    <a:moveTo>
                                      <a:pt x="795" y="2422"/>
                                    </a:moveTo>
                                    <a:cubicBezTo>
                                      <a:pt x="789" y="2380"/>
                                      <a:pt x="789" y="2258"/>
                                      <a:pt x="757" y="2167"/>
                                    </a:cubicBezTo>
                                    <a:cubicBezTo>
                                      <a:pt x="725" y="2076"/>
                                      <a:pt x="686" y="1986"/>
                                      <a:pt x="600" y="1875"/>
                                    </a:cubicBezTo>
                                    <a:cubicBezTo>
                                      <a:pt x="514" y="1764"/>
                                      <a:pt x="334" y="1607"/>
                                      <a:pt x="240" y="1500"/>
                                    </a:cubicBezTo>
                                    <a:cubicBezTo>
                                      <a:pt x="146" y="1393"/>
                                      <a:pt x="65" y="1335"/>
                                      <a:pt x="37" y="1230"/>
                                    </a:cubicBezTo>
                                    <a:cubicBezTo>
                                      <a:pt x="9" y="1125"/>
                                      <a:pt x="0" y="979"/>
                                      <a:pt x="75" y="870"/>
                                    </a:cubicBezTo>
                                    <a:cubicBezTo>
                                      <a:pt x="150" y="761"/>
                                      <a:pt x="356" y="666"/>
                                      <a:pt x="487" y="577"/>
                                    </a:cubicBezTo>
                                    <a:cubicBezTo>
                                      <a:pt x="618" y="488"/>
                                      <a:pt x="768" y="411"/>
                                      <a:pt x="862" y="337"/>
                                    </a:cubicBezTo>
                                    <a:cubicBezTo>
                                      <a:pt x="956" y="263"/>
                                      <a:pt x="1005" y="191"/>
                                      <a:pt x="1050" y="135"/>
                                    </a:cubicBezTo>
                                    <a:cubicBezTo>
                                      <a:pt x="1095" y="79"/>
                                      <a:pt x="1115" y="28"/>
                                      <a:pt x="113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2,2422" path="m795,2422c789,2380,789,2258,757,2167c725,2076,686,1986,600,1875c514,1764,334,1607,240,1500c146,1393,65,1335,37,1230c9,1125,0,979,75,870c150,761,356,666,487,577c618,488,768,411,862,337c956,263,1005,191,1050,135c1095,79,1115,28,1132,0e" stroked="t" o:allowincell="t" style="position:absolute;margin-left:90.5pt;margin-top:20.8pt;width:56.55pt;height:121.0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688465</wp:posOffset>
                      </wp:positionH>
                      <wp:positionV relativeFrom="paragraph">
                        <wp:posOffset>411480</wp:posOffset>
                      </wp:positionV>
                      <wp:extent cx="789305" cy="1466850"/>
                      <wp:effectExtent l="0" t="6350" r="6350" b="698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9480" cy="14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3" h="2310">
                                    <a:moveTo>
                                      <a:pt x="208" y="2310"/>
                                    </a:moveTo>
                                    <a:cubicBezTo>
                                      <a:pt x="201" y="2255"/>
                                      <a:pt x="182" y="2072"/>
                                      <a:pt x="163" y="1980"/>
                                    </a:cubicBezTo>
                                    <a:cubicBezTo>
                                      <a:pt x="144" y="1888"/>
                                      <a:pt x="121" y="1855"/>
                                      <a:pt x="96" y="1755"/>
                                    </a:cubicBezTo>
                                    <a:cubicBezTo>
                                      <a:pt x="71" y="1655"/>
                                      <a:pt x="0" y="1495"/>
                                      <a:pt x="13" y="1380"/>
                                    </a:cubicBezTo>
                                    <a:cubicBezTo>
                                      <a:pt x="26" y="1265"/>
                                      <a:pt x="66" y="1165"/>
                                      <a:pt x="171" y="1065"/>
                                    </a:cubicBezTo>
                                    <a:cubicBezTo>
                                      <a:pt x="276" y="965"/>
                                      <a:pt x="504" y="884"/>
                                      <a:pt x="643" y="780"/>
                                    </a:cubicBezTo>
                                    <a:cubicBezTo>
                                      <a:pt x="782" y="676"/>
                                      <a:pt x="903" y="573"/>
                                      <a:pt x="1003" y="443"/>
                                    </a:cubicBezTo>
                                    <a:cubicBezTo>
                                      <a:pt x="1103" y="313"/>
                                      <a:pt x="1193" y="92"/>
                                      <a:pt x="1243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3,2310" path="m208,2310c201,2255,182,2072,163,1980c144,1888,121,1855,96,1755c71,1655,0,1495,13,1380c26,1265,66,1165,171,1065c276,965,504,884,643,780c782,676,903,573,1003,443c1103,313,1193,92,1243,0e" stroked="t" o:allowincell="t" style="position:absolute;margin-left:132.95pt;margin-top:32.4pt;width:62.1pt;height:115.4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969770</wp:posOffset>
                      </wp:positionH>
                      <wp:positionV relativeFrom="paragraph">
                        <wp:posOffset>649605</wp:posOffset>
                      </wp:positionV>
                      <wp:extent cx="1346200" cy="1466850"/>
                      <wp:effectExtent l="635" t="6985" r="6985" b="698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040" cy="14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0" h="2310">
                                    <a:moveTo>
                                      <a:pt x="1220" y="2310"/>
                                    </a:moveTo>
                                    <a:cubicBezTo>
                                      <a:pt x="1214" y="2274"/>
                                      <a:pt x="1221" y="2157"/>
                                      <a:pt x="1183" y="2093"/>
                                    </a:cubicBezTo>
                                    <a:cubicBezTo>
                                      <a:pt x="1145" y="2029"/>
                                      <a:pt x="1120" y="1975"/>
                                      <a:pt x="995" y="1928"/>
                                    </a:cubicBezTo>
                                    <a:cubicBezTo>
                                      <a:pt x="870" y="1881"/>
                                      <a:pt x="587" y="1866"/>
                                      <a:pt x="433" y="1808"/>
                                    </a:cubicBezTo>
                                    <a:cubicBezTo>
                                      <a:pt x="279" y="1750"/>
                                      <a:pt x="142" y="1682"/>
                                      <a:pt x="73" y="1583"/>
                                    </a:cubicBezTo>
                                    <a:cubicBezTo>
                                      <a:pt x="4" y="1484"/>
                                      <a:pt x="0" y="1319"/>
                                      <a:pt x="20" y="1215"/>
                                    </a:cubicBezTo>
                                    <a:cubicBezTo>
                                      <a:pt x="40" y="1111"/>
                                      <a:pt x="99" y="1027"/>
                                      <a:pt x="193" y="960"/>
                                    </a:cubicBezTo>
                                    <a:cubicBezTo>
                                      <a:pt x="287" y="893"/>
                                      <a:pt x="447" y="854"/>
                                      <a:pt x="583" y="810"/>
                                    </a:cubicBezTo>
                                    <a:cubicBezTo>
                                      <a:pt x="719" y="766"/>
                                      <a:pt x="829" y="760"/>
                                      <a:pt x="1010" y="698"/>
                                    </a:cubicBezTo>
                                    <a:cubicBezTo>
                                      <a:pt x="1191" y="636"/>
                                      <a:pt x="1485" y="551"/>
                                      <a:pt x="1670" y="435"/>
                                    </a:cubicBezTo>
                                    <a:cubicBezTo>
                                      <a:pt x="1855" y="319"/>
                                      <a:pt x="2026" y="91"/>
                                      <a:pt x="212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0,2310" path="m1220,2310c1214,2274,1221,2157,1183,2093c1145,2029,1120,1975,995,1928c870,1881,587,1866,433,1808c279,1750,142,1682,73,1583c4,1484,0,1319,20,1215c40,1111,99,1027,193,960c287,893,447,854,583,810c719,766,829,760,1010,698c1191,636,1485,551,1670,435c1855,319,2026,91,2120,0e" stroked="t" o:allowincell="t" style="position:absolute;margin-left:155.1pt;margin-top:51.15pt;width:105.95pt;height:115.4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47">
                      <wp:simplePos x="0" y="0"/>
                      <wp:positionH relativeFrom="column">
                        <wp:posOffset>2069465</wp:posOffset>
                      </wp:positionH>
                      <wp:positionV relativeFrom="paragraph">
                        <wp:posOffset>897255</wp:posOffset>
                      </wp:positionV>
                      <wp:extent cx="1541780" cy="1266825"/>
                      <wp:effectExtent l="0" t="7620" r="6985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1880" cy="126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8" h="1995">
                                    <a:moveTo>
                                      <a:pt x="1551" y="1995"/>
                                    </a:moveTo>
                                    <a:cubicBezTo>
                                      <a:pt x="1552" y="1945"/>
                                      <a:pt x="1572" y="1801"/>
                                      <a:pt x="1558" y="1695"/>
                                    </a:cubicBezTo>
                                    <a:cubicBezTo>
                                      <a:pt x="1544" y="1589"/>
                                      <a:pt x="1534" y="1450"/>
                                      <a:pt x="1468" y="1358"/>
                                    </a:cubicBezTo>
                                    <a:cubicBezTo>
                                      <a:pt x="1402" y="1266"/>
                                      <a:pt x="1341" y="1169"/>
                                      <a:pt x="1161" y="1140"/>
                                    </a:cubicBezTo>
                                    <a:cubicBezTo>
                                      <a:pt x="981" y="1111"/>
                                      <a:pt x="573" y="1199"/>
                                      <a:pt x="388" y="1185"/>
                                    </a:cubicBezTo>
                                    <a:cubicBezTo>
                                      <a:pt x="203" y="1171"/>
                                      <a:pt x="102" y="1131"/>
                                      <a:pt x="51" y="1058"/>
                                    </a:cubicBezTo>
                                    <a:cubicBezTo>
                                      <a:pt x="0" y="985"/>
                                      <a:pt x="7" y="824"/>
                                      <a:pt x="81" y="750"/>
                                    </a:cubicBezTo>
                                    <a:cubicBezTo>
                                      <a:pt x="155" y="676"/>
                                      <a:pt x="309" y="644"/>
                                      <a:pt x="493" y="615"/>
                                    </a:cubicBezTo>
                                    <a:cubicBezTo>
                                      <a:pt x="677" y="586"/>
                                      <a:pt x="989" y="597"/>
                                      <a:pt x="1183" y="578"/>
                                    </a:cubicBezTo>
                                    <a:cubicBezTo>
                                      <a:pt x="1377" y="559"/>
                                      <a:pt x="1524" y="537"/>
                                      <a:pt x="1656" y="503"/>
                                    </a:cubicBezTo>
                                    <a:cubicBezTo>
                                      <a:pt x="1788" y="469"/>
                                      <a:pt x="1874" y="430"/>
                                      <a:pt x="1978" y="375"/>
                                    </a:cubicBezTo>
                                    <a:cubicBezTo>
                                      <a:pt x="2082" y="320"/>
                                      <a:pt x="2203" y="235"/>
                                      <a:pt x="2278" y="173"/>
                                    </a:cubicBezTo>
                                    <a:cubicBezTo>
                                      <a:pt x="2353" y="111"/>
                                      <a:pt x="2397" y="36"/>
                                      <a:pt x="242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28,1995" path="m1551,1995c1552,1945,1572,1801,1558,1695c1544,1589,1534,1450,1468,1358c1402,1266,1341,1169,1161,1140c981,1111,573,1199,388,1185c203,1171,102,1131,51,1058c0,985,7,824,81,750c155,676,309,644,493,615c677,586,989,597,1183,578c1377,559,1524,537,1656,503c1788,469,1874,430,1978,375c2082,320,2203,235,2278,173c2353,111,2397,36,2428,0e" stroked="t" o:allowincell="t" style="position:absolute;margin-left:162.95pt;margin-top:70.65pt;width:121.35pt;height:99.7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3173095</wp:posOffset>
                      </wp:positionH>
                      <wp:positionV relativeFrom="paragraph">
                        <wp:posOffset>1254760</wp:posOffset>
                      </wp:positionV>
                      <wp:extent cx="504825" cy="857250"/>
                      <wp:effectExtent l="3810" t="6350" r="6350" b="698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720" cy="85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5" h="1350">
                                    <a:moveTo>
                                      <a:pt x="248" y="1350"/>
                                    </a:moveTo>
                                    <a:cubicBezTo>
                                      <a:pt x="241" y="1293"/>
                                      <a:pt x="229" y="1102"/>
                                      <a:pt x="210" y="1005"/>
                                    </a:cubicBezTo>
                                    <a:cubicBezTo>
                                      <a:pt x="191" y="908"/>
                                      <a:pt x="169" y="851"/>
                                      <a:pt x="135" y="765"/>
                                    </a:cubicBezTo>
                                    <a:cubicBezTo>
                                      <a:pt x="101" y="679"/>
                                      <a:pt x="16" y="567"/>
                                      <a:pt x="8" y="487"/>
                                    </a:cubicBezTo>
                                    <a:cubicBezTo>
                                      <a:pt x="0" y="407"/>
                                      <a:pt x="6" y="344"/>
                                      <a:pt x="90" y="285"/>
                                    </a:cubicBezTo>
                                    <a:cubicBezTo>
                                      <a:pt x="174" y="226"/>
                                      <a:pt x="393" y="182"/>
                                      <a:pt x="510" y="135"/>
                                    </a:cubicBezTo>
                                    <a:cubicBezTo>
                                      <a:pt x="627" y="88"/>
                                      <a:pt x="736" y="28"/>
                                      <a:pt x="795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5,1350" path="m248,1350c241,1293,229,1102,210,1005c191,908,169,851,135,765c101,679,16,567,8,487c0,407,6,344,90,285c174,226,393,182,510,135c627,88,736,28,795,0e" stroked="t" o:allowincell="t" style="position:absolute;margin-left:249.85pt;margin-top:98.8pt;width:39.7pt;height:67.4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9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7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0 ию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9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7 июн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0 ию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821815</wp:posOffset>
                      </wp:positionV>
                      <wp:extent cx="574675" cy="229870"/>
                      <wp:effectExtent l="0" t="0" r="0" b="0"/>
                      <wp:wrapNone/>
                      <wp:docPr id="3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43.45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1821815</wp:posOffset>
                      </wp:positionV>
                      <wp:extent cx="574675" cy="229870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43.45pt;mso-position-vertical-relative:text;margin-left: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229870"/>
                      <wp:effectExtent l="0" t="0" r="0" b="0"/>
                      <wp:wrapNone/>
                      <wp:docPr id="3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9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9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229870"/>
                      <wp:effectExtent l="0" t="0" r="0" b="0"/>
                      <wp:wrapNone/>
                      <wp:docPr id="3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229870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20-2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20-2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281555</wp:posOffset>
                      </wp:positionV>
                      <wp:extent cx="919480" cy="229870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79.6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281555</wp:posOffset>
                      </wp:positionV>
                      <wp:extent cx="919480" cy="229870"/>
                      <wp:effectExtent l="0" t="0" r="0" b="0"/>
                      <wp:wrapNone/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79.6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4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212725</wp:posOffset>
                      </wp:positionV>
                      <wp:extent cx="574675" cy="229870"/>
                      <wp:effectExtent l="0" t="0" r="0" b="0"/>
                      <wp:wrapNone/>
                      <wp:docPr id="4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.7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4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166620</wp:posOffset>
                      </wp:positionV>
                      <wp:extent cx="459740" cy="229870"/>
                      <wp:effectExtent l="0" t="0" r="0" b="0"/>
                      <wp:wrapNone/>
                      <wp:docPr id="4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70.6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166620</wp:posOffset>
                      </wp:positionV>
                      <wp:extent cx="459740" cy="229870"/>
                      <wp:effectExtent l="0" t="0" r="0" b="0"/>
                      <wp:wrapNone/>
                      <wp:docPr id="4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70.6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4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4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трёх суток погода области находилась под влиянием циклона, смещавшегося с Британских островов на Балтику. Воздушная масса поступала с Атлантического океана, обусловив неустойчивую дождливую погоду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i/>
                <w:sz w:val="26"/>
                <w:szCs w:val="26"/>
              </w:rPr>
              <w:t xml:space="preserve">17 июня </w:t>
            </w:r>
            <w:r>
              <w:rPr>
                <w:sz w:val="26"/>
                <w:szCs w:val="26"/>
              </w:rPr>
              <w:t xml:space="preserve">удерживалась прохладная и обычная для этой поры погода со среднесуточным фоном +14+16ºС, что на 1-2ºС холоднее обычного и около нормы.  </w:t>
            </w:r>
            <w:r>
              <w:rPr>
                <w:i/>
                <w:sz w:val="26"/>
                <w:szCs w:val="26"/>
              </w:rPr>
              <w:t xml:space="preserve">18-19 июня </w:t>
            </w:r>
            <w:r>
              <w:rPr>
                <w:sz w:val="26"/>
                <w:szCs w:val="26"/>
              </w:rPr>
              <w:t>потеплело, и среднесуточная температура увеличилась до +17+20ºС, оказавшись в основном на 1-4ºС выше климатической нормы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м воздух прогревался до +20+25ºС, лишь вчера по западу было +17+19ºС. Минимальные термометры показывали от +11 до +17º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Шли дожди, наиболее интенсивные сегодня ночью. В Докшицах за ночь выпало 60% декадной нормы осадков – это неблагоприятное метеорологическое явление. В целом за трое суток дожди дали 11-19 мм, максимальное количество отмечалось в Докшицах – 26 мм, а наименьшее местами по востоку – около 9 мм.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а Западной Двине наблюдалось незначительное падение уровня воды (1-2 см за сутки). На притоках уровень колебался с суточной амплитудой 1-17 см. Температура воды сохранялась в пределах 19-21 ºС.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9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0 июн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  <w:t>сегодня ночью</w:t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1"/>
                <w:szCs w:val="21"/>
                <w:lang w:val="be-BY"/>
              </w:rPr>
            </w:pPr>
            <w:r>
              <w:rPr>
                <w:i/>
                <w:color w:val="FF0000"/>
                <w:sz w:val="21"/>
                <w:szCs w:val="21"/>
                <w:lang w:val="be-BY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1 июня</w:t>
            </w:r>
          </w:p>
        </w:tc>
      </w:tr>
      <w:tr>
        <w:trPr>
          <w:trHeight w:val="3969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56710" cy="2339975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6710" cy="233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62185711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6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0 июн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1 июн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оступлением влажной воздушной массы с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Балтийского моря. Атмосферное давление будет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7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й дожд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на большей части территории кратковременные дожди</w:t>
            </w:r>
          </w:p>
        </w:tc>
      </w:tr>
      <w:tr>
        <w:trPr>
          <w:trHeight w:val="3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возможна гроз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, днем порывы до 12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, днем порывы до 14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9 +11°С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7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7 +12°С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6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2-23 июн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59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2.06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6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87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2.06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6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е дожди,   в отдельных районах грозы 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западной четверти 4-9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6</w:t>
            </w:r>
            <w:r>
              <w:rPr>
                <w:color w:val="000000"/>
                <w:sz w:val="28"/>
                <w:szCs w:val="28"/>
              </w:rPr>
              <w:t xml:space="preserve"> переменных направлений 5-10 м/с, при грозах порывы до 14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06</w:t>
            </w:r>
            <w:r>
              <w:rPr>
                <w:color w:val="000000"/>
                <w:sz w:val="28"/>
                <w:szCs w:val="28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°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3.06</w:t>
            </w:r>
            <w:r>
              <w:rPr>
                <w:color w:val="000000"/>
                <w:sz w:val="28"/>
                <w:szCs w:val="28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+6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°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4-26 июн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85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06</w:t>
            </w:r>
            <w:r>
              <w:rPr>
                <w:color w:val="000000"/>
                <w:sz w:val="28"/>
                <w:szCs w:val="28"/>
              </w:rPr>
              <w:t xml:space="preserve"> на большей части дожди, местами сильные дожди, грозы, днем при грозах усиление ветра порывами до 15-20 м/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25-26.06</w:t>
            </w:r>
            <w:r>
              <w:rPr>
                <w:color w:val="000000"/>
                <w:sz w:val="28"/>
                <w:szCs w:val="28"/>
              </w:rPr>
              <w:t xml:space="preserve"> во многих районах кратковременные дожди, местами грозы</w:t>
            </w:r>
          </w:p>
        </w:tc>
      </w:tr>
      <w:tr>
        <w:trPr>
          <w:trHeight w:val="79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12 +17ºС, днем +17 +22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7 +12ºС, днем +15 +20ºС, по востоку +21 +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6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7 +12ºС, днем +13 +18ºС, по востоку +19 +2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</w:rPr>
              <w:t xml:space="preserve">20 июня </w:t>
            </w:r>
            <w:r>
              <w:rPr>
                <w:i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8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7 год)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8"/>
                <w:szCs w:val="28"/>
              </w:rPr>
              <w:t>+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8</w:t>
            </w:r>
            <w:r>
              <w:rPr>
                <w:color w:val="0000FF"/>
                <w:sz w:val="28"/>
                <w:szCs w:val="28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8.png"/><Relationship Id="rId31" Type="http://schemas.openxmlformats.org/officeDocument/2006/relationships/oleObject" Target="embeddings/oleObject1.bin"/><Relationship Id="rId32" Type="http://schemas.openxmlformats.org/officeDocument/2006/relationships/image" Target="media/image9.bmp"/><Relationship Id="rId33" Type="http://schemas.openxmlformats.org/officeDocument/2006/relationships/image" Target="media/image10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5:00Z</dcterms:created>
  <dc:creator>Отдел агрометобслуживания</dc:creator>
  <dc:description/>
  <cp:keywords/>
  <dc:language>en-US</dc:language>
  <cp:lastModifiedBy>Admin</cp:lastModifiedBy>
  <cp:lastPrinted>2011-06-20T12:52:00Z</cp:lastPrinted>
  <dcterms:modified xsi:type="dcterms:W3CDTF">2011-06-20T11:15:00Z</dcterms:modified>
  <cp:revision>2</cp:revision>
  <dc:subject/>
  <dc:title> </dc:title>
</cp:coreProperties>
</file>