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6  21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404620</wp:posOffset>
                      </wp:positionV>
                      <wp:extent cx="2284730" cy="853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1344">
                                    <a:moveTo>
                                      <a:pt x="3384" y="445"/>
                                    </a:moveTo>
                                    <a:cubicBezTo>
                                      <a:pt x="3428" y="460"/>
                                      <a:pt x="3530" y="459"/>
                                      <a:pt x="3564" y="483"/>
                                    </a:cubicBezTo>
                                    <a:cubicBezTo>
                                      <a:pt x="3598" y="507"/>
                                      <a:pt x="3596" y="564"/>
                                      <a:pt x="3587" y="588"/>
                                    </a:cubicBezTo>
                                    <a:cubicBezTo>
                                      <a:pt x="3578" y="612"/>
                                      <a:pt x="3528" y="606"/>
                                      <a:pt x="3512" y="625"/>
                                    </a:cubicBezTo>
                                    <a:cubicBezTo>
                                      <a:pt x="3496" y="644"/>
                                      <a:pt x="3483" y="675"/>
                                      <a:pt x="3489" y="700"/>
                                    </a:cubicBezTo>
                                    <a:cubicBezTo>
                                      <a:pt x="3495" y="725"/>
                                      <a:pt x="3558" y="749"/>
                                      <a:pt x="3549" y="775"/>
                                    </a:cubicBezTo>
                                    <a:cubicBezTo>
                                      <a:pt x="3540" y="801"/>
                                      <a:pt x="3477" y="849"/>
                                      <a:pt x="3437" y="858"/>
                                    </a:cubicBezTo>
                                    <a:cubicBezTo>
                                      <a:pt x="3397" y="867"/>
                                      <a:pt x="3348" y="816"/>
                                      <a:pt x="3309" y="828"/>
                                    </a:cubicBezTo>
                                    <a:cubicBezTo>
                                      <a:pt x="3270" y="840"/>
                                      <a:pt x="3248" y="924"/>
                                      <a:pt x="3204" y="933"/>
                                    </a:cubicBezTo>
                                    <a:cubicBezTo>
                                      <a:pt x="3160" y="942"/>
                                      <a:pt x="3088" y="874"/>
                                      <a:pt x="3047" y="880"/>
                                    </a:cubicBezTo>
                                    <a:cubicBezTo>
                                      <a:pt x="3006" y="886"/>
                                      <a:pt x="2977" y="934"/>
                                      <a:pt x="2957" y="970"/>
                                    </a:cubicBezTo>
                                    <a:cubicBezTo>
                                      <a:pt x="2937" y="1006"/>
                                      <a:pt x="2973" y="1074"/>
                                      <a:pt x="2927" y="1098"/>
                                    </a:cubicBezTo>
                                    <a:cubicBezTo>
                                      <a:pt x="2881" y="1122"/>
                                      <a:pt x="2726" y="1128"/>
                                      <a:pt x="2679" y="1113"/>
                                    </a:cubicBezTo>
                                    <a:cubicBezTo>
                                      <a:pt x="2632" y="1098"/>
                                      <a:pt x="2679" y="1025"/>
                                      <a:pt x="2645" y="1010"/>
                                    </a:cubicBezTo>
                                    <a:cubicBezTo>
                                      <a:pt x="2611" y="995"/>
                                      <a:pt x="2524" y="991"/>
                                      <a:pt x="2477" y="1023"/>
                                    </a:cubicBezTo>
                                    <a:cubicBezTo>
                                      <a:pt x="2430" y="1055"/>
                                      <a:pt x="2393" y="1179"/>
                                      <a:pt x="2364" y="1203"/>
                                    </a:cubicBezTo>
                                    <a:cubicBezTo>
                                      <a:pt x="2335" y="1227"/>
                                      <a:pt x="2323" y="1181"/>
                                      <a:pt x="2304" y="1165"/>
                                    </a:cubicBezTo>
                                    <a:cubicBezTo>
                                      <a:pt x="2285" y="1149"/>
                                      <a:pt x="2272" y="1115"/>
                                      <a:pt x="2252" y="1105"/>
                                    </a:cubicBezTo>
                                    <a:cubicBezTo>
                                      <a:pt x="2232" y="1095"/>
                                      <a:pt x="2218" y="1095"/>
                                      <a:pt x="2184" y="1105"/>
                                    </a:cubicBezTo>
                                    <a:cubicBezTo>
                                      <a:pt x="2150" y="1115"/>
                                      <a:pt x="2088" y="1161"/>
                                      <a:pt x="2049" y="1165"/>
                                    </a:cubicBezTo>
                                    <a:cubicBezTo>
                                      <a:pt x="2010" y="1169"/>
                                      <a:pt x="1986" y="1135"/>
                                      <a:pt x="1952" y="1128"/>
                                    </a:cubicBezTo>
                                    <a:cubicBezTo>
                                      <a:pt x="1918" y="1121"/>
                                      <a:pt x="1873" y="1106"/>
                                      <a:pt x="1847" y="1120"/>
                                    </a:cubicBezTo>
                                    <a:cubicBezTo>
                                      <a:pt x="1821" y="1134"/>
                                      <a:pt x="1825" y="1175"/>
                                      <a:pt x="1794" y="1210"/>
                                    </a:cubicBezTo>
                                    <a:cubicBezTo>
                                      <a:pt x="1763" y="1245"/>
                                      <a:pt x="1689" y="1316"/>
                                      <a:pt x="1659" y="1330"/>
                                    </a:cubicBezTo>
                                    <a:cubicBezTo>
                                      <a:pt x="1629" y="1344"/>
                                      <a:pt x="1616" y="1310"/>
                                      <a:pt x="1614" y="1293"/>
                                    </a:cubicBezTo>
                                    <a:cubicBezTo>
                                      <a:pt x="1612" y="1276"/>
                                      <a:pt x="1643" y="1265"/>
                                      <a:pt x="1644" y="1225"/>
                                    </a:cubicBezTo>
                                    <a:cubicBezTo>
                                      <a:pt x="1645" y="1185"/>
                                      <a:pt x="1607" y="1140"/>
                                      <a:pt x="1619" y="1053"/>
                                    </a:cubicBezTo>
                                    <a:cubicBezTo>
                                      <a:pt x="1631" y="966"/>
                                      <a:pt x="1705" y="767"/>
                                      <a:pt x="1716" y="700"/>
                                    </a:cubicBezTo>
                                    <a:cubicBezTo>
                                      <a:pt x="1727" y="633"/>
                                      <a:pt x="1701" y="657"/>
                                      <a:pt x="1686" y="648"/>
                                    </a:cubicBezTo>
                                    <a:cubicBezTo>
                                      <a:pt x="1671" y="639"/>
                                      <a:pt x="1652" y="636"/>
                                      <a:pt x="1626" y="648"/>
                                    </a:cubicBezTo>
                                    <a:cubicBezTo>
                                      <a:pt x="1600" y="660"/>
                                      <a:pt x="1560" y="714"/>
                                      <a:pt x="1529" y="723"/>
                                    </a:cubicBezTo>
                                    <a:cubicBezTo>
                                      <a:pt x="1498" y="732"/>
                                      <a:pt x="1456" y="717"/>
                                      <a:pt x="1439" y="700"/>
                                    </a:cubicBezTo>
                                    <a:cubicBezTo>
                                      <a:pt x="1422" y="683"/>
                                      <a:pt x="1441" y="633"/>
                                      <a:pt x="1424" y="618"/>
                                    </a:cubicBezTo>
                                    <a:cubicBezTo>
                                      <a:pt x="1407" y="603"/>
                                      <a:pt x="1373" y="599"/>
                                      <a:pt x="1334" y="610"/>
                                    </a:cubicBezTo>
                                    <a:cubicBezTo>
                                      <a:pt x="1295" y="621"/>
                                      <a:pt x="1235" y="678"/>
                                      <a:pt x="1191" y="685"/>
                                    </a:cubicBezTo>
                                    <a:cubicBezTo>
                                      <a:pt x="1147" y="692"/>
                                      <a:pt x="1105" y="644"/>
                                      <a:pt x="1071" y="655"/>
                                    </a:cubicBezTo>
                                    <a:cubicBezTo>
                                      <a:pt x="1037" y="666"/>
                                      <a:pt x="1021" y="741"/>
                                      <a:pt x="989" y="753"/>
                                    </a:cubicBezTo>
                                    <a:cubicBezTo>
                                      <a:pt x="957" y="765"/>
                                      <a:pt x="912" y="739"/>
                                      <a:pt x="876" y="730"/>
                                    </a:cubicBezTo>
                                    <a:cubicBezTo>
                                      <a:pt x="840" y="721"/>
                                      <a:pt x="799" y="718"/>
                                      <a:pt x="771" y="700"/>
                                    </a:cubicBezTo>
                                    <a:cubicBezTo>
                                      <a:pt x="743" y="682"/>
                                      <a:pt x="753" y="636"/>
                                      <a:pt x="711" y="625"/>
                                    </a:cubicBezTo>
                                    <a:cubicBezTo>
                                      <a:pt x="669" y="614"/>
                                      <a:pt x="560" y="612"/>
                                      <a:pt x="516" y="633"/>
                                    </a:cubicBezTo>
                                    <a:cubicBezTo>
                                      <a:pt x="472" y="654"/>
                                      <a:pt x="473" y="738"/>
                                      <a:pt x="449" y="753"/>
                                    </a:cubicBezTo>
                                    <a:cubicBezTo>
                                      <a:pt x="425" y="768"/>
                                      <a:pt x="415" y="749"/>
                                      <a:pt x="374" y="723"/>
                                    </a:cubicBezTo>
                                    <a:cubicBezTo>
                                      <a:pt x="333" y="697"/>
                                      <a:pt x="261" y="598"/>
                                      <a:pt x="201" y="595"/>
                                    </a:cubicBezTo>
                                    <a:cubicBezTo>
                                      <a:pt x="141" y="592"/>
                                      <a:pt x="28" y="738"/>
                                      <a:pt x="14" y="708"/>
                                    </a:cubicBezTo>
                                    <a:cubicBezTo>
                                      <a:pt x="0" y="678"/>
                                      <a:pt x="59" y="509"/>
                                      <a:pt x="119" y="415"/>
                                    </a:cubicBezTo>
                                    <a:cubicBezTo>
                                      <a:pt x="179" y="321"/>
                                      <a:pt x="252" y="212"/>
                                      <a:pt x="374" y="145"/>
                                    </a:cubicBezTo>
                                    <a:cubicBezTo>
                                      <a:pt x="496" y="78"/>
                                      <a:pt x="664" y="20"/>
                                      <a:pt x="854" y="10"/>
                                    </a:cubicBezTo>
                                    <a:cubicBezTo>
                                      <a:pt x="1044" y="0"/>
                                      <a:pt x="1284" y="43"/>
                                      <a:pt x="1514" y="85"/>
                                    </a:cubicBezTo>
                                    <a:cubicBezTo>
                                      <a:pt x="1744" y="127"/>
                                      <a:pt x="2030" y="222"/>
                                      <a:pt x="2234" y="265"/>
                                    </a:cubicBezTo>
                                    <a:cubicBezTo>
                                      <a:pt x="2438" y="308"/>
                                      <a:pt x="2589" y="336"/>
                                      <a:pt x="2736" y="340"/>
                                    </a:cubicBezTo>
                                    <a:cubicBezTo>
                                      <a:pt x="2883" y="344"/>
                                      <a:pt x="3026" y="288"/>
                                      <a:pt x="3114" y="288"/>
                                    </a:cubicBezTo>
                                    <a:cubicBezTo>
                                      <a:pt x="3202" y="288"/>
                                      <a:pt x="3219" y="314"/>
                                      <a:pt x="3264" y="340"/>
                                    </a:cubicBezTo>
                                    <a:cubicBezTo>
                                      <a:pt x="3309" y="366"/>
                                      <a:pt x="3359" y="423"/>
                                      <a:pt x="3384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1344" path="m3384,445c3428,460,3530,459,3564,483c3598,507,3596,564,3587,588c3578,612,3528,606,3512,625c3496,644,3483,675,3489,700c3495,725,3558,749,3549,775c3540,801,3477,849,3437,858c3397,867,3348,816,3309,828c3270,840,3248,924,3204,933c3160,942,3088,874,3047,880c3006,886,2977,934,2957,970c2937,1006,2973,1074,2927,1098c2881,1122,2726,1128,2679,1113c2632,1098,2679,1025,2645,1010c2611,995,2524,991,2477,1023c2430,1055,2393,1179,2364,1203c2335,1227,2323,1181,2304,1165c2285,1149,2272,1115,2252,1105c2232,1095,2218,1095,2184,1105c2150,1115,2088,1161,2049,1165c2010,1169,1986,1135,1952,1128c1918,1121,1873,1106,1847,1120c1821,1134,1825,1175,1794,1210c1763,1245,1689,1316,1659,1330c1629,1344,1616,1310,1614,1293c1612,1276,1643,1265,1644,1225c1645,1185,1607,1140,1619,1053c1631,966,1705,767,1716,700c1727,633,1701,657,1686,648c1671,639,1652,636,1626,648c1600,660,1560,714,1529,723c1498,732,1456,717,1439,700c1422,683,1441,633,1424,618c1407,603,1373,599,1334,610c1295,621,1235,678,1191,685c1147,692,1105,644,1071,655c1037,666,1021,741,989,753c957,765,912,739,876,730c840,721,799,718,771,700c743,682,753,636,711,625c669,614,560,612,516,633c472,654,473,738,449,753c425,768,415,749,374,723c333,697,261,598,201,595c141,592,28,738,14,708c0,678,59,509,119,415c179,321,252,212,374,145c496,78,664,20,854,10c1044,0,1284,43,1514,85c1744,127,2030,222,2234,265c2438,308,2589,336,2736,340c2883,344,3026,288,3114,288c3202,288,3219,314,3264,340c3309,366,3359,423,3384,445xe" stroked="f" o:allowincell="t" style="position:absolute;margin-left:122.8pt;margin-top:110.6pt;width:179.85pt;height:6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23365</wp:posOffset>
                      </wp:positionV>
                      <wp:extent cx="1433195" cy="525780"/>
                      <wp:effectExtent l="5715" t="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7" h="828">
                                    <a:moveTo>
                                      <a:pt x="2257" y="828"/>
                                    </a:moveTo>
                                    <a:cubicBezTo>
                                      <a:pt x="2227" y="792"/>
                                      <a:pt x="2165" y="722"/>
                                      <a:pt x="2077" y="611"/>
                                    </a:cubicBezTo>
                                    <a:cubicBezTo>
                                      <a:pt x="1989" y="500"/>
                                      <a:pt x="1879" y="261"/>
                                      <a:pt x="1732" y="161"/>
                                    </a:cubicBezTo>
                                    <a:cubicBezTo>
                                      <a:pt x="1585" y="61"/>
                                      <a:pt x="1374" y="22"/>
                                      <a:pt x="1192" y="11"/>
                                    </a:cubicBezTo>
                                    <a:cubicBezTo>
                                      <a:pt x="1010" y="0"/>
                                      <a:pt x="836" y="27"/>
                                      <a:pt x="637" y="93"/>
                                    </a:cubicBezTo>
                                    <a:cubicBezTo>
                                      <a:pt x="438" y="159"/>
                                      <a:pt x="133" y="343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7,828" path="m2257,828c2227,792,2165,722,2077,611c1989,500,1879,261,1732,161c1585,61,1374,22,1192,11c1010,0,836,27,637,93c438,159,133,343,0,408e" stroked="t" o:allowincell="t" style="position:absolute;margin-left:134pt;margin-top:119.95pt;width:112.8pt;height:4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4670</wp:posOffset>
                      </wp:positionV>
                      <wp:extent cx="423545" cy="1047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165">
                                    <a:moveTo>
                                      <a:pt x="667" y="165"/>
                                    </a:moveTo>
                                    <a:cubicBezTo>
                                      <a:pt x="608" y="160"/>
                                      <a:pt x="406" y="147"/>
                                      <a:pt x="315" y="135"/>
                                    </a:cubicBezTo>
                                    <a:cubicBezTo>
                                      <a:pt x="224" y="123"/>
                                      <a:pt x="172" y="112"/>
                                      <a:pt x="120" y="90"/>
                                    </a:cubicBezTo>
                                    <a:cubicBezTo>
                                      <a:pt x="68" y="68"/>
                                      <a:pt x="25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165" path="m667,165c608,160,406,147,315,135c224,123,172,112,120,90c68,68,25,19,0,0e" stroked="t" o:allowincell="t" style="position:absolute;margin-left:227pt;margin-top:42.1pt;width:33.3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935" simplePos="0" locked="0" layoutInCell="1" allowOverlap="1" relativeHeight="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59690</wp:posOffset>
                      </wp:positionV>
                      <wp:extent cx="1758315" cy="6108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240" cy="6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9" h="962">
                                    <a:moveTo>
                                      <a:pt x="2465" y="616"/>
                                    </a:moveTo>
                                    <a:cubicBezTo>
                                      <a:pt x="2428" y="616"/>
                                      <a:pt x="2343" y="579"/>
                                      <a:pt x="2292" y="601"/>
                                    </a:cubicBezTo>
                                    <a:cubicBezTo>
                                      <a:pt x="2241" y="623"/>
                                      <a:pt x="2214" y="745"/>
                                      <a:pt x="2157" y="751"/>
                                    </a:cubicBezTo>
                                    <a:cubicBezTo>
                                      <a:pt x="2100" y="757"/>
                                      <a:pt x="1977" y="683"/>
                                      <a:pt x="1947" y="638"/>
                                    </a:cubicBezTo>
                                    <a:cubicBezTo>
                                      <a:pt x="1917" y="593"/>
                                      <a:pt x="1965" y="521"/>
                                      <a:pt x="1977" y="481"/>
                                    </a:cubicBezTo>
                                    <a:cubicBezTo>
                                      <a:pt x="1989" y="441"/>
                                      <a:pt x="2021" y="425"/>
                                      <a:pt x="2022" y="398"/>
                                    </a:cubicBezTo>
                                    <a:cubicBezTo>
                                      <a:pt x="2023" y="371"/>
                                      <a:pt x="2011" y="333"/>
                                      <a:pt x="1985" y="316"/>
                                    </a:cubicBezTo>
                                    <a:cubicBezTo>
                                      <a:pt x="1959" y="299"/>
                                      <a:pt x="1897" y="300"/>
                                      <a:pt x="1865" y="293"/>
                                    </a:cubicBezTo>
                                    <a:cubicBezTo>
                                      <a:pt x="1833" y="286"/>
                                      <a:pt x="1837" y="283"/>
                                      <a:pt x="1790" y="271"/>
                                    </a:cubicBezTo>
                                    <a:cubicBezTo>
                                      <a:pt x="1743" y="259"/>
                                      <a:pt x="1642" y="218"/>
                                      <a:pt x="1580" y="218"/>
                                    </a:cubicBezTo>
                                    <a:cubicBezTo>
                                      <a:pt x="1518" y="218"/>
                                      <a:pt x="1455" y="251"/>
                                      <a:pt x="1415" y="271"/>
                                    </a:cubicBezTo>
                                    <a:cubicBezTo>
                                      <a:pt x="1375" y="291"/>
                                      <a:pt x="1386" y="348"/>
                                      <a:pt x="1340" y="338"/>
                                    </a:cubicBezTo>
                                    <a:cubicBezTo>
                                      <a:pt x="1294" y="328"/>
                                      <a:pt x="1168" y="250"/>
                                      <a:pt x="1137" y="211"/>
                                    </a:cubicBezTo>
                                    <a:cubicBezTo>
                                      <a:pt x="1106" y="172"/>
                                      <a:pt x="1191" y="124"/>
                                      <a:pt x="1152" y="106"/>
                                    </a:cubicBezTo>
                                    <a:cubicBezTo>
                                      <a:pt x="1113" y="88"/>
                                      <a:pt x="954" y="97"/>
                                      <a:pt x="905" y="106"/>
                                    </a:cubicBezTo>
                                    <a:cubicBezTo>
                                      <a:pt x="856" y="115"/>
                                      <a:pt x="882" y="152"/>
                                      <a:pt x="860" y="158"/>
                                    </a:cubicBezTo>
                                    <a:cubicBezTo>
                                      <a:pt x="838" y="164"/>
                                      <a:pt x="814" y="167"/>
                                      <a:pt x="770" y="143"/>
                                    </a:cubicBezTo>
                                    <a:cubicBezTo>
                                      <a:pt x="726" y="119"/>
                                      <a:pt x="641" y="32"/>
                                      <a:pt x="597" y="16"/>
                                    </a:cubicBezTo>
                                    <a:cubicBezTo>
                                      <a:pt x="553" y="0"/>
                                      <a:pt x="539" y="34"/>
                                      <a:pt x="507" y="46"/>
                                    </a:cubicBezTo>
                                    <a:cubicBezTo>
                                      <a:pt x="475" y="58"/>
                                      <a:pt x="446" y="55"/>
                                      <a:pt x="402" y="91"/>
                                    </a:cubicBezTo>
                                    <a:cubicBezTo>
                                      <a:pt x="358" y="127"/>
                                      <a:pt x="297" y="208"/>
                                      <a:pt x="245" y="263"/>
                                    </a:cubicBezTo>
                                    <a:cubicBezTo>
                                      <a:pt x="193" y="318"/>
                                      <a:pt x="114" y="366"/>
                                      <a:pt x="87" y="421"/>
                                    </a:cubicBezTo>
                                    <a:cubicBezTo>
                                      <a:pt x="60" y="476"/>
                                      <a:pt x="93" y="558"/>
                                      <a:pt x="80" y="593"/>
                                    </a:cubicBezTo>
                                    <a:cubicBezTo>
                                      <a:pt x="67" y="628"/>
                                      <a:pt x="0" y="610"/>
                                      <a:pt x="9" y="631"/>
                                    </a:cubicBezTo>
                                    <a:cubicBezTo>
                                      <a:pt x="18" y="652"/>
                                      <a:pt x="85" y="694"/>
                                      <a:pt x="137" y="721"/>
                                    </a:cubicBezTo>
                                    <a:cubicBezTo>
                                      <a:pt x="189" y="748"/>
                                      <a:pt x="244" y="768"/>
                                      <a:pt x="324" y="796"/>
                                    </a:cubicBezTo>
                                    <a:cubicBezTo>
                                      <a:pt x="404" y="824"/>
                                      <a:pt x="502" y="862"/>
                                      <a:pt x="617" y="886"/>
                                    </a:cubicBezTo>
                                    <a:cubicBezTo>
                                      <a:pt x="732" y="910"/>
                                      <a:pt x="860" y="927"/>
                                      <a:pt x="1014" y="938"/>
                                    </a:cubicBezTo>
                                    <a:cubicBezTo>
                                      <a:pt x="1168" y="949"/>
                                      <a:pt x="1362" y="962"/>
                                      <a:pt x="1539" y="953"/>
                                    </a:cubicBezTo>
                                    <a:cubicBezTo>
                                      <a:pt x="1716" y="944"/>
                                      <a:pt x="1924" y="918"/>
                                      <a:pt x="2079" y="886"/>
                                    </a:cubicBezTo>
                                    <a:cubicBezTo>
                                      <a:pt x="2234" y="854"/>
                                      <a:pt x="2367" y="805"/>
                                      <a:pt x="2469" y="758"/>
                                    </a:cubicBezTo>
                                    <a:cubicBezTo>
                                      <a:pt x="2571" y="711"/>
                                      <a:pt x="2644" y="642"/>
                                      <a:pt x="2694" y="601"/>
                                    </a:cubicBezTo>
                                    <a:cubicBezTo>
                                      <a:pt x="2744" y="560"/>
                                      <a:pt x="2769" y="530"/>
                                      <a:pt x="2769" y="511"/>
                                    </a:cubicBezTo>
                                    <a:cubicBezTo>
                                      <a:pt x="2769" y="492"/>
                                      <a:pt x="2726" y="489"/>
                                      <a:pt x="2697" y="488"/>
                                    </a:cubicBezTo>
                                    <a:cubicBezTo>
                                      <a:pt x="2668" y="487"/>
                                      <a:pt x="2617" y="494"/>
                                      <a:pt x="2592" y="503"/>
                                    </a:cubicBezTo>
                                    <a:cubicBezTo>
                                      <a:pt x="2567" y="512"/>
                                      <a:pt x="2561" y="526"/>
                                      <a:pt x="2548" y="542"/>
                                    </a:cubicBezTo>
                                    <a:cubicBezTo>
                                      <a:pt x="2532" y="562"/>
                                      <a:pt x="2524" y="585"/>
                                      <a:pt x="2516" y="598"/>
                                    </a:cubicBezTo>
                                    <a:cubicBezTo>
                                      <a:pt x="2502" y="610"/>
                                      <a:pt x="2482" y="580"/>
                                      <a:pt x="2465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9,962" path="m2465,616c2428,616,2343,579,2292,601c2241,623,2214,745,2157,751c2100,757,1977,683,1947,638c1917,593,1965,521,1977,481c1989,441,2021,425,2022,398c2023,371,2011,333,1985,316c1959,299,1897,300,1865,293c1833,286,1837,283,1790,271c1743,259,1642,218,1580,218c1518,218,1455,251,1415,271c1375,291,1386,348,1340,338c1294,328,1168,250,1137,211c1106,172,1191,124,1152,106c1113,88,954,97,905,106c856,115,882,152,860,158c838,164,814,167,770,143c726,119,641,32,597,16c553,0,539,34,507,46c475,58,446,55,402,91c358,127,297,208,245,263c193,318,114,366,87,421c60,476,93,558,80,593c67,628,0,610,9,631c18,652,85,694,137,721c189,748,244,768,324,796c404,824,502,862,617,886c732,910,860,927,1014,938c1168,949,1362,962,1539,953c1716,944,1924,918,2079,886c2234,854,2367,805,2469,758c2571,711,2644,642,2694,601c2744,560,2769,530,2769,511c2769,492,2726,489,2697,488c2668,487,2617,494,2592,503c2567,512,2561,526,2548,542c2532,562,2524,585,2516,598c2502,610,2482,580,2465,616xe" stroked="f" o:allowincell="t" style="position:absolute;margin-left:96.4pt;margin-top:4.7pt;width:138.4pt;height:48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77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52780</wp:posOffset>
                      </wp:positionV>
                      <wp:extent cx="804545" cy="4248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669">
                                    <a:moveTo>
                                      <a:pt x="1141" y="109"/>
                                    </a:moveTo>
                                    <a:cubicBezTo>
                                      <a:pt x="1218" y="180"/>
                                      <a:pt x="1267" y="367"/>
                                      <a:pt x="1246" y="454"/>
                                    </a:cubicBezTo>
                                    <a:cubicBezTo>
                                      <a:pt x="1225" y="541"/>
                                      <a:pt x="1113" y="600"/>
                                      <a:pt x="1014" y="634"/>
                                    </a:cubicBezTo>
                                    <a:cubicBezTo>
                                      <a:pt x="915" y="668"/>
                                      <a:pt x="761" y="669"/>
                                      <a:pt x="654" y="657"/>
                                    </a:cubicBezTo>
                                    <a:cubicBezTo>
                                      <a:pt x="547" y="645"/>
                                      <a:pt x="416" y="584"/>
                                      <a:pt x="369" y="559"/>
                                    </a:cubicBezTo>
                                    <a:cubicBezTo>
                                      <a:pt x="322" y="534"/>
                                      <a:pt x="379" y="524"/>
                                      <a:pt x="369" y="507"/>
                                    </a:cubicBezTo>
                                    <a:cubicBezTo>
                                      <a:pt x="359" y="490"/>
                                      <a:pt x="341" y="461"/>
                                      <a:pt x="309" y="454"/>
                                    </a:cubicBezTo>
                                    <a:cubicBezTo>
                                      <a:pt x="277" y="447"/>
                                      <a:pt x="223" y="467"/>
                                      <a:pt x="174" y="462"/>
                                    </a:cubicBezTo>
                                    <a:cubicBezTo>
                                      <a:pt x="125" y="457"/>
                                      <a:pt x="32" y="450"/>
                                      <a:pt x="16" y="424"/>
                                    </a:cubicBezTo>
                                    <a:cubicBezTo>
                                      <a:pt x="0" y="398"/>
                                      <a:pt x="67" y="340"/>
                                      <a:pt x="76" y="304"/>
                                    </a:cubicBezTo>
                                    <a:cubicBezTo>
                                      <a:pt x="85" y="268"/>
                                      <a:pt x="48" y="236"/>
                                      <a:pt x="69" y="207"/>
                                    </a:cubicBezTo>
                                    <a:cubicBezTo>
                                      <a:pt x="90" y="178"/>
                                      <a:pt x="136" y="161"/>
                                      <a:pt x="204" y="132"/>
                                    </a:cubicBezTo>
                                    <a:cubicBezTo>
                                      <a:pt x="272" y="103"/>
                                      <a:pt x="369" y="54"/>
                                      <a:pt x="474" y="34"/>
                                    </a:cubicBezTo>
                                    <a:cubicBezTo>
                                      <a:pt x="579" y="14"/>
                                      <a:pt x="723" y="0"/>
                                      <a:pt x="834" y="12"/>
                                    </a:cubicBezTo>
                                    <a:cubicBezTo>
                                      <a:pt x="945" y="24"/>
                                      <a:pt x="1077" y="89"/>
                                      <a:pt x="1141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669" path="m1141,109c1218,180,1267,367,1246,454c1225,541,1113,600,1014,634c915,668,761,669,654,657c547,645,416,584,369,559c322,534,379,524,369,507c359,490,341,461,309,454c277,447,223,467,174,462c125,457,32,450,16,424c0,398,67,340,76,304c85,268,48,236,69,207c90,178,136,161,204,132c272,103,369,54,474,34c579,14,723,0,834,12c945,24,1077,89,1141,109xe" stroked="f" o:allowincell="t" style="position:absolute;margin-left:39.05pt;margin-top:51.4pt;width:63.3pt;height:33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62585</wp:posOffset>
                      </wp:positionV>
                      <wp:extent cx="3411220" cy="1337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106">
                                    <a:moveTo>
                                      <a:pt x="2602" y="469"/>
                                    </a:moveTo>
                                    <a:cubicBezTo>
                                      <a:pt x="2420" y="462"/>
                                      <a:pt x="2267" y="438"/>
                                      <a:pt x="2122" y="409"/>
                                    </a:cubicBezTo>
                                    <a:cubicBezTo>
                                      <a:pt x="1977" y="380"/>
                                      <a:pt x="1839" y="337"/>
                                      <a:pt x="1732" y="296"/>
                                    </a:cubicBezTo>
                                    <a:cubicBezTo>
                                      <a:pt x="1625" y="255"/>
                                      <a:pt x="1531" y="182"/>
                                      <a:pt x="1477" y="161"/>
                                    </a:cubicBezTo>
                                    <a:cubicBezTo>
                                      <a:pt x="1423" y="140"/>
                                      <a:pt x="1444" y="176"/>
                                      <a:pt x="1410" y="169"/>
                                    </a:cubicBezTo>
                                    <a:cubicBezTo>
                                      <a:pt x="1376" y="162"/>
                                      <a:pt x="1312" y="120"/>
                                      <a:pt x="1275" y="116"/>
                                    </a:cubicBezTo>
                                    <a:cubicBezTo>
                                      <a:pt x="1238" y="112"/>
                                      <a:pt x="1222" y="153"/>
                                      <a:pt x="1185" y="146"/>
                                    </a:cubicBezTo>
                                    <a:cubicBezTo>
                                      <a:pt x="1148" y="139"/>
                                      <a:pt x="1090" y="85"/>
                                      <a:pt x="1050" y="71"/>
                                    </a:cubicBezTo>
                                    <a:cubicBezTo>
                                      <a:pt x="1010" y="57"/>
                                      <a:pt x="985" y="57"/>
                                      <a:pt x="945" y="64"/>
                                    </a:cubicBezTo>
                                    <a:cubicBezTo>
                                      <a:pt x="905" y="71"/>
                                      <a:pt x="840" y="89"/>
                                      <a:pt x="810" y="116"/>
                                    </a:cubicBezTo>
                                    <a:cubicBezTo>
                                      <a:pt x="780" y="143"/>
                                      <a:pt x="789" y="199"/>
                                      <a:pt x="765" y="229"/>
                                    </a:cubicBezTo>
                                    <a:cubicBezTo>
                                      <a:pt x="741" y="259"/>
                                      <a:pt x="693" y="282"/>
                                      <a:pt x="667" y="296"/>
                                    </a:cubicBezTo>
                                    <a:cubicBezTo>
                                      <a:pt x="641" y="310"/>
                                      <a:pt x="636" y="307"/>
                                      <a:pt x="607" y="311"/>
                                    </a:cubicBezTo>
                                    <a:cubicBezTo>
                                      <a:pt x="578" y="315"/>
                                      <a:pt x="513" y="289"/>
                                      <a:pt x="495" y="319"/>
                                    </a:cubicBezTo>
                                    <a:cubicBezTo>
                                      <a:pt x="477" y="349"/>
                                      <a:pt x="518" y="447"/>
                                      <a:pt x="502" y="491"/>
                                    </a:cubicBezTo>
                                    <a:cubicBezTo>
                                      <a:pt x="486" y="535"/>
                                      <a:pt x="416" y="555"/>
                                      <a:pt x="397" y="581"/>
                                    </a:cubicBezTo>
                                    <a:cubicBezTo>
                                      <a:pt x="378" y="607"/>
                                      <a:pt x="381" y="643"/>
                                      <a:pt x="390" y="649"/>
                                    </a:cubicBezTo>
                                    <a:cubicBezTo>
                                      <a:pt x="399" y="655"/>
                                      <a:pt x="420" y="634"/>
                                      <a:pt x="450" y="619"/>
                                    </a:cubicBezTo>
                                    <a:cubicBezTo>
                                      <a:pt x="480" y="604"/>
                                      <a:pt x="503" y="583"/>
                                      <a:pt x="570" y="559"/>
                                    </a:cubicBezTo>
                                    <a:cubicBezTo>
                                      <a:pt x="637" y="535"/>
                                      <a:pt x="748" y="487"/>
                                      <a:pt x="855" y="476"/>
                                    </a:cubicBezTo>
                                    <a:cubicBezTo>
                                      <a:pt x="962" y="465"/>
                                      <a:pt x="1108" y="470"/>
                                      <a:pt x="1215" y="491"/>
                                    </a:cubicBezTo>
                                    <a:cubicBezTo>
                                      <a:pt x="1322" y="512"/>
                                      <a:pt x="1443" y="544"/>
                                      <a:pt x="1500" y="604"/>
                                    </a:cubicBezTo>
                                    <a:cubicBezTo>
                                      <a:pt x="1557" y="664"/>
                                      <a:pt x="1562" y="785"/>
                                      <a:pt x="1560" y="851"/>
                                    </a:cubicBezTo>
                                    <a:cubicBezTo>
                                      <a:pt x="1558" y="917"/>
                                      <a:pt x="1540" y="960"/>
                                      <a:pt x="1485" y="1001"/>
                                    </a:cubicBezTo>
                                    <a:cubicBezTo>
                                      <a:pt x="1430" y="1042"/>
                                      <a:pt x="1330" y="1082"/>
                                      <a:pt x="1230" y="1099"/>
                                    </a:cubicBezTo>
                                    <a:cubicBezTo>
                                      <a:pt x="1130" y="1116"/>
                                      <a:pt x="976" y="1118"/>
                                      <a:pt x="885" y="1106"/>
                                    </a:cubicBezTo>
                                    <a:cubicBezTo>
                                      <a:pt x="794" y="1094"/>
                                      <a:pt x="737" y="1025"/>
                                      <a:pt x="682" y="1024"/>
                                    </a:cubicBezTo>
                                    <a:cubicBezTo>
                                      <a:pt x="627" y="1023"/>
                                      <a:pt x="586" y="1064"/>
                                      <a:pt x="555" y="1099"/>
                                    </a:cubicBezTo>
                                    <a:cubicBezTo>
                                      <a:pt x="524" y="1134"/>
                                      <a:pt x="536" y="1210"/>
                                      <a:pt x="495" y="1234"/>
                                    </a:cubicBezTo>
                                    <a:cubicBezTo>
                                      <a:pt x="454" y="1258"/>
                                      <a:pt x="372" y="1239"/>
                                      <a:pt x="307" y="1241"/>
                                    </a:cubicBezTo>
                                    <a:cubicBezTo>
                                      <a:pt x="242" y="1243"/>
                                      <a:pt x="146" y="1228"/>
                                      <a:pt x="105" y="1249"/>
                                    </a:cubicBezTo>
                                    <a:cubicBezTo>
                                      <a:pt x="64" y="1270"/>
                                      <a:pt x="77" y="1328"/>
                                      <a:pt x="60" y="1369"/>
                                    </a:cubicBezTo>
                                    <a:cubicBezTo>
                                      <a:pt x="43" y="1410"/>
                                      <a:pt x="0" y="1461"/>
                                      <a:pt x="0" y="1496"/>
                                    </a:cubicBezTo>
                                    <a:cubicBezTo>
                                      <a:pt x="0" y="1531"/>
                                      <a:pt x="24" y="1569"/>
                                      <a:pt x="60" y="1579"/>
                                    </a:cubicBezTo>
                                    <a:cubicBezTo>
                                      <a:pt x="96" y="1589"/>
                                      <a:pt x="170" y="1557"/>
                                      <a:pt x="217" y="1556"/>
                                    </a:cubicBezTo>
                                    <a:cubicBezTo>
                                      <a:pt x="264" y="1555"/>
                                      <a:pt x="300" y="1577"/>
                                      <a:pt x="345" y="1571"/>
                                    </a:cubicBezTo>
                                    <a:cubicBezTo>
                                      <a:pt x="390" y="1565"/>
                                      <a:pt x="447" y="1524"/>
                                      <a:pt x="487" y="1519"/>
                                    </a:cubicBezTo>
                                    <a:cubicBezTo>
                                      <a:pt x="527" y="1514"/>
                                      <a:pt x="539" y="1546"/>
                                      <a:pt x="585" y="1541"/>
                                    </a:cubicBezTo>
                                    <a:cubicBezTo>
                                      <a:pt x="631" y="1536"/>
                                      <a:pt x="716" y="1491"/>
                                      <a:pt x="765" y="1489"/>
                                    </a:cubicBezTo>
                                    <a:cubicBezTo>
                                      <a:pt x="814" y="1487"/>
                                      <a:pt x="841" y="1531"/>
                                      <a:pt x="877" y="1526"/>
                                    </a:cubicBezTo>
                                    <a:cubicBezTo>
                                      <a:pt x="913" y="1521"/>
                                      <a:pt x="935" y="1463"/>
                                      <a:pt x="982" y="1459"/>
                                    </a:cubicBezTo>
                                    <a:cubicBezTo>
                                      <a:pt x="1029" y="1455"/>
                                      <a:pt x="1121" y="1469"/>
                                      <a:pt x="1162" y="1504"/>
                                    </a:cubicBezTo>
                                    <a:cubicBezTo>
                                      <a:pt x="1203" y="1539"/>
                                      <a:pt x="1189" y="1629"/>
                                      <a:pt x="1230" y="1669"/>
                                    </a:cubicBezTo>
                                    <a:cubicBezTo>
                                      <a:pt x="1271" y="1709"/>
                                      <a:pt x="1355" y="1712"/>
                                      <a:pt x="1410" y="1744"/>
                                    </a:cubicBezTo>
                                    <a:cubicBezTo>
                                      <a:pt x="1465" y="1776"/>
                                      <a:pt x="1521" y="1827"/>
                                      <a:pt x="1560" y="1864"/>
                                    </a:cubicBezTo>
                                    <a:cubicBezTo>
                                      <a:pt x="1599" y="1901"/>
                                      <a:pt x="1620" y="1930"/>
                                      <a:pt x="1642" y="1969"/>
                                    </a:cubicBezTo>
                                    <a:cubicBezTo>
                                      <a:pt x="1664" y="2008"/>
                                      <a:pt x="1663" y="2086"/>
                                      <a:pt x="1695" y="2096"/>
                                    </a:cubicBezTo>
                                    <a:cubicBezTo>
                                      <a:pt x="1727" y="2106"/>
                                      <a:pt x="1788" y="2034"/>
                                      <a:pt x="1837" y="2029"/>
                                    </a:cubicBezTo>
                                    <a:cubicBezTo>
                                      <a:pt x="1886" y="2024"/>
                                      <a:pt x="1948" y="2093"/>
                                      <a:pt x="1987" y="2066"/>
                                    </a:cubicBezTo>
                                    <a:cubicBezTo>
                                      <a:pt x="2026" y="2039"/>
                                      <a:pt x="2025" y="1940"/>
                                      <a:pt x="2070" y="1864"/>
                                    </a:cubicBezTo>
                                    <a:cubicBezTo>
                                      <a:pt x="2115" y="1788"/>
                                      <a:pt x="2171" y="1679"/>
                                      <a:pt x="2257" y="1609"/>
                                    </a:cubicBezTo>
                                    <a:cubicBezTo>
                                      <a:pt x="2343" y="1539"/>
                                      <a:pt x="2463" y="1480"/>
                                      <a:pt x="2587" y="1444"/>
                                    </a:cubicBezTo>
                                    <a:cubicBezTo>
                                      <a:pt x="2711" y="1408"/>
                                      <a:pt x="2824" y="1381"/>
                                      <a:pt x="3000" y="1391"/>
                                    </a:cubicBezTo>
                                    <a:cubicBezTo>
                                      <a:pt x="3176" y="1401"/>
                                      <a:pt x="3459" y="1467"/>
                                      <a:pt x="3645" y="1504"/>
                                    </a:cubicBezTo>
                                    <a:cubicBezTo>
                                      <a:pt x="3831" y="1541"/>
                                      <a:pt x="3968" y="1584"/>
                                      <a:pt x="4117" y="1616"/>
                                    </a:cubicBezTo>
                                    <a:cubicBezTo>
                                      <a:pt x="4266" y="1648"/>
                                      <a:pt x="4406" y="1685"/>
                                      <a:pt x="4537" y="1699"/>
                                    </a:cubicBezTo>
                                    <a:cubicBezTo>
                                      <a:pt x="4668" y="1713"/>
                                      <a:pt x="4813" y="1707"/>
                                      <a:pt x="4905" y="1699"/>
                                    </a:cubicBezTo>
                                    <a:cubicBezTo>
                                      <a:pt x="4997" y="1691"/>
                                      <a:pt x="5052" y="1681"/>
                                      <a:pt x="5092" y="1654"/>
                                    </a:cubicBezTo>
                                    <a:cubicBezTo>
                                      <a:pt x="5132" y="1627"/>
                                      <a:pt x="5133" y="1570"/>
                                      <a:pt x="5145" y="1534"/>
                                    </a:cubicBezTo>
                                    <a:cubicBezTo>
                                      <a:pt x="5157" y="1498"/>
                                      <a:pt x="5139" y="1467"/>
                                      <a:pt x="5167" y="1436"/>
                                    </a:cubicBezTo>
                                    <a:cubicBezTo>
                                      <a:pt x="5195" y="1405"/>
                                      <a:pt x="5284" y="1383"/>
                                      <a:pt x="5310" y="1346"/>
                                    </a:cubicBezTo>
                                    <a:cubicBezTo>
                                      <a:pt x="5336" y="1309"/>
                                      <a:pt x="5323" y="1241"/>
                                      <a:pt x="5325" y="1211"/>
                                    </a:cubicBezTo>
                                    <a:cubicBezTo>
                                      <a:pt x="5327" y="1181"/>
                                      <a:pt x="5321" y="1182"/>
                                      <a:pt x="5325" y="1166"/>
                                    </a:cubicBezTo>
                                    <a:cubicBezTo>
                                      <a:pt x="5329" y="1150"/>
                                      <a:pt x="5372" y="1149"/>
                                      <a:pt x="5347" y="1114"/>
                                    </a:cubicBezTo>
                                    <a:cubicBezTo>
                                      <a:pt x="5322" y="1079"/>
                                      <a:pt x="5214" y="993"/>
                                      <a:pt x="5175" y="956"/>
                                    </a:cubicBezTo>
                                    <a:cubicBezTo>
                                      <a:pt x="5136" y="919"/>
                                      <a:pt x="5103" y="925"/>
                                      <a:pt x="5115" y="889"/>
                                    </a:cubicBezTo>
                                    <a:cubicBezTo>
                                      <a:pt x="5127" y="853"/>
                                      <a:pt x="5234" y="779"/>
                                      <a:pt x="5250" y="739"/>
                                    </a:cubicBezTo>
                                    <a:cubicBezTo>
                                      <a:pt x="5266" y="699"/>
                                      <a:pt x="5216" y="674"/>
                                      <a:pt x="5212" y="649"/>
                                    </a:cubicBezTo>
                                    <a:cubicBezTo>
                                      <a:pt x="5208" y="624"/>
                                      <a:pt x="5225" y="629"/>
                                      <a:pt x="5227" y="589"/>
                                    </a:cubicBezTo>
                                    <a:cubicBezTo>
                                      <a:pt x="5229" y="549"/>
                                      <a:pt x="5251" y="439"/>
                                      <a:pt x="5227" y="409"/>
                                    </a:cubicBezTo>
                                    <a:cubicBezTo>
                                      <a:pt x="5203" y="379"/>
                                      <a:pt x="5141" y="423"/>
                                      <a:pt x="5085" y="409"/>
                                    </a:cubicBezTo>
                                    <a:cubicBezTo>
                                      <a:pt x="5029" y="395"/>
                                      <a:pt x="4942" y="353"/>
                                      <a:pt x="4890" y="326"/>
                                    </a:cubicBezTo>
                                    <a:cubicBezTo>
                                      <a:pt x="4838" y="299"/>
                                      <a:pt x="4802" y="281"/>
                                      <a:pt x="4770" y="244"/>
                                    </a:cubicBezTo>
                                    <a:cubicBezTo>
                                      <a:pt x="4738" y="207"/>
                                      <a:pt x="4734" y="131"/>
                                      <a:pt x="4695" y="101"/>
                                    </a:cubicBezTo>
                                    <a:cubicBezTo>
                                      <a:pt x="4656" y="71"/>
                                      <a:pt x="4579" y="80"/>
                                      <a:pt x="4537" y="64"/>
                                    </a:cubicBezTo>
                                    <a:cubicBezTo>
                                      <a:pt x="4495" y="48"/>
                                      <a:pt x="4475" y="8"/>
                                      <a:pt x="4440" y="4"/>
                                    </a:cubicBezTo>
                                    <a:cubicBezTo>
                                      <a:pt x="4405" y="0"/>
                                      <a:pt x="4358" y="34"/>
                                      <a:pt x="4327" y="41"/>
                                    </a:cubicBezTo>
                                    <a:cubicBezTo>
                                      <a:pt x="4296" y="48"/>
                                      <a:pt x="4272" y="40"/>
                                      <a:pt x="4252" y="49"/>
                                    </a:cubicBezTo>
                                    <a:cubicBezTo>
                                      <a:pt x="4232" y="58"/>
                                      <a:pt x="4244" y="64"/>
                                      <a:pt x="4207" y="94"/>
                                    </a:cubicBezTo>
                                    <a:cubicBezTo>
                                      <a:pt x="4170" y="124"/>
                                      <a:pt x="4121" y="181"/>
                                      <a:pt x="4027" y="229"/>
                                    </a:cubicBezTo>
                                    <a:cubicBezTo>
                                      <a:pt x="3933" y="277"/>
                                      <a:pt x="3780" y="342"/>
                                      <a:pt x="3645" y="379"/>
                                    </a:cubicBezTo>
                                    <a:cubicBezTo>
                                      <a:pt x="3510" y="416"/>
                                      <a:pt x="3391" y="439"/>
                                      <a:pt x="3217" y="454"/>
                                    </a:cubicBezTo>
                                    <a:cubicBezTo>
                                      <a:pt x="3043" y="469"/>
                                      <a:pt x="2784" y="476"/>
                                      <a:pt x="2602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106" path="m2602,469c2420,462,2267,438,2122,409c1977,380,1839,337,1732,296c1625,255,1531,182,1477,161c1423,140,1444,176,1410,169c1376,162,1312,120,1275,116c1238,112,1222,153,1185,146c1148,139,1090,85,1050,71c1010,57,985,57,945,64c905,71,840,89,810,116c780,143,789,199,765,229c741,259,693,282,667,296c641,310,636,307,607,311c578,315,513,289,495,319c477,349,518,447,502,491c486,535,416,555,397,581c378,607,381,643,390,649c399,655,420,634,450,619c480,604,503,583,570,559c637,535,748,487,855,476c962,465,1108,470,1215,491c1322,512,1443,544,1500,604c1557,664,1562,785,1560,851c1558,917,1540,960,1485,1001c1430,1042,1330,1082,1230,1099c1130,1116,976,1118,885,1106c794,1094,737,1025,682,1024c627,1023,586,1064,555,1099c524,1134,536,1210,495,1234c454,1258,372,1239,307,1241c242,1243,146,1228,105,1249c64,1270,77,1328,60,1369c43,1410,0,1461,0,1496c0,1531,24,1569,60,1579c96,1589,170,1557,217,1556c264,1555,300,1577,345,1571c390,1565,447,1524,487,1519c527,1514,539,1546,585,1541c631,1536,716,1491,765,1489c814,1487,841,1531,877,1526c913,1521,935,1463,982,1459c1029,1455,1121,1469,1162,1504c1203,1539,1189,1629,1230,1669c1271,1709,1355,1712,1410,1744c1465,1776,1521,1827,1560,1864c1599,1901,1620,1930,1642,1969c1664,2008,1663,2086,1695,2096c1727,2106,1788,2034,1837,2029c1886,2024,1948,2093,1987,2066c2026,2039,2025,1940,2070,1864c2115,1788,2171,1679,2257,1609c2343,1539,2463,1480,2587,1444c2711,1408,2824,1381,3000,1391c3176,1401,3459,1467,3645,1504c3831,1541,3968,1584,4117,1616c4266,1648,4406,1685,4537,1699c4668,1713,4813,1707,4905,1699c4997,1691,5052,1681,5092,1654c5132,1627,5133,1570,5145,1534c5157,1498,5139,1467,5167,1436c5195,1405,5284,1383,5310,1346c5336,1309,5323,1241,5325,1211c5327,1181,5321,1182,5325,1166c5329,1150,5372,1149,5347,1114c5322,1079,5214,993,5175,956c5136,919,5103,925,5115,889c5127,853,5234,779,5250,739c5266,699,5216,674,5212,649c5208,624,5225,629,5227,589c5229,549,5251,439,5227,409c5203,379,5141,423,5085,409c5029,395,4942,353,4890,326c4838,299,4802,281,4770,244c4738,207,4734,131,4695,101c4656,71,4579,80,4537,64c4495,48,4475,8,4440,4c4405,0,4358,34,4327,41c4296,48,4272,40,4252,49c4232,58,4244,64,4207,94c4170,124,4121,181,4027,229c3933,277,3780,342,3645,379c3510,416,3391,439,3217,454c3043,469,2784,476,2602,469xe" stroked="f" o:allowincell="t" style="position:absolute;margin-left:23pt;margin-top:28.55pt;width:268.55pt;height:105.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3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48310</wp:posOffset>
                      </wp:positionV>
                      <wp:extent cx="2947670" cy="1350010"/>
                      <wp:effectExtent l="508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768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2" h="2126">
                                    <a:moveTo>
                                      <a:pt x="967" y="1871"/>
                                    </a:moveTo>
                                    <a:cubicBezTo>
                                      <a:pt x="1027" y="1837"/>
                                      <a:pt x="1143" y="1758"/>
                                      <a:pt x="1327" y="1669"/>
                                    </a:cubicBezTo>
                                    <a:cubicBezTo>
                                      <a:pt x="1511" y="1580"/>
                                      <a:pt x="1839" y="1413"/>
                                      <a:pt x="2070" y="1339"/>
                                    </a:cubicBezTo>
                                    <a:cubicBezTo>
                                      <a:pt x="2301" y="1265"/>
                                      <a:pt x="2491" y="1220"/>
                                      <a:pt x="2715" y="1226"/>
                                    </a:cubicBezTo>
                                    <a:cubicBezTo>
                                      <a:pt x="2939" y="1232"/>
                                      <a:pt x="3186" y="1244"/>
                                      <a:pt x="3412" y="1376"/>
                                    </a:cubicBezTo>
                                    <a:cubicBezTo>
                                      <a:pt x="3638" y="1508"/>
                                      <a:pt x="3887" y="1916"/>
                                      <a:pt x="4072" y="2021"/>
                                    </a:cubicBezTo>
                                    <a:cubicBezTo>
                                      <a:pt x="4257" y="2126"/>
                                      <a:pt x="4431" y="2071"/>
                                      <a:pt x="4522" y="2006"/>
                                    </a:cubicBezTo>
                                    <a:cubicBezTo>
                                      <a:pt x="4613" y="1941"/>
                                      <a:pt x="4642" y="1760"/>
                                      <a:pt x="4620" y="1631"/>
                                    </a:cubicBezTo>
                                    <a:cubicBezTo>
                                      <a:pt x="4598" y="1502"/>
                                      <a:pt x="4528" y="1343"/>
                                      <a:pt x="4387" y="1234"/>
                                    </a:cubicBezTo>
                                    <a:cubicBezTo>
                                      <a:pt x="4246" y="1125"/>
                                      <a:pt x="4081" y="1075"/>
                                      <a:pt x="3772" y="979"/>
                                    </a:cubicBezTo>
                                    <a:cubicBezTo>
                                      <a:pt x="3463" y="883"/>
                                      <a:pt x="2801" y="740"/>
                                      <a:pt x="2535" y="656"/>
                                    </a:cubicBezTo>
                                    <a:cubicBezTo>
                                      <a:pt x="2269" y="572"/>
                                      <a:pt x="2337" y="573"/>
                                      <a:pt x="2175" y="476"/>
                                    </a:cubicBezTo>
                                    <a:cubicBezTo>
                                      <a:pt x="2013" y="379"/>
                                      <a:pt x="1725" y="142"/>
                                      <a:pt x="1560" y="71"/>
                                    </a:cubicBezTo>
                                    <a:cubicBezTo>
                                      <a:pt x="1395" y="0"/>
                                      <a:pt x="1284" y="27"/>
                                      <a:pt x="1185" y="49"/>
                                    </a:cubicBezTo>
                                    <a:cubicBezTo>
                                      <a:pt x="1086" y="71"/>
                                      <a:pt x="1043" y="95"/>
                                      <a:pt x="967" y="206"/>
                                    </a:cubicBezTo>
                                    <a:cubicBezTo>
                                      <a:pt x="891" y="317"/>
                                      <a:pt x="888" y="619"/>
                                      <a:pt x="727" y="716"/>
                                    </a:cubicBezTo>
                                    <a:cubicBezTo>
                                      <a:pt x="566" y="813"/>
                                      <a:pt x="151" y="776"/>
                                      <a:pt x="0" y="7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2,2126" path="m967,1871c1027,1837,1143,1758,1327,1669c1511,1580,1839,1413,2070,1339c2301,1265,2491,1220,2715,1226c2939,1232,3186,1244,3412,1376c3638,1508,3887,1916,4072,2021c4257,2126,4431,2071,4522,2006c4613,1941,4642,1760,4620,1631c4598,1502,4528,1343,4387,1234c4246,1125,4081,1075,3772,979c3463,883,2801,740,2535,656c2269,572,2337,573,2175,476c2013,379,1725,142,1560,71c1395,0,1284,27,1185,49c1086,71,1043,95,967,206c891,317,888,619,727,716c566,813,151,776,0,791e" stroked="t" o:allowincell="t" style="position:absolute;margin-left:56.75pt;margin-top:35.3pt;width:232.05pt;height:10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6050</wp:posOffset>
                      </wp:positionV>
                      <wp:extent cx="3091180" cy="676275"/>
                      <wp:effectExtent l="5080" t="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32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8" h="1065">
                                    <a:moveTo>
                                      <a:pt x="4868" y="1065"/>
                                    </a:moveTo>
                                    <a:cubicBezTo>
                                      <a:pt x="4784" y="1048"/>
                                      <a:pt x="4666" y="1012"/>
                                      <a:pt x="4365" y="960"/>
                                    </a:cubicBezTo>
                                    <a:cubicBezTo>
                                      <a:pt x="4064" y="908"/>
                                      <a:pt x="3455" y="890"/>
                                      <a:pt x="3060" y="750"/>
                                    </a:cubicBezTo>
                                    <a:cubicBezTo>
                                      <a:pt x="2665" y="610"/>
                                      <a:pt x="2278" y="240"/>
                                      <a:pt x="1995" y="120"/>
                                    </a:cubicBezTo>
                                    <a:cubicBezTo>
                                      <a:pt x="1712" y="0"/>
                                      <a:pt x="1540" y="6"/>
                                      <a:pt x="1365" y="30"/>
                                    </a:cubicBezTo>
                                    <a:cubicBezTo>
                                      <a:pt x="1190" y="54"/>
                                      <a:pt x="1077" y="127"/>
                                      <a:pt x="945" y="262"/>
                                    </a:cubicBezTo>
                                    <a:cubicBezTo>
                                      <a:pt x="813" y="397"/>
                                      <a:pt x="727" y="731"/>
                                      <a:pt x="570" y="840"/>
                                    </a:cubicBezTo>
                                    <a:cubicBezTo>
                                      <a:pt x="413" y="949"/>
                                      <a:pt x="119" y="900"/>
                                      <a:pt x="0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8,1065" path="m4868,1065c4784,1048,4666,1012,4365,960c4064,908,3455,890,3060,750c2665,610,2278,240,1995,120c1712,0,1540,6,1365,30c1190,54,1077,127,945,262c813,397,727,731,570,840c413,949,119,900,0,915e" stroked="t" o:allowincell="t" style="position:absolute;margin-left:42.85pt;margin-top:11.5pt;width:243.35pt;height:5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6975</wp:posOffset>
                      </wp:positionV>
                      <wp:extent cx="727075" cy="115570"/>
                      <wp:effectExtent l="5715" t="4445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82">
                                    <a:moveTo>
                                      <a:pt x="0" y="70"/>
                                    </a:moveTo>
                                    <a:cubicBezTo>
                                      <a:pt x="56" y="69"/>
                                      <a:pt x="174" y="73"/>
                                      <a:pt x="338" y="62"/>
                                    </a:cubicBezTo>
                                    <a:cubicBezTo>
                                      <a:pt x="502" y="51"/>
                                      <a:pt x="852" y="0"/>
                                      <a:pt x="983" y="2"/>
                                    </a:cubicBezTo>
                                    <a:cubicBezTo>
                                      <a:pt x="1114" y="4"/>
                                      <a:pt x="1105" y="47"/>
                                      <a:pt x="1125" y="77"/>
                                    </a:cubicBezTo>
                                    <a:cubicBezTo>
                                      <a:pt x="1145" y="107"/>
                                      <a:pt x="1108" y="160"/>
                                      <a:pt x="1103" y="1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182" path="m0,70c56,69,174,73,338,62c502,51,852,0,983,2c1114,4,1105,47,1125,77c1145,107,1108,160,1103,182e" stroked="t" o:allowincell="t" style="position:absolute;margin-left:25.6pt;margin-top:94.25pt;width:57.2pt;height: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6950</wp:posOffset>
                      </wp:positionV>
                      <wp:extent cx="1112520" cy="477520"/>
                      <wp:effectExtent l="5080" t="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2" h="752">
                                    <a:moveTo>
                                      <a:pt x="0" y="145"/>
                                    </a:moveTo>
                                    <a:cubicBezTo>
                                      <a:pt x="121" y="140"/>
                                      <a:pt x="478" y="138"/>
                                      <a:pt x="727" y="115"/>
                                    </a:cubicBezTo>
                                    <a:cubicBezTo>
                                      <a:pt x="976" y="92"/>
                                      <a:pt x="1324" y="0"/>
                                      <a:pt x="1492" y="10"/>
                                    </a:cubicBezTo>
                                    <a:cubicBezTo>
                                      <a:pt x="1660" y="20"/>
                                      <a:pt x="1712" y="104"/>
                                      <a:pt x="1732" y="175"/>
                                    </a:cubicBezTo>
                                    <a:cubicBezTo>
                                      <a:pt x="1752" y="246"/>
                                      <a:pt x="1698" y="357"/>
                                      <a:pt x="1612" y="437"/>
                                    </a:cubicBezTo>
                                    <a:cubicBezTo>
                                      <a:pt x="1526" y="517"/>
                                      <a:pt x="1332" y="602"/>
                                      <a:pt x="1215" y="655"/>
                                    </a:cubicBezTo>
                                    <a:cubicBezTo>
                                      <a:pt x="1098" y="708"/>
                                      <a:pt x="971" y="732"/>
                                      <a:pt x="907" y="75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2,752" path="m0,145c121,140,478,138,727,115c976,92,1324,0,1492,10c1660,20,1712,104,1732,175c1752,246,1698,357,1612,437c1526,517,1332,602,1215,655c1098,708,971,732,907,752e" stroked="t" o:allowincell="t" style="position:absolute;margin-left:49.25pt;margin-top:78.5pt;width:87.5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бласть находилась в южной части циклона с центром над Балтикой, который вовлекал в свою циркуляцию влажную неустойчивую воздушную массу. Погода была прохладной и дождливой. Среднесуточный фон понизился до +14 +15ºС, что на 1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крайнему юго-западу около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6+20ºС. Сегодня ночью воздух охлаждался до +9 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дожди, наиболее интенсивные днем, и прогремели грозы. Сумма выпавших осадков составила 1-7 мм и менее, максимальное количество выпало в Лепеле  около 10 мм. В Верхнедвинске ветер усиливался до 16 м/с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ется летняя межень с незначительными суточными колебаниями уровня воды (1-5 см). На большей части Западной Двины наблюдается уровень, затрудняющий судоходство. Температура воды измерена 18-20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8640532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6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 повышенного  давления, днем по западу - малоактивным  атмосферным фронтом. Атмосферное давление будет 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днем местами по западной половине кратковременные дожди</w:t>
            </w:r>
          </w:p>
        </w:tc>
      </w:tr>
      <w:tr>
        <w:trPr>
          <w:trHeight w:val="3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местами сильные дожди, в отдельных районах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, по восток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+16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8:00Z</dcterms:created>
  <dc:creator>ООПГМИ</dc:creator>
  <dc:description/>
  <cp:keywords/>
  <dc:language>en-US</dc:language>
  <cp:lastModifiedBy>Admin</cp:lastModifiedBy>
  <cp:lastPrinted>2011-06-21T13:16:00Z</cp:lastPrinted>
  <dcterms:modified xsi:type="dcterms:W3CDTF">2011-06-22T05:18:00Z</dcterms:modified>
  <cp:revision>2</cp:revision>
  <dc:subject/>
  <dc:title> </dc:title>
</cp:coreProperties>
</file>