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20  27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380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04775" simplePos="0" locked="0" layoutInCell="1" allowOverlap="1" relativeHeight="8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407670</wp:posOffset>
                      </wp:positionV>
                      <wp:extent cx="1645920" cy="176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2" h="2775">
                                    <a:moveTo>
                                      <a:pt x="2098" y="408"/>
                                    </a:moveTo>
                                    <a:cubicBezTo>
                                      <a:pt x="2100" y="343"/>
                                      <a:pt x="2067" y="296"/>
                                      <a:pt x="2030" y="266"/>
                                    </a:cubicBezTo>
                                    <a:cubicBezTo>
                                      <a:pt x="1993" y="236"/>
                                      <a:pt x="1919" y="244"/>
                                      <a:pt x="1873" y="228"/>
                                    </a:cubicBezTo>
                                    <a:cubicBezTo>
                                      <a:pt x="1827" y="212"/>
                                      <a:pt x="1789" y="173"/>
                                      <a:pt x="1753" y="168"/>
                                    </a:cubicBezTo>
                                    <a:cubicBezTo>
                                      <a:pt x="1717" y="163"/>
                                      <a:pt x="1711" y="195"/>
                                      <a:pt x="1655" y="198"/>
                                    </a:cubicBezTo>
                                    <a:cubicBezTo>
                                      <a:pt x="1599" y="201"/>
                                      <a:pt x="1480" y="166"/>
                                      <a:pt x="1415" y="183"/>
                                    </a:cubicBezTo>
                                    <a:cubicBezTo>
                                      <a:pt x="1350" y="200"/>
                                      <a:pt x="1324" y="284"/>
                                      <a:pt x="1265" y="303"/>
                                    </a:cubicBezTo>
                                    <a:cubicBezTo>
                                      <a:pt x="1206" y="322"/>
                                      <a:pt x="1110" y="276"/>
                                      <a:pt x="1063" y="299"/>
                                    </a:cubicBezTo>
                                    <a:cubicBezTo>
                                      <a:pt x="1016" y="322"/>
                                      <a:pt x="1035" y="437"/>
                                      <a:pt x="980" y="441"/>
                                    </a:cubicBezTo>
                                    <a:cubicBezTo>
                                      <a:pt x="925" y="445"/>
                                      <a:pt x="768" y="366"/>
                                      <a:pt x="733" y="321"/>
                                    </a:cubicBezTo>
                                    <a:cubicBezTo>
                                      <a:pt x="698" y="276"/>
                                      <a:pt x="756" y="211"/>
                                      <a:pt x="770" y="171"/>
                                    </a:cubicBezTo>
                                    <a:cubicBezTo>
                                      <a:pt x="784" y="131"/>
                                      <a:pt x="816" y="108"/>
                                      <a:pt x="815" y="81"/>
                                    </a:cubicBezTo>
                                    <a:cubicBezTo>
                                      <a:pt x="814" y="54"/>
                                      <a:pt x="802" y="0"/>
                                      <a:pt x="763" y="6"/>
                                    </a:cubicBezTo>
                                    <a:cubicBezTo>
                                      <a:pt x="724" y="12"/>
                                      <a:pt x="654" y="68"/>
                                      <a:pt x="583" y="119"/>
                                    </a:cubicBezTo>
                                    <a:cubicBezTo>
                                      <a:pt x="512" y="170"/>
                                      <a:pt x="426" y="207"/>
                                      <a:pt x="335" y="314"/>
                                    </a:cubicBezTo>
                                    <a:cubicBezTo>
                                      <a:pt x="244" y="421"/>
                                      <a:pt x="70" y="615"/>
                                      <a:pt x="35" y="764"/>
                                    </a:cubicBezTo>
                                    <a:cubicBezTo>
                                      <a:pt x="0" y="913"/>
                                      <a:pt x="49" y="1100"/>
                                      <a:pt x="125" y="1206"/>
                                    </a:cubicBezTo>
                                    <a:cubicBezTo>
                                      <a:pt x="201" y="1312"/>
                                      <a:pt x="337" y="1345"/>
                                      <a:pt x="493" y="1401"/>
                                    </a:cubicBezTo>
                                    <a:cubicBezTo>
                                      <a:pt x="649" y="1457"/>
                                      <a:pt x="908" y="1476"/>
                                      <a:pt x="1063" y="1544"/>
                                    </a:cubicBezTo>
                                    <a:cubicBezTo>
                                      <a:pt x="1218" y="1612"/>
                                      <a:pt x="1344" y="1712"/>
                                      <a:pt x="1423" y="1806"/>
                                    </a:cubicBezTo>
                                    <a:cubicBezTo>
                                      <a:pt x="1502" y="1900"/>
                                      <a:pt x="1516" y="2022"/>
                                      <a:pt x="1535" y="2106"/>
                                    </a:cubicBezTo>
                                    <a:cubicBezTo>
                                      <a:pt x="1554" y="2190"/>
                                      <a:pt x="1536" y="2217"/>
                                      <a:pt x="1535" y="2309"/>
                                    </a:cubicBezTo>
                                    <a:cubicBezTo>
                                      <a:pt x="1534" y="2401"/>
                                      <a:pt x="1522" y="2603"/>
                                      <a:pt x="1528" y="2661"/>
                                    </a:cubicBezTo>
                                    <a:cubicBezTo>
                                      <a:pt x="1534" y="2719"/>
                                      <a:pt x="1559" y="2645"/>
                                      <a:pt x="1573" y="2658"/>
                                    </a:cubicBezTo>
                                    <a:cubicBezTo>
                                      <a:pt x="1587" y="2671"/>
                                      <a:pt x="1590" y="2726"/>
                                      <a:pt x="1610" y="2741"/>
                                    </a:cubicBezTo>
                                    <a:cubicBezTo>
                                      <a:pt x="1630" y="2756"/>
                                      <a:pt x="1661" y="2775"/>
                                      <a:pt x="1693" y="2748"/>
                                    </a:cubicBezTo>
                                    <a:cubicBezTo>
                                      <a:pt x="1725" y="2721"/>
                                      <a:pt x="1790" y="2639"/>
                                      <a:pt x="1805" y="2576"/>
                                    </a:cubicBezTo>
                                    <a:cubicBezTo>
                                      <a:pt x="1820" y="2513"/>
                                      <a:pt x="1797" y="2446"/>
                                      <a:pt x="1783" y="2369"/>
                                    </a:cubicBezTo>
                                    <a:cubicBezTo>
                                      <a:pt x="1769" y="2292"/>
                                      <a:pt x="1742" y="2206"/>
                                      <a:pt x="1723" y="2114"/>
                                    </a:cubicBezTo>
                                    <a:cubicBezTo>
                                      <a:pt x="1704" y="2022"/>
                                      <a:pt x="1682" y="1908"/>
                                      <a:pt x="1670" y="1814"/>
                                    </a:cubicBezTo>
                                    <a:cubicBezTo>
                                      <a:pt x="1658" y="1720"/>
                                      <a:pt x="1634" y="1645"/>
                                      <a:pt x="1648" y="1551"/>
                                    </a:cubicBezTo>
                                    <a:cubicBezTo>
                                      <a:pt x="1662" y="1457"/>
                                      <a:pt x="1704" y="1341"/>
                                      <a:pt x="1753" y="1251"/>
                                    </a:cubicBezTo>
                                    <a:cubicBezTo>
                                      <a:pt x="1802" y="1161"/>
                                      <a:pt x="1860" y="1078"/>
                                      <a:pt x="1940" y="1011"/>
                                    </a:cubicBezTo>
                                    <a:cubicBezTo>
                                      <a:pt x="2020" y="944"/>
                                      <a:pt x="2133" y="883"/>
                                      <a:pt x="2233" y="846"/>
                                    </a:cubicBezTo>
                                    <a:cubicBezTo>
                                      <a:pt x="2333" y="809"/>
                                      <a:pt x="2488" y="810"/>
                                      <a:pt x="2540" y="786"/>
                                    </a:cubicBezTo>
                                    <a:cubicBezTo>
                                      <a:pt x="2592" y="762"/>
                                      <a:pt x="2543" y="736"/>
                                      <a:pt x="2548" y="704"/>
                                    </a:cubicBezTo>
                                    <a:cubicBezTo>
                                      <a:pt x="2553" y="672"/>
                                      <a:pt x="2591" y="615"/>
                                      <a:pt x="2570" y="591"/>
                                    </a:cubicBezTo>
                                    <a:cubicBezTo>
                                      <a:pt x="2549" y="567"/>
                                      <a:pt x="2481" y="580"/>
                                      <a:pt x="2420" y="561"/>
                                    </a:cubicBezTo>
                                    <a:cubicBezTo>
                                      <a:pt x="2359" y="542"/>
                                      <a:pt x="2257" y="504"/>
                                      <a:pt x="2203" y="479"/>
                                    </a:cubicBezTo>
                                    <a:cubicBezTo>
                                      <a:pt x="2149" y="454"/>
                                      <a:pt x="2120" y="423"/>
                                      <a:pt x="2098" y="4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2,2775" path="m2098,408c2100,343,2067,296,2030,266c1993,236,1919,244,1873,228c1827,212,1789,173,1753,168c1717,163,1711,195,1655,198c1599,201,1480,166,1415,183c1350,200,1324,284,1265,303c1206,322,1110,276,1063,299c1016,322,1035,437,980,441c925,445,768,366,733,321c698,276,756,211,770,171c784,131,816,108,815,81c814,54,802,0,763,6c724,12,654,68,583,119c512,170,426,207,335,314c244,421,70,615,35,764c0,913,49,1100,125,1206c201,1312,337,1345,493,1401c649,1457,908,1476,1063,1544c1218,1612,1344,1712,1423,1806c1502,1900,1516,2022,1535,2106c1554,2190,1536,2217,1535,2309c1534,2401,1522,2603,1528,2661c1534,2719,1559,2645,1573,2658c1587,2671,1590,2726,1610,2741c1630,2756,1661,2775,1693,2748c1725,2721,1790,2639,1805,2576c1820,2513,1797,2446,1783,2369c1769,2292,1742,2206,1723,2114c1704,2022,1682,1908,1670,1814c1658,1720,1634,1645,1648,1551c1662,1457,1704,1341,1753,1251c1802,1161,1860,1078,1940,1011c2020,944,2133,883,2233,846c2333,809,2488,810,2540,786c2592,762,2543,736,2548,704c2553,672,2591,615,2570,591c2549,567,2481,580,2420,561c2359,542,2257,504,2203,479c2149,454,2120,423,2098,408xe" stroked="f" o:allowincell="t" style="position:absolute;margin-left:156.6pt;margin-top:32.1pt;width:129.55pt;height:1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9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913765</wp:posOffset>
                      </wp:positionV>
                      <wp:extent cx="809625" cy="12058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12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1899">
                                    <a:moveTo>
                                      <a:pt x="1090" y="1227"/>
                                    </a:moveTo>
                                    <a:cubicBezTo>
                                      <a:pt x="1058" y="1218"/>
                                      <a:pt x="1073" y="1209"/>
                                      <a:pt x="1045" y="1189"/>
                                    </a:cubicBezTo>
                                    <a:cubicBezTo>
                                      <a:pt x="1017" y="1169"/>
                                      <a:pt x="968" y="1133"/>
                                      <a:pt x="925" y="1107"/>
                                    </a:cubicBezTo>
                                    <a:cubicBezTo>
                                      <a:pt x="882" y="1081"/>
                                      <a:pt x="801" y="1068"/>
                                      <a:pt x="787" y="1032"/>
                                    </a:cubicBezTo>
                                    <a:cubicBezTo>
                                      <a:pt x="773" y="996"/>
                                      <a:pt x="826" y="927"/>
                                      <a:pt x="839" y="889"/>
                                    </a:cubicBezTo>
                                    <a:cubicBezTo>
                                      <a:pt x="852" y="851"/>
                                      <a:pt x="842" y="829"/>
                                      <a:pt x="862" y="807"/>
                                    </a:cubicBezTo>
                                    <a:cubicBezTo>
                                      <a:pt x="882" y="785"/>
                                      <a:pt x="932" y="780"/>
                                      <a:pt x="959" y="754"/>
                                    </a:cubicBezTo>
                                    <a:cubicBezTo>
                                      <a:pt x="986" y="728"/>
                                      <a:pt x="1020" y="686"/>
                                      <a:pt x="1027" y="649"/>
                                    </a:cubicBezTo>
                                    <a:cubicBezTo>
                                      <a:pt x="1034" y="612"/>
                                      <a:pt x="1004" y="556"/>
                                      <a:pt x="1004" y="529"/>
                                    </a:cubicBezTo>
                                    <a:cubicBezTo>
                                      <a:pt x="1004" y="502"/>
                                      <a:pt x="1049" y="518"/>
                                      <a:pt x="1027" y="484"/>
                                    </a:cubicBezTo>
                                    <a:cubicBezTo>
                                      <a:pt x="1005" y="450"/>
                                      <a:pt x="904" y="364"/>
                                      <a:pt x="869" y="327"/>
                                    </a:cubicBezTo>
                                    <a:cubicBezTo>
                                      <a:pt x="834" y="290"/>
                                      <a:pt x="807" y="299"/>
                                      <a:pt x="817" y="259"/>
                                    </a:cubicBezTo>
                                    <a:cubicBezTo>
                                      <a:pt x="827" y="219"/>
                                      <a:pt x="915" y="123"/>
                                      <a:pt x="929" y="87"/>
                                    </a:cubicBezTo>
                                    <a:cubicBezTo>
                                      <a:pt x="943" y="51"/>
                                      <a:pt x="909" y="56"/>
                                      <a:pt x="904" y="42"/>
                                    </a:cubicBezTo>
                                    <a:cubicBezTo>
                                      <a:pt x="899" y="28"/>
                                      <a:pt x="933" y="8"/>
                                      <a:pt x="899" y="4"/>
                                    </a:cubicBezTo>
                                    <a:cubicBezTo>
                                      <a:pt x="865" y="0"/>
                                      <a:pt x="774" y="4"/>
                                      <a:pt x="701" y="19"/>
                                    </a:cubicBezTo>
                                    <a:cubicBezTo>
                                      <a:pt x="628" y="34"/>
                                      <a:pt x="536" y="57"/>
                                      <a:pt x="461" y="94"/>
                                    </a:cubicBezTo>
                                    <a:cubicBezTo>
                                      <a:pt x="386" y="131"/>
                                      <a:pt x="312" y="180"/>
                                      <a:pt x="251" y="244"/>
                                    </a:cubicBezTo>
                                    <a:cubicBezTo>
                                      <a:pt x="190" y="308"/>
                                      <a:pt x="134" y="395"/>
                                      <a:pt x="94" y="477"/>
                                    </a:cubicBezTo>
                                    <a:cubicBezTo>
                                      <a:pt x="54" y="559"/>
                                      <a:pt x="22" y="643"/>
                                      <a:pt x="11" y="739"/>
                                    </a:cubicBezTo>
                                    <a:cubicBezTo>
                                      <a:pt x="0" y="835"/>
                                      <a:pt x="7" y="930"/>
                                      <a:pt x="26" y="1054"/>
                                    </a:cubicBezTo>
                                    <a:cubicBezTo>
                                      <a:pt x="45" y="1178"/>
                                      <a:pt x="95" y="1363"/>
                                      <a:pt x="124" y="1482"/>
                                    </a:cubicBezTo>
                                    <a:cubicBezTo>
                                      <a:pt x="153" y="1601"/>
                                      <a:pt x="165" y="1718"/>
                                      <a:pt x="199" y="1767"/>
                                    </a:cubicBezTo>
                                    <a:cubicBezTo>
                                      <a:pt x="233" y="1816"/>
                                      <a:pt x="300" y="1754"/>
                                      <a:pt x="329" y="1774"/>
                                    </a:cubicBezTo>
                                    <a:cubicBezTo>
                                      <a:pt x="358" y="1794"/>
                                      <a:pt x="327" y="1875"/>
                                      <a:pt x="370" y="1887"/>
                                    </a:cubicBezTo>
                                    <a:cubicBezTo>
                                      <a:pt x="413" y="1899"/>
                                      <a:pt x="535" y="1884"/>
                                      <a:pt x="587" y="1849"/>
                                    </a:cubicBezTo>
                                    <a:cubicBezTo>
                                      <a:pt x="639" y="1814"/>
                                      <a:pt x="660" y="1711"/>
                                      <a:pt x="685" y="1677"/>
                                    </a:cubicBezTo>
                                    <a:cubicBezTo>
                                      <a:pt x="710" y="1643"/>
                                      <a:pt x="705" y="1645"/>
                                      <a:pt x="737" y="1647"/>
                                    </a:cubicBezTo>
                                    <a:cubicBezTo>
                                      <a:pt x="769" y="1649"/>
                                      <a:pt x="835" y="1701"/>
                                      <a:pt x="880" y="1692"/>
                                    </a:cubicBezTo>
                                    <a:cubicBezTo>
                                      <a:pt x="925" y="1683"/>
                                      <a:pt x="966" y="1606"/>
                                      <a:pt x="1007" y="1594"/>
                                    </a:cubicBezTo>
                                    <a:cubicBezTo>
                                      <a:pt x="1048" y="1582"/>
                                      <a:pt x="1090" y="1626"/>
                                      <a:pt x="1127" y="1617"/>
                                    </a:cubicBezTo>
                                    <a:cubicBezTo>
                                      <a:pt x="1164" y="1608"/>
                                      <a:pt x="1226" y="1569"/>
                                      <a:pt x="1232" y="1542"/>
                                    </a:cubicBezTo>
                                    <a:cubicBezTo>
                                      <a:pt x="1238" y="1515"/>
                                      <a:pt x="1169" y="1478"/>
                                      <a:pt x="1165" y="1452"/>
                                    </a:cubicBezTo>
                                    <a:cubicBezTo>
                                      <a:pt x="1161" y="1426"/>
                                      <a:pt x="1193" y="1401"/>
                                      <a:pt x="1210" y="1384"/>
                                    </a:cubicBezTo>
                                    <a:cubicBezTo>
                                      <a:pt x="1227" y="1367"/>
                                      <a:pt x="1265" y="1371"/>
                                      <a:pt x="1270" y="1347"/>
                                    </a:cubicBezTo>
                                    <a:cubicBezTo>
                                      <a:pt x="1275" y="1323"/>
                                      <a:pt x="1270" y="1262"/>
                                      <a:pt x="1240" y="1242"/>
                                    </a:cubicBezTo>
                                    <a:cubicBezTo>
                                      <a:pt x="1210" y="1222"/>
                                      <a:pt x="1127" y="1231"/>
                                      <a:pt x="1090" y="12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1899" path="m1090,1227c1058,1218,1073,1209,1045,1189c1017,1169,968,1133,925,1107c882,1081,801,1068,787,1032c773,996,826,927,839,889c852,851,842,829,862,807c882,785,932,780,959,754c986,728,1020,686,1027,649c1034,612,1004,556,1004,529c1004,502,1049,518,1027,484c1005,450,904,364,869,327c834,290,807,299,817,259c827,219,915,123,929,87c943,51,909,56,904,42c899,28,933,8,899,4c865,0,774,4,701,19c628,34,536,57,461,94c386,131,312,180,251,244c190,308,134,395,94,477c54,559,22,643,11,739c0,835,7,930,26,1054c45,1178,95,1363,124,1482c153,1601,165,1718,199,1767c233,1816,300,1754,329,1774c358,1794,327,1875,370,1887c413,1899,535,1884,587,1849c639,1814,660,1711,685,1677c710,1643,705,1645,737,1647c769,1649,835,1701,880,1692c925,1683,966,1606,1007,1594c1048,1582,1090,1626,1127,1617c1164,1608,1226,1569,1232,1542c1238,1515,1169,1478,1165,1452c1161,1426,1193,1401,1210,1384c1227,1367,1265,1371,1270,1347c1275,1323,1270,1262,1240,1242c1210,1222,1127,1231,1090,1227xe" stroked="f" o:allowincell="t" style="position:absolute;margin-left:238.8pt;margin-top:71.95pt;width:63.7pt;height:94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58240</wp:posOffset>
                      </wp:positionV>
                      <wp:extent cx="640715" cy="3778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595">
                                    <a:moveTo>
                                      <a:pt x="899" y="144"/>
                                    </a:moveTo>
                                    <a:cubicBezTo>
                                      <a:pt x="858" y="88"/>
                                      <a:pt x="780" y="18"/>
                                      <a:pt x="726" y="9"/>
                                    </a:cubicBezTo>
                                    <a:cubicBezTo>
                                      <a:pt x="672" y="0"/>
                                      <a:pt x="607" y="58"/>
                                      <a:pt x="576" y="92"/>
                                    </a:cubicBezTo>
                                    <a:cubicBezTo>
                                      <a:pt x="545" y="126"/>
                                      <a:pt x="565" y="188"/>
                                      <a:pt x="539" y="212"/>
                                    </a:cubicBezTo>
                                    <a:cubicBezTo>
                                      <a:pt x="513" y="236"/>
                                      <a:pt x="479" y="233"/>
                                      <a:pt x="420" y="234"/>
                                    </a:cubicBezTo>
                                    <a:cubicBezTo>
                                      <a:pt x="361" y="235"/>
                                      <a:pt x="238" y="214"/>
                                      <a:pt x="186" y="216"/>
                                    </a:cubicBezTo>
                                    <a:cubicBezTo>
                                      <a:pt x="159" y="234"/>
                                      <a:pt x="138" y="240"/>
                                      <a:pt x="106" y="248"/>
                                    </a:cubicBezTo>
                                    <a:cubicBezTo>
                                      <a:pt x="82" y="284"/>
                                      <a:pt x="90" y="305"/>
                                      <a:pt x="74" y="344"/>
                                    </a:cubicBezTo>
                                    <a:cubicBezTo>
                                      <a:pt x="58" y="382"/>
                                      <a:pt x="33" y="458"/>
                                      <a:pt x="0" y="480"/>
                                    </a:cubicBezTo>
                                    <a:cubicBezTo>
                                      <a:pt x="6" y="511"/>
                                      <a:pt x="28" y="569"/>
                                      <a:pt x="66" y="582"/>
                                    </a:cubicBezTo>
                                    <a:cubicBezTo>
                                      <a:pt x="104" y="595"/>
                                      <a:pt x="189" y="562"/>
                                      <a:pt x="226" y="560"/>
                                    </a:cubicBezTo>
                                    <a:cubicBezTo>
                                      <a:pt x="247" y="563"/>
                                      <a:pt x="269" y="563"/>
                                      <a:pt x="290" y="568"/>
                                    </a:cubicBezTo>
                                    <a:cubicBezTo>
                                      <a:pt x="312" y="568"/>
                                      <a:pt x="339" y="567"/>
                                      <a:pt x="360" y="564"/>
                                    </a:cubicBezTo>
                                    <a:cubicBezTo>
                                      <a:pt x="381" y="561"/>
                                      <a:pt x="400" y="557"/>
                                      <a:pt x="418" y="552"/>
                                    </a:cubicBezTo>
                                    <a:cubicBezTo>
                                      <a:pt x="433" y="544"/>
                                      <a:pt x="450" y="541"/>
                                      <a:pt x="466" y="536"/>
                                    </a:cubicBezTo>
                                    <a:cubicBezTo>
                                      <a:pt x="474" y="533"/>
                                      <a:pt x="490" y="528"/>
                                      <a:pt x="490" y="528"/>
                                    </a:cubicBezTo>
                                    <a:cubicBezTo>
                                      <a:pt x="512" y="525"/>
                                      <a:pt x="581" y="550"/>
                                      <a:pt x="624" y="546"/>
                                    </a:cubicBezTo>
                                    <a:cubicBezTo>
                                      <a:pt x="667" y="542"/>
                                      <a:pt x="710" y="513"/>
                                      <a:pt x="746" y="504"/>
                                    </a:cubicBezTo>
                                    <a:cubicBezTo>
                                      <a:pt x="780" y="502"/>
                                      <a:pt x="817" y="485"/>
                                      <a:pt x="840" y="492"/>
                                    </a:cubicBezTo>
                                    <a:cubicBezTo>
                                      <a:pt x="863" y="499"/>
                                      <a:pt x="857" y="548"/>
                                      <a:pt x="882" y="544"/>
                                    </a:cubicBezTo>
                                    <a:cubicBezTo>
                                      <a:pt x="930" y="532"/>
                                      <a:pt x="949" y="496"/>
                                      <a:pt x="990" y="468"/>
                                    </a:cubicBezTo>
                                    <a:cubicBezTo>
                                      <a:pt x="1009" y="449"/>
                                      <a:pt x="982" y="396"/>
                                      <a:pt x="974" y="347"/>
                                    </a:cubicBezTo>
                                    <a:cubicBezTo>
                                      <a:pt x="959" y="293"/>
                                      <a:pt x="940" y="200"/>
                                      <a:pt x="899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595" path="m899,144c858,88,780,18,726,9c672,0,607,58,576,92c545,126,565,188,539,212c513,236,479,233,420,234c361,235,238,214,186,216c159,234,138,240,106,248c82,284,90,305,74,344c58,382,33,458,0,480c6,511,28,569,66,582c104,595,189,562,226,560c247,563,269,563,290,568c312,568,339,567,360,564c381,561,400,557,418,552c433,544,450,541,466,536c474,533,490,528,490,528c512,525,581,550,624,546c667,542,710,513,746,504c780,502,817,485,840,492c863,499,857,548,882,544c930,532,949,496,990,468c1009,449,982,396,974,347c959,293,940,200,899,144xe" stroked="f" o:allowincell="t" style="position:absolute;margin-left:21.55pt;margin-top:91.2pt;width:50.4pt;height:29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3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4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5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26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269875</wp:posOffset>
                      </wp:positionV>
                      <wp:extent cx="2713990" cy="1837055"/>
                      <wp:effectExtent l="0" t="0" r="69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040" cy="183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4" h="2893">
                                    <a:moveTo>
                                      <a:pt x="4274" y="2893"/>
                                    </a:moveTo>
                                    <a:cubicBezTo>
                                      <a:pt x="4253" y="2841"/>
                                      <a:pt x="4209" y="2705"/>
                                      <a:pt x="4147" y="2571"/>
                                    </a:cubicBezTo>
                                    <a:cubicBezTo>
                                      <a:pt x="4085" y="2437"/>
                                      <a:pt x="4010" y="2212"/>
                                      <a:pt x="3899" y="2091"/>
                                    </a:cubicBezTo>
                                    <a:cubicBezTo>
                                      <a:pt x="3788" y="1970"/>
                                      <a:pt x="3633" y="1887"/>
                                      <a:pt x="3479" y="1843"/>
                                    </a:cubicBezTo>
                                    <a:cubicBezTo>
                                      <a:pt x="3325" y="1799"/>
                                      <a:pt x="3184" y="1794"/>
                                      <a:pt x="2977" y="1828"/>
                                    </a:cubicBezTo>
                                    <a:cubicBezTo>
                                      <a:pt x="2770" y="1862"/>
                                      <a:pt x="2448" y="1999"/>
                                      <a:pt x="2234" y="2046"/>
                                    </a:cubicBezTo>
                                    <a:cubicBezTo>
                                      <a:pt x="2020" y="2093"/>
                                      <a:pt x="1883" y="2113"/>
                                      <a:pt x="1694" y="2113"/>
                                    </a:cubicBezTo>
                                    <a:cubicBezTo>
                                      <a:pt x="1505" y="2113"/>
                                      <a:pt x="1298" y="2101"/>
                                      <a:pt x="1102" y="2046"/>
                                    </a:cubicBezTo>
                                    <a:cubicBezTo>
                                      <a:pt x="906" y="1991"/>
                                      <a:pt x="683" y="1912"/>
                                      <a:pt x="517" y="1783"/>
                                    </a:cubicBezTo>
                                    <a:cubicBezTo>
                                      <a:pt x="351" y="1654"/>
                                      <a:pt x="180" y="1467"/>
                                      <a:pt x="104" y="1273"/>
                                    </a:cubicBezTo>
                                    <a:cubicBezTo>
                                      <a:pt x="28" y="1079"/>
                                      <a:pt x="0" y="810"/>
                                      <a:pt x="59" y="621"/>
                                    </a:cubicBezTo>
                                    <a:cubicBezTo>
                                      <a:pt x="118" y="432"/>
                                      <a:pt x="277" y="239"/>
                                      <a:pt x="457" y="141"/>
                                    </a:cubicBezTo>
                                    <a:cubicBezTo>
                                      <a:pt x="637" y="43"/>
                                      <a:pt x="927" y="0"/>
                                      <a:pt x="1139" y="36"/>
                                    </a:cubicBezTo>
                                    <a:cubicBezTo>
                                      <a:pt x="1351" y="72"/>
                                      <a:pt x="1547" y="199"/>
                                      <a:pt x="1732" y="358"/>
                                    </a:cubicBezTo>
                                    <a:cubicBezTo>
                                      <a:pt x="1917" y="517"/>
                                      <a:pt x="2108" y="859"/>
                                      <a:pt x="2249" y="988"/>
                                    </a:cubicBezTo>
                                    <a:cubicBezTo>
                                      <a:pt x="2390" y="1117"/>
                                      <a:pt x="2453" y="1125"/>
                                      <a:pt x="2579" y="1131"/>
                                    </a:cubicBezTo>
                                    <a:cubicBezTo>
                                      <a:pt x="2705" y="1137"/>
                                      <a:pt x="2876" y="1093"/>
                                      <a:pt x="3007" y="1026"/>
                                    </a:cubicBezTo>
                                    <a:cubicBezTo>
                                      <a:pt x="3138" y="959"/>
                                      <a:pt x="3263" y="829"/>
                                      <a:pt x="3367" y="726"/>
                                    </a:cubicBezTo>
                                    <a:cubicBezTo>
                                      <a:pt x="3471" y="623"/>
                                      <a:pt x="3575" y="477"/>
                                      <a:pt x="3629" y="4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4,2893" path="m4274,2893c4253,2841,4209,2705,4147,2571c4085,2437,4010,2212,3899,2091c3788,1970,3633,1887,3479,1843c3325,1799,3184,1794,2977,1828c2770,1862,2448,1999,2234,2046c2020,2093,1883,2113,1694,2113c1505,2113,1298,2101,1102,2046c906,1991,683,1912,517,1783c351,1654,180,1467,104,1273c28,1079,0,810,59,621c118,432,277,239,457,141c637,43,927,0,1139,36c1351,72,1547,199,1732,358c1917,517,2108,859,2249,988c2390,1117,2453,1125,2579,1131c2705,1137,2876,1093,3007,1026c3138,959,3263,829,3367,726c3471,623,3575,477,3629,411e" stroked="t" o:allowincell="t" style="position:absolute;margin-left:53.4pt;margin-top:21.25pt;width:213.65pt;height:144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575945</wp:posOffset>
                      </wp:positionV>
                      <wp:extent cx="688975" cy="648970"/>
                      <wp:effectExtent l="4445" t="0" r="63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64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1022">
                                    <a:moveTo>
                                      <a:pt x="845" y="1009"/>
                                    </a:moveTo>
                                    <a:cubicBezTo>
                                      <a:pt x="774" y="1004"/>
                                      <a:pt x="544" y="1022"/>
                                      <a:pt x="425" y="979"/>
                                    </a:cubicBezTo>
                                    <a:cubicBezTo>
                                      <a:pt x="306" y="936"/>
                                      <a:pt x="202" y="859"/>
                                      <a:pt x="132" y="754"/>
                                    </a:cubicBezTo>
                                    <a:cubicBezTo>
                                      <a:pt x="62" y="649"/>
                                      <a:pt x="0" y="465"/>
                                      <a:pt x="5" y="349"/>
                                    </a:cubicBezTo>
                                    <a:cubicBezTo>
                                      <a:pt x="10" y="233"/>
                                      <a:pt x="68" y="105"/>
                                      <a:pt x="162" y="56"/>
                                    </a:cubicBezTo>
                                    <a:cubicBezTo>
                                      <a:pt x="256" y="7"/>
                                      <a:pt x="438" y="0"/>
                                      <a:pt x="567" y="56"/>
                                    </a:cubicBezTo>
                                    <a:cubicBezTo>
                                      <a:pt x="696" y="112"/>
                                      <a:pt x="849" y="293"/>
                                      <a:pt x="935" y="394"/>
                                    </a:cubicBezTo>
                                    <a:cubicBezTo>
                                      <a:pt x="1021" y="495"/>
                                      <a:pt x="1054" y="608"/>
                                      <a:pt x="1085" y="66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1022" path="m845,1009c774,1004,544,1022,425,979c306,936,202,859,132,754c62,649,0,465,5,349c10,233,68,105,162,56c256,7,438,0,567,56c696,112,849,293,935,394c1021,495,1054,608,1085,664e" stroked="t" o:allowincell="t" style="position:absolute;margin-left:86.5pt;margin-top:45.35pt;width:54.2pt;height:51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88110</wp:posOffset>
                      </wp:positionV>
                      <wp:extent cx="2786380" cy="709295"/>
                      <wp:effectExtent l="6350" t="6985" r="698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8" h="1117">
                                    <a:moveTo>
                                      <a:pt x="4388" y="1117"/>
                                    </a:moveTo>
                                    <a:cubicBezTo>
                                      <a:pt x="4356" y="1028"/>
                                      <a:pt x="4275" y="711"/>
                                      <a:pt x="4193" y="585"/>
                                    </a:cubicBezTo>
                                    <a:cubicBezTo>
                                      <a:pt x="4111" y="459"/>
                                      <a:pt x="4015" y="391"/>
                                      <a:pt x="3893" y="360"/>
                                    </a:cubicBezTo>
                                    <a:cubicBezTo>
                                      <a:pt x="3771" y="329"/>
                                      <a:pt x="3682" y="347"/>
                                      <a:pt x="3458" y="397"/>
                                    </a:cubicBezTo>
                                    <a:cubicBezTo>
                                      <a:pt x="3234" y="447"/>
                                      <a:pt x="2850" y="609"/>
                                      <a:pt x="2550" y="660"/>
                                    </a:cubicBezTo>
                                    <a:cubicBezTo>
                                      <a:pt x="2250" y="711"/>
                                      <a:pt x="1944" y="726"/>
                                      <a:pt x="1658" y="705"/>
                                    </a:cubicBezTo>
                                    <a:cubicBezTo>
                                      <a:pt x="1372" y="684"/>
                                      <a:pt x="1064" y="609"/>
                                      <a:pt x="833" y="532"/>
                                    </a:cubicBezTo>
                                    <a:cubicBezTo>
                                      <a:pt x="602" y="455"/>
                                      <a:pt x="409" y="329"/>
                                      <a:pt x="270" y="240"/>
                                    </a:cubicBezTo>
                                    <a:cubicBezTo>
                                      <a:pt x="131" y="151"/>
                                      <a:pt x="56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8,1117" path="m4388,1117c4356,1028,4275,711,4193,585c4111,459,4015,391,3893,360c3771,329,3682,347,3458,397c3234,447,2850,609,2550,660c2250,711,1944,726,1658,705c1372,684,1064,609,833,532c602,455,409,329,270,240c131,151,56,50,0,0e" stroked="t" o:allowincell="t" style="position:absolute;margin-left:25.6pt;margin-top:109.3pt;width:219.35pt;height:55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749935</wp:posOffset>
                      </wp:positionV>
                      <wp:extent cx="497840" cy="771525"/>
                      <wp:effectExtent l="4445" t="7620" r="698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1215">
                                    <a:moveTo>
                                      <a:pt x="784" y="1215"/>
                                    </a:moveTo>
                                    <a:cubicBezTo>
                                      <a:pt x="748" y="1180"/>
                                      <a:pt x="646" y="1057"/>
                                      <a:pt x="566" y="997"/>
                                    </a:cubicBezTo>
                                    <a:cubicBezTo>
                                      <a:pt x="486" y="937"/>
                                      <a:pt x="384" y="896"/>
                                      <a:pt x="304" y="855"/>
                                    </a:cubicBezTo>
                                    <a:cubicBezTo>
                                      <a:pt x="224" y="814"/>
                                      <a:pt x="136" y="795"/>
                                      <a:pt x="86" y="750"/>
                                    </a:cubicBezTo>
                                    <a:cubicBezTo>
                                      <a:pt x="36" y="705"/>
                                      <a:pt x="0" y="644"/>
                                      <a:pt x="4" y="585"/>
                                    </a:cubicBezTo>
                                    <a:cubicBezTo>
                                      <a:pt x="8" y="526"/>
                                      <a:pt x="32" y="467"/>
                                      <a:pt x="109" y="397"/>
                                    </a:cubicBezTo>
                                    <a:cubicBezTo>
                                      <a:pt x="186" y="327"/>
                                      <a:pt x="375" y="231"/>
                                      <a:pt x="469" y="165"/>
                                    </a:cubicBezTo>
                                    <a:cubicBezTo>
                                      <a:pt x="563" y="99"/>
                                      <a:pt x="629" y="34"/>
                                      <a:pt x="671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1215" path="m784,1215c748,1180,646,1057,566,997c486,937,384,896,304,855c224,814,136,795,86,750c36,705,0,644,4,585c8,526,32,467,109,397c186,327,375,231,469,165c563,99,629,34,671,0e" stroked="t" o:allowincell="t" style="position:absolute;margin-left:240.3pt;margin-top:59.05pt;width:39.15pt;height:60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60909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26428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28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5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6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трёх суток область находилась в поле пониженного давления с малоподвижным атмосферным фронтом. С Атлантики продолжала поступать влажная неустойчивая воздушная масса. Среднесуточный фон температуры воздуха составлял +16+18ºС, что в пределах климатической нормы, лишь по крайнему юго-западу </w:t>
            </w:r>
            <w:r>
              <w:rPr>
                <w:i/>
                <w:sz w:val="26"/>
                <w:szCs w:val="26"/>
              </w:rPr>
              <w:t>24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i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июня</w:t>
            </w:r>
            <w:r>
              <w:rPr>
                <w:sz w:val="26"/>
                <w:szCs w:val="26"/>
              </w:rPr>
              <w:t xml:space="preserve"> было на 2-3ºС холоднее обычного (+13+14º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+19+22ºС. В ночные часы воздух охлаждался до +9+14ºС, а местами по западу было +7+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ряде районов (преимущественно по востоку) прошел небольшой дождь с количеством осадков 1-2 мм и менее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в пределах естественных значений 0,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кЗв/ч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Западной Двине наблюдался ровный ход уровня воды. На притоках уровень колебался с суточной амплитудой 1-18 см. Температура воды сегодня утром была 18-20 ºС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8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2425" cy="233045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2425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79061645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7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8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а большей части будет определяться влиянием активного атмосферного фронта от циклона с центром над югом Украины, по северо-западу – гребнем повышенного давления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местами порывы до 15-18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2 +17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-30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6-11 м/с, </w:t>
            </w:r>
            <w:r>
              <w:rPr>
                <w:i/>
                <w:color w:val="000000"/>
                <w:sz w:val="28"/>
                <w:szCs w:val="28"/>
              </w:rPr>
              <w:t>29.06</w:t>
            </w:r>
            <w:r>
              <w:rPr>
                <w:color w:val="000000"/>
                <w:sz w:val="28"/>
                <w:szCs w:val="28"/>
              </w:rPr>
              <w:t xml:space="preserve"> ночью порывы до 14 м/с</w:t>
            </w:r>
          </w:p>
        </w:tc>
      </w:tr>
      <w:tr>
        <w:trPr>
          <w:trHeight w:val="4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а значительной части территории дожди, местами грозы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3 +18ºС, днем +24 +2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3 +18ºС, днем +20 +25ºС, по западу +15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8 +13ºС, днем +14 +19ºС</w:t>
            </w:r>
          </w:p>
        </w:tc>
      </w:tr>
      <w:tr>
        <w:trPr>
          <w:trHeight w:val="96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27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од) 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4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20:00Z</dcterms:created>
  <dc:creator>Отдел агрометобслуживания</dc:creator>
  <dc:description/>
  <cp:keywords/>
  <dc:language>en-US</dc:language>
  <cp:lastModifiedBy>Admin</cp:lastModifiedBy>
  <cp:lastPrinted>2011-06-27T12:24:00Z</cp:lastPrinted>
  <dcterms:modified xsi:type="dcterms:W3CDTF">2011-06-27T11:20:00Z</dcterms:modified>
  <cp:revision>2</cp:revision>
  <dc:subject/>
  <dc:title> </dc:title>
</cp:coreProperties>
</file>