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1  2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ня</w:t>
            </w:r>
          </w:p>
        </w:tc>
      </w:tr>
      <w:tr>
        <w:trPr>
          <w:trHeight w:val="37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897890</wp:posOffset>
                      </wp:positionV>
                      <wp:extent cx="882650" cy="1238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950">
                                    <a:moveTo>
                                      <a:pt x="1123" y="1633"/>
                                    </a:moveTo>
                                    <a:cubicBezTo>
                                      <a:pt x="1099" y="1656"/>
                                      <a:pt x="1100" y="1662"/>
                                      <a:pt x="1078" y="1678"/>
                                    </a:cubicBezTo>
                                    <a:cubicBezTo>
                                      <a:pt x="1056" y="1694"/>
                                      <a:pt x="1030" y="1733"/>
                                      <a:pt x="988" y="1731"/>
                                    </a:cubicBezTo>
                                    <a:cubicBezTo>
                                      <a:pt x="946" y="1729"/>
                                      <a:pt x="873" y="1636"/>
                                      <a:pt x="823" y="1663"/>
                                    </a:cubicBezTo>
                                    <a:cubicBezTo>
                                      <a:pt x="773" y="1690"/>
                                      <a:pt x="747" y="1856"/>
                                      <a:pt x="688" y="1896"/>
                                    </a:cubicBezTo>
                                    <a:cubicBezTo>
                                      <a:pt x="629" y="1936"/>
                                      <a:pt x="509" y="1918"/>
                                      <a:pt x="470" y="1903"/>
                                    </a:cubicBezTo>
                                    <a:cubicBezTo>
                                      <a:pt x="431" y="1888"/>
                                      <a:pt x="472" y="1820"/>
                                      <a:pt x="455" y="1806"/>
                                    </a:cubicBezTo>
                                    <a:cubicBezTo>
                                      <a:pt x="438" y="1792"/>
                                      <a:pt x="396" y="1819"/>
                                      <a:pt x="365" y="1821"/>
                                    </a:cubicBezTo>
                                    <a:cubicBezTo>
                                      <a:pt x="334" y="1823"/>
                                      <a:pt x="295" y="1800"/>
                                      <a:pt x="268" y="1821"/>
                                    </a:cubicBezTo>
                                    <a:cubicBezTo>
                                      <a:pt x="241" y="1842"/>
                                      <a:pt x="220" y="1950"/>
                                      <a:pt x="200" y="1948"/>
                                    </a:cubicBezTo>
                                    <a:cubicBezTo>
                                      <a:pt x="180" y="1946"/>
                                      <a:pt x="168" y="1881"/>
                                      <a:pt x="148" y="1806"/>
                                    </a:cubicBezTo>
                                    <a:cubicBezTo>
                                      <a:pt x="128" y="1731"/>
                                      <a:pt x="104" y="1618"/>
                                      <a:pt x="80" y="1498"/>
                                    </a:cubicBezTo>
                                    <a:cubicBezTo>
                                      <a:pt x="56" y="1378"/>
                                      <a:pt x="10" y="1236"/>
                                      <a:pt x="5" y="1086"/>
                                    </a:cubicBezTo>
                                    <a:cubicBezTo>
                                      <a:pt x="0" y="936"/>
                                      <a:pt x="21" y="735"/>
                                      <a:pt x="50" y="598"/>
                                    </a:cubicBezTo>
                                    <a:cubicBezTo>
                                      <a:pt x="79" y="461"/>
                                      <a:pt x="114" y="350"/>
                                      <a:pt x="178" y="261"/>
                                    </a:cubicBezTo>
                                    <a:cubicBezTo>
                                      <a:pt x="242" y="172"/>
                                      <a:pt x="337" y="108"/>
                                      <a:pt x="433" y="66"/>
                                    </a:cubicBezTo>
                                    <a:cubicBezTo>
                                      <a:pt x="529" y="24"/>
                                      <a:pt x="658" y="12"/>
                                      <a:pt x="755" y="6"/>
                                    </a:cubicBezTo>
                                    <a:cubicBezTo>
                                      <a:pt x="852" y="0"/>
                                      <a:pt x="974" y="17"/>
                                      <a:pt x="1018" y="28"/>
                                    </a:cubicBezTo>
                                    <a:cubicBezTo>
                                      <a:pt x="1062" y="39"/>
                                      <a:pt x="1013" y="53"/>
                                      <a:pt x="1018" y="73"/>
                                    </a:cubicBezTo>
                                    <a:cubicBezTo>
                                      <a:pt x="1023" y="93"/>
                                      <a:pt x="1065" y="108"/>
                                      <a:pt x="1048" y="148"/>
                                    </a:cubicBezTo>
                                    <a:cubicBezTo>
                                      <a:pt x="1031" y="188"/>
                                      <a:pt x="922" y="276"/>
                                      <a:pt x="913" y="313"/>
                                    </a:cubicBezTo>
                                    <a:cubicBezTo>
                                      <a:pt x="904" y="350"/>
                                      <a:pt x="958" y="338"/>
                                      <a:pt x="995" y="373"/>
                                    </a:cubicBezTo>
                                    <a:cubicBezTo>
                                      <a:pt x="1032" y="408"/>
                                      <a:pt x="1118" y="483"/>
                                      <a:pt x="1138" y="523"/>
                                    </a:cubicBezTo>
                                    <a:cubicBezTo>
                                      <a:pt x="1158" y="563"/>
                                      <a:pt x="1119" y="573"/>
                                      <a:pt x="1115" y="613"/>
                                    </a:cubicBezTo>
                                    <a:cubicBezTo>
                                      <a:pt x="1111" y="653"/>
                                      <a:pt x="1140" y="723"/>
                                      <a:pt x="1115" y="763"/>
                                    </a:cubicBezTo>
                                    <a:cubicBezTo>
                                      <a:pt x="1090" y="803"/>
                                      <a:pt x="991" y="824"/>
                                      <a:pt x="965" y="853"/>
                                    </a:cubicBezTo>
                                    <a:cubicBezTo>
                                      <a:pt x="939" y="882"/>
                                      <a:pt x="972" y="904"/>
                                      <a:pt x="958" y="936"/>
                                    </a:cubicBezTo>
                                    <a:cubicBezTo>
                                      <a:pt x="944" y="968"/>
                                      <a:pt x="883" y="1018"/>
                                      <a:pt x="883" y="1048"/>
                                    </a:cubicBezTo>
                                    <a:cubicBezTo>
                                      <a:pt x="883" y="1078"/>
                                      <a:pt x="928" y="1100"/>
                                      <a:pt x="958" y="1116"/>
                                    </a:cubicBezTo>
                                    <a:cubicBezTo>
                                      <a:pt x="988" y="1132"/>
                                      <a:pt x="1028" y="1124"/>
                                      <a:pt x="1063" y="1146"/>
                                    </a:cubicBezTo>
                                    <a:cubicBezTo>
                                      <a:pt x="1098" y="1168"/>
                                      <a:pt x="1119" y="1229"/>
                                      <a:pt x="1168" y="1251"/>
                                    </a:cubicBezTo>
                                    <a:cubicBezTo>
                                      <a:pt x="1217" y="1273"/>
                                      <a:pt x="1320" y="1259"/>
                                      <a:pt x="1355" y="1281"/>
                                    </a:cubicBezTo>
                                    <a:cubicBezTo>
                                      <a:pt x="1390" y="1303"/>
                                      <a:pt x="1385" y="1362"/>
                                      <a:pt x="1378" y="1386"/>
                                    </a:cubicBezTo>
                                    <a:cubicBezTo>
                                      <a:pt x="1371" y="1410"/>
                                      <a:pt x="1326" y="1407"/>
                                      <a:pt x="1310" y="1423"/>
                                    </a:cubicBezTo>
                                    <a:cubicBezTo>
                                      <a:pt x="1294" y="1439"/>
                                      <a:pt x="1276" y="1456"/>
                                      <a:pt x="1280" y="1483"/>
                                    </a:cubicBezTo>
                                    <a:cubicBezTo>
                                      <a:pt x="1284" y="1510"/>
                                      <a:pt x="1342" y="1559"/>
                                      <a:pt x="1333" y="1588"/>
                                    </a:cubicBezTo>
                                    <a:cubicBezTo>
                                      <a:pt x="1324" y="1617"/>
                                      <a:pt x="1263" y="1649"/>
                                      <a:pt x="1228" y="1656"/>
                                    </a:cubicBezTo>
                                    <a:cubicBezTo>
                                      <a:pt x="1193" y="1663"/>
                                      <a:pt x="1145" y="1638"/>
                                      <a:pt x="1123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950" path="m1123,1633c1099,1656,1100,1662,1078,1678c1056,1694,1030,1733,988,1731c946,1729,873,1636,823,1663c773,1690,747,1856,688,1896c629,1936,509,1918,470,1903c431,1888,472,1820,455,1806c438,1792,396,1819,365,1821c334,1823,295,1800,268,1821c241,1842,220,1950,200,1948c180,1946,168,1881,148,1806c128,1731,104,1618,80,1498c56,1378,10,1236,5,1086c0,936,21,735,50,598c79,461,114,350,178,261c242,172,337,108,433,66c529,24,658,12,755,6c852,0,974,17,1018,28c1062,39,1013,53,1018,73c1023,93,1065,108,1048,148c1031,188,922,276,913,313c904,350,958,338,995,373c1032,408,1118,483,1138,523c1158,563,1119,573,1115,613c1111,653,1140,723,1115,763c1090,803,991,824,965,853c939,882,972,904,958,936c944,968,883,1018,883,1048c883,1078,928,1100,958,1116c988,1132,1028,1124,1063,1146c1098,1168,1119,1229,1168,1251c1217,1273,1320,1259,1355,1281c1390,1303,1385,1362,1378,1386c1371,1410,1326,1407,1310,1423c1294,1439,1276,1456,1280,1483c1284,1510,1342,1559,1333,1588c1324,1617,1263,1649,1228,1656c1193,1663,1145,1638,1123,1633xe" stroked="f" o:allowincell="t" style="position:absolute;margin-left:233.1pt;margin-top:70.7pt;width:69.45pt;height:97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856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8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923">
                                    <a:moveTo>
                                      <a:pt x="1078" y="2208"/>
                                    </a:moveTo>
                                    <a:cubicBezTo>
                                      <a:pt x="1059" y="2203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87" y="627"/>
                                      <a:pt x="1663" y="731"/>
                                    </a:cubicBezTo>
                                    <a:cubicBezTo>
                                      <a:pt x="1539" y="835"/>
                                      <a:pt x="1404" y="950"/>
                                      <a:pt x="1333" y="1151"/>
                                    </a:cubicBezTo>
                                    <a:cubicBezTo>
                                      <a:pt x="1262" y="1352"/>
                                      <a:pt x="1234" y="1724"/>
                                      <a:pt x="1236" y="1938"/>
                                    </a:cubicBezTo>
                                    <a:cubicBezTo>
                                      <a:pt x="1238" y="2152"/>
                                      <a:pt x="1312" y="2301"/>
                                      <a:pt x="1348" y="2433"/>
                                    </a:cubicBezTo>
                                    <a:cubicBezTo>
                                      <a:pt x="1384" y="2565"/>
                                      <a:pt x="1452" y="2689"/>
                                      <a:pt x="1453" y="2733"/>
                                    </a:cubicBezTo>
                                    <a:cubicBezTo>
                                      <a:pt x="1454" y="2777"/>
                                      <a:pt x="1390" y="2700"/>
                                      <a:pt x="1356" y="2696"/>
                                    </a:cubicBezTo>
                                    <a:cubicBezTo>
                                      <a:pt x="1322" y="2692"/>
                                      <a:pt x="1296" y="2677"/>
                                      <a:pt x="1251" y="2711"/>
                                    </a:cubicBezTo>
                                    <a:cubicBezTo>
                                      <a:pt x="1206" y="2745"/>
                                      <a:pt x="1123" y="2873"/>
                                      <a:pt x="1086" y="2898"/>
                                    </a:cubicBezTo>
                                    <a:cubicBezTo>
                                      <a:pt x="1049" y="2923"/>
                                      <a:pt x="1032" y="2877"/>
                                      <a:pt x="1026" y="2861"/>
                                    </a:cubicBezTo>
                                    <a:cubicBezTo>
                                      <a:pt x="1020" y="2845"/>
                                      <a:pt x="1050" y="2838"/>
                                      <a:pt x="1048" y="2801"/>
                                    </a:cubicBezTo>
                                    <a:cubicBezTo>
                                      <a:pt x="1046" y="2764"/>
                                      <a:pt x="997" y="2726"/>
                                      <a:pt x="1011" y="2636"/>
                                    </a:cubicBezTo>
                                    <a:cubicBezTo>
                                      <a:pt x="1025" y="2546"/>
                                      <a:pt x="1120" y="2332"/>
                                      <a:pt x="1131" y="2261"/>
                                    </a:cubicBezTo>
                                    <a:cubicBezTo>
                                      <a:pt x="1142" y="2190"/>
                                      <a:pt x="1101" y="2220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923" path="m1078,2208c1059,2203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87,627,1663,731c1539,835,1404,950,1333,1151c1262,1352,1234,1724,1236,1938c1238,2152,1312,2301,1348,2433c1384,2565,1452,2689,1453,2733c1454,2777,1390,2700,1356,2696c1322,2692,1296,2677,1251,2711c1206,2745,1123,2873,1086,2898c1049,2923,1032,2877,1026,2861c1020,2845,1050,2838,1048,2801c1046,2764,997,2726,1011,2636c1025,2546,1120,2332,1131,2261c1142,2190,1101,2220,1078,2208xe" stroked="f" o:allowincell="t" style="position:absolute;margin-left:152.45pt;margin-top:32.2pt;width:114.9pt;height:14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728980</wp:posOffset>
                      </wp:positionV>
                      <wp:extent cx="918210" cy="1443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44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274">
                                    <a:moveTo>
                                      <a:pt x="395" y="1127"/>
                                    </a:moveTo>
                                    <a:cubicBezTo>
                                      <a:pt x="397" y="1257"/>
                                      <a:pt x="409" y="1425"/>
                                      <a:pt x="425" y="1554"/>
                                    </a:cubicBezTo>
                                    <a:cubicBezTo>
                                      <a:pt x="441" y="1683"/>
                                      <a:pt x="468" y="1799"/>
                                      <a:pt x="492" y="1899"/>
                                    </a:cubicBezTo>
                                    <a:cubicBezTo>
                                      <a:pt x="516" y="1999"/>
                                      <a:pt x="556" y="2094"/>
                                      <a:pt x="567" y="2154"/>
                                    </a:cubicBezTo>
                                    <a:cubicBezTo>
                                      <a:pt x="578" y="2214"/>
                                      <a:pt x="575" y="2244"/>
                                      <a:pt x="560" y="2259"/>
                                    </a:cubicBezTo>
                                    <a:cubicBezTo>
                                      <a:pt x="545" y="2274"/>
                                      <a:pt x="498" y="2260"/>
                                      <a:pt x="477" y="2244"/>
                                    </a:cubicBezTo>
                                    <a:cubicBezTo>
                                      <a:pt x="456" y="2228"/>
                                      <a:pt x="456" y="2174"/>
                                      <a:pt x="432" y="2162"/>
                                    </a:cubicBezTo>
                                    <a:cubicBezTo>
                                      <a:pt x="408" y="2150"/>
                                      <a:pt x="367" y="2159"/>
                                      <a:pt x="335" y="2169"/>
                                    </a:cubicBezTo>
                                    <a:cubicBezTo>
                                      <a:pt x="303" y="2179"/>
                                      <a:pt x="268" y="2242"/>
                                      <a:pt x="237" y="2222"/>
                                    </a:cubicBezTo>
                                    <a:cubicBezTo>
                                      <a:pt x="206" y="2202"/>
                                      <a:pt x="178" y="2130"/>
                                      <a:pt x="147" y="2049"/>
                                    </a:cubicBezTo>
                                    <a:cubicBezTo>
                                      <a:pt x="116" y="1968"/>
                                      <a:pt x="74" y="1843"/>
                                      <a:pt x="50" y="1734"/>
                                    </a:cubicBezTo>
                                    <a:cubicBezTo>
                                      <a:pt x="26" y="1625"/>
                                      <a:pt x="10" y="1524"/>
                                      <a:pt x="5" y="1397"/>
                                    </a:cubicBezTo>
                                    <a:cubicBezTo>
                                      <a:pt x="0" y="1270"/>
                                      <a:pt x="8" y="1095"/>
                                      <a:pt x="20" y="969"/>
                                    </a:cubicBezTo>
                                    <a:cubicBezTo>
                                      <a:pt x="32" y="843"/>
                                      <a:pt x="40" y="740"/>
                                      <a:pt x="80" y="639"/>
                                    </a:cubicBezTo>
                                    <a:cubicBezTo>
                                      <a:pt x="120" y="538"/>
                                      <a:pt x="179" y="446"/>
                                      <a:pt x="260" y="362"/>
                                    </a:cubicBezTo>
                                    <a:cubicBezTo>
                                      <a:pt x="341" y="278"/>
                                      <a:pt x="471" y="193"/>
                                      <a:pt x="567" y="137"/>
                                    </a:cubicBezTo>
                                    <a:cubicBezTo>
                                      <a:pt x="663" y="81"/>
                                      <a:pt x="751" y="45"/>
                                      <a:pt x="837" y="24"/>
                                    </a:cubicBezTo>
                                    <a:cubicBezTo>
                                      <a:pt x="923" y="3"/>
                                      <a:pt x="1013" y="0"/>
                                      <a:pt x="1085" y="9"/>
                                    </a:cubicBezTo>
                                    <a:cubicBezTo>
                                      <a:pt x="1157" y="18"/>
                                      <a:pt x="1216" y="62"/>
                                      <a:pt x="1272" y="77"/>
                                    </a:cubicBezTo>
                                    <a:cubicBezTo>
                                      <a:pt x="1328" y="92"/>
                                      <a:pt x="1398" y="78"/>
                                      <a:pt x="1422" y="99"/>
                                    </a:cubicBezTo>
                                    <a:cubicBezTo>
                                      <a:pt x="1446" y="120"/>
                                      <a:pt x="1421" y="175"/>
                                      <a:pt x="1415" y="204"/>
                                    </a:cubicBezTo>
                                    <a:cubicBezTo>
                                      <a:pt x="1409" y="233"/>
                                      <a:pt x="1430" y="262"/>
                                      <a:pt x="1385" y="272"/>
                                    </a:cubicBezTo>
                                    <a:cubicBezTo>
                                      <a:pt x="1340" y="282"/>
                                      <a:pt x="1237" y="256"/>
                                      <a:pt x="1145" y="264"/>
                                    </a:cubicBezTo>
                                    <a:cubicBezTo>
                                      <a:pt x="1053" y="272"/>
                                      <a:pt x="924" y="280"/>
                                      <a:pt x="830" y="317"/>
                                    </a:cubicBezTo>
                                    <a:cubicBezTo>
                                      <a:pt x="736" y="354"/>
                                      <a:pt x="645" y="414"/>
                                      <a:pt x="582" y="489"/>
                                    </a:cubicBezTo>
                                    <a:cubicBezTo>
                                      <a:pt x="519" y="564"/>
                                      <a:pt x="486" y="661"/>
                                      <a:pt x="455" y="767"/>
                                    </a:cubicBezTo>
                                    <a:cubicBezTo>
                                      <a:pt x="424" y="873"/>
                                      <a:pt x="407" y="1052"/>
                                      <a:pt x="395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274" path="m395,1127c397,1257,409,1425,425,1554c441,1683,468,1799,492,1899c516,1999,556,2094,567,2154c578,2214,575,2244,560,2259c545,2274,498,2260,477,2244c456,2228,456,2174,432,2162c408,2150,367,2159,335,2169c303,2179,268,2242,237,2222c206,2202,178,2130,147,2049c116,1968,74,1843,50,1734c26,1625,10,1524,5,1397c0,1270,8,1095,20,969c32,843,40,740,80,639c120,538,179,446,260,362c341,278,471,193,567,137c663,81,751,45,837,24c923,3,1013,0,1085,9c1157,18,1216,62,1272,77c1328,92,1398,78,1422,99c1446,120,1421,175,1415,204c1409,233,1430,262,1385,272c1340,282,1237,256,1145,264c1053,272,924,280,830,317c736,354,645,414,582,489c519,564,486,661,455,767c424,873,407,1052,395,1127xe" stroked="f" o:allowincell="t" style="position:absolute;margin-left:214pt;margin-top:57.4pt;width:72.25pt;height:113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280" distR="114300" simplePos="0" locked="0" layoutInCell="1" allowOverlap="1" relativeHeight="34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1191895</wp:posOffset>
                      </wp:positionV>
                      <wp:extent cx="932815" cy="871855"/>
                      <wp:effectExtent l="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9" h="1373">
                                    <a:moveTo>
                                      <a:pt x="1109" y="1373"/>
                                    </a:moveTo>
                                    <a:cubicBezTo>
                                      <a:pt x="1075" y="1331"/>
                                      <a:pt x="1066" y="1170"/>
                                      <a:pt x="914" y="1118"/>
                                    </a:cubicBezTo>
                                    <a:cubicBezTo>
                                      <a:pt x="762" y="1066"/>
                                      <a:pt x="323" y="1129"/>
                                      <a:pt x="194" y="1058"/>
                                    </a:cubicBezTo>
                                    <a:cubicBezTo>
                                      <a:pt x="65" y="987"/>
                                      <a:pt x="0" y="813"/>
                                      <a:pt x="141" y="690"/>
                                    </a:cubicBezTo>
                                    <a:cubicBezTo>
                                      <a:pt x="282" y="567"/>
                                      <a:pt x="820" y="438"/>
                                      <a:pt x="1041" y="323"/>
                                    </a:cubicBezTo>
                                    <a:cubicBezTo>
                                      <a:pt x="1262" y="208"/>
                                      <a:pt x="1380" y="67"/>
                                      <a:pt x="146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9,1373" path="m1109,1373c1075,1331,1066,1170,914,1118c762,1066,323,1129,194,1058c65,987,0,813,141,690c282,567,820,438,1041,323c1262,208,1380,67,1469,0e" stroked="t" o:allowincell="t" style="position:absolute;margin-left:214.3pt;margin-top:93.85pt;width:73.4pt;height:68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60350</wp:posOffset>
                      </wp:positionV>
                      <wp:extent cx="709295" cy="16173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547">
                                    <a:moveTo>
                                      <a:pt x="0" y="35"/>
                                    </a:moveTo>
                                    <a:cubicBezTo>
                                      <a:pt x="97" y="35"/>
                                      <a:pt x="426" y="0"/>
                                      <a:pt x="585" y="35"/>
                                    </a:cubicBezTo>
                                    <a:cubicBezTo>
                                      <a:pt x="744" y="70"/>
                                      <a:pt x="870" y="155"/>
                                      <a:pt x="952" y="245"/>
                                    </a:cubicBezTo>
                                    <a:cubicBezTo>
                                      <a:pt x="1034" y="335"/>
                                      <a:pt x="1071" y="444"/>
                                      <a:pt x="1080" y="575"/>
                                    </a:cubicBezTo>
                                    <a:cubicBezTo>
                                      <a:pt x="1089" y="706"/>
                                      <a:pt x="1026" y="872"/>
                                      <a:pt x="1005" y="1032"/>
                                    </a:cubicBezTo>
                                    <a:cubicBezTo>
                                      <a:pt x="984" y="1192"/>
                                      <a:pt x="952" y="1363"/>
                                      <a:pt x="952" y="1535"/>
                                    </a:cubicBezTo>
                                    <a:cubicBezTo>
                                      <a:pt x="952" y="1707"/>
                                      <a:pt x="978" y="1898"/>
                                      <a:pt x="1005" y="2067"/>
                                    </a:cubicBezTo>
                                    <a:cubicBezTo>
                                      <a:pt x="1032" y="2236"/>
                                      <a:pt x="1094" y="2447"/>
                                      <a:pt x="1117" y="25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547" path="m0,35c97,35,426,0,585,35c744,70,870,155,952,245c1034,335,1071,444,1080,575c1089,706,1026,872,1005,1032c984,1192,952,1363,952,1535c952,1707,978,1898,1005,2067c1032,2236,1094,2447,1117,2547e" stroked="t" o:allowincell="t" style="position:absolute;margin-left:115.25pt;margin-top:20.5pt;width:55.8pt;height:12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8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539750</wp:posOffset>
                      </wp:positionV>
                      <wp:extent cx="603885" cy="1266825"/>
                      <wp:effectExtent l="2540" t="635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995">
                                    <a:moveTo>
                                      <a:pt x="943" y="0"/>
                                    </a:moveTo>
                                    <a:cubicBezTo>
                                      <a:pt x="939" y="36"/>
                                      <a:pt x="951" y="118"/>
                                      <a:pt x="913" y="217"/>
                                    </a:cubicBezTo>
                                    <a:cubicBezTo>
                                      <a:pt x="875" y="316"/>
                                      <a:pt x="828" y="453"/>
                                      <a:pt x="718" y="592"/>
                                    </a:cubicBezTo>
                                    <a:cubicBezTo>
                                      <a:pt x="608" y="731"/>
                                      <a:pt x="360" y="918"/>
                                      <a:pt x="253" y="1050"/>
                                    </a:cubicBezTo>
                                    <a:cubicBezTo>
                                      <a:pt x="146" y="1182"/>
                                      <a:pt x="114" y="1266"/>
                                      <a:pt x="73" y="1387"/>
                                    </a:cubicBezTo>
                                    <a:cubicBezTo>
                                      <a:pt x="32" y="1508"/>
                                      <a:pt x="12" y="1676"/>
                                      <a:pt x="6" y="1777"/>
                                    </a:cubicBezTo>
                                    <a:cubicBezTo>
                                      <a:pt x="0" y="1878"/>
                                      <a:pt x="30" y="1950"/>
                                      <a:pt x="36" y="1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1995" path="m943,0c939,36,951,118,913,217c875,316,828,453,718,592c608,731,360,918,253,1050c146,1182,114,1266,73,1387c32,1508,12,1676,6,1777c0,1878,30,1950,36,1995e" stroked="t" o:allowincell="t" style="position:absolute;margin-left:184.7pt;margin-top:42.5pt;width:47.5pt;height:9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730250</wp:posOffset>
                      </wp:positionV>
                      <wp:extent cx="825500" cy="14046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2212">
                                    <a:moveTo>
                                      <a:pt x="1300" y="0"/>
                                    </a:moveTo>
                                    <a:cubicBezTo>
                                      <a:pt x="1281" y="69"/>
                                      <a:pt x="1263" y="282"/>
                                      <a:pt x="1188" y="412"/>
                                    </a:cubicBezTo>
                                    <a:cubicBezTo>
                                      <a:pt x="1113" y="542"/>
                                      <a:pt x="1001" y="658"/>
                                      <a:pt x="850" y="780"/>
                                    </a:cubicBezTo>
                                    <a:cubicBezTo>
                                      <a:pt x="699" y="902"/>
                                      <a:pt x="415" y="1030"/>
                                      <a:pt x="280" y="1147"/>
                                    </a:cubicBezTo>
                                    <a:cubicBezTo>
                                      <a:pt x="145" y="1264"/>
                                      <a:pt x="80" y="1359"/>
                                      <a:pt x="40" y="1485"/>
                                    </a:cubicBezTo>
                                    <a:cubicBezTo>
                                      <a:pt x="0" y="1611"/>
                                      <a:pt x="6" y="1784"/>
                                      <a:pt x="40" y="1905"/>
                                    </a:cubicBezTo>
                                    <a:cubicBezTo>
                                      <a:pt x="74" y="2026"/>
                                      <a:pt x="201" y="2148"/>
                                      <a:pt x="243" y="22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2212" path="m1300,0c1281,69,1263,282,1188,412c1113,542,1001,658,850,780c699,902,415,1030,280,1147c145,1264,80,1359,40,1485c0,1611,6,1784,40,1905c74,2026,201,2148,243,2212e" stroked="t" o:allowincell="t" style="position:absolute;margin-left:202.85pt;margin-top:57.5pt;width:64.95pt;height:11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51485</wp:posOffset>
                      </wp:positionV>
                      <wp:extent cx="1329690" cy="1237615"/>
                      <wp:effectExtent l="508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8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949">
                                    <a:moveTo>
                                      <a:pt x="0" y="1259"/>
                                    </a:moveTo>
                                    <a:cubicBezTo>
                                      <a:pt x="84" y="1207"/>
                                      <a:pt x="293" y="1126"/>
                                      <a:pt x="503" y="944"/>
                                    </a:cubicBezTo>
                                    <a:cubicBezTo>
                                      <a:pt x="713" y="762"/>
                                      <a:pt x="1042" y="316"/>
                                      <a:pt x="1260" y="164"/>
                                    </a:cubicBezTo>
                                    <a:cubicBezTo>
                                      <a:pt x="1478" y="12"/>
                                      <a:pt x="1678" y="0"/>
                                      <a:pt x="1815" y="29"/>
                                    </a:cubicBezTo>
                                    <a:cubicBezTo>
                                      <a:pt x="1952" y="58"/>
                                      <a:pt x="2076" y="187"/>
                                      <a:pt x="2085" y="336"/>
                                    </a:cubicBezTo>
                                    <a:cubicBezTo>
                                      <a:pt x="2094" y="485"/>
                                      <a:pt x="1933" y="726"/>
                                      <a:pt x="1868" y="921"/>
                                    </a:cubicBezTo>
                                    <a:cubicBezTo>
                                      <a:pt x="1803" y="1116"/>
                                      <a:pt x="1722" y="1335"/>
                                      <a:pt x="1695" y="1506"/>
                                    </a:cubicBezTo>
                                    <a:cubicBezTo>
                                      <a:pt x="1668" y="1677"/>
                                      <a:pt x="1701" y="1857"/>
                                      <a:pt x="1703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4,1949" path="m0,1259c84,1207,293,1126,503,944c713,762,1042,316,1260,164c1478,12,1678,0,1815,29c1952,58,2076,187,2085,336c2094,485,1933,726,1868,921c1803,1116,1722,1335,1695,1506c1668,1677,1701,1857,1703,1949e" stroked="t" o:allowincell="t" style="position:absolute;margin-left:24.85pt;margin-top:35.55pt;width:104.65pt;height:9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69950</wp:posOffset>
                      </wp:positionV>
                      <wp:extent cx="640715" cy="575945"/>
                      <wp:effectExtent l="5715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907">
                                    <a:moveTo>
                                      <a:pt x="0" y="727"/>
                                    </a:moveTo>
                                    <a:cubicBezTo>
                                      <a:pt x="44" y="696"/>
                                      <a:pt x="152" y="648"/>
                                      <a:pt x="263" y="540"/>
                                    </a:cubicBezTo>
                                    <a:cubicBezTo>
                                      <a:pt x="374" y="432"/>
                                      <a:pt x="557" y="164"/>
                                      <a:pt x="668" y="82"/>
                                    </a:cubicBezTo>
                                    <a:cubicBezTo>
                                      <a:pt x="779" y="0"/>
                                      <a:pt x="875" y="18"/>
                                      <a:pt x="930" y="45"/>
                                    </a:cubicBezTo>
                                    <a:cubicBezTo>
                                      <a:pt x="985" y="72"/>
                                      <a:pt x="1009" y="153"/>
                                      <a:pt x="998" y="247"/>
                                    </a:cubicBezTo>
                                    <a:cubicBezTo>
                                      <a:pt x="987" y="341"/>
                                      <a:pt x="898" y="497"/>
                                      <a:pt x="863" y="607"/>
                                    </a:cubicBezTo>
                                    <a:cubicBezTo>
                                      <a:pt x="828" y="717"/>
                                      <a:pt x="804" y="845"/>
                                      <a:pt x="788" y="90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907" path="m0,727c44,696,152,648,263,540c374,432,557,164,668,82c779,0,875,18,930,45c985,72,1009,153,998,247c987,341,898,497,863,607c828,717,804,845,788,907e" stroked="t" o:allowincell="t" style="position:absolute;margin-left:46.6pt;margin-top:68.5pt;width:50.4pt;height:45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прохладная дождливая погода, обусловленная атмосферным фронтом, протянувшимся по восточной границе области от циклона с центром над югом Украины.  Среднесуточная  температура  составляла  +14+16ºС,  что на 1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северу - около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составил +16+21ºС, уменьшившись на 1-4ºС. Сегодня ночью минимальные термометры показывали +15+1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зоне активного фронтального раздела с волнами прошли дожди, наиболее интенсивные в восточных районах, где выпало 11-14 мм осадков. На большей части области дожди дали 1-6 мм и менее. Сегодня ночью в Орш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На притоках отмечалось колебание уровня воды с суточной амплитудой 1-4 см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04458568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Украино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5 +1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июня-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, утром слабый туман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юго-восточ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1:00Z</dcterms:created>
  <dc:creator>ООПГМИ</dc:creator>
  <dc:description/>
  <cp:keywords/>
  <dc:language>en-US</dc:language>
  <cp:lastModifiedBy>Admin</cp:lastModifiedBy>
  <cp:lastPrinted>2011-06-28T13:14:00Z</cp:lastPrinted>
  <dcterms:modified xsi:type="dcterms:W3CDTF">2011-06-28T11:31:00Z</dcterms:modified>
  <cp:revision>2</cp:revision>
  <dc:subject/>
  <dc:title> </dc:title>
</cp:coreProperties>
</file>