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3  3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3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1656080</wp:posOffset>
                      </wp:positionV>
                      <wp:extent cx="7258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38">
                                    <a:moveTo>
                                      <a:pt x="184" y="612"/>
                                    </a:moveTo>
                                    <a:cubicBezTo>
                                      <a:pt x="149" y="598"/>
                                      <a:pt x="38" y="639"/>
                                      <a:pt x="19" y="619"/>
                                    </a:cubicBezTo>
                                    <a:cubicBezTo>
                                      <a:pt x="0" y="599"/>
                                      <a:pt x="40" y="542"/>
                                      <a:pt x="71" y="492"/>
                                    </a:cubicBezTo>
                                    <a:cubicBezTo>
                                      <a:pt x="102" y="442"/>
                                      <a:pt x="144" y="383"/>
                                      <a:pt x="204" y="321"/>
                                    </a:cubicBezTo>
                                    <a:cubicBezTo>
                                      <a:pt x="264" y="259"/>
                                      <a:pt x="352" y="165"/>
                                      <a:pt x="431" y="117"/>
                                    </a:cubicBezTo>
                                    <a:cubicBezTo>
                                      <a:pt x="510" y="69"/>
                                      <a:pt x="608" y="53"/>
                                      <a:pt x="679" y="34"/>
                                    </a:cubicBezTo>
                                    <a:cubicBezTo>
                                      <a:pt x="750" y="15"/>
                                      <a:pt x="817" y="0"/>
                                      <a:pt x="859" y="4"/>
                                    </a:cubicBezTo>
                                    <a:cubicBezTo>
                                      <a:pt x="901" y="8"/>
                                      <a:pt x="894" y="43"/>
                                      <a:pt x="934" y="57"/>
                                    </a:cubicBezTo>
                                    <a:cubicBezTo>
                                      <a:pt x="974" y="71"/>
                                      <a:pt x="1065" y="65"/>
                                      <a:pt x="1099" y="87"/>
                                    </a:cubicBezTo>
                                    <a:cubicBezTo>
                                      <a:pt x="1133" y="109"/>
                                      <a:pt x="1143" y="167"/>
                                      <a:pt x="1136" y="192"/>
                                    </a:cubicBezTo>
                                    <a:cubicBezTo>
                                      <a:pt x="1129" y="217"/>
                                      <a:pt x="1071" y="218"/>
                                      <a:pt x="1054" y="237"/>
                                    </a:cubicBezTo>
                                    <a:cubicBezTo>
                                      <a:pt x="1037" y="256"/>
                                      <a:pt x="1025" y="278"/>
                                      <a:pt x="1031" y="304"/>
                                    </a:cubicBezTo>
                                    <a:cubicBezTo>
                                      <a:pt x="1037" y="330"/>
                                      <a:pt x="1102" y="368"/>
                                      <a:pt x="1091" y="394"/>
                                    </a:cubicBezTo>
                                    <a:cubicBezTo>
                                      <a:pt x="1080" y="420"/>
                                      <a:pt x="1003" y="456"/>
                                      <a:pt x="964" y="462"/>
                                    </a:cubicBezTo>
                                    <a:cubicBezTo>
                                      <a:pt x="925" y="468"/>
                                      <a:pt x="895" y="418"/>
                                      <a:pt x="859" y="432"/>
                                    </a:cubicBezTo>
                                    <a:cubicBezTo>
                                      <a:pt x="823" y="446"/>
                                      <a:pt x="792" y="535"/>
                                      <a:pt x="746" y="544"/>
                                    </a:cubicBezTo>
                                    <a:cubicBezTo>
                                      <a:pt x="700" y="553"/>
                                      <a:pt x="631" y="458"/>
                                      <a:pt x="581" y="484"/>
                                    </a:cubicBezTo>
                                    <a:cubicBezTo>
                                      <a:pt x="531" y="510"/>
                                      <a:pt x="505" y="666"/>
                                      <a:pt x="446" y="702"/>
                                    </a:cubicBezTo>
                                    <a:cubicBezTo>
                                      <a:pt x="387" y="738"/>
                                      <a:pt x="273" y="717"/>
                                      <a:pt x="229" y="702"/>
                                    </a:cubicBezTo>
                                    <a:cubicBezTo>
                                      <a:pt x="185" y="687"/>
                                      <a:pt x="219" y="626"/>
                                      <a:pt x="184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3,738" path="m184,612c149,598,38,639,19,619c0,599,40,542,71,492c102,442,144,383,204,321c264,259,352,165,431,117c510,69,608,53,679,34c750,15,817,0,859,4c901,8,894,43,934,57c974,71,1065,65,1099,87c1133,109,1143,167,1136,192c1129,217,1071,218,1054,237c1037,256,1025,278,1031,304c1037,330,1102,368,1091,394c1080,420,1003,456,964,462c925,468,895,418,859,432c823,446,792,535,746,544c700,553,631,458,581,484c531,510,505,666,446,702c387,738,273,717,229,702c185,687,219,626,184,612xe" stroked="f" o:allowincell="t" style="position:absolute;margin-left:245.55pt;margin-top:130.4pt;width:57.1pt;height:3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7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35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764540</wp:posOffset>
                      </wp:positionV>
                      <wp:extent cx="1518920" cy="1341755"/>
                      <wp:effectExtent l="0" t="317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2113">
                                    <a:moveTo>
                                      <a:pt x="1492" y="2113"/>
                                    </a:moveTo>
                                    <a:cubicBezTo>
                                      <a:pt x="1518" y="2025"/>
                                      <a:pt x="1645" y="1758"/>
                                      <a:pt x="1650" y="1588"/>
                                    </a:cubicBezTo>
                                    <a:cubicBezTo>
                                      <a:pt x="1655" y="1418"/>
                                      <a:pt x="1622" y="1227"/>
                                      <a:pt x="1522" y="1093"/>
                                    </a:cubicBezTo>
                                    <a:cubicBezTo>
                                      <a:pt x="1422" y="959"/>
                                      <a:pt x="1279" y="871"/>
                                      <a:pt x="1050" y="786"/>
                                    </a:cubicBezTo>
                                    <a:cubicBezTo>
                                      <a:pt x="821" y="701"/>
                                      <a:pt x="300" y="677"/>
                                      <a:pt x="150" y="583"/>
                                    </a:cubicBezTo>
                                    <a:cubicBezTo>
                                      <a:pt x="0" y="489"/>
                                      <a:pt x="50" y="310"/>
                                      <a:pt x="150" y="223"/>
                                    </a:cubicBezTo>
                                    <a:cubicBezTo>
                                      <a:pt x="250" y="136"/>
                                      <a:pt x="500" y="94"/>
                                      <a:pt x="750" y="58"/>
                                    </a:cubicBezTo>
                                    <a:cubicBezTo>
                                      <a:pt x="1000" y="22"/>
                                      <a:pt x="1376" y="12"/>
                                      <a:pt x="1650" y="6"/>
                                    </a:cubicBezTo>
                                    <a:cubicBezTo>
                                      <a:pt x="1924" y="0"/>
                                      <a:pt x="2238" y="18"/>
                                      <a:pt x="2392" y="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2113" path="m1492,2113c1518,2025,1645,1758,1650,1588c1655,1418,1622,1227,1522,1093c1422,959,1279,871,1050,786c821,701,300,677,150,583c0,489,50,310,150,223c250,136,500,94,750,58c1000,22,1376,12,1650,6c1924,0,2238,18,2392,21e" stroked="t" o:allowincell="t" style="position:absolute;margin-left:158pt;margin-top:60.2pt;width:119.55pt;height:105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925830</wp:posOffset>
                      </wp:positionV>
                      <wp:extent cx="697865" cy="1176020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852">
                                    <a:moveTo>
                                      <a:pt x="537" y="1852"/>
                                    </a:moveTo>
                                    <a:cubicBezTo>
                                      <a:pt x="548" y="1798"/>
                                      <a:pt x="588" y="1652"/>
                                      <a:pt x="604" y="1537"/>
                                    </a:cubicBezTo>
                                    <a:cubicBezTo>
                                      <a:pt x="620" y="1422"/>
                                      <a:pt x="643" y="1282"/>
                                      <a:pt x="634" y="1162"/>
                                    </a:cubicBezTo>
                                    <a:cubicBezTo>
                                      <a:pt x="625" y="1042"/>
                                      <a:pt x="607" y="931"/>
                                      <a:pt x="552" y="817"/>
                                    </a:cubicBezTo>
                                    <a:cubicBezTo>
                                      <a:pt x="497" y="703"/>
                                      <a:pt x="390" y="573"/>
                                      <a:pt x="304" y="479"/>
                                    </a:cubicBezTo>
                                    <a:cubicBezTo>
                                      <a:pt x="218" y="385"/>
                                      <a:pt x="55" y="328"/>
                                      <a:pt x="34" y="254"/>
                                    </a:cubicBezTo>
                                    <a:cubicBezTo>
                                      <a:pt x="13" y="180"/>
                                      <a:pt x="0" y="74"/>
                                      <a:pt x="177" y="37"/>
                                    </a:cubicBezTo>
                                    <a:cubicBezTo>
                                      <a:pt x="354" y="0"/>
                                      <a:pt x="907" y="31"/>
                                      <a:pt x="1099" y="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852" path="m537,1852c548,1798,588,1652,604,1537c620,1422,643,1282,634,1162c625,1042,607,931,552,817c497,703,390,573,304,479c218,385,55,328,34,254c13,180,0,74,177,37c354,0,907,31,1099,29e" stroked="t" o:allowincell="t" style="position:absolute;margin-left:230.15pt;margin-top:72.9pt;width:54.9pt;height:92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23110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9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00050</wp:posOffset>
                      </wp:positionV>
                      <wp:extent cx="3194050" cy="13004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0" h="2048">
                                    <a:moveTo>
                                      <a:pt x="3562" y="470"/>
                                    </a:moveTo>
                                    <a:cubicBezTo>
                                      <a:pt x="3746" y="479"/>
                                      <a:pt x="3800" y="514"/>
                                      <a:pt x="3907" y="492"/>
                                    </a:cubicBezTo>
                                    <a:cubicBezTo>
                                      <a:pt x="4014" y="470"/>
                                      <a:pt x="4122" y="389"/>
                                      <a:pt x="4207" y="335"/>
                                    </a:cubicBezTo>
                                    <a:cubicBezTo>
                                      <a:pt x="4292" y="281"/>
                                      <a:pt x="4367" y="188"/>
                                      <a:pt x="4417" y="170"/>
                                    </a:cubicBezTo>
                                    <a:cubicBezTo>
                                      <a:pt x="4467" y="152"/>
                                      <a:pt x="4471" y="209"/>
                                      <a:pt x="4507" y="230"/>
                                    </a:cubicBezTo>
                                    <a:cubicBezTo>
                                      <a:pt x="4543" y="251"/>
                                      <a:pt x="4594" y="281"/>
                                      <a:pt x="4635" y="297"/>
                                    </a:cubicBezTo>
                                    <a:cubicBezTo>
                                      <a:pt x="4676" y="313"/>
                                      <a:pt x="4711" y="318"/>
                                      <a:pt x="4755" y="327"/>
                                    </a:cubicBezTo>
                                    <a:cubicBezTo>
                                      <a:pt x="4799" y="336"/>
                                      <a:pt x="4874" y="312"/>
                                      <a:pt x="4897" y="350"/>
                                    </a:cubicBezTo>
                                    <a:cubicBezTo>
                                      <a:pt x="4920" y="388"/>
                                      <a:pt x="4891" y="511"/>
                                      <a:pt x="4890" y="552"/>
                                    </a:cubicBezTo>
                                    <a:cubicBezTo>
                                      <a:pt x="4889" y="593"/>
                                      <a:pt x="4885" y="577"/>
                                      <a:pt x="4890" y="597"/>
                                    </a:cubicBezTo>
                                    <a:cubicBezTo>
                                      <a:pt x="4895" y="617"/>
                                      <a:pt x="4937" y="632"/>
                                      <a:pt x="4920" y="672"/>
                                    </a:cubicBezTo>
                                    <a:cubicBezTo>
                                      <a:pt x="4903" y="712"/>
                                      <a:pt x="4794" y="800"/>
                                      <a:pt x="4785" y="837"/>
                                    </a:cubicBezTo>
                                    <a:cubicBezTo>
                                      <a:pt x="4776" y="874"/>
                                      <a:pt x="4830" y="862"/>
                                      <a:pt x="4867" y="897"/>
                                    </a:cubicBezTo>
                                    <a:cubicBezTo>
                                      <a:pt x="4904" y="932"/>
                                      <a:pt x="4990" y="1007"/>
                                      <a:pt x="5010" y="1047"/>
                                    </a:cubicBezTo>
                                    <a:cubicBezTo>
                                      <a:pt x="5030" y="1087"/>
                                      <a:pt x="4991" y="1097"/>
                                      <a:pt x="4987" y="1137"/>
                                    </a:cubicBezTo>
                                    <a:cubicBezTo>
                                      <a:pt x="4983" y="1177"/>
                                      <a:pt x="5012" y="1247"/>
                                      <a:pt x="4987" y="1287"/>
                                    </a:cubicBezTo>
                                    <a:cubicBezTo>
                                      <a:pt x="4962" y="1327"/>
                                      <a:pt x="4863" y="1348"/>
                                      <a:pt x="4837" y="1377"/>
                                    </a:cubicBezTo>
                                    <a:cubicBezTo>
                                      <a:pt x="4811" y="1406"/>
                                      <a:pt x="4875" y="1430"/>
                                      <a:pt x="4830" y="1460"/>
                                    </a:cubicBezTo>
                                    <a:cubicBezTo>
                                      <a:pt x="4785" y="1490"/>
                                      <a:pt x="4668" y="1499"/>
                                      <a:pt x="4567" y="1557"/>
                                    </a:cubicBezTo>
                                    <a:cubicBezTo>
                                      <a:pt x="4466" y="1615"/>
                                      <a:pt x="4344" y="1728"/>
                                      <a:pt x="4222" y="1805"/>
                                    </a:cubicBezTo>
                                    <a:cubicBezTo>
                                      <a:pt x="4100" y="1882"/>
                                      <a:pt x="3977" y="1996"/>
                                      <a:pt x="3832" y="2022"/>
                                    </a:cubicBezTo>
                                    <a:cubicBezTo>
                                      <a:pt x="3687" y="2048"/>
                                      <a:pt x="3458" y="2026"/>
                                      <a:pt x="3352" y="1962"/>
                                    </a:cubicBezTo>
                                    <a:cubicBezTo>
                                      <a:pt x="3246" y="1898"/>
                                      <a:pt x="3255" y="1856"/>
                                      <a:pt x="3195" y="1640"/>
                                    </a:cubicBezTo>
                                    <a:cubicBezTo>
                                      <a:pt x="3135" y="1424"/>
                                      <a:pt x="3102" y="874"/>
                                      <a:pt x="2992" y="665"/>
                                    </a:cubicBezTo>
                                    <a:cubicBezTo>
                                      <a:pt x="2882" y="456"/>
                                      <a:pt x="2685" y="416"/>
                                      <a:pt x="2535" y="387"/>
                                    </a:cubicBezTo>
                                    <a:cubicBezTo>
                                      <a:pt x="2385" y="358"/>
                                      <a:pt x="2288" y="381"/>
                                      <a:pt x="2092" y="492"/>
                                    </a:cubicBezTo>
                                    <a:cubicBezTo>
                                      <a:pt x="1896" y="603"/>
                                      <a:pt x="1567" y="949"/>
                                      <a:pt x="1357" y="1055"/>
                                    </a:cubicBezTo>
                                    <a:cubicBezTo>
                                      <a:pt x="1147" y="1161"/>
                                      <a:pt x="971" y="1131"/>
                                      <a:pt x="832" y="1130"/>
                                    </a:cubicBezTo>
                                    <a:cubicBezTo>
                                      <a:pt x="693" y="1129"/>
                                      <a:pt x="602" y="1079"/>
                                      <a:pt x="525" y="1047"/>
                                    </a:cubicBezTo>
                                    <a:cubicBezTo>
                                      <a:pt x="448" y="1015"/>
                                      <a:pt x="396" y="962"/>
                                      <a:pt x="367" y="935"/>
                                    </a:cubicBezTo>
                                    <a:cubicBezTo>
                                      <a:pt x="338" y="908"/>
                                      <a:pt x="363" y="894"/>
                                      <a:pt x="352" y="882"/>
                                    </a:cubicBezTo>
                                    <a:cubicBezTo>
                                      <a:pt x="341" y="870"/>
                                      <a:pt x="332" y="864"/>
                                      <a:pt x="300" y="860"/>
                                    </a:cubicBezTo>
                                    <a:cubicBezTo>
                                      <a:pt x="268" y="856"/>
                                      <a:pt x="204" y="866"/>
                                      <a:pt x="157" y="860"/>
                                    </a:cubicBezTo>
                                    <a:cubicBezTo>
                                      <a:pt x="110" y="854"/>
                                      <a:pt x="30" y="848"/>
                                      <a:pt x="15" y="822"/>
                                    </a:cubicBezTo>
                                    <a:cubicBezTo>
                                      <a:pt x="0" y="796"/>
                                      <a:pt x="60" y="736"/>
                                      <a:pt x="67" y="702"/>
                                    </a:cubicBezTo>
                                    <a:cubicBezTo>
                                      <a:pt x="74" y="668"/>
                                      <a:pt x="61" y="647"/>
                                      <a:pt x="60" y="620"/>
                                    </a:cubicBezTo>
                                    <a:cubicBezTo>
                                      <a:pt x="59" y="593"/>
                                      <a:pt x="48" y="561"/>
                                      <a:pt x="60" y="537"/>
                                    </a:cubicBezTo>
                                    <a:cubicBezTo>
                                      <a:pt x="72" y="513"/>
                                      <a:pt x="115" y="497"/>
                                      <a:pt x="135" y="477"/>
                                    </a:cubicBezTo>
                                    <a:cubicBezTo>
                                      <a:pt x="155" y="457"/>
                                      <a:pt x="175" y="454"/>
                                      <a:pt x="180" y="417"/>
                                    </a:cubicBezTo>
                                    <a:cubicBezTo>
                                      <a:pt x="185" y="380"/>
                                      <a:pt x="146" y="281"/>
                                      <a:pt x="165" y="252"/>
                                    </a:cubicBezTo>
                                    <a:cubicBezTo>
                                      <a:pt x="184" y="223"/>
                                      <a:pt x="247" y="256"/>
                                      <a:pt x="292" y="245"/>
                                    </a:cubicBezTo>
                                    <a:cubicBezTo>
                                      <a:pt x="337" y="234"/>
                                      <a:pt x="401" y="219"/>
                                      <a:pt x="435" y="185"/>
                                    </a:cubicBezTo>
                                    <a:cubicBezTo>
                                      <a:pt x="469" y="151"/>
                                      <a:pt x="466" y="71"/>
                                      <a:pt x="495" y="42"/>
                                    </a:cubicBezTo>
                                    <a:cubicBezTo>
                                      <a:pt x="524" y="13"/>
                                      <a:pt x="571" y="17"/>
                                      <a:pt x="607" y="12"/>
                                    </a:cubicBezTo>
                                    <a:cubicBezTo>
                                      <a:pt x="643" y="7"/>
                                      <a:pt x="672" y="2"/>
                                      <a:pt x="712" y="12"/>
                                    </a:cubicBezTo>
                                    <a:cubicBezTo>
                                      <a:pt x="752" y="22"/>
                                      <a:pt x="808" y="63"/>
                                      <a:pt x="847" y="72"/>
                                    </a:cubicBezTo>
                                    <a:cubicBezTo>
                                      <a:pt x="886" y="81"/>
                                      <a:pt x="900" y="61"/>
                                      <a:pt x="945" y="65"/>
                                    </a:cubicBezTo>
                                    <a:cubicBezTo>
                                      <a:pt x="990" y="69"/>
                                      <a:pt x="1075" y="93"/>
                                      <a:pt x="1117" y="95"/>
                                    </a:cubicBezTo>
                                    <a:cubicBezTo>
                                      <a:pt x="1159" y="97"/>
                                      <a:pt x="1181" y="95"/>
                                      <a:pt x="1200" y="80"/>
                                    </a:cubicBezTo>
                                    <a:cubicBezTo>
                                      <a:pt x="1219" y="65"/>
                                      <a:pt x="1211" y="10"/>
                                      <a:pt x="1230" y="5"/>
                                    </a:cubicBezTo>
                                    <a:cubicBezTo>
                                      <a:pt x="1249" y="0"/>
                                      <a:pt x="1259" y="31"/>
                                      <a:pt x="1312" y="50"/>
                                    </a:cubicBezTo>
                                    <a:cubicBezTo>
                                      <a:pt x="1365" y="69"/>
                                      <a:pt x="1461" y="100"/>
                                      <a:pt x="1545" y="117"/>
                                    </a:cubicBezTo>
                                    <a:cubicBezTo>
                                      <a:pt x="1629" y="134"/>
                                      <a:pt x="1716" y="154"/>
                                      <a:pt x="1815" y="155"/>
                                    </a:cubicBezTo>
                                    <a:cubicBezTo>
                                      <a:pt x="1914" y="156"/>
                                      <a:pt x="2022" y="138"/>
                                      <a:pt x="2137" y="125"/>
                                    </a:cubicBezTo>
                                    <a:cubicBezTo>
                                      <a:pt x="2252" y="112"/>
                                      <a:pt x="2366" y="71"/>
                                      <a:pt x="2505" y="80"/>
                                    </a:cubicBezTo>
                                    <a:cubicBezTo>
                                      <a:pt x="2644" y="89"/>
                                      <a:pt x="2835" y="131"/>
                                      <a:pt x="2970" y="177"/>
                                    </a:cubicBezTo>
                                    <a:cubicBezTo>
                                      <a:pt x="3105" y="223"/>
                                      <a:pt x="3216" y="308"/>
                                      <a:pt x="3315" y="357"/>
                                    </a:cubicBezTo>
                                    <a:cubicBezTo>
                                      <a:pt x="3414" y="406"/>
                                      <a:pt x="3511" y="447"/>
                                      <a:pt x="3562" y="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0,2048" path="m3562,470c3746,479,3800,514,3907,492c4014,470,4122,389,4207,335c4292,281,4367,188,4417,170c4467,152,4471,209,4507,230c4543,251,4594,281,4635,297c4676,313,4711,318,4755,327c4799,336,4874,312,4897,350c4920,388,4891,511,4890,552c4889,593,4885,577,4890,597c4895,617,4937,632,4920,672c4903,712,4794,800,4785,837c4776,874,4830,862,4867,897c4904,932,4990,1007,5010,1047c5030,1087,4991,1097,4987,1137c4983,1177,5012,1247,4987,1287c4962,1327,4863,1348,4837,1377c4811,1406,4875,1430,4830,1460c4785,1490,4668,1499,4567,1557c4466,1615,4344,1728,4222,1805c4100,1882,3977,1996,3832,2022c3687,2048,3458,2026,3352,1962c3246,1898,3255,1856,3195,1640c3135,1424,3102,874,2992,665c2882,456,2685,416,2535,387c2385,358,2288,381,2092,492c1896,603,1567,949,1357,1055c1147,1161,971,1131,832,1130c693,1129,602,1079,525,1047c448,1015,396,962,367,935c338,908,363,894,352,882c341,870,332,864,300,860c268,856,204,866,157,860c110,854,30,848,15,822c0,796,60,736,67,702c74,668,61,647,60,620c59,593,48,561,60,537c72,513,115,497,135,477c155,457,175,454,180,417c185,380,146,281,165,252c184,223,247,256,292,245c337,234,401,219,435,185c469,151,466,71,495,42c524,13,571,17,607,12c643,7,672,2,712,12c752,22,808,63,847,72c886,81,900,61,945,65c990,69,1075,93,1117,95c1159,97,1181,95,1200,80c1219,65,1211,10,1230,5c1249,0,1259,31,1312,50c1365,69,1461,100,1545,117c1629,134,1716,154,1815,155c1914,156,2022,138,2137,125c2252,112,2366,71,2505,80c2644,89,2835,131,2970,177c3105,223,3216,308,3315,357c3414,406,3511,447,3562,470xe" stroked="f" o:allowincell="t" style="position:absolute;margin-left:39.5pt;margin-top:31.5pt;width:251.45pt;height:102.3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1190</wp:posOffset>
                      </wp:positionV>
                      <wp:extent cx="3360420" cy="146939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14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2" h="2314">
                                    <a:moveTo>
                                      <a:pt x="3948" y="1681"/>
                                    </a:moveTo>
                                    <a:cubicBezTo>
                                      <a:pt x="4036" y="1676"/>
                                      <a:pt x="4156" y="1668"/>
                                      <a:pt x="4255" y="1628"/>
                                    </a:cubicBezTo>
                                    <a:cubicBezTo>
                                      <a:pt x="4354" y="1588"/>
                                      <a:pt x="4461" y="1495"/>
                                      <a:pt x="4540" y="1441"/>
                                    </a:cubicBezTo>
                                    <a:cubicBezTo>
                                      <a:pt x="4619" y="1387"/>
                                      <a:pt x="4658" y="1354"/>
                                      <a:pt x="4728" y="1306"/>
                                    </a:cubicBezTo>
                                    <a:cubicBezTo>
                                      <a:pt x="4798" y="1258"/>
                                      <a:pt x="4893" y="1187"/>
                                      <a:pt x="4960" y="1156"/>
                                    </a:cubicBezTo>
                                    <a:cubicBezTo>
                                      <a:pt x="5027" y="1125"/>
                                      <a:pt x="5108" y="1106"/>
                                      <a:pt x="5133" y="1118"/>
                                    </a:cubicBezTo>
                                    <a:cubicBezTo>
                                      <a:pt x="5158" y="1130"/>
                                      <a:pt x="5103" y="1204"/>
                                      <a:pt x="5110" y="1231"/>
                                    </a:cubicBezTo>
                                    <a:cubicBezTo>
                                      <a:pt x="5117" y="1258"/>
                                      <a:pt x="5150" y="1266"/>
                                      <a:pt x="5178" y="1283"/>
                                    </a:cubicBezTo>
                                    <a:cubicBezTo>
                                      <a:pt x="5206" y="1300"/>
                                      <a:pt x="5292" y="1316"/>
                                      <a:pt x="5275" y="1336"/>
                                    </a:cubicBezTo>
                                    <a:cubicBezTo>
                                      <a:pt x="5258" y="1356"/>
                                      <a:pt x="5147" y="1374"/>
                                      <a:pt x="5073" y="1403"/>
                                    </a:cubicBezTo>
                                    <a:cubicBezTo>
                                      <a:pt x="4999" y="1432"/>
                                      <a:pt x="4908" y="1459"/>
                                      <a:pt x="4833" y="1508"/>
                                    </a:cubicBezTo>
                                    <a:cubicBezTo>
                                      <a:pt x="4758" y="1557"/>
                                      <a:pt x="4679" y="1635"/>
                                      <a:pt x="4623" y="1696"/>
                                    </a:cubicBezTo>
                                    <a:cubicBezTo>
                                      <a:pt x="4567" y="1757"/>
                                      <a:pt x="4522" y="1827"/>
                                      <a:pt x="4495" y="1876"/>
                                    </a:cubicBezTo>
                                    <a:cubicBezTo>
                                      <a:pt x="4468" y="1925"/>
                                      <a:pt x="4477" y="1942"/>
                                      <a:pt x="4458" y="1988"/>
                                    </a:cubicBezTo>
                                    <a:cubicBezTo>
                                      <a:pt x="4439" y="2034"/>
                                      <a:pt x="4409" y="2128"/>
                                      <a:pt x="4383" y="2153"/>
                                    </a:cubicBezTo>
                                    <a:cubicBezTo>
                                      <a:pt x="4357" y="2178"/>
                                      <a:pt x="4321" y="2154"/>
                                      <a:pt x="4300" y="2138"/>
                                    </a:cubicBezTo>
                                    <a:cubicBezTo>
                                      <a:pt x="4279" y="2122"/>
                                      <a:pt x="4279" y="2068"/>
                                      <a:pt x="4255" y="2056"/>
                                    </a:cubicBezTo>
                                    <a:cubicBezTo>
                                      <a:pt x="4231" y="2044"/>
                                      <a:pt x="4190" y="2053"/>
                                      <a:pt x="4158" y="2063"/>
                                    </a:cubicBezTo>
                                    <a:cubicBezTo>
                                      <a:pt x="4126" y="2073"/>
                                      <a:pt x="4099" y="2111"/>
                                      <a:pt x="4060" y="2116"/>
                                    </a:cubicBezTo>
                                    <a:cubicBezTo>
                                      <a:pt x="4021" y="2121"/>
                                      <a:pt x="3960" y="2096"/>
                                      <a:pt x="3925" y="2093"/>
                                    </a:cubicBezTo>
                                    <a:cubicBezTo>
                                      <a:pt x="3890" y="2090"/>
                                      <a:pt x="3893" y="2068"/>
                                      <a:pt x="3850" y="2101"/>
                                    </a:cubicBezTo>
                                    <a:cubicBezTo>
                                      <a:pt x="3807" y="2134"/>
                                      <a:pt x="3710" y="2262"/>
                                      <a:pt x="3670" y="2288"/>
                                    </a:cubicBezTo>
                                    <a:cubicBezTo>
                                      <a:pt x="3630" y="2314"/>
                                      <a:pt x="3614" y="2275"/>
                                      <a:pt x="3610" y="2258"/>
                                    </a:cubicBezTo>
                                    <a:cubicBezTo>
                                      <a:pt x="3606" y="2241"/>
                                      <a:pt x="3648" y="2223"/>
                                      <a:pt x="3648" y="2183"/>
                                    </a:cubicBezTo>
                                    <a:cubicBezTo>
                                      <a:pt x="3648" y="2143"/>
                                      <a:pt x="3600" y="2102"/>
                                      <a:pt x="3610" y="2018"/>
                                    </a:cubicBezTo>
                                    <a:cubicBezTo>
                                      <a:pt x="3620" y="1934"/>
                                      <a:pt x="3692" y="1750"/>
                                      <a:pt x="3708" y="1681"/>
                                    </a:cubicBezTo>
                                    <a:cubicBezTo>
                                      <a:pt x="3724" y="1612"/>
                                      <a:pt x="3722" y="1618"/>
                                      <a:pt x="3708" y="1606"/>
                                    </a:cubicBezTo>
                                    <a:cubicBezTo>
                                      <a:pt x="3694" y="1594"/>
                                      <a:pt x="3651" y="1596"/>
                                      <a:pt x="3625" y="1606"/>
                                    </a:cubicBezTo>
                                    <a:cubicBezTo>
                                      <a:pt x="3599" y="1616"/>
                                      <a:pt x="3579" y="1655"/>
                                      <a:pt x="3550" y="1666"/>
                                    </a:cubicBezTo>
                                    <a:cubicBezTo>
                                      <a:pt x="3521" y="1677"/>
                                      <a:pt x="3474" y="1687"/>
                                      <a:pt x="3453" y="1673"/>
                                    </a:cubicBezTo>
                                    <a:cubicBezTo>
                                      <a:pt x="3432" y="1659"/>
                                      <a:pt x="3443" y="1600"/>
                                      <a:pt x="3423" y="1583"/>
                                    </a:cubicBezTo>
                                    <a:cubicBezTo>
                                      <a:pt x="3403" y="1566"/>
                                      <a:pt x="3373" y="1557"/>
                                      <a:pt x="3333" y="1568"/>
                                    </a:cubicBezTo>
                                    <a:cubicBezTo>
                                      <a:pt x="3293" y="1579"/>
                                      <a:pt x="3225" y="1644"/>
                                      <a:pt x="3183" y="1651"/>
                                    </a:cubicBezTo>
                                    <a:cubicBezTo>
                                      <a:pt x="3141" y="1658"/>
                                      <a:pt x="3112" y="1603"/>
                                      <a:pt x="3078" y="1613"/>
                                    </a:cubicBezTo>
                                    <a:cubicBezTo>
                                      <a:pt x="3044" y="1623"/>
                                      <a:pt x="3014" y="1697"/>
                                      <a:pt x="2980" y="1711"/>
                                    </a:cubicBezTo>
                                    <a:cubicBezTo>
                                      <a:pt x="2946" y="1725"/>
                                      <a:pt x="2909" y="1702"/>
                                      <a:pt x="2875" y="1696"/>
                                    </a:cubicBezTo>
                                    <a:cubicBezTo>
                                      <a:pt x="2841" y="1690"/>
                                      <a:pt x="2804" y="1693"/>
                                      <a:pt x="2778" y="1673"/>
                                    </a:cubicBezTo>
                                    <a:cubicBezTo>
                                      <a:pt x="2752" y="1653"/>
                                      <a:pt x="2762" y="1591"/>
                                      <a:pt x="2718" y="1576"/>
                                    </a:cubicBezTo>
                                    <a:cubicBezTo>
                                      <a:pt x="2674" y="1561"/>
                                      <a:pt x="2559" y="1562"/>
                                      <a:pt x="2515" y="1583"/>
                                    </a:cubicBezTo>
                                    <a:cubicBezTo>
                                      <a:pt x="2471" y="1604"/>
                                      <a:pt x="2476" y="1684"/>
                                      <a:pt x="2455" y="1703"/>
                                    </a:cubicBezTo>
                                    <a:cubicBezTo>
                                      <a:pt x="2434" y="1722"/>
                                      <a:pt x="2425" y="1720"/>
                                      <a:pt x="2388" y="1696"/>
                                    </a:cubicBezTo>
                                    <a:cubicBezTo>
                                      <a:pt x="2351" y="1672"/>
                                      <a:pt x="2266" y="1584"/>
                                      <a:pt x="2230" y="1561"/>
                                    </a:cubicBezTo>
                                    <a:cubicBezTo>
                                      <a:pt x="2194" y="1538"/>
                                      <a:pt x="2200" y="1545"/>
                                      <a:pt x="2170" y="1561"/>
                                    </a:cubicBezTo>
                                    <a:cubicBezTo>
                                      <a:pt x="2140" y="1577"/>
                                      <a:pt x="2090" y="1643"/>
                                      <a:pt x="2050" y="1658"/>
                                    </a:cubicBezTo>
                                    <a:cubicBezTo>
                                      <a:pt x="2010" y="1673"/>
                                      <a:pt x="1936" y="1683"/>
                                      <a:pt x="1930" y="1651"/>
                                    </a:cubicBezTo>
                                    <a:cubicBezTo>
                                      <a:pt x="1924" y="1619"/>
                                      <a:pt x="1997" y="1535"/>
                                      <a:pt x="2013" y="1463"/>
                                    </a:cubicBezTo>
                                    <a:cubicBezTo>
                                      <a:pt x="2029" y="1391"/>
                                      <a:pt x="2045" y="1285"/>
                                      <a:pt x="2028" y="1216"/>
                                    </a:cubicBezTo>
                                    <a:cubicBezTo>
                                      <a:pt x="2011" y="1147"/>
                                      <a:pt x="1967" y="1084"/>
                                      <a:pt x="1908" y="1051"/>
                                    </a:cubicBezTo>
                                    <a:cubicBezTo>
                                      <a:pt x="1849" y="1018"/>
                                      <a:pt x="1756" y="1005"/>
                                      <a:pt x="1675" y="1021"/>
                                    </a:cubicBezTo>
                                    <a:cubicBezTo>
                                      <a:pt x="1594" y="1037"/>
                                      <a:pt x="1482" y="1107"/>
                                      <a:pt x="1420" y="1148"/>
                                    </a:cubicBezTo>
                                    <a:cubicBezTo>
                                      <a:pt x="1358" y="1189"/>
                                      <a:pt x="1335" y="1257"/>
                                      <a:pt x="1300" y="1268"/>
                                    </a:cubicBezTo>
                                    <a:cubicBezTo>
                                      <a:pt x="1265" y="1279"/>
                                      <a:pt x="1235" y="1248"/>
                                      <a:pt x="1210" y="1216"/>
                                    </a:cubicBezTo>
                                    <a:cubicBezTo>
                                      <a:pt x="1185" y="1184"/>
                                      <a:pt x="1186" y="1100"/>
                                      <a:pt x="1150" y="1073"/>
                                    </a:cubicBezTo>
                                    <a:cubicBezTo>
                                      <a:pt x="1114" y="1046"/>
                                      <a:pt x="1039" y="1045"/>
                                      <a:pt x="993" y="1051"/>
                                    </a:cubicBezTo>
                                    <a:cubicBezTo>
                                      <a:pt x="947" y="1057"/>
                                      <a:pt x="913" y="1107"/>
                                      <a:pt x="873" y="1111"/>
                                    </a:cubicBezTo>
                                    <a:cubicBezTo>
                                      <a:pt x="833" y="1115"/>
                                      <a:pt x="798" y="1070"/>
                                      <a:pt x="753" y="1073"/>
                                    </a:cubicBezTo>
                                    <a:cubicBezTo>
                                      <a:pt x="708" y="1076"/>
                                      <a:pt x="647" y="1121"/>
                                      <a:pt x="603" y="1126"/>
                                    </a:cubicBezTo>
                                    <a:cubicBezTo>
                                      <a:pt x="559" y="1131"/>
                                      <a:pt x="535" y="1099"/>
                                      <a:pt x="490" y="1103"/>
                                    </a:cubicBezTo>
                                    <a:cubicBezTo>
                                      <a:pt x="445" y="1107"/>
                                      <a:pt x="378" y="1142"/>
                                      <a:pt x="333" y="1148"/>
                                    </a:cubicBezTo>
                                    <a:cubicBezTo>
                                      <a:pt x="288" y="1154"/>
                                      <a:pt x="269" y="1139"/>
                                      <a:pt x="220" y="1141"/>
                                    </a:cubicBezTo>
                                    <a:cubicBezTo>
                                      <a:pt x="171" y="1143"/>
                                      <a:pt x="76" y="1174"/>
                                      <a:pt x="40" y="1163"/>
                                    </a:cubicBezTo>
                                    <a:cubicBezTo>
                                      <a:pt x="4" y="1152"/>
                                      <a:pt x="0" y="1108"/>
                                      <a:pt x="3" y="1073"/>
                                    </a:cubicBezTo>
                                    <a:cubicBezTo>
                                      <a:pt x="6" y="1038"/>
                                      <a:pt x="35" y="995"/>
                                      <a:pt x="55" y="953"/>
                                    </a:cubicBezTo>
                                    <a:cubicBezTo>
                                      <a:pt x="75" y="911"/>
                                      <a:pt x="48" y="842"/>
                                      <a:pt x="123" y="818"/>
                                    </a:cubicBezTo>
                                    <a:cubicBezTo>
                                      <a:pt x="198" y="794"/>
                                      <a:pt x="433" y="835"/>
                                      <a:pt x="505" y="811"/>
                                    </a:cubicBezTo>
                                    <a:cubicBezTo>
                                      <a:pt x="577" y="787"/>
                                      <a:pt x="527" y="711"/>
                                      <a:pt x="558" y="676"/>
                                    </a:cubicBezTo>
                                    <a:cubicBezTo>
                                      <a:pt x="589" y="641"/>
                                      <a:pt x="624" y="594"/>
                                      <a:pt x="693" y="601"/>
                                    </a:cubicBezTo>
                                    <a:cubicBezTo>
                                      <a:pt x="762" y="608"/>
                                      <a:pt x="873" y="692"/>
                                      <a:pt x="970" y="721"/>
                                    </a:cubicBezTo>
                                    <a:cubicBezTo>
                                      <a:pt x="1067" y="750"/>
                                      <a:pt x="1178" y="769"/>
                                      <a:pt x="1278" y="773"/>
                                    </a:cubicBezTo>
                                    <a:cubicBezTo>
                                      <a:pt x="1378" y="777"/>
                                      <a:pt x="1474" y="777"/>
                                      <a:pt x="1570" y="743"/>
                                    </a:cubicBezTo>
                                    <a:cubicBezTo>
                                      <a:pt x="1666" y="709"/>
                                      <a:pt x="1770" y="630"/>
                                      <a:pt x="1855" y="571"/>
                                    </a:cubicBezTo>
                                    <a:cubicBezTo>
                                      <a:pt x="1940" y="512"/>
                                      <a:pt x="1970" y="474"/>
                                      <a:pt x="2080" y="391"/>
                                    </a:cubicBezTo>
                                    <a:cubicBezTo>
                                      <a:pt x="2190" y="308"/>
                                      <a:pt x="2380" y="138"/>
                                      <a:pt x="2515" y="76"/>
                                    </a:cubicBezTo>
                                    <a:cubicBezTo>
                                      <a:pt x="2650" y="14"/>
                                      <a:pt x="2770" y="0"/>
                                      <a:pt x="2890" y="16"/>
                                    </a:cubicBezTo>
                                    <a:cubicBezTo>
                                      <a:pt x="3010" y="32"/>
                                      <a:pt x="3150" y="92"/>
                                      <a:pt x="3235" y="173"/>
                                    </a:cubicBezTo>
                                    <a:cubicBezTo>
                                      <a:pt x="3320" y="254"/>
                                      <a:pt x="3353" y="329"/>
                                      <a:pt x="3400" y="503"/>
                                    </a:cubicBezTo>
                                    <a:cubicBezTo>
                                      <a:pt x="3447" y="677"/>
                                      <a:pt x="3476" y="1042"/>
                                      <a:pt x="3520" y="1216"/>
                                    </a:cubicBezTo>
                                    <a:cubicBezTo>
                                      <a:pt x="3564" y="1390"/>
                                      <a:pt x="3592" y="1469"/>
                                      <a:pt x="3663" y="1546"/>
                                    </a:cubicBezTo>
                                    <a:cubicBezTo>
                                      <a:pt x="3734" y="1623"/>
                                      <a:pt x="3889" y="1653"/>
                                      <a:pt x="3948" y="1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2,2314" path="m3948,1681c4036,1676,4156,1668,4255,1628c4354,1588,4461,1495,4540,1441c4619,1387,4658,1354,4728,1306c4798,1258,4893,1187,4960,1156c5027,1125,5108,1106,5133,1118c5158,1130,5103,1204,5110,1231c5117,1258,5150,1266,5178,1283c5206,1300,5292,1316,5275,1336c5258,1356,5147,1374,5073,1403c4999,1432,4908,1459,4833,1508c4758,1557,4679,1635,4623,1696c4567,1757,4522,1827,4495,1876c4468,1925,4477,1942,4458,1988c4439,2034,4409,2128,4383,2153c4357,2178,4321,2154,4300,2138c4279,2122,4279,2068,4255,2056c4231,2044,4190,2053,4158,2063c4126,2073,4099,2111,4060,2116c4021,2121,3960,2096,3925,2093c3890,2090,3893,2068,3850,2101c3807,2134,3710,2262,3670,2288c3630,2314,3614,2275,3610,2258c3606,2241,3648,2223,3648,2183c3648,2143,3600,2102,3610,2018c3620,1934,3692,1750,3708,1681c3724,1612,3722,1618,3708,1606c3694,1594,3651,1596,3625,1606c3599,1616,3579,1655,3550,1666c3521,1677,3474,1687,3453,1673c3432,1659,3443,1600,3423,1583c3403,1566,3373,1557,3333,1568c3293,1579,3225,1644,3183,1651c3141,1658,3112,1603,3078,1613c3044,1623,3014,1697,2980,1711c2946,1725,2909,1702,2875,1696c2841,1690,2804,1693,2778,1673c2752,1653,2762,1591,2718,1576c2674,1561,2559,1562,2515,1583c2471,1604,2476,1684,2455,1703c2434,1722,2425,1720,2388,1696c2351,1672,2266,1584,2230,1561c2194,1538,2200,1545,2170,1561c2140,1577,2090,1643,2050,1658c2010,1673,1936,1683,1930,1651c1924,1619,1997,1535,2013,1463c2029,1391,2045,1285,2028,1216c2011,1147,1967,1084,1908,1051c1849,1018,1756,1005,1675,1021c1594,1037,1482,1107,1420,1148c1358,1189,1335,1257,1300,1268c1265,1279,1235,1248,1210,1216c1185,1184,1186,1100,1150,1073c1114,1046,1039,1045,993,1051c947,1057,913,1107,873,1111c833,1115,798,1070,753,1073c708,1076,647,1121,603,1126c559,1131,535,1099,490,1103c445,1107,378,1142,333,1148c288,1154,269,1139,220,1141c171,1143,76,1174,40,1163c4,1152,0,1108,3,1073c6,1038,35,995,55,953c75,911,48,842,123,818c198,794,433,835,505,811c577,787,527,711,558,676c589,641,624,594,693,601c762,608,873,692,970,721c1067,750,1178,769,1278,773c1378,777,1474,777,1570,743c1666,709,1770,630,1855,571c1940,512,1970,474,2080,391c2190,308,2380,138,2515,76c2650,14,2770,0,2890,16c3010,32,3150,92,3235,173c3320,254,3353,329,3400,503c3447,677,3476,1042,3520,1216c3564,1390,3592,1469,3663,1546c3734,1623,3889,1653,3948,1681xe" stroked="f" o:allowincell="t" style="position:absolute;margin-left:22.85pt;margin-top:49.7pt;width:264.55pt;height:115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49530</wp:posOffset>
                      </wp:positionV>
                      <wp:extent cx="2059940" cy="66865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6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1053">
                                    <a:moveTo>
                                      <a:pt x="1286" y="362"/>
                                    </a:moveTo>
                                    <a:cubicBezTo>
                                      <a:pt x="1235" y="356"/>
                                      <a:pt x="1101" y="274"/>
                                      <a:pt x="1069" y="234"/>
                                    </a:cubicBezTo>
                                    <a:cubicBezTo>
                                      <a:pt x="1037" y="194"/>
                                      <a:pt x="1130" y="141"/>
                                      <a:pt x="1091" y="122"/>
                                    </a:cubicBezTo>
                                    <a:cubicBezTo>
                                      <a:pt x="1052" y="103"/>
                                      <a:pt x="886" y="108"/>
                                      <a:pt x="836" y="122"/>
                                    </a:cubicBezTo>
                                    <a:cubicBezTo>
                                      <a:pt x="786" y="136"/>
                                      <a:pt x="815" y="195"/>
                                      <a:pt x="791" y="204"/>
                                    </a:cubicBezTo>
                                    <a:cubicBezTo>
                                      <a:pt x="767" y="213"/>
                                      <a:pt x="737" y="205"/>
                                      <a:pt x="694" y="174"/>
                                    </a:cubicBezTo>
                                    <a:cubicBezTo>
                                      <a:pt x="651" y="143"/>
                                      <a:pt x="573" y="34"/>
                                      <a:pt x="536" y="17"/>
                                    </a:cubicBezTo>
                                    <a:cubicBezTo>
                                      <a:pt x="499" y="0"/>
                                      <a:pt x="505" y="54"/>
                                      <a:pt x="469" y="69"/>
                                    </a:cubicBezTo>
                                    <a:cubicBezTo>
                                      <a:pt x="433" y="84"/>
                                      <a:pt x="366" y="72"/>
                                      <a:pt x="319" y="107"/>
                                    </a:cubicBezTo>
                                    <a:cubicBezTo>
                                      <a:pt x="272" y="142"/>
                                      <a:pt x="233" y="225"/>
                                      <a:pt x="184" y="279"/>
                                    </a:cubicBezTo>
                                    <a:cubicBezTo>
                                      <a:pt x="135" y="333"/>
                                      <a:pt x="52" y="383"/>
                                      <a:pt x="26" y="429"/>
                                    </a:cubicBezTo>
                                    <a:cubicBezTo>
                                      <a:pt x="0" y="475"/>
                                      <a:pt x="7" y="526"/>
                                      <a:pt x="26" y="557"/>
                                    </a:cubicBezTo>
                                    <a:cubicBezTo>
                                      <a:pt x="45" y="588"/>
                                      <a:pt x="92" y="598"/>
                                      <a:pt x="139" y="617"/>
                                    </a:cubicBezTo>
                                    <a:cubicBezTo>
                                      <a:pt x="186" y="636"/>
                                      <a:pt x="227" y="654"/>
                                      <a:pt x="311" y="669"/>
                                    </a:cubicBezTo>
                                    <a:cubicBezTo>
                                      <a:pt x="395" y="684"/>
                                      <a:pt x="471" y="711"/>
                                      <a:pt x="641" y="707"/>
                                    </a:cubicBezTo>
                                    <a:cubicBezTo>
                                      <a:pt x="811" y="703"/>
                                      <a:pt x="1150" y="646"/>
                                      <a:pt x="1331" y="647"/>
                                    </a:cubicBezTo>
                                    <a:cubicBezTo>
                                      <a:pt x="1512" y="648"/>
                                      <a:pt x="1615" y="678"/>
                                      <a:pt x="1729" y="714"/>
                                    </a:cubicBezTo>
                                    <a:cubicBezTo>
                                      <a:pt x="1843" y="750"/>
                                      <a:pt x="1907" y="813"/>
                                      <a:pt x="2014" y="864"/>
                                    </a:cubicBezTo>
                                    <a:cubicBezTo>
                                      <a:pt x="2121" y="915"/>
                                      <a:pt x="2245" y="996"/>
                                      <a:pt x="2374" y="1022"/>
                                    </a:cubicBezTo>
                                    <a:cubicBezTo>
                                      <a:pt x="2503" y="1048"/>
                                      <a:pt x="2670" y="1053"/>
                                      <a:pt x="2786" y="1022"/>
                                    </a:cubicBezTo>
                                    <a:cubicBezTo>
                                      <a:pt x="2902" y="991"/>
                                      <a:pt x="2997" y="888"/>
                                      <a:pt x="3071" y="834"/>
                                    </a:cubicBezTo>
                                    <a:cubicBezTo>
                                      <a:pt x="3145" y="780"/>
                                      <a:pt x="3214" y="739"/>
                                      <a:pt x="3229" y="699"/>
                                    </a:cubicBezTo>
                                    <a:cubicBezTo>
                                      <a:pt x="3244" y="659"/>
                                      <a:pt x="3196" y="616"/>
                                      <a:pt x="3161" y="594"/>
                                    </a:cubicBezTo>
                                    <a:cubicBezTo>
                                      <a:pt x="3126" y="572"/>
                                      <a:pt x="3061" y="581"/>
                                      <a:pt x="3019" y="564"/>
                                    </a:cubicBezTo>
                                    <a:cubicBezTo>
                                      <a:pt x="2977" y="547"/>
                                      <a:pt x="2945" y="494"/>
                                      <a:pt x="2906" y="489"/>
                                    </a:cubicBezTo>
                                    <a:cubicBezTo>
                                      <a:pt x="2867" y="484"/>
                                      <a:pt x="2848" y="530"/>
                                      <a:pt x="2786" y="534"/>
                                    </a:cubicBezTo>
                                    <a:cubicBezTo>
                                      <a:pt x="2724" y="538"/>
                                      <a:pt x="2593" y="496"/>
                                      <a:pt x="2531" y="512"/>
                                    </a:cubicBezTo>
                                    <a:cubicBezTo>
                                      <a:pt x="2469" y="528"/>
                                      <a:pt x="2463" y="615"/>
                                      <a:pt x="2411" y="632"/>
                                    </a:cubicBezTo>
                                    <a:cubicBezTo>
                                      <a:pt x="2359" y="649"/>
                                      <a:pt x="2265" y="593"/>
                                      <a:pt x="2216" y="617"/>
                                    </a:cubicBezTo>
                                    <a:cubicBezTo>
                                      <a:pt x="2167" y="641"/>
                                      <a:pt x="2176" y="769"/>
                                      <a:pt x="2119" y="774"/>
                                    </a:cubicBezTo>
                                    <a:cubicBezTo>
                                      <a:pt x="2062" y="779"/>
                                      <a:pt x="1903" y="696"/>
                                      <a:pt x="1871" y="647"/>
                                    </a:cubicBezTo>
                                    <a:cubicBezTo>
                                      <a:pt x="1839" y="598"/>
                                      <a:pt x="1909" y="522"/>
                                      <a:pt x="1924" y="482"/>
                                    </a:cubicBezTo>
                                    <a:cubicBezTo>
                                      <a:pt x="1939" y="442"/>
                                      <a:pt x="1963" y="431"/>
                                      <a:pt x="1961" y="407"/>
                                    </a:cubicBezTo>
                                    <a:cubicBezTo>
                                      <a:pt x="1959" y="383"/>
                                      <a:pt x="1930" y="355"/>
                                      <a:pt x="1909" y="339"/>
                                    </a:cubicBezTo>
                                    <a:cubicBezTo>
                                      <a:pt x="1888" y="323"/>
                                      <a:pt x="1864" y="315"/>
                                      <a:pt x="1834" y="309"/>
                                    </a:cubicBezTo>
                                    <a:cubicBezTo>
                                      <a:pt x="1804" y="303"/>
                                      <a:pt x="1779" y="316"/>
                                      <a:pt x="1729" y="302"/>
                                    </a:cubicBezTo>
                                    <a:cubicBezTo>
                                      <a:pt x="1679" y="288"/>
                                      <a:pt x="1593" y="232"/>
                                      <a:pt x="1534" y="227"/>
                                    </a:cubicBezTo>
                                    <a:cubicBezTo>
                                      <a:pt x="1475" y="222"/>
                                      <a:pt x="1417" y="250"/>
                                      <a:pt x="1376" y="272"/>
                                    </a:cubicBezTo>
                                    <a:cubicBezTo>
                                      <a:pt x="1335" y="294"/>
                                      <a:pt x="1347" y="370"/>
                                      <a:pt x="1286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1053" path="m1286,362c1235,356,1101,274,1069,234c1037,194,1130,141,1091,122c1052,103,886,108,836,122c786,136,815,195,791,204c767,213,737,205,694,174c651,143,573,34,536,17c499,0,505,54,469,69c433,84,366,72,319,107c272,142,233,225,184,279c135,333,52,383,26,429c0,475,7,526,26,557c45,588,92,598,139,617c186,636,227,654,311,669c395,684,471,711,641,707c811,703,1150,646,1331,647c1512,648,1615,678,1729,714c1843,750,1907,813,2014,864c2121,915,2245,996,2374,1022c2503,1048,2670,1053,2786,1022c2902,991,2997,888,3071,834c3145,780,3214,739,3229,699c3244,659,3196,616,3161,594c3126,572,3061,581,3019,564c2977,547,2945,494,2906,489c2867,484,2848,530,2786,534c2724,538,2593,496,2531,512c2469,528,2463,615,2411,632c2359,649,2265,593,2216,617c2167,641,2176,769,2119,774c2062,779,1903,696,1871,647c1839,598,1909,522,1924,482c1939,442,1963,431,1961,407c1959,383,1930,355,1909,339c1888,323,1864,315,1834,309c1804,303,1779,316,1729,302c1679,288,1593,232,1534,227c1475,222,1417,250,1376,272c1335,294,1347,370,1286,362xe" stroked="f" o:allowincell="t" style="position:absolute;margin-left:99.3pt;margin-top:3.9pt;width:162.15pt;height:52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2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22250</wp:posOffset>
                      </wp:positionV>
                      <wp:extent cx="1776730" cy="628650"/>
                      <wp:effectExtent l="5715" t="508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990">
                                    <a:moveTo>
                                      <a:pt x="2798" y="0"/>
                                    </a:moveTo>
                                    <a:cubicBezTo>
                                      <a:pt x="2757" y="6"/>
                                      <a:pt x="2676" y="7"/>
                                      <a:pt x="2550" y="37"/>
                                    </a:cubicBezTo>
                                    <a:cubicBezTo>
                                      <a:pt x="2424" y="67"/>
                                      <a:pt x="2224" y="121"/>
                                      <a:pt x="2040" y="180"/>
                                    </a:cubicBezTo>
                                    <a:cubicBezTo>
                                      <a:pt x="1856" y="239"/>
                                      <a:pt x="1654" y="309"/>
                                      <a:pt x="1448" y="390"/>
                                    </a:cubicBezTo>
                                    <a:cubicBezTo>
                                      <a:pt x="1242" y="471"/>
                                      <a:pt x="1044" y="567"/>
                                      <a:pt x="803" y="667"/>
                                    </a:cubicBezTo>
                                    <a:cubicBezTo>
                                      <a:pt x="562" y="767"/>
                                      <a:pt x="167" y="923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990" path="m2798,0c2757,6,2676,7,2550,37c2424,67,2224,121,2040,180c1856,239,1654,309,1448,390c1242,471,1044,567,803,667c562,767,167,923,0,990e" stroked="t" o:allowincell="t" style="position:absolute;margin-left:42.85pt;margin-top:17.5pt;width:139.85pt;height:49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98145</wp:posOffset>
                      </wp:positionV>
                      <wp:extent cx="2889250" cy="1557655"/>
                      <wp:effectExtent l="0" t="5715" r="635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936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0" h="2453">
                                    <a:moveTo>
                                      <a:pt x="4550" y="0"/>
                                    </a:moveTo>
                                    <a:cubicBezTo>
                                      <a:pt x="4459" y="9"/>
                                      <a:pt x="4302" y="13"/>
                                      <a:pt x="4003" y="53"/>
                                    </a:cubicBezTo>
                                    <a:cubicBezTo>
                                      <a:pt x="3704" y="93"/>
                                      <a:pt x="3196" y="119"/>
                                      <a:pt x="2758" y="240"/>
                                    </a:cubicBezTo>
                                    <a:cubicBezTo>
                                      <a:pt x="2320" y="361"/>
                                      <a:pt x="1759" y="634"/>
                                      <a:pt x="1378" y="780"/>
                                    </a:cubicBezTo>
                                    <a:cubicBezTo>
                                      <a:pt x="997" y="926"/>
                                      <a:pt x="689" y="1025"/>
                                      <a:pt x="470" y="1118"/>
                                    </a:cubicBezTo>
                                    <a:cubicBezTo>
                                      <a:pt x="251" y="1211"/>
                                      <a:pt x="130" y="1259"/>
                                      <a:pt x="65" y="1335"/>
                                    </a:cubicBezTo>
                                    <a:cubicBezTo>
                                      <a:pt x="0" y="1411"/>
                                      <a:pt x="33" y="1525"/>
                                      <a:pt x="80" y="1575"/>
                                    </a:cubicBezTo>
                                    <a:cubicBezTo>
                                      <a:pt x="127" y="1625"/>
                                      <a:pt x="235" y="1640"/>
                                      <a:pt x="350" y="1635"/>
                                    </a:cubicBezTo>
                                    <a:cubicBezTo>
                                      <a:pt x="465" y="1630"/>
                                      <a:pt x="604" y="1586"/>
                                      <a:pt x="770" y="1545"/>
                                    </a:cubicBezTo>
                                    <a:cubicBezTo>
                                      <a:pt x="936" y="1504"/>
                                      <a:pt x="1155" y="1429"/>
                                      <a:pt x="1348" y="1388"/>
                                    </a:cubicBezTo>
                                    <a:cubicBezTo>
                                      <a:pt x="1541" y="1347"/>
                                      <a:pt x="1733" y="1317"/>
                                      <a:pt x="1925" y="1298"/>
                                    </a:cubicBezTo>
                                    <a:cubicBezTo>
                                      <a:pt x="2117" y="1279"/>
                                      <a:pt x="2294" y="1269"/>
                                      <a:pt x="2503" y="1275"/>
                                    </a:cubicBezTo>
                                    <a:cubicBezTo>
                                      <a:pt x="2712" y="1281"/>
                                      <a:pt x="2977" y="1304"/>
                                      <a:pt x="3178" y="1335"/>
                                    </a:cubicBezTo>
                                    <a:cubicBezTo>
                                      <a:pt x="3379" y="1366"/>
                                      <a:pt x="3582" y="1403"/>
                                      <a:pt x="3710" y="1463"/>
                                    </a:cubicBezTo>
                                    <a:cubicBezTo>
                                      <a:pt x="3838" y="1523"/>
                                      <a:pt x="3904" y="1603"/>
                                      <a:pt x="3943" y="1695"/>
                                    </a:cubicBezTo>
                                    <a:cubicBezTo>
                                      <a:pt x="3982" y="1787"/>
                                      <a:pt x="3964" y="1922"/>
                                      <a:pt x="3943" y="2018"/>
                                    </a:cubicBezTo>
                                    <a:cubicBezTo>
                                      <a:pt x="3922" y="2114"/>
                                      <a:pt x="3871" y="2201"/>
                                      <a:pt x="3815" y="2273"/>
                                    </a:cubicBezTo>
                                    <a:cubicBezTo>
                                      <a:pt x="3759" y="2345"/>
                                      <a:pt x="3649" y="2416"/>
                                      <a:pt x="3605" y="245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50,2453" path="m4550,0c4459,9,4302,13,4003,53c3704,93,3196,119,2758,240c2320,361,1759,634,1378,780c997,926,689,1025,470,1118c251,1211,130,1259,65,1335c0,1411,33,1525,80,1575c127,1625,235,1640,350,1635c465,1630,604,1586,770,1545c936,1504,1155,1429,1348,1388c1541,1347,1733,1317,1925,1298c2117,1279,2294,1269,2503,1275c2712,1281,2977,1304,3178,1335c3379,1366,3582,1403,3710,1463c3838,1523,3904,1603,3943,1695c3982,1787,3964,1922,3943,2018c3922,2114,3871,2201,3815,2273c3759,2345,3649,2416,3605,2453e" stroked="t" o:allowincell="t" style="position:absolute;margin-left:23.85pt;margin-top:31.35pt;width:227.45pt;height:122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388745</wp:posOffset>
                      </wp:positionV>
                      <wp:extent cx="1261110" cy="233680"/>
                      <wp:effectExtent l="5080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6" h="368">
                                    <a:moveTo>
                                      <a:pt x="0" y="135"/>
                                    </a:moveTo>
                                    <a:cubicBezTo>
                                      <a:pt x="56" y="119"/>
                                      <a:pt x="186" y="60"/>
                                      <a:pt x="337" y="38"/>
                                    </a:cubicBezTo>
                                    <a:cubicBezTo>
                                      <a:pt x="488" y="16"/>
                                      <a:pt x="725" y="0"/>
                                      <a:pt x="907" y="0"/>
                                    </a:cubicBezTo>
                                    <a:cubicBezTo>
                                      <a:pt x="1089" y="0"/>
                                      <a:pt x="1283" y="21"/>
                                      <a:pt x="1432" y="38"/>
                                    </a:cubicBezTo>
                                    <a:cubicBezTo>
                                      <a:pt x="1581" y="55"/>
                                      <a:pt x="1713" y="74"/>
                                      <a:pt x="1800" y="105"/>
                                    </a:cubicBezTo>
                                    <a:cubicBezTo>
                                      <a:pt x="1887" y="136"/>
                                      <a:pt x="1928" y="181"/>
                                      <a:pt x="1957" y="225"/>
                                    </a:cubicBezTo>
                                    <a:cubicBezTo>
                                      <a:pt x="1986" y="269"/>
                                      <a:pt x="1969" y="338"/>
                                      <a:pt x="1972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6,368" path="m0,135c56,119,186,60,337,38c488,16,725,0,907,0c1089,0,1283,21,1432,38c1581,55,1713,74,1800,105c1887,136,1928,181,1957,225c1986,269,1969,338,1972,368e" stroked="t" o:allowincell="t" style="position:absolute;margin-left:93.5pt;margin-top:109.35pt;width:99.25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теплая дождливая погода, обусловленная атмосферным фронтом от южного циклона и продолжающимся затоком на территорию области влажного прогретого воздуха с Черного моря. Среднесуточная температура, превышая климатическую норму на 2-4ºС, составляла 19-20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4+27ºС. Ночью  минимальные термометры показывали +16+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овсеместно прошли  грозовые  ливни,  в  Орше со  шквалистым  усилением ветра до 20 м/с.  Сумма выпавших осадков составила в основном 3-6 мм и менее, а местами по югу, где ливни были интенсивнее, выпало 8-1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и ее притоках наблюдается в основном ровный ход уровня воды с незначительными суточными колебаниями. Температура воды  повысилась и сегодня утром измерена 20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608715221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грозы, днем в отдельных районах шквалистое усиление ветра порывами до 15-20 м/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активным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, днем в отдельных районах шквалистое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5:00Z</dcterms:created>
  <dc:creator>ООПГМИ</dc:creator>
  <dc:description/>
  <cp:keywords/>
  <dc:language>en-US</dc:language>
  <cp:lastModifiedBy>Admin</cp:lastModifiedBy>
  <cp:lastPrinted>2011-06-30T13:18:00Z</cp:lastPrinted>
  <dcterms:modified xsi:type="dcterms:W3CDTF">2011-06-30T12:45:00Z</dcterms:modified>
  <cp:revision>2</cp:revision>
  <dc:subject/>
  <dc:title> </dc:title>
</cp:coreProperties>
</file>